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2600</wp:posOffset>
                </wp:positionH>
                <wp:positionV relativeFrom="paragraph">
                  <wp:posOffset>129540</wp:posOffset>
                </wp:positionV>
                <wp:extent cx="2895600" cy="800100"/>
                <wp:effectExtent l="8255" t="8255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800280"/>
                        </a:xfrm>
                        <a:prstGeom prst="flowChartAlternateProcess">
                          <a:avLst/>
                        </a:prstGeom>
                        <a:solidFill>
                          <a:srgbClr val="ccffcc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ROCHAS SEDIMENTAR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ccffcc" stroked="t" o:allowincell="f" style="position:absolute;margin-left:138pt;margin-top:10.2pt;width:227.95pt;height:6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360" w:after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ROCHAS SEDIMENTARES</w:t>
                      </w:r>
                    </w:p>
                  </w:txbxContent>
                </v:textbox>
                <v:fill o:detectmouseclick="t" type="solid" color2="#330033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S ROCHAS SEDIMENTARES SÃO RESULTANTES DA CONSOLIDAÇÃO DE SEDIMENTOS, OU SEJA, PERTÍCULAS MINERAIS PROVENIENTES DA DESAGREGAÇÃO E TRANSPORTE DE ROCHAS PRÉ-EXISTENTES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06680</wp:posOffset>
                </wp:positionV>
                <wp:extent cx="19812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NTEMPERISM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8pt;mso-wrap-distance-left:9.05pt;mso-wrap-distance-right:9.05pt;mso-wrap-distance-top:0pt;mso-wrap-distance-bottom:0pt;margin-top:8.4pt;mso-position-vertical-relative:text;margin-left:1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INTEMPERIS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5400</wp:posOffset>
                </wp:positionH>
                <wp:positionV relativeFrom="paragraph">
                  <wp:posOffset>83820</wp:posOffset>
                </wp:positionV>
                <wp:extent cx="3048000" cy="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.6pt" to="341.95pt,6.6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80"/>
        </w:rPr>
        <w:t>ROCHA ÍGNEA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000080"/>
        </w:rPr>
        <w:t>SOLO RESIDUAL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47800</wp:posOffset>
                </wp:positionH>
                <wp:positionV relativeFrom="paragraph">
                  <wp:posOffset>60960</wp:posOffset>
                </wp:positionV>
                <wp:extent cx="27432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EROSÃO + TRANSPORTE + DEPOSI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9.05pt;mso-wrap-distance-right:9.05pt;mso-wrap-distance-top:0pt;mso-wrap-distance-bottom:0pt;margin-top:4.8pt;mso-position-vertical-relative:text;margin-left:1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EROSÃO + TRANSPORTE + DEPOSI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38100</wp:posOffset>
                </wp:positionV>
                <wp:extent cx="2971800" cy="0"/>
                <wp:effectExtent l="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pt" to="341.95pt,3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80"/>
        </w:rPr>
        <w:t>SOLO RESIDUAL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000080"/>
        </w:rPr>
        <w:t>SEDIMENTO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129540</wp:posOffset>
                </wp:positionV>
                <wp:extent cx="17526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LITIFICA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18pt;mso-wrap-distance-left:9.05pt;mso-wrap-distance-right:9.05pt;mso-wrap-distance-top:0pt;mso-wrap-distance-bottom:0pt;margin-top:10.2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LITIFICA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6800</wp:posOffset>
                </wp:positionH>
                <wp:positionV relativeFrom="paragraph">
                  <wp:posOffset>106680</wp:posOffset>
                </wp:positionV>
                <wp:extent cx="3276600" cy="0"/>
                <wp:effectExtent l="0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8.4pt" to="341.95pt,8.4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80"/>
        </w:rPr>
        <w:t>SEDIMENTO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000080"/>
        </w:rPr>
        <w:t>ROCHA SEDIMENTAR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0000"/>
          <w:sz w:val="28"/>
        </w:rPr>
        <w:t>LITIFICAÇÃO (DIAGÊNESE):</w:t>
      </w:r>
      <w:r>
        <w:rPr>
          <w:rFonts w:cs="Arial" w:ascii="Arial" w:hAnsi="Arial"/>
        </w:rPr>
        <w:t xml:space="preserve"> ÚLTIMO PROCESSO QUE OCORRE NA FORMAÇÃO DAS ROCHAS SEDIMENTARES. O PROCESSO É DIVIDO E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0" w:leader="none"/>
        </w:tabs>
        <w:ind w:left="0" w:hanging="0"/>
        <w:jc w:val="both"/>
        <w:rPr/>
      </w:pPr>
      <w:r>
        <w:rPr>
          <w:rFonts w:cs="Arial" w:ascii="Arial" w:hAnsi="Arial"/>
          <w:b/>
          <w:bCs/>
          <w:color w:val="0000FF"/>
        </w:rPr>
        <w:t>CIMENTAÇÃO:</w:t>
      </w:r>
      <w:r>
        <w:rPr>
          <w:rFonts w:cs="Arial" w:ascii="Arial" w:hAnsi="Arial"/>
        </w:rPr>
        <w:t xml:space="preserve"> CRISTALIZAÇÃO DE MATERIAL CARREADO PELA ÁGUA QUE PERCOLA PELOS VAZIOS DO SEDIMENTO (ESPAÇO DE VAZIOS DEIXADOS PELAS PARTÍCULAS SÓLIDAS), PREENCHENDO-OS E DANDO COESÃO AO MATERIAL;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0" w:leader="none"/>
        </w:tabs>
        <w:ind w:left="0" w:hanging="0"/>
        <w:jc w:val="both"/>
        <w:rPr/>
      </w:pPr>
      <w:r>
        <w:rPr>
          <w:rFonts w:cs="Arial" w:ascii="Arial" w:hAnsi="Arial"/>
          <w:b/>
          <w:bCs/>
          <w:color w:val="0000FF"/>
        </w:rPr>
        <w:t>COMPACTAÇÃO:</w:t>
      </w:r>
      <w:r>
        <w:rPr>
          <w:rFonts w:cs="Arial" w:ascii="Arial" w:hAnsi="Arial"/>
        </w:rPr>
        <w:t xml:space="preserve"> COMPRESSÃO DOS SEDIMENTOS DEVIDO AO PESO DAQUELES SOBREPOSTOS, HAVENDO GRADUAL DIMINUIÇÃO DA POROSIDADE (REDUÇÃO DOS VAZIOS);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0" w:leader="none"/>
        </w:tabs>
        <w:ind w:left="0" w:hanging="0"/>
        <w:jc w:val="both"/>
        <w:rPr/>
      </w:pPr>
      <w:r>
        <w:rPr>
          <w:rFonts w:cs="Arial" w:ascii="Arial" w:hAnsi="Arial"/>
          <w:b/>
          <w:bCs/>
          <w:color w:val="0000FF"/>
        </w:rPr>
        <w:t>AUTIGÊNESE:</w:t>
      </w:r>
      <w:r>
        <w:rPr>
          <w:rFonts w:cs="Arial" w:ascii="Arial" w:hAnsi="Arial"/>
        </w:rPr>
        <w:t xml:space="preserve"> FORMAÇÃO DE NOVOS MINERAIS IN SI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9800</wp:posOffset>
                </wp:positionH>
                <wp:positionV relativeFrom="paragraph">
                  <wp:posOffset>100965</wp:posOffset>
                </wp:positionV>
                <wp:extent cx="2057400" cy="1767840"/>
                <wp:effectExtent l="0" t="508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767960"/>
                          <a:chOff x="0" y="0"/>
                          <a:chExt cx="2057400" cy="1767960"/>
                        </a:xfrm>
                      </wpg:grpSpPr>
                      <wps:wsp>
                        <wps:cNvSpPr/>
                        <wps:spPr>
                          <a:xfrm>
                            <a:off x="0" y="224640"/>
                            <a:ext cx="2057400" cy="154296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320760"/>
                            <a:ext cx="1835280" cy="136152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40200">
                            <a:off x="266400" y="454320"/>
                            <a:ext cx="95328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7" h="1004">
                                <a:moveTo>
                                  <a:pt x="812" y="35"/>
                                </a:moveTo>
                                <a:cubicBezTo>
                                  <a:pt x="658" y="18"/>
                                  <a:pt x="515" y="28"/>
                                  <a:pt x="362" y="50"/>
                                </a:cubicBezTo>
                                <a:cubicBezTo>
                                  <a:pt x="328" y="67"/>
                                  <a:pt x="289" y="74"/>
                                  <a:pt x="257" y="95"/>
                                </a:cubicBezTo>
                                <a:cubicBezTo>
                                  <a:pt x="215" y="123"/>
                                  <a:pt x="176" y="194"/>
                                  <a:pt x="152" y="230"/>
                                </a:cubicBezTo>
                                <a:cubicBezTo>
                                  <a:pt x="119" y="279"/>
                                  <a:pt x="89" y="278"/>
                                  <a:pt x="47" y="320"/>
                                </a:cubicBezTo>
                                <a:cubicBezTo>
                                  <a:pt x="18" y="349"/>
                                  <a:pt x="14" y="373"/>
                                  <a:pt x="2" y="410"/>
                                </a:cubicBezTo>
                                <a:cubicBezTo>
                                  <a:pt x="7" y="485"/>
                                  <a:pt x="0" y="562"/>
                                  <a:pt x="17" y="635"/>
                                </a:cubicBezTo>
                                <a:cubicBezTo>
                                  <a:pt x="43" y="746"/>
                                  <a:pt x="220" y="858"/>
                                  <a:pt x="317" y="890"/>
                                </a:cubicBezTo>
                                <a:cubicBezTo>
                                  <a:pt x="448" y="846"/>
                                  <a:pt x="571" y="865"/>
                                  <a:pt x="707" y="875"/>
                                </a:cubicBezTo>
                                <a:cubicBezTo>
                                  <a:pt x="866" y="902"/>
                                  <a:pt x="1014" y="954"/>
                                  <a:pt x="1172" y="980"/>
                                </a:cubicBezTo>
                                <a:cubicBezTo>
                                  <a:pt x="1403" y="968"/>
                                  <a:pt x="1538" y="1004"/>
                                  <a:pt x="1697" y="845"/>
                                </a:cubicBezTo>
                                <a:cubicBezTo>
                                  <a:pt x="1749" y="690"/>
                                  <a:pt x="1711" y="821"/>
                                  <a:pt x="1742" y="650"/>
                                </a:cubicBezTo>
                                <a:cubicBezTo>
                                  <a:pt x="1746" y="630"/>
                                  <a:pt x="1740" y="601"/>
                                  <a:pt x="1757" y="590"/>
                                </a:cubicBezTo>
                                <a:cubicBezTo>
                                  <a:pt x="1791" y="567"/>
                                  <a:pt x="1840" y="578"/>
                                  <a:pt x="1877" y="560"/>
                                </a:cubicBezTo>
                                <a:cubicBezTo>
                                  <a:pt x="1951" y="523"/>
                                  <a:pt x="1916" y="537"/>
                                  <a:pt x="1982" y="515"/>
                                </a:cubicBezTo>
                                <a:cubicBezTo>
                                  <a:pt x="2051" y="412"/>
                                  <a:pt x="2031" y="459"/>
                                  <a:pt x="2057" y="380"/>
                                </a:cubicBezTo>
                                <a:cubicBezTo>
                                  <a:pt x="2037" y="350"/>
                                  <a:pt x="2017" y="320"/>
                                  <a:pt x="1997" y="290"/>
                                </a:cubicBezTo>
                                <a:cubicBezTo>
                                  <a:pt x="1988" y="277"/>
                                  <a:pt x="1966" y="282"/>
                                  <a:pt x="1952" y="275"/>
                                </a:cubicBezTo>
                                <a:cubicBezTo>
                                  <a:pt x="1911" y="256"/>
                                  <a:pt x="1872" y="235"/>
                                  <a:pt x="1832" y="215"/>
                                </a:cubicBezTo>
                                <a:cubicBezTo>
                                  <a:pt x="1782" y="190"/>
                                  <a:pt x="1721" y="199"/>
                                  <a:pt x="1667" y="185"/>
                                </a:cubicBezTo>
                                <a:cubicBezTo>
                                  <a:pt x="1534" y="96"/>
                                  <a:pt x="1357" y="79"/>
                                  <a:pt x="1202" y="65"/>
                                </a:cubicBezTo>
                                <a:cubicBezTo>
                                  <a:pt x="1025" y="30"/>
                                  <a:pt x="1236" y="68"/>
                                  <a:pt x="902" y="35"/>
                                </a:cubicBezTo>
                                <a:cubicBezTo>
                                  <a:pt x="813" y="26"/>
                                  <a:pt x="847" y="0"/>
                                  <a:pt x="812" y="3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453960"/>
                            <a:ext cx="83952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7" h="891">
                                <a:moveTo>
                                  <a:pt x="197" y="90"/>
                                </a:moveTo>
                                <a:cubicBezTo>
                                  <a:pt x="179" y="210"/>
                                  <a:pt x="201" y="297"/>
                                  <a:pt x="107" y="360"/>
                                </a:cubicBezTo>
                                <a:cubicBezTo>
                                  <a:pt x="62" y="427"/>
                                  <a:pt x="28" y="478"/>
                                  <a:pt x="2" y="555"/>
                                </a:cubicBezTo>
                                <a:cubicBezTo>
                                  <a:pt x="12" y="669"/>
                                  <a:pt x="0" y="784"/>
                                  <a:pt x="122" y="825"/>
                                </a:cubicBezTo>
                                <a:cubicBezTo>
                                  <a:pt x="641" y="809"/>
                                  <a:pt x="458" y="848"/>
                                  <a:pt x="707" y="765"/>
                                </a:cubicBezTo>
                                <a:cubicBezTo>
                                  <a:pt x="754" y="718"/>
                                  <a:pt x="803" y="696"/>
                                  <a:pt x="857" y="660"/>
                                </a:cubicBezTo>
                                <a:cubicBezTo>
                                  <a:pt x="887" y="665"/>
                                  <a:pt x="918" y="665"/>
                                  <a:pt x="947" y="675"/>
                                </a:cubicBezTo>
                                <a:cubicBezTo>
                                  <a:pt x="1006" y="695"/>
                                  <a:pt x="1028" y="756"/>
                                  <a:pt x="1067" y="795"/>
                                </a:cubicBezTo>
                                <a:cubicBezTo>
                                  <a:pt x="1102" y="830"/>
                                  <a:pt x="1126" y="829"/>
                                  <a:pt x="1172" y="840"/>
                                </a:cubicBezTo>
                                <a:cubicBezTo>
                                  <a:pt x="1426" y="825"/>
                                  <a:pt x="1456" y="891"/>
                                  <a:pt x="1502" y="675"/>
                                </a:cubicBezTo>
                                <a:cubicBezTo>
                                  <a:pt x="1508" y="645"/>
                                  <a:pt x="1512" y="615"/>
                                  <a:pt x="1517" y="585"/>
                                </a:cubicBezTo>
                                <a:cubicBezTo>
                                  <a:pt x="1507" y="555"/>
                                  <a:pt x="1497" y="525"/>
                                  <a:pt x="1487" y="495"/>
                                </a:cubicBezTo>
                                <a:cubicBezTo>
                                  <a:pt x="1479" y="471"/>
                                  <a:pt x="1485" y="442"/>
                                  <a:pt x="1472" y="420"/>
                                </a:cubicBezTo>
                                <a:cubicBezTo>
                                  <a:pt x="1458" y="396"/>
                                  <a:pt x="1405" y="383"/>
                                  <a:pt x="1382" y="375"/>
                                </a:cubicBezTo>
                                <a:cubicBezTo>
                                  <a:pt x="1301" y="294"/>
                                  <a:pt x="1261" y="320"/>
                                  <a:pt x="1157" y="285"/>
                                </a:cubicBezTo>
                                <a:cubicBezTo>
                                  <a:pt x="1099" y="241"/>
                                  <a:pt x="1054" y="190"/>
                                  <a:pt x="1007" y="135"/>
                                </a:cubicBezTo>
                                <a:cubicBezTo>
                                  <a:pt x="991" y="116"/>
                                  <a:pt x="981" y="91"/>
                                  <a:pt x="962" y="75"/>
                                </a:cubicBezTo>
                                <a:cubicBezTo>
                                  <a:pt x="950" y="65"/>
                                  <a:pt x="931" y="67"/>
                                  <a:pt x="917" y="60"/>
                                </a:cubicBezTo>
                                <a:cubicBezTo>
                                  <a:pt x="901" y="52"/>
                                  <a:pt x="889" y="36"/>
                                  <a:pt x="872" y="30"/>
                                </a:cubicBezTo>
                                <a:cubicBezTo>
                                  <a:pt x="833" y="16"/>
                                  <a:pt x="752" y="0"/>
                                  <a:pt x="752" y="0"/>
                                </a:cubicBezTo>
                                <a:cubicBezTo>
                                  <a:pt x="568" y="14"/>
                                  <a:pt x="378" y="9"/>
                                  <a:pt x="197" y="45"/>
                                </a:cubicBezTo>
                                <a:cubicBezTo>
                                  <a:pt x="180" y="112"/>
                                  <a:pt x="167" y="120"/>
                                  <a:pt x="197" y="9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878760"/>
                            <a:ext cx="75312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5" h="1035">
                                <a:moveTo>
                                  <a:pt x="167" y="150"/>
                                </a:moveTo>
                                <a:cubicBezTo>
                                  <a:pt x="100" y="239"/>
                                  <a:pt x="136" y="189"/>
                                  <a:pt x="62" y="300"/>
                                </a:cubicBezTo>
                                <a:cubicBezTo>
                                  <a:pt x="52" y="315"/>
                                  <a:pt x="32" y="345"/>
                                  <a:pt x="32" y="345"/>
                                </a:cubicBezTo>
                                <a:cubicBezTo>
                                  <a:pt x="27" y="365"/>
                                  <a:pt x="17" y="384"/>
                                  <a:pt x="17" y="405"/>
                                </a:cubicBezTo>
                                <a:cubicBezTo>
                                  <a:pt x="17" y="481"/>
                                  <a:pt x="0" y="571"/>
                                  <a:pt x="47" y="630"/>
                                </a:cubicBezTo>
                                <a:cubicBezTo>
                                  <a:pt x="103" y="700"/>
                                  <a:pt x="285" y="714"/>
                                  <a:pt x="347" y="720"/>
                                </a:cubicBezTo>
                                <a:cubicBezTo>
                                  <a:pt x="499" y="710"/>
                                  <a:pt x="651" y="671"/>
                                  <a:pt x="797" y="720"/>
                                </a:cubicBezTo>
                                <a:cubicBezTo>
                                  <a:pt x="872" y="795"/>
                                  <a:pt x="918" y="857"/>
                                  <a:pt x="977" y="945"/>
                                </a:cubicBezTo>
                                <a:cubicBezTo>
                                  <a:pt x="1009" y="994"/>
                                  <a:pt x="1130" y="1021"/>
                                  <a:pt x="1187" y="1035"/>
                                </a:cubicBezTo>
                                <a:cubicBezTo>
                                  <a:pt x="1344" y="1018"/>
                                  <a:pt x="1377" y="1025"/>
                                  <a:pt x="1487" y="915"/>
                                </a:cubicBezTo>
                                <a:cubicBezTo>
                                  <a:pt x="1499" y="879"/>
                                  <a:pt x="1529" y="848"/>
                                  <a:pt x="1532" y="810"/>
                                </a:cubicBezTo>
                                <a:cubicBezTo>
                                  <a:pt x="1537" y="745"/>
                                  <a:pt x="1516" y="653"/>
                                  <a:pt x="1502" y="585"/>
                                </a:cubicBezTo>
                                <a:cubicBezTo>
                                  <a:pt x="1520" y="461"/>
                                  <a:pt x="1522" y="469"/>
                                  <a:pt x="1592" y="375"/>
                                </a:cubicBezTo>
                                <a:cubicBezTo>
                                  <a:pt x="1625" y="276"/>
                                  <a:pt x="1589" y="204"/>
                                  <a:pt x="1547" y="120"/>
                                </a:cubicBezTo>
                                <a:cubicBezTo>
                                  <a:pt x="1535" y="96"/>
                                  <a:pt x="1531" y="44"/>
                                  <a:pt x="1502" y="30"/>
                                </a:cubicBezTo>
                                <a:cubicBezTo>
                                  <a:pt x="1465" y="12"/>
                                  <a:pt x="1382" y="0"/>
                                  <a:pt x="1382" y="0"/>
                                </a:cubicBezTo>
                                <a:cubicBezTo>
                                  <a:pt x="1330" y="17"/>
                                  <a:pt x="1244" y="55"/>
                                  <a:pt x="1202" y="90"/>
                                </a:cubicBezTo>
                                <a:cubicBezTo>
                                  <a:pt x="1186" y="104"/>
                                  <a:pt x="1175" y="123"/>
                                  <a:pt x="1157" y="135"/>
                                </a:cubicBezTo>
                                <a:cubicBezTo>
                                  <a:pt x="1144" y="144"/>
                                  <a:pt x="1127" y="145"/>
                                  <a:pt x="1112" y="150"/>
                                </a:cubicBezTo>
                                <a:cubicBezTo>
                                  <a:pt x="938" y="213"/>
                                  <a:pt x="1043" y="190"/>
                                  <a:pt x="842" y="210"/>
                                </a:cubicBezTo>
                                <a:cubicBezTo>
                                  <a:pt x="608" y="200"/>
                                  <a:pt x="396" y="179"/>
                                  <a:pt x="167" y="1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080" y="907560"/>
                            <a:ext cx="791280" cy="58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0" h="1206">
                                <a:moveTo>
                                  <a:pt x="79" y="3"/>
                                </a:moveTo>
                                <a:cubicBezTo>
                                  <a:pt x="137" y="89"/>
                                  <a:pt x="94" y="14"/>
                                  <a:pt x="139" y="168"/>
                                </a:cubicBezTo>
                                <a:cubicBezTo>
                                  <a:pt x="202" y="382"/>
                                  <a:pt x="171" y="224"/>
                                  <a:pt x="199" y="393"/>
                                </a:cubicBezTo>
                                <a:cubicBezTo>
                                  <a:pt x="192" y="478"/>
                                  <a:pt x="207" y="571"/>
                                  <a:pt x="169" y="648"/>
                                </a:cubicBezTo>
                                <a:cubicBezTo>
                                  <a:pt x="153" y="680"/>
                                  <a:pt x="129" y="708"/>
                                  <a:pt x="109" y="738"/>
                                </a:cubicBezTo>
                                <a:cubicBezTo>
                                  <a:pt x="91" y="764"/>
                                  <a:pt x="79" y="828"/>
                                  <a:pt x="79" y="828"/>
                                </a:cubicBezTo>
                                <a:cubicBezTo>
                                  <a:pt x="84" y="873"/>
                                  <a:pt x="83" y="919"/>
                                  <a:pt x="94" y="963"/>
                                </a:cubicBezTo>
                                <a:cubicBezTo>
                                  <a:pt x="115" y="1047"/>
                                  <a:pt x="311" y="1059"/>
                                  <a:pt x="379" y="1068"/>
                                </a:cubicBezTo>
                                <a:cubicBezTo>
                                  <a:pt x="468" y="1128"/>
                                  <a:pt x="389" y="1085"/>
                                  <a:pt x="559" y="1113"/>
                                </a:cubicBezTo>
                                <a:cubicBezTo>
                                  <a:pt x="644" y="1127"/>
                                  <a:pt x="728" y="1159"/>
                                  <a:pt x="814" y="1173"/>
                                </a:cubicBezTo>
                                <a:cubicBezTo>
                                  <a:pt x="1093" y="1162"/>
                                  <a:pt x="1760" y="1206"/>
                                  <a:pt x="1924" y="1083"/>
                                </a:cubicBezTo>
                                <a:cubicBezTo>
                                  <a:pt x="1954" y="994"/>
                                  <a:pt x="1979" y="963"/>
                                  <a:pt x="2029" y="888"/>
                                </a:cubicBezTo>
                                <a:cubicBezTo>
                                  <a:pt x="1993" y="565"/>
                                  <a:pt x="2040" y="931"/>
                                  <a:pt x="1984" y="633"/>
                                </a:cubicBezTo>
                                <a:cubicBezTo>
                                  <a:pt x="1968" y="546"/>
                                  <a:pt x="1967" y="462"/>
                                  <a:pt x="1939" y="378"/>
                                </a:cubicBezTo>
                                <a:cubicBezTo>
                                  <a:pt x="1926" y="270"/>
                                  <a:pt x="1898" y="181"/>
                                  <a:pt x="1864" y="78"/>
                                </a:cubicBezTo>
                                <a:cubicBezTo>
                                  <a:pt x="1852" y="43"/>
                                  <a:pt x="1794" y="57"/>
                                  <a:pt x="1759" y="48"/>
                                </a:cubicBezTo>
                                <a:cubicBezTo>
                                  <a:pt x="1719" y="37"/>
                                  <a:pt x="1639" y="18"/>
                                  <a:pt x="1639" y="18"/>
                                </a:cubicBezTo>
                                <a:cubicBezTo>
                                  <a:pt x="1419" y="38"/>
                                  <a:pt x="1198" y="47"/>
                                  <a:pt x="979" y="3"/>
                                </a:cubicBezTo>
                                <a:cubicBezTo>
                                  <a:pt x="790" y="12"/>
                                  <a:pt x="609" y="17"/>
                                  <a:pt x="424" y="48"/>
                                </a:cubicBezTo>
                                <a:cubicBezTo>
                                  <a:pt x="272" y="10"/>
                                  <a:pt x="465" y="55"/>
                                  <a:pt x="154" y="18"/>
                                </a:cubicBezTo>
                                <a:cubicBezTo>
                                  <a:pt x="0" y="0"/>
                                  <a:pt x="188" y="3"/>
                                  <a:pt x="79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4200">
                            <a:off x="377280" y="1270440"/>
                            <a:ext cx="915840" cy="45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6" h="896">
                                <a:moveTo>
                                  <a:pt x="169" y="71"/>
                                </a:moveTo>
                                <a:cubicBezTo>
                                  <a:pt x="301" y="58"/>
                                  <a:pt x="382" y="69"/>
                                  <a:pt x="514" y="56"/>
                                </a:cubicBezTo>
                                <a:cubicBezTo>
                                  <a:pt x="534" y="51"/>
                                  <a:pt x="554" y="47"/>
                                  <a:pt x="574" y="41"/>
                                </a:cubicBezTo>
                                <a:cubicBezTo>
                                  <a:pt x="589" y="37"/>
                                  <a:pt x="603" y="24"/>
                                  <a:pt x="619" y="26"/>
                                </a:cubicBezTo>
                                <a:cubicBezTo>
                                  <a:pt x="683" y="33"/>
                                  <a:pt x="707" y="55"/>
                                  <a:pt x="754" y="86"/>
                                </a:cubicBezTo>
                                <a:cubicBezTo>
                                  <a:pt x="817" y="181"/>
                                  <a:pt x="740" y="89"/>
                                  <a:pt x="889" y="146"/>
                                </a:cubicBezTo>
                                <a:cubicBezTo>
                                  <a:pt x="980" y="181"/>
                                  <a:pt x="1048" y="275"/>
                                  <a:pt x="1114" y="341"/>
                                </a:cubicBezTo>
                                <a:cubicBezTo>
                                  <a:pt x="1121" y="348"/>
                                  <a:pt x="1218" y="371"/>
                                  <a:pt x="1219" y="371"/>
                                </a:cubicBezTo>
                                <a:cubicBezTo>
                                  <a:pt x="1231" y="370"/>
                                  <a:pt x="1432" y="363"/>
                                  <a:pt x="1489" y="341"/>
                                </a:cubicBezTo>
                                <a:cubicBezTo>
                                  <a:pt x="1506" y="335"/>
                                  <a:pt x="1518" y="319"/>
                                  <a:pt x="1534" y="311"/>
                                </a:cubicBezTo>
                                <a:cubicBezTo>
                                  <a:pt x="1548" y="304"/>
                                  <a:pt x="1564" y="301"/>
                                  <a:pt x="1579" y="296"/>
                                </a:cubicBezTo>
                                <a:cubicBezTo>
                                  <a:pt x="1788" y="366"/>
                                  <a:pt x="1697" y="346"/>
                                  <a:pt x="1849" y="371"/>
                                </a:cubicBezTo>
                                <a:cubicBezTo>
                                  <a:pt x="1925" y="422"/>
                                  <a:pt x="1873" y="374"/>
                                  <a:pt x="1909" y="446"/>
                                </a:cubicBezTo>
                                <a:cubicBezTo>
                                  <a:pt x="1917" y="462"/>
                                  <a:pt x="1932" y="475"/>
                                  <a:pt x="1939" y="491"/>
                                </a:cubicBezTo>
                                <a:cubicBezTo>
                                  <a:pt x="1952" y="520"/>
                                  <a:pt x="1969" y="581"/>
                                  <a:pt x="1969" y="581"/>
                                </a:cubicBezTo>
                                <a:cubicBezTo>
                                  <a:pt x="1961" y="656"/>
                                  <a:pt x="1976" y="709"/>
                                  <a:pt x="1924" y="761"/>
                                </a:cubicBezTo>
                                <a:cubicBezTo>
                                  <a:pt x="1884" y="801"/>
                                  <a:pt x="1825" y="806"/>
                                  <a:pt x="1774" y="821"/>
                                </a:cubicBezTo>
                                <a:cubicBezTo>
                                  <a:pt x="1600" y="871"/>
                                  <a:pt x="1399" y="880"/>
                                  <a:pt x="1219" y="896"/>
                                </a:cubicBezTo>
                                <a:cubicBezTo>
                                  <a:pt x="1109" y="891"/>
                                  <a:pt x="998" y="894"/>
                                  <a:pt x="889" y="881"/>
                                </a:cubicBezTo>
                                <a:cubicBezTo>
                                  <a:pt x="867" y="878"/>
                                  <a:pt x="850" y="859"/>
                                  <a:pt x="829" y="851"/>
                                </a:cubicBezTo>
                                <a:cubicBezTo>
                                  <a:pt x="741" y="818"/>
                                  <a:pt x="651" y="789"/>
                                  <a:pt x="559" y="776"/>
                                </a:cubicBezTo>
                                <a:cubicBezTo>
                                  <a:pt x="483" y="725"/>
                                  <a:pt x="388" y="732"/>
                                  <a:pt x="319" y="686"/>
                                </a:cubicBezTo>
                                <a:cubicBezTo>
                                  <a:pt x="212" y="615"/>
                                  <a:pt x="138" y="516"/>
                                  <a:pt x="34" y="446"/>
                                </a:cubicBezTo>
                                <a:cubicBezTo>
                                  <a:pt x="21" y="406"/>
                                  <a:pt x="0" y="369"/>
                                  <a:pt x="34" y="326"/>
                                </a:cubicBezTo>
                                <a:cubicBezTo>
                                  <a:pt x="56" y="298"/>
                                  <a:pt x="124" y="266"/>
                                  <a:pt x="124" y="266"/>
                                </a:cubicBezTo>
                                <a:cubicBezTo>
                                  <a:pt x="129" y="221"/>
                                  <a:pt x="128" y="175"/>
                                  <a:pt x="139" y="131"/>
                                </a:cubicBezTo>
                                <a:cubicBezTo>
                                  <a:pt x="172" y="0"/>
                                  <a:pt x="169" y="127"/>
                                  <a:pt x="169" y="7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72520"/>
                            <a:ext cx="96588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5" h="495">
                                <a:moveTo>
                                  <a:pt x="44" y="300"/>
                                </a:moveTo>
                                <a:cubicBezTo>
                                  <a:pt x="109" y="322"/>
                                  <a:pt x="171" y="334"/>
                                  <a:pt x="239" y="345"/>
                                </a:cubicBezTo>
                                <a:cubicBezTo>
                                  <a:pt x="349" y="340"/>
                                  <a:pt x="459" y="326"/>
                                  <a:pt x="569" y="330"/>
                                </a:cubicBezTo>
                                <a:cubicBezTo>
                                  <a:pt x="657" y="333"/>
                                  <a:pt x="768" y="386"/>
                                  <a:pt x="854" y="405"/>
                                </a:cubicBezTo>
                                <a:cubicBezTo>
                                  <a:pt x="1052" y="449"/>
                                  <a:pt x="1254" y="462"/>
                                  <a:pt x="1454" y="495"/>
                                </a:cubicBezTo>
                                <a:cubicBezTo>
                                  <a:pt x="1484" y="485"/>
                                  <a:pt x="1518" y="483"/>
                                  <a:pt x="1544" y="465"/>
                                </a:cubicBezTo>
                                <a:cubicBezTo>
                                  <a:pt x="1574" y="445"/>
                                  <a:pt x="1634" y="405"/>
                                  <a:pt x="1634" y="405"/>
                                </a:cubicBezTo>
                                <a:cubicBezTo>
                                  <a:pt x="1644" y="385"/>
                                  <a:pt x="1650" y="362"/>
                                  <a:pt x="1664" y="345"/>
                                </a:cubicBezTo>
                                <a:cubicBezTo>
                                  <a:pt x="1702" y="299"/>
                                  <a:pt x="1750" y="318"/>
                                  <a:pt x="1799" y="285"/>
                                </a:cubicBezTo>
                                <a:cubicBezTo>
                                  <a:pt x="1862" y="243"/>
                                  <a:pt x="1901" y="238"/>
                                  <a:pt x="1979" y="225"/>
                                </a:cubicBezTo>
                                <a:cubicBezTo>
                                  <a:pt x="2085" y="155"/>
                                  <a:pt x="2047" y="155"/>
                                  <a:pt x="1949" y="90"/>
                                </a:cubicBezTo>
                                <a:cubicBezTo>
                                  <a:pt x="1917" y="69"/>
                                  <a:pt x="1790" y="61"/>
                                  <a:pt x="1784" y="60"/>
                                </a:cubicBezTo>
                                <a:cubicBezTo>
                                  <a:pt x="1719" y="49"/>
                                  <a:pt x="1652" y="36"/>
                                  <a:pt x="1589" y="15"/>
                                </a:cubicBezTo>
                                <a:cubicBezTo>
                                  <a:pt x="1224" y="25"/>
                                  <a:pt x="838" y="0"/>
                                  <a:pt x="479" y="90"/>
                                </a:cubicBezTo>
                                <a:cubicBezTo>
                                  <a:pt x="390" y="149"/>
                                  <a:pt x="295" y="176"/>
                                  <a:pt x="194" y="210"/>
                                </a:cubicBezTo>
                                <a:cubicBezTo>
                                  <a:pt x="177" y="216"/>
                                  <a:pt x="165" y="233"/>
                                  <a:pt x="149" y="240"/>
                                </a:cubicBezTo>
                                <a:cubicBezTo>
                                  <a:pt x="120" y="253"/>
                                  <a:pt x="89" y="260"/>
                                  <a:pt x="59" y="270"/>
                                </a:cubicBezTo>
                                <a:cubicBezTo>
                                  <a:pt x="44" y="275"/>
                                  <a:pt x="0" y="278"/>
                                  <a:pt x="14" y="285"/>
                                </a:cubicBezTo>
                                <a:cubicBezTo>
                                  <a:pt x="24" y="290"/>
                                  <a:pt x="34" y="295"/>
                                  <a:pt x="44" y="3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725760"/>
                            <a:ext cx="286560" cy="58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8" h="1155">
                                <a:moveTo>
                                  <a:pt x="78" y="0"/>
                                </a:moveTo>
                                <a:cubicBezTo>
                                  <a:pt x="150" y="108"/>
                                  <a:pt x="113" y="65"/>
                                  <a:pt x="183" y="135"/>
                                </a:cubicBezTo>
                                <a:cubicBezTo>
                                  <a:pt x="212" y="221"/>
                                  <a:pt x="279" y="228"/>
                                  <a:pt x="363" y="270"/>
                                </a:cubicBezTo>
                                <a:cubicBezTo>
                                  <a:pt x="395" y="286"/>
                                  <a:pt x="423" y="310"/>
                                  <a:pt x="453" y="330"/>
                                </a:cubicBezTo>
                                <a:cubicBezTo>
                                  <a:pt x="468" y="340"/>
                                  <a:pt x="498" y="360"/>
                                  <a:pt x="498" y="360"/>
                                </a:cubicBezTo>
                                <a:cubicBezTo>
                                  <a:pt x="567" y="463"/>
                                  <a:pt x="535" y="575"/>
                                  <a:pt x="573" y="690"/>
                                </a:cubicBezTo>
                                <a:cubicBezTo>
                                  <a:pt x="578" y="730"/>
                                  <a:pt x="581" y="770"/>
                                  <a:pt x="588" y="810"/>
                                </a:cubicBezTo>
                                <a:cubicBezTo>
                                  <a:pt x="596" y="851"/>
                                  <a:pt x="618" y="930"/>
                                  <a:pt x="618" y="930"/>
                                </a:cubicBezTo>
                                <a:cubicBezTo>
                                  <a:pt x="608" y="971"/>
                                  <a:pt x="600" y="1058"/>
                                  <a:pt x="558" y="1095"/>
                                </a:cubicBezTo>
                                <a:cubicBezTo>
                                  <a:pt x="531" y="1119"/>
                                  <a:pt x="468" y="1155"/>
                                  <a:pt x="468" y="1155"/>
                                </a:cubicBezTo>
                                <a:cubicBezTo>
                                  <a:pt x="463" y="1154"/>
                                  <a:pt x="335" y="1142"/>
                                  <a:pt x="318" y="1125"/>
                                </a:cubicBezTo>
                                <a:cubicBezTo>
                                  <a:pt x="307" y="1114"/>
                                  <a:pt x="313" y="1092"/>
                                  <a:pt x="303" y="1080"/>
                                </a:cubicBezTo>
                                <a:cubicBezTo>
                                  <a:pt x="292" y="1066"/>
                                  <a:pt x="273" y="1060"/>
                                  <a:pt x="258" y="1050"/>
                                </a:cubicBezTo>
                                <a:cubicBezTo>
                                  <a:pt x="248" y="1030"/>
                                  <a:pt x="242" y="1007"/>
                                  <a:pt x="228" y="990"/>
                                </a:cubicBezTo>
                                <a:cubicBezTo>
                                  <a:pt x="216" y="976"/>
                                  <a:pt x="194" y="974"/>
                                  <a:pt x="183" y="960"/>
                                </a:cubicBezTo>
                                <a:cubicBezTo>
                                  <a:pt x="173" y="948"/>
                                  <a:pt x="175" y="929"/>
                                  <a:pt x="168" y="915"/>
                                </a:cubicBezTo>
                                <a:cubicBezTo>
                                  <a:pt x="157" y="893"/>
                                  <a:pt x="103" y="824"/>
                                  <a:pt x="93" y="810"/>
                                </a:cubicBezTo>
                                <a:cubicBezTo>
                                  <a:pt x="56" y="700"/>
                                  <a:pt x="31" y="593"/>
                                  <a:pt x="3" y="480"/>
                                </a:cubicBezTo>
                                <a:cubicBezTo>
                                  <a:pt x="8" y="360"/>
                                  <a:pt x="0" y="239"/>
                                  <a:pt x="18" y="120"/>
                                </a:cubicBezTo>
                                <a:cubicBezTo>
                                  <a:pt x="21" y="99"/>
                                  <a:pt x="54" y="94"/>
                                  <a:pt x="63" y="75"/>
                                </a:cubicBezTo>
                                <a:cubicBezTo>
                                  <a:pt x="74" y="52"/>
                                  <a:pt x="73" y="25"/>
                                  <a:pt x="7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0"/>
                            <a:ext cx="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0"/>
                            <a:ext cx="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0"/>
                            <a:ext cx="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0"/>
                            <a:ext cx="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0"/>
                            <a:ext cx="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0"/>
                            <a:ext cx="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0"/>
                            <a:ext cx="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0"/>
                            <a:ext cx="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080" y="0"/>
                            <a:ext cx="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0"/>
                            <a:ext cx="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0"/>
                            <a:ext cx="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0"/>
                            <a:ext cx="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0"/>
                            <a:ext cx="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0"/>
                            <a:ext cx="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0"/>
                            <a:ext cx="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040" y="0"/>
                            <a:ext cx="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0"/>
                            <a:ext cx="166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pt;margin-top:7.95pt;width:162pt;height:139.15pt" coordorigin="3480,159" coordsize="3240,2783">
                <v:oval id="shape_0" fillcolor="#ccffff" stroked="f" o:allowincell="f" style="position:absolute;left:3480;top:513;width:3239;height:2429;mso-wrap-style:none;v-text-anchor:middle">
                  <v:fill o:detectmouseclick="t" type="solid" color2="#330000"/>
                  <v:stroke color="#3465a4" joinstyle="round" endcap="flat"/>
                  <w10:wrap type="none"/>
                </v:oval>
                <v:oval id="shape_0" fillcolor="#ccffcc" stroked="t" o:allowincell="f" style="position:absolute;left:3634;top:664;width:2889;height:2143;mso-wrap-style:none;v-text-anchor:middle">
                  <v:fill o:detectmouseclick="t" type="solid" color2="#330033"/>
                  <v:stroke color="black" weight="9360" joinstyle="miter" endcap="flat"/>
                  <w10:wrap type="none"/>
                </v:oval>
                <v:shape id="shape_0" coordsize="2057,1004" path="m812,35c658,18,515,28,362,50c328,67,289,74,257,95c215,123,176,194,152,230c119,279,89,278,47,320c18,349,14,373,2,410c7,485,0,562,17,635c43,746,220,858,317,890c448,846,571,865,707,875c866,902,1014,954,1172,980c1403,968,1538,1004,1697,845c1749,690,1711,821,1742,650c1746,630,1740,601,1757,590c1791,567,1840,578,1877,560c1951,523,1916,537,1982,515c2051,412,2031,459,2057,380c2037,350,2017,320,1997,290c1988,277,1966,282,1952,275c1911,256,1872,235,1832,215c1782,190,1721,199,1667,185c1534,96,1357,79,1202,65c1025,30,1236,68,902,35c813,26,847,0,812,35xe" fillcolor="#ffcc99" stroked="t" o:allowincell="f" style="position:absolute;left:3899;top:874;width:1500;height:796;mso-wrap-style:none;v-text-anchor:middle;rotation:350">
                  <v:fill o:detectmouseclick="t" type="solid" color2="#003366"/>
                  <v:stroke color="black" weight="9360" joinstyle="round" endcap="flat"/>
                  <w10:wrap type="none"/>
                </v:shape>
                <v:shape id="shape_0" coordsize="1517,891" path="m197,90c179,210,201,297,107,360c62,427,28,478,2,555c12,669,0,784,122,825c641,809,458,848,707,765c754,718,803,696,857,660c887,665,918,665,947,675c1006,695,1028,756,1067,795c1102,830,1126,829,1172,840c1426,825,1456,891,1502,675c1508,645,1512,615,1517,585c1507,555,1497,525,1487,495c1479,471,1485,442,1472,420c1458,396,1405,383,1382,375c1301,294,1261,320,1157,285c1099,241,1054,190,1007,135c991,116,981,91,962,75c950,65,931,67,917,60c901,52,889,36,872,30c833,16,752,0,752,0c568,14,378,9,197,45c180,112,167,120,197,90xe" fillcolor="#ffcc99" stroked="t" o:allowincell="f" style="position:absolute;left:5213;top:874;width:1321;height:783;mso-wrap-style:none;v-text-anchor:middle">
                  <v:fill o:detectmouseclick="t" type="solid" color2="#003366"/>
                  <v:stroke color="black" weight="9360" joinstyle="round" endcap="flat"/>
                  <w10:wrap type="none"/>
                </v:shape>
                <v:shape id="shape_0" coordsize="1625,1035" path="m167,150c100,239,136,189,62,300c52,315,32,345,32,345c27,365,17,384,17,405c17,481,0,571,47,630c103,700,285,714,347,720c499,710,651,671,797,720c872,795,918,857,977,945c1009,994,1130,1021,1187,1035c1344,1018,1377,1025,1487,915c1499,879,1529,848,1532,810c1537,745,1516,653,1502,585c1520,461,1522,469,1592,375c1625,276,1589,204,1547,120c1535,96,1531,44,1502,30c1465,12,1382,0,1382,0c1330,17,1244,55,1202,90c1186,104,1175,123,1157,135c1144,144,1127,145,1112,150c938,213,1043,190,842,210c608,200,396,179,167,150xe" fillcolor="#ffcc99" stroked="t" o:allowincell="f" style="position:absolute;left:4054;top:1543;width:1185;height:821;mso-wrap-style:none;v-text-anchor:middle">
                  <v:fill o:detectmouseclick="t" type="solid" color2="#003366"/>
                  <v:stroke color="black" weight="9360" joinstyle="round" endcap="flat"/>
                  <w10:wrap type="none"/>
                </v:shape>
                <v:shape id="shape_0" coordsize="2040,1206" path="m79,3c137,89,94,14,139,168c202,382,171,224,199,393c192,478,207,571,169,648c153,680,129,708,109,738c91,764,79,828,79,828c84,873,83,919,94,963c115,1047,311,1059,379,1068c468,1128,389,1085,559,1113c644,1127,728,1159,814,1173c1093,1162,1760,1206,1924,1083c1954,994,1979,963,2029,888c1993,565,2040,931,1984,633c1968,546,1967,462,1939,378c1926,270,1898,181,1864,78c1852,43,1794,57,1759,48c1719,37,1639,18,1639,18c1419,38,1198,47,979,3c790,12,609,17,424,48c272,10,465,55,154,18c0,0,188,3,79,3xe" fillcolor="#ffcc99" stroked="t" o:allowincell="f" style="position:absolute;left:5126;top:1588;width:1245;height:925;mso-wrap-style:none;v-text-anchor:middle">
                  <v:fill o:detectmouseclick="t" type="solid" color2="#003366"/>
                  <v:stroke color="black" weight="9360" joinstyle="round" endcap="flat"/>
                  <w10:wrap type="none"/>
                </v:shape>
                <v:shape id="shape_0" coordsize="1976,896" path="m169,71c301,58,382,69,514,56c534,51,554,47,574,41c589,37,603,24,619,26c683,33,707,55,754,86c817,181,740,89,889,146c980,181,1048,275,1114,341c1121,348,1218,371,1219,371c1231,370,1432,363,1489,341c1506,335,1518,319,1534,311c1548,304,1564,301,1579,296c1788,366,1697,346,1849,371c1925,422,1873,374,1909,446c1917,462,1932,475,1939,491c1952,520,1969,581,1969,581c1961,656,1976,709,1924,761c1884,801,1825,806,1774,821c1600,871,1399,880,1219,896c1109,891,998,894,889,881c867,878,850,859,829,851c741,818,651,789,559,776c483,725,388,732,319,686c212,615,138,516,34,446c21,406,0,369,34,326c56,298,124,266,124,266c129,221,128,175,139,131c172,0,169,127,169,71xe" fillcolor="#ffcc99" stroked="t" o:allowincell="f" style="position:absolute;left:4074;top:2159;width:1441;height:711;mso-wrap-style:none;v-text-anchor:middle;rotation:2">
                  <v:fill o:detectmouseclick="t" type="solid" color2="#003366"/>
                  <v:stroke color="black" weight="9360" joinstyle="round" endcap="flat"/>
                  <w10:wrap type="none"/>
                </v:shape>
                <v:shape id="shape_0" coordsize="2085,495" path="m44,300c109,322,171,334,239,345c349,340,459,326,569,330c657,333,768,386,854,405c1052,449,1254,462,1454,495c1484,485,1518,483,1544,465c1574,445,1634,405,1634,405c1644,385,1650,362,1664,345c1702,299,1750,318,1799,285c1862,243,1901,238,1979,225c2085,155,2047,155,1949,90c1917,69,1790,61,1784,60c1719,49,1652,36,1589,15c1224,25,838,0,479,90c390,149,295,176,194,210c177,216,165,233,149,240c120,253,89,260,59,270c44,275,0,278,14,285c24,290,34,295,44,300xe" fillcolor="#ffcc99" stroked="t" o:allowincell="f" style="position:absolute;left:4250;top:588;width:1520;height:392;mso-wrap-style:none;v-text-anchor:middle">
                  <v:fill o:detectmouseclick="t" type="solid" color2="#003366"/>
                  <v:stroke color="black" weight="9360" joinstyle="round" endcap="flat"/>
                  <w10:wrap type="none"/>
                </v:shape>
                <v:shape id="shape_0" coordsize="618,1155" path="m78,0c150,108,113,65,183,135c212,221,279,228,363,270c395,286,423,310,453,330c468,340,498,360,498,360c567,463,535,575,573,690c578,730,581,770,588,810c596,851,618,930,618,930c608,971,600,1058,558,1095c531,1119,468,1155,468,1155c463,1154,335,1142,318,1125c307,1114,313,1092,303,1080c292,1066,273,1060,258,1050c248,1030,242,1007,228,990c216,976,194,974,183,960c173,948,175,929,168,915c157,893,103,824,93,810c56,700,31,593,3,480c8,360,0,239,18,120c21,99,54,94,63,75c74,52,73,25,78,0xe" fillcolor="#ffcc99" stroked="t" o:allowincell="f" style="position:absolute;left:3637;top:1302;width:450;height:917;mso-wrap-style:none;v-text-anchor:middle">
                  <v:fill o:detectmouseclick="t" type="solid" color2="#003366"/>
                  <v:stroke color="black" weight="9360" joinstyle="round" endcap="flat"/>
                  <w10:wrap type="none"/>
                </v:shape>
                <v:line id="shape_0" from="3724,159" to="3724,44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900,159" to="3900,44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075,159" to="4075,44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250,159" to="4250,44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425,159" to="4425,44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600,159" to="4600,44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775,159" to="4775,44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950,159" to="4950,44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126,159" to="5126,44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301,159" to="5301,44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476,159" to="5476,44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651,159" to="5651,44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826,159" to="5826,44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001,159" to="6001,44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176,159" to="6176,44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351,159" to="6351,44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724,159" to="6350,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2400</wp:posOffset>
                </wp:positionH>
                <wp:positionV relativeFrom="paragraph">
                  <wp:posOffset>40005</wp:posOffset>
                </wp:positionV>
                <wp:extent cx="2133600" cy="142494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1424880"/>
                          <a:chOff x="0" y="0"/>
                          <a:chExt cx="2133720" cy="142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33720" cy="142488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203040"/>
                            <a:ext cx="988200" cy="46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7" h="1004">
                                <a:moveTo>
                                  <a:pt x="812" y="35"/>
                                </a:moveTo>
                                <a:cubicBezTo>
                                  <a:pt x="658" y="18"/>
                                  <a:pt x="515" y="28"/>
                                  <a:pt x="362" y="50"/>
                                </a:cubicBezTo>
                                <a:cubicBezTo>
                                  <a:pt x="328" y="67"/>
                                  <a:pt x="289" y="74"/>
                                  <a:pt x="257" y="95"/>
                                </a:cubicBezTo>
                                <a:cubicBezTo>
                                  <a:pt x="215" y="123"/>
                                  <a:pt x="176" y="194"/>
                                  <a:pt x="152" y="230"/>
                                </a:cubicBezTo>
                                <a:cubicBezTo>
                                  <a:pt x="119" y="279"/>
                                  <a:pt x="89" y="278"/>
                                  <a:pt x="47" y="320"/>
                                </a:cubicBezTo>
                                <a:cubicBezTo>
                                  <a:pt x="18" y="349"/>
                                  <a:pt x="14" y="373"/>
                                  <a:pt x="2" y="410"/>
                                </a:cubicBezTo>
                                <a:cubicBezTo>
                                  <a:pt x="7" y="485"/>
                                  <a:pt x="0" y="562"/>
                                  <a:pt x="17" y="635"/>
                                </a:cubicBezTo>
                                <a:cubicBezTo>
                                  <a:pt x="43" y="746"/>
                                  <a:pt x="220" y="858"/>
                                  <a:pt x="317" y="890"/>
                                </a:cubicBezTo>
                                <a:cubicBezTo>
                                  <a:pt x="448" y="846"/>
                                  <a:pt x="571" y="865"/>
                                  <a:pt x="707" y="875"/>
                                </a:cubicBezTo>
                                <a:cubicBezTo>
                                  <a:pt x="866" y="902"/>
                                  <a:pt x="1014" y="954"/>
                                  <a:pt x="1172" y="980"/>
                                </a:cubicBezTo>
                                <a:cubicBezTo>
                                  <a:pt x="1403" y="968"/>
                                  <a:pt x="1538" y="1004"/>
                                  <a:pt x="1697" y="845"/>
                                </a:cubicBezTo>
                                <a:cubicBezTo>
                                  <a:pt x="1749" y="690"/>
                                  <a:pt x="1711" y="821"/>
                                  <a:pt x="1742" y="650"/>
                                </a:cubicBezTo>
                                <a:cubicBezTo>
                                  <a:pt x="1746" y="630"/>
                                  <a:pt x="1740" y="601"/>
                                  <a:pt x="1757" y="590"/>
                                </a:cubicBezTo>
                                <a:cubicBezTo>
                                  <a:pt x="1791" y="567"/>
                                  <a:pt x="1840" y="578"/>
                                  <a:pt x="1877" y="560"/>
                                </a:cubicBezTo>
                                <a:cubicBezTo>
                                  <a:pt x="1951" y="523"/>
                                  <a:pt x="1916" y="537"/>
                                  <a:pt x="1982" y="515"/>
                                </a:cubicBezTo>
                                <a:cubicBezTo>
                                  <a:pt x="2051" y="412"/>
                                  <a:pt x="2031" y="459"/>
                                  <a:pt x="2057" y="380"/>
                                </a:cubicBezTo>
                                <a:cubicBezTo>
                                  <a:pt x="2037" y="350"/>
                                  <a:pt x="2017" y="320"/>
                                  <a:pt x="1997" y="290"/>
                                </a:cubicBezTo>
                                <a:cubicBezTo>
                                  <a:pt x="1988" y="277"/>
                                  <a:pt x="1966" y="282"/>
                                  <a:pt x="1952" y="275"/>
                                </a:cubicBezTo>
                                <a:cubicBezTo>
                                  <a:pt x="1911" y="256"/>
                                  <a:pt x="1872" y="235"/>
                                  <a:pt x="1832" y="215"/>
                                </a:cubicBezTo>
                                <a:cubicBezTo>
                                  <a:pt x="1782" y="190"/>
                                  <a:pt x="1721" y="199"/>
                                  <a:pt x="1667" y="185"/>
                                </a:cubicBezTo>
                                <a:cubicBezTo>
                                  <a:pt x="1534" y="96"/>
                                  <a:pt x="1357" y="79"/>
                                  <a:pt x="1202" y="65"/>
                                </a:cubicBezTo>
                                <a:cubicBezTo>
                                  <a:pt x="1025" y="30"/>
                                  <a:pt x="1236" y="68"/>
                                  <a:pt x="902" y="35"/>
                                </a:cubicBezTo>
                                <a:cubicBezTo>
                                  <a:pt x="813" y="26"/>
                                  <a:pt x="847" y="0"/>
                                  <a:pt x="812" y="3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167760"/>
                            <a:ext cx="870120" cy="45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7" h="891">
                                <a:moveTo>
                                  <a:pt x="197" y="90"/>
                                </a:moveTo>
                                <a:cubicBezTo>
                                  <a:pt x="179" y="210"/>
                                  <a:pt x="201" y="297"/>
                                  <a:pt x="107" y="360"/>
                                </a:cubicBezTo>
                                <a:cubicBezTo>
                                  <a:pt x="62" y="427"/>
                                  <a:pt x="28" y="478"/>
                                  <a:pt x="2" y="555"/>
                                </a:cubicBezTo>
                                <a:cubicBezTo>
                                  <a:pt x="12" y="669"/>
                                  <a:pt x="0" y="784"/>
                                  <a:pt x="122" y="825"/>
                                </a:cubicBezTo>
                                <a:cubicBezTo>
                                  <a:pt x="641" y="809"/>
                                  <a:pt x="458" y="848"/>
                                  <a:pt x="707" y="765"/>
                                </a:cubicBezTo>
                                <a:cubicBezTo>
                                  <a:pt x="754" y="718"/>
                                  <a:pt x="803" y="696"/>
                                  <a:pt x="857" y="660"/>
                                </a:cubicBezTo>
                                <a:cubicBezTo>
                                  <a:pt x="887" y="665"/>
                                  <a:pt x="918" y="665"/>
                                  <a:pt x="947" y="675"/>
                                </a:cubicBezTo>
                                <a:cubicBezTo>
                                  <a:pt x="1006" y="695"/>
                                  <a:pt x="1028" y="756"/>
                                  <a:pt x="1067" y="795"/>
                                </a:cubicBezTo>
                                <a:cubicBezTo>
                                  <a:pt x="1102" y="830"/>
                                  <a:pt x="1126" y="829"/>
                                  <a:pt x="1172" y="840"/>
                                </a:cubicBezTo>
                                <a:cubicBezTo>
                                  <a:pt x="1426" y="825"/>
                                  <a:pt x="1456" y="891"/>
                                  <a:pt x="1502" y="675"/>
                                </a:cubicBezTo>
                                <a:cubicBezTo>
                                  <a:pt x="1508" y="645"/>
                                  <a:pt x="1512" y="615"/>
                                  <a:pt x="1517" y="585"/>
                                </a:cubicBezTo>
                                <a:cubicBezTo>
                                  <a:pt x="1507" y="555"/>
                                  <a:pt x="1497" y="525"/>
                                  <a:pt x="1487" y="495"/>
                                </a:cubicBezTo>
                                <a:cubicBezTo>
                                  <a:pt x="1479" y="471"/>
                                  <a:pt x="1485" y="442"/>
                                  <a:pt x="1472" y="420"/>
                                </a:cubicBezTo>
                                <a:cubicBezTo>
                                  <a:pt x="1458" y="396"/>
                                  <a:pt x="1405" y="383"/>
                                  <a:pt x="1382" y="375"/>
                                </a:cubicBezTo>
                                <a:cubicBezTo>
                                  <a:pt x="1301" y="294"/>
                                  <a:pt x="1261" y="320"/>
                                  <a:pt x="1157" y="285"/>
                                </a:cubicBezTo>
                                <a:cubicBezTo>
                                  <a:pt x="1099" y="241"/>
                                  <a:pt x="1054" y="190"/>
                                  <a:pt x="1007" y="135"/>
                                </a:cubicBezTo>
                                <a:cubicBezTo>
                                  <a:pt x="991" y="116"/>
                                  <a:pt x="981" y="91"/>
                                  <a:pt x="962" y="75"/>
                                </a:cubicBezTo>
                                <a:cubicBezTo>
                                  <a:pt x="950" y="65"/>
                                  <a:pt x="931" y="67"/>
                                  <a:pt x="917" y="60"/>
                                </a:cubicBezTo>
                                <a:cubicBezTo>
                                  <a:pt x="901" y="52"/>
                                  <a:pt x="889" y="36"/>
                                  <a:pt x="872" y="30"/>
                                </a:cubicBezTo>
                                <a:cubicBezTo>
                                  <a:pt x="833" y="16"/>
                                  <a:pt x="752" y="0"/>
                                  <a:pt x="752" y="0"/>
                                </a:cubicBezTo>
                                <a:cubicBezTo>
                                  <a:pt x="568" y="14"/>
                                  <a:pt x="378" y="9"/>
                                  <a:pt x="197" y="45"/>
                                </a:cubicBezTo>
                                <a:cubicBezTo>
                                  <a:pt x="180" y="112"/>
                                  <a:pt x="167" y="120"/>
                                  <a:pt x="197" y="9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603720"/>
                            <a:ext cx="780480" cy="48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5" h="1035">
                                <a:moveTo>
                                  <a:pt x="167" y="150"/>
                                </a:moveTo>
                                <a:cubicBezTo>
                                  <a:pt x="100" y="239"/>
                                  <a:pt x="136" y="189"/>
                                  <a:pt x="62" y="300"/>
                                </a:cubicBezTo>
                                <a:cubicBezTo>
                                  <a:pt x="52" y="315"/>
                                  <a:pt x="32" y="345"/>
                                  <a:pt x="32" y="345"/>
                                </a:cubicBezTo>
                                <a:cubicBezTo>
                                  <a:pt x="27" y="365"/>
                                  <a:pt x="17" y="384"/>
                                  <a:pt x="17" y="405"/>
                                </a:cubicBezTo>
                                <a:cubicBezTo>
                                  <a:pt x="17" y="481"/>
                                  <a:pt x="0" y="571"/>
                                  <a:pt x="47" y="630"/>
                                </a:cubicBezTo>
                                <a:cubicBezTo>
                                  <a:pt x="103" y="700"/>
                                  <a:pt x="285" y="714"/>
                                  <a:pt x="347" y="720"/>
                                </a:cubicBezTo>
                                <a:cubicBezTo>
                                  <a:pt x="499" y="710"/>
                                  <a:pt x="651" y="671"/>
                                  <a:pt x="797" y="720"/>
                                </a:cubicBezTo>
                                <a:cubicBezTo>
                                  <a:pt x="872" y="795"/>
                                  <a:pt x="918" y="857"/>
                                  <a:pt x="977" y="945"/>
                                </a:cubicBezTo>
                                <a:cubicBezTo>
                                  <a:pt x="1009" y="994"/>
                                  <a:pt x="1130" y="1021"/>
                                  <a:pt x="1187" y="1035"/>
                                </a:cubicBezTo>
                                <a:cubicBezTo>
                                  <a:pt x="1344" y="1018"/>
                                  <a:pt x="1377" y="1025"/>
                                  <a:pt x="1487" y="915"/>
                                </a:cubicBezTo>
                                <a:cubicBezTo>
                                  <a:pt x="1499" y="879"/>
                                  <a:pt x="1529" y="848"/>
                                  <a:pt x="1532" y="810"/>
                                </a:cubicBezTo>
                                <a:cubicBezTo>
                                  <a:pt x="1537" y="745"/>
                                  <a:pt x="1516" y="653"/>
                                  <a:pt x="1502" y="585"/>
                                </a:cubicBezTo>
                                <a:cubicBezTo>
                                  <a:pt x="1520" y="461"/>
                                  <a:pt x="1522" y="469"/>
                                  <a:pt x="1592" y="375"/>
                                </a:cubicBezTo>
                                <a:cubicBezTo>
                                  <a:pt x="1625" y="276"/>
                                  <a:pt x="1589" y="204"/>
                                  <a:pt x="1547" y="120"/>
                                </a:cubicBezTo>
                                <a:cubicBezTo>
                                  <a:pt x="1535" y="96"/>
                                  <a:pt x="1531" y="44"/>
                                  <a:pt x="1502" y="30"/>
                                </a:cubicBezTo>
                                <a:cubicBezTo>
                                  <a:pt x="1465" y="12"/>
                                  <a:pt x="1382" y="0"/>
                                  <a:pt x="1382" y="0"/>
                                </a:cubicBezTo>
                                <a:cubicBezTo>
                                  <a:pt x="1330" y="17"/>
                                  <a:pt x="1244" y="55"/>
                                  <a:pt x="1202" y="90"/>
                                </a:cubicBezTo>
                                <a:cubicBezTo>
                                  <a:pt x="1186" y="104"/>
                                  <a:pt x="1175" y="123"/>
                                  <a:pt x="1157" y="135"/>
                                </a:cubicBezTo>
                                <a:cubicBezTo>
                                  <a:pt x="1144" y="144"/>
                                  <a:pt x="1127" y="145"/>
                                  <a:pt x="1112" y="150"/>
                                </a:cubicBezTo>
                                <a:cubicBezTo>
                                  <a:pt x="938" y="213"/>
                                  <a:pt x="1043" y="190"/>
                                  <a:pt x="842" y="210"/>
                                </a:cubicBezTo>
                                <a:cubicBezTo>
                                  <a:pt x="608" y="200"/>
                                  <a:pt x="396" y="179"/>
                                  <a:pt x="167" y="1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200" y="630720"/>
                            <a:ext cx="820440" cy="5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0" h="1206">
                                <a:moveTo>
                                  <a:pt x="79" y="3"/>
                                </a:moveTo>
                                <a:cubicBezTo>
                                  <a:pt x="137" y="89"/>
                                  <a:pt x="94" y="14"/>
                                  <a:pt x="139" y="168"/>
                                </a:cubicBezTo>
                                <a:cubicBezTo>
                                  <a:pt x="202" y="382"/>
                                  <a:pt x="171" y="224"/>
                                  <a:pt x="199" y="393"/>
                                </a:cubicBezTo>
                                <a:cubicBezTo>
                                  <a:pt x="192" y="478"/>
                                  <a:pt x="207" y="571"/>
                                  <a:pt x="169" y="648"/>
                                </a:cubicBezTo>
                                <a:cubicBezTo>
                                  <a:pt x="153" y="680"/>
                                  <a:pt x="129" y="708"/>
                                  <a:pt x="109" y="738"/>
                                </a:cubicBezTo>
                                <a:cubicBezTo>
                                  <a:pt x="91" y="764"/>
                                  <a:pt x="79" y="828"/>
                                  <a:pt x="79" y="828"/>
                                </a:cubicBezTo>
                                <a:cubicBezTo>
                                  <a:pt x="84" y="873"/>
                                  <a:pt x="83" y="919"/>
                                  <a:pt x="94" y="963"/>
                                </a:cubicBezTo>
                                <a:cubicBezTo>
                                  <a:pt x="115" y="1047"/>
                                  <a:pt x="311" y="1059"/>
                                  <a:pt x="379" y="1068"/>
                                </a:cubicBezTo>
                                <a:cubicBezTo>
                                  <a:pt x="468" y="1128"/>
                                  <a:pt x="389" y="1085"/>
                                  <a:pt x="559" y="1113"/>
                                </a:cubicBezTo>
                                <a:cubicBezTo>
                                  <a:pt x="644" y="1127"/>
                                  <a:pt x="728" y="1159"/>
                                  <a:pt x="814" y="1173"/>
                                </a:cubicBezTo>
                                <a:cubicBezTo>
                                  <a:pt x="1093" y="1162"/>
                                  <a:pt x="1760" y="1206"/>
                                  <a:pt x="1924" y="1083"/>
                                </a:cubicBezTo>
                                <a:cubicBezTo>
                                  <a:pt x="1954" y="994"/>
                                  <a:pt x="1979" y="963"/>
                                  <a:pt x="2029" y="888"/>
                                </a:cubicBezTo>
                                <a:cubicBezTo>
                                  <a:pt x="1993" y="565"/>
                                  <a:pt x="2040" y="931"/>
                                  <a:pt x="1984" y="633"/>
                                </a:cubicBezTo>
                                <a:cubicBezTo>
                                  <a:pt x="1968" y="546"/>
                                  <a:pt x="1967" y="462"/>
                                  <a:pt x="1939" y="378"/>
                                </a:cubicBezTo>
                                <a:cubicBezTo>
                                  <a:pt x="1926" y="270"/>
                                  <a:pt x="1898" y="181"/>
                                  <a:pt x="1864" y="78"/>
                                </a:cubicBezTo>
                                <a:cubicBezTo>
                                  <a:pt x="1852" y="43"/>
                                  <a:pt x="1794" y="57"/>
                                  <a:pt x="1759" y="48"/>
                                </a:cubicBezTo>
                                <a:cubicBezTo>
                                  <a:pt x="1719" y="37"/>
                                  <a:pt x="1639" y="18"/>
                                  <a:pt x="1639" y="18"/>
                                </a:cubicBezTo>
                                <a:cubicBezTo>
                                  <a:pt x="1419" y="38"/>
                                  <a:pt x="1198" y="47"/>
                                  <a:pt x="979" y="3"/>
                                </a:cubicBezTo>
                                <a:cubicBezTo>
                                  <a:pt x="790" y="12"/>
                                  <a:pt x="609" y="17"/>
                                  <a:pt x="424" y="48"/>
                                </a:cubicBezTo>
                                <a:cubicBezTo>
                                  <a:pt x="272" y="10"/>
                                  <a:pt x="465" y="55"/>
                                  <a:pt x="154" y="18"/>
                                </a:cubicBezTo>
                                <a:cubicBezTo>
                                  <a:pt x="0" y="0"/>
                                  <a:pt x="188" y="3"/>
                                  <a:pt x="79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975960"/>
                            <a:ext cx="94932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6" h="896">
                                <a:moveTo>
                                  <a:pt x="169" y="71"/>
                                </a:moveTo>
                                <a:cubicBezTo>
                                  <a:pt x="301" y="58"/>
                                  <a:pt x="382" y="69"/>
                                  <a:pt x="514" y="56"/>
                                </a:cubicBezTo>
                                <a:cubicBezTo>
                                  <a:pt x="534" y="51"/>
                                  <a:pt x="554" y="47"/>
                                  <a:pt x="574" y="41"/>
                                </a:cubicBezTo>
                                <a:cubicBezTo>
                                  <a:pt x="589" y="37"/>
                                  <a:pt x="603" y="24"/>
                                  <a:pt x="619" y="26"/>
                                </a:cubicBezTo>
                                <a:cubicBezTo>
                                  <a:pt x="683" y="33"/>
                                  <a:pt x="707" y="55"/>
                                  <a:pt x="754" y="86"/>
                                </a:cubicBezTo>
                                <a:cubicBezTo>
                                  <a:pt x="817" y="181"/>
                                  <a:pt x="740" y="89"/>
                                  <a:pt x="889" y="146"/>
                                </a:cubicBezTo>
                                <a:cubicBezTo>
                                  <a:pt x="980" y="181"/>
                                  <a:pt x="1048" y="275"/>
                                  <a:pt x="1114" y="341"/>
                                </a:cubicBezTo>
                                <a:cubicBezTo>
                                  <a:pt x="1121" y="348"/>
                                  <a:pt x="1218" y="371"/>
                                  <a:pt x="1219" y="371"/>
                                </a:cubicBezTo>
                                <a:cubicBezTo>
                                  <a:pt x="1231" y="370"/>
                                  <a:pt x="1432" y="363"/>
                                  <a:pt x="1489" y="341"/>
                                </a:cubicBezTo>
                                <a:cubicBezTo>
                                  <a:pt x="1506" y="335"/>
                                  <a:pt x="1518" y="319"/>
                                  <a:pt x="1534" y="311"/>
                                </a:cubicBezTo>
                                <a:cubicBezTo>
                                  <a:pt x="1548" y="304"/>
                                  <a:pt x="1564" y="301"/>
                                  <a:pt x="1579" y="296"/>
                                </a:cubicBezTo>
                                <a:cubicBezTo>
                                  <a:pt x="1788" y="366"/>
                                  <a:pt x="1697" y="346"/>
                                  <a:pt x="1849" y="371"/>
                                </a:cubicBezTo>
                                <a:cubicBezTo>
                                  <a:pt x="1925" y="422"/>
                                  <a:pt x="1873" y="374"/>
                                  <a:pt x="1909" y="446"/>
                                </a:cubicBezTo>
                                <a:cubicBezTo>
                                  <a:pt x="1917" y="462"/>
                                  <a:pt x="1932" y="475"/>
                                  <a:pt x="1939" y="491"/>
                                </a:cubicBezTo>
                                <a:cubicBezTo>
                                  <a:pt x="1952" y="520"/>
                                  <a:pt x="1969" y="581"/>
                                  <a:pt x="1969" y="581"/>
                                </a:cubicBezTo>
                                <a:cubicBezTo>
                                  <a:pt x="1961" y="656"/>
                                  <a:pt x="1976" y="709"/>
                                  <a:pt x="1924" y="761"/>
                                </a:cubicBezTo>
                                <a:cubicBezTo>
                                  <a:pt x="1884" y="801"/>
                                  <a:pt x="1825" y="806"/>
                                  <a:pt x="1774" y="821"/>
                                </a:cubicBezTo>
                                <a:cubicBezTo>
                                  <a:pt x="1600" y="871"/>
                                  <a:pt x="1399" y="880"/>
                                  <a:pt x="1219" y="896"/>
                                </a:cubicBezTo>
                                <a:cubicBezTo>
                                  <a:pt x="1109" y="891"/>
                                  <a:pt x="998" y="894"/>
                                  <a:pt x="889" y="881"/>
                                </a:cubicBezTo>
                                <a:cubicBezTo>
                                  <a:pt x="867" y="878"/>
                                  <a:pt x="850" y="859"/>
                                  <a:pt x="829" y="851"/>
                                </a:cubicBezTo>
                                <a:cubicBezTo>
                                  <a:pt x="741" y="818"/>
                                  <a:pt x="651" y="789"/>
                                  <a:pt x="559" y="776"/>
                                </a:cubicBezTo>
                                <a:cubicBezTo>
                                  <a:pt x="483" y="725"/>
                                  <a:pt x="388" y="732"/>
                                  <a:pt x="319" y="686"/>
                                </a:cubicBezTo>
                                <a:cubicBezTo>
                                  <a:pt x="212" y="615"/>
                                  <a:pt x="138" y="516"/>
                                  <a:pt x="34" y="446"/>
                                </a:cubicBezTo>
                                <a:cubicBezTo>
                                  <a:pt x="21" y="406"/>
                                  <a:pt x="0" y="369"/>
                                  <a:pt x="34" y="326"/>
                                </a:cubicBezTo>
                                <a:cubicBezTo>
                                  <a:pt x="56" y="298"/>
                                  <a:pt x="124" y="266"/>
                                  <a:pt x="124" y="266"/>
                                </a:cubicBezTo>
                                <a:cubicBezTo>
                                  <a:pt x="129" y="221"/>
                                  <a:pt x="128" y="175"/>
                                  <a:pt x="139" y="131"/>
                                </a:cubicBezTo>
                                <a:cubicBezTo>
                                  <a:pt x="172" y="0"/>
                                  <a:pt x="169" y="127"/>
                                  <a:pt x="169" y="7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30960"/>
                            <a:ext cx="100152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5" h="495">
                                <a:moveTo>
                                  <a:pt x="44" y="300"/>
                                </a:moveTo>
                                <a:cubicBezTo>
                                  <a:pt x="109" y="322"/>
                                  <a:pt x="171" y="334"/>
                                  <a:pt x="239" y="345"/>
                                </a:cubicBezTo>
                                <a:cubicBezTo>
                                  <a:pt x="349" y="340"/>
                                  <a:pt x="459" y="326"/>
                                  <a:pt x="569" y="330"/>
                                </a:cubicBezTo>
                                <a:cubicBezTo>
                                  <a:pt x="657" y="333"/>
                                  <a:pt x="768" y="386"/>
                                  <a:pt x="854" y="405"/>
                                </a:cubicBezTo>
                                <a:cubicBezTo>
                                  <a:pt x="1052" y="449"/>
                                  <a:pt x="1254" y="462"/>
                                  <a:pt x="1454" y="495"/>
                                </a:cubicBezTo>
                                <a:cubicBezTo>
                                  <a:pt x="1484" y="485"/>
                                  <a:pt x="1518" y="483"/>
                                  <a:pt x="1544" y="465"/>
                                </a:cubicBezTo>
                                <a:cubicBezTo>
                                  <a:pt x="1574" y="445"/>
                                  <a:pt x="1634" y="405"/>
                                  <a:pt x="1634" y="405"/>
                                </a:cubicBezTo>
                                <a:cubicBezTo>
                                  <a:pt x="1644" y="385"/>
                                  <a:pt x="1650" y="362"/>
                                  <a:pt x="1664" y="345"/>
                                </a:cubicBezTo>
                                <a:cubicBezTo>
                                  <a:pt x="1702" y="299"/>
                                  <a:pt x="1750" y="318"/>
                                  <a:pt x="1799" y="285"/>
                                </a:cubicBezTo>
                                <a:cubicBezTo>
                                  <a:pt x="1862" y="243"/>
                                  <a:pt x="1901" y="238"/>
                                  <a:pt x="1979" y="225"/>
                                </a:cubicBezTo>
                                <a:cubicBezTo>
                                  <a:pt x="2085" y="155"/>
                                  <a:pt x="2047" y="155"/>
                                  <a:pt x="1949" y="90"/>
                                </a:cubicBezTo>
                                <a:cubicBezTo>
                                  <a:pt x="1917" y="69"/>
                                  <a:pt x="1790" y="61"/>
                                  <a:pt x="1784" y="60"/>
                                </a:cubicBezTo>
                                <a:cubicBezTo>
                                  <a:pt x="1719" y="49"/>
                                  <a:pt x="1652" y="36"/>
                                  <a:pt x="1589" y="15"/>
                                </a:cubicBezTo>
                                <a:cubicBezTo>
                                  <a:pt x="1224" y="25"/>
                                  <a:pt x="838" y="0"/>
                                  <a:pt x="479" y="90"/>
                                </a:cubicBezTo>
                                <a:cubicBezTo>
                                  <a:pt x="390" y="149"/>
                                  <a:pt x="295" y="176"/>
                                  <a:pt x="194" y="210"/>
                                </a:cubicBezTo>
                                <a:cubicBezTo>
                                  <a:pt x="177" y="216"/>
                                  <a:pt x="165" y="233"/>
                                  <a:pt x="149" y="240"/>
                                </a:cubicBezTo>
                                <a:cubicBezTo>
                                  <a:pt x="120" y="253"/>
                                  <a:pt x="89" y="260"/>
                                  <a:pt x="59" y="270"/>
                                </a:cubicBezTo>
                                <a:cubicBezTo>
                                  <a:pt x="44" y="275"/>
                                  <a:pt x="0" y="278"/>
                                  <a:pt x="14" y="285"/>
                                </a:cubicBezTo>
                                <a:cubicBezTo>
                                  <a:pt x="24" y="290"/>
                                  <a:pt x="34" y="295"/>
                                  <a:pt x="44" y="3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527040"/>
                            <a:ext cx="296640" cy="53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8" h="1155">
                                <a:moveTo>
                                  <a:pt x="78" y="0"/>
                                </a:moveTo>
                                <a:cubicBezTo>
                                  <a:pt x="150" y="108"/>
                                  <a:pt x="113" y="65"/>
                                  <a:pt x="183" y="135"/>
                                </a:cubicBezTo>
                                <a:cubicBezTo>
                                  <a:pt x="212" y="221"/>
                                  <a:pt x="279" y="228"/>
                                  <a:pt x="363" y="270"/>
                                </a:cubicBezTo>
                                <a:cubicBezTo>
                                  <a:pt x="395" y="286"/>
                                  <a:pt x="423" y="310"/>
                                  <a:pt x="453" y="330"/>
                                </a:cubicBezTo>
                                <a:cubicBezTo>
                                  <a:pt x="468" y="340"/>
                                  <a:pt x="498" y="360"/>
                                  <a:pt x="498" y="360"/>
                                </a:cubicBezTo>
                                <a:cubicBezTo>
                                  <a:pt x="567" y="463"/>
                                  <a:pt x="535" y="575"/>
                                  <a:pt x="573" y="690"/>
                                </a:cubicBezTo>
                                <a:cubicBezTo>
                                  <a:pt x="578" y="730"/>
                                  <a:pt x="581" y="770"/>
                                  <a:pt x="588" y="810"/>
                                </a:cubicBezTo>
                                <a:cubicBezTo>
                                  <a:pt x="596" y="851"/>
                                  <a:pt x="618" y="930"/>
                                  <a:pt x="618" y="930"/>
                                </a:cubicBezTo>
                                <a:cubicBezTo>
                                  <a:pt x="608" y="971"/>
                                  <a:pt x="600" y="1058"/>
                                  <a:pt x="558" y="1095"/>
                                </a:cubicBezTo>
                                <a:cubicBezTo>
                                  <a:pt x="531" y="1119"/>
                                  <a:pt x="468" y="1155"/>
                                  <a:pt x="468" y="1155"/>
                                </a:cubicBezTo>
                                <a:cubicBezTo>
                                  <a:pt x="463" y="1154"/>
                                  <a:pt x="335" y="1142"/>
                                  <a:pt x="318" y="1125"/>
                                </a:cubicBezTo>
                                <a:cubicBezTo>
                                  <a:pt x="307" y="1114"/>
                                  <a:pt x="313" y="1092"/>
                                  <a:pt x="303" y="1080"/>
                                </a:cubicBezTo>
                                <a:cubicBezTo>
                                  <a:pt x="292" y="1066"/>
                                  <a:pt x="273" y="1060"/>
                                  <a:pt x="258" y="1050"/>
                                </a:cubicBezTo>
                                <a:cubicBezTo>
                                  <a:pt x="248" y="1030"/>
                                  <a:pt x="242" y="1007"/>
                                  <a:pt x="228" y="990"/>
                                </a:cubicBezTo>
                                <a:cubicBezTo>
                                  <a:pt x="216" y="976"/>
                                  <a:pt x="194" y="974"/>
                                  <a:pt x="183" y="960"/>
                                </a:cubicBezTo>
                                <a:cubicBezTo>
                                  <a:pt x="173" y="948"/>
                                  <a:pt x="175" y="929"/>
                                  <a:pt x="168" y="915"/>
                                </a:cubicBezTo>
                                <a:cubicBezTo>
                                  <a:pt x="157" y="893"/>
                                  <a:pt x="103" y="824"/>
                                  <a:pt x="93" y="810"/>
                                </a:cubicBezTo>
                                <a:cubicBezTo>
                                  <a:pt x="56" y="700"/>
                                  <a:pt x="31" y="593"/>
                                  <a:pt x="3" y="480"/>
                                </a:cubicBezTo>
                                <a:cubicBezTo>
                                  <a:pt x="8" y="360"/>
                                  <a:pt x="0" y="239"/>
                                  <a:pt x="18" y="120"/>
                                </a:cubicBezTo>
                                <a:cubicBezTo>
                                  <a:pt x="21" y="99"/>
                                  <a:pt x="54" y="94"/>
                                  <a:pt x="63" y="75"/>
                                </a:cubicBezTo>
                                <a:cubicBezTo>
                                  <a:pt x="74" y="52"/>
                                  <a:pt x="73" y="25"/>
                                  <a:pt x="7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621720"/>
                            <a:ext cx="4222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9" h="187">
                                <a:moveTo>
                                  <a:pt x="30" y="21"/>
                                </a:moveTo>
                                <a:cubicBezTo>
                                  <a:pt x="44" y="42"/>
                                  <a:pt x="40" y="32"/>
                                  <a:pt x="45" y="48"/>
                                </a:cubicBezTo>
                                <a:cubicBezTo>
                                  <a:pt x="41" y="95"/>
                                  <a:pt x="37" y="101"/>
                                  <a:pt x="0" y="126"/>
                                </a:cubicBezTo>
                                <a:cubicBezTo>
                                  <a:pt x="47" y="129"/>
                                  <a:pt x="88" y="138"/>
                                  <a:pt x="135" y="141"/>
                                </a:cubicBezTo>
                                <a:cubicBezTo>
                                  <a:pt x="166" y="149"/>
                                  <a:pt x="196" y="151"/>
                                  <a:pt x="228" y="153"/>
                                </a:cubicBezTo>
                                <a:cubicBezTo>
                                  <a:pt x="270" y="164"/>
                                  <a:pt x="317" y="162"/>
                                  <a:pt x="360" y="165"/>
                                </a:cubicBezTo>
                                <a:cubicBezTo>
                                  <a:pt x="426" y="187"/>
                                  <a:pt x="552" y="168"/>
                                  <a:pt x="582" y="168"/>
                                </a:cubicBezTo>
                                <a:cubicBezTo>
                                  <a:pt x="651" y="164"/>
                                  <a:pt x="709" y="156"/>
                                  <a:pt x="771" y="129"/>
                                </a:cubicBezTo>
                                <a:cubicBezTo>
                                  <a:pt x="810" y="112"/>
                                  <a:pt x="847" y="104"/>
                                  <a:pt x="879" y="72"/>
                                </a:cubicBezTo>
                                <a:cubicBezTo>
                                  <a:pt x="858" y="65"/>
                                  <a:pt x="840" y="63"/>
                                  <a:pt x="825" y="45"/>
                                </a:cubicBezTo>
                                <a:cubicBezTo>
                                  <a:pt x="817" y="35"/>
                                  <a:pt x="817" y="31"/>
                                  <a:pt x="813" y="18"/>
                                </a:cubicBezTo>
                                <a:cubicBezTo>
                                  <a:pt x="811" y="12"/>
                                  <a:pt x="807" y="0"/>
                                  <a:pt x="807" y="0"/>
                                </a:cubicBezTo>
                                <a:cubicBezTo>
                                  <a:pt x="768" y="5"/>
                                  <a:pt x="778" y="10"/>
                                  <a:pt x="750" y="30"/>
                                </a:cubicBezTo>
                                <a:cubicBezTo>
                                  <a:pt x="735" y="41"/>
                                  <a:pt x="713" y="43"/>
                                  <a:pt x="696" y="45"/>
                                </a:cubicBezTo>
                                <a:cubicBezTo>
                                  <a:pt x="594" y="79"/>
                                  <a:pt x="479" y="82"/>
                                  <a:pt x="372" y="87"/>
                                </a:cubicBezTo>
                                <a:cubicBezTo>
                                  <a:pt x="340" y="86"/>
                                  <a:pt x="308" y="86"/>
                                  <a:pt x="276" y="84"/>
                                </a:cubicBezTo>
                                <a:cubicBezTo>
                                  <a:pt x="247" y="82"/>
                                  <a:pt x="223" y="65"/>
                                  <a:pt x="195" y="60"/>
                                </a:cubicBezTo>
                                <a:cubicBezTo>
                                  <a:pt x="159" y="54"/>
                                  <a:pt x="122" y="48"/>
                                  <a:pt x="87" y="39"/>
                                </a:cubicBezTo>
                                <a:cubicBezTo>
                                  <a:pt x="68" y="26"/>
                                  <a:pt x="53" y="21"/>
                                  <a:pt x="30" y="2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511200"/>
                            <a:ext cx="42624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7" h="298">
                                <a:moveTo>
                                  <a:pt x="41" y="175"/>
                                </a:moveTo>
                                <a:cubicBezTo>
                                  <a:pt x="49" y="198"/>
                                  <a:pt x="46" y="187"/>
                                  <a:pt x="50" y="208"/>
                                </a:cubicBezTo>
                                <a:cubicBezTo>
                                  <a:pt x="47" y="238"/>
                                  <a:pt x="39" y="259"/>
                                  <a:pt x="23" y="283"/>
                                </a:cubicBezTo>
                                <a:cubicBezTo>
                                  <a:pt x="45" y="297"/>
                                  <a:pt x="22" y="284"/>
                                  <a:pt x="71" y="292"/>
                                </a:cubicBezTo>
                                <a:cubicBezTo>
                                  <a:pt x="77" y="293"/>
                                  <a:pt x="89" y="298"/>
                                  <a:pt x="89" y="298"/>
                                </a:cubicBezTo>
                                <a:cubicBezTo>
                                  <a:pt x="110" y="296"/>
                                  <a:pt x="129" y="295"/>
                                  <a:pt x="149" y="289"/>
                                </a:cubicBezTo>
                                <a:cubicBezTo>
                                  <a:pt x="158" y="286"/>
                                  <a:pt x="176" y="280"/>
                                  <a:pt x="176" y="280"/>
                                </a:cubicBezTo>
                                <a:cubicBezTo>
                                  <a:pt x="221" y="285"/>
                                  <a:pt x="268" y="276"/>
                                  <a:pt x="314" y="274"/>
                                </a:cubicBezTo>
                                <a:cubicBezTo>
                                  <a:pt x="354" y="261"/>
                                  <a:pt x="326" y="268"/>
                                  <a:pt x="401" y="271"/>
                                </a:cubicBezTo>
                                <a:cubicBezTo>
                                  <a:pt x="427" y="265"/>
                                  <a:pt x="453" y="267"/>
                                  <a:pt x="479" y="262"/>
                                </a:cubicBezTo>
                                <a:cubicBezTo>
                                  <a:pt x="565" y="267"/>
                                  <a:pt x="643" y="281"/>
                                  <a:pt x="731" y="283"/>
                                </a:cubicBezTo>
                                <a:cubicBezTo>
                                  <a:pt x="766" y="287"/>
                                  <a:pt x="790" y="288"/>
                                  <a:pt x="827" y="286"/>
                                </a:cubicBezTo>
                                <a:cubicBezTo>
                                  <a:pt x="823" y="274"/>
                                  <a:pt x="814" y="274"/>
                                  <a:pt x="809" y="262"/>
                                </a:cubicBezTo>
                                <a:cubicBezTo>
                                  <a:pt x="804" y="250"/>
                                  <a:pt x="800" y="236"/>
                                  <a:pt x="797" y="223"/>
                                </a:cubicBezTo>
                                <a:cubicBezTo>
                                  <a:pt x="801" y="147"/>
                                  <a:pt x="802" y="135"/>
                                  <a:pt x="839" y="79"/>
                                </a:cubicBezTo>
                                <a:cubicBezTo>
                                  <a:pt x="848" y="65"/>
                                  <a:pt x="859" y="57"/>
                                  <a:pt x="869" y="43"/>
                                </a:cubicBezTo>
                                <a:cubicBezTo>
                                  <a:pt x="873" y="37"/>
                                  <a:pt x="887" y="31"/>
                                  <a:pt x="887" y="31"/>
                                </a:cubicBezTo>
                                <a:cubicBezTo>
                                  <a:pt x="861" y="14"/>
                                  <a:pt x="876" y="20"/>
                                  <a:pt x="842" y="16"/>
                                </a:cubicBezTo>
                                <a:cubicBezTo>
                                  <a:pt x="817" y="0"/>
                                  <a:pt x="831" y="5"/>
                                  <a:pt x="800" y="1"/>
                                </a:cubicBezTo>
                                <a:cubicBezTo>
                                  <a:pt x="748" y="5"/>
                                  <a:pt x="728" y="19"/>
                                  <a:pt x="689" y="49"/>
                                </a:cubicBezTo>
                                <a:cubicBezTo>
                                  <a:pt x="681" y="55"/>
                                  <a:pt x="663" y="71"/>
                                  <a:pt x="653" y="76"/>
                                </a:cubicBezTo>
                                <a:cubicBezTo>
                                  <a:pt x="645" y="81"/>
                                  <a:pt x="626" y="85"/>
                                  <a:pt x="626" y="85"/>
                                </a:cubicBezTo>
                                <a:cubicBezTo>
                                  <a:pt x="533" y="154"/>
                                  <a:pt x="413" y="174"/>
                                  <a:pt x="299" y="181"/>
                                </a:cubicBezTo>
                                <a:cubicBezTo>
                                  <a:pt x="268" y="185"/>
                                  <a:pt x="268" y="186"/>
                                  <a:pt x="230" y="181"/>
                                </a:cubicBezTo>
                                <a:cubicBezTo>
                                  <a:pt x="224" y="180"/>
                                  <a:pt x="212" y="175"/>
                                  <a:pt x="212" y="175"/>
                                </a:cubicBezTo>
                                <a:cubicBezTo>
                                  <a:pt x="185" y="184"/>
                                  <a:pt x="159" y="180"/>
                                  <a:pt x="131" y="178"/>
                                </a:cubicBezTo>
                                <a:cubicBezTo>
                                  <a:pt x="116" y="179"/>
                                  <a:pt x="101" y="181"/>
                                  <a:pt x="86" y="181"/>
                                </a:cubicBezTo>
                                <a:cubicBezTo>
                                  <a:pt x="7" y="181"/>
                                  <a:pt x="0" y="185"/>
                                  <a:pt x="29" y="175"/>
                                </a:cubicBezTo>
                                <a:cubicBezTo>
                                  <a:pt x="39" y="178"/>
                                  <a:pt x="36" y="180"/>
                                  <a:pt x="41" y="17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374760"/>
                            <a:ext cx="1162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186">
                                <a:moveTo>
                                  <a:pt x="3" y="150"/>
                                </a:moveTo>
                                <a:cubicBezTo>
                                  <a:pt x="38" y="146"/>
                                  <a:pt x="66" y="152"/>
                                  <a:pt x="99" y="159"/>
                                </a:cubicBezTo>
                                <a:cubicBezTo>
                                  <a:pt x="114" y="169"/>
                                  <a:pt x="130" y="180"/>
                                  <a:pt x="147" y="186"/>
                                </a:cubicBezTo>
                                <a:cubicBezTo>
                                  <a:pt x="168" y="181"/>
                                  <a:pt x="161" y="172"/>
                                  <a:pt x="165" y="150"/>
                                </a:cubicBezTo>
                                <a:cubicBezTo>
                                  <a:pt x="169" y="127"/>
                                  <a:pt x="189" y="109"/>
                                  <a:pt x="195" y="87"/>
                                </a:cubicBezTo>
                                <a:cubicBezTo>
                                  <a:pt x="198" y="76"/>
                                  <a:pt x="197" y="59"/>
                                  <a:pt x="207" y="51"/>
                                </a:cubicBezTo>
                                <a:cubicBezTo>
                                  <a:pt x="223" y="37"/>
                                  <a:pt x="236" y="34"/>
                                  <a:pt x="243" y="12"/>
                                </a:cubicBezTo>
                                <a:cubicBezTo>
                                  <a:pt x="240" y="10"/>
                                  <a:pt x="238" y="7"/>
                                  <a:pt x="234" y="6"/>
                                </a:cubicBezTo>
                                <a:cubicBezTo>
                                  <a:pt x="223" y="4"/>
                                  <a:pt x="221" y="11"/>
                                  <a:pt x="213" y="15"/>
                                </a:cubicBezTo>
                                <a:cubicBezTo>
                                  <a:pt x="196" y="22"/>
                                  <a:pt x="174" y="25"/>
                                  <a:pt x="156" y="27"/>
                                </a:cubicBezTo>
                                <a:cubicBezTo>
                                  <a:pt x="117" y="24"/>
                                  <a:pt x="97" y="21"/>
                                  <a:pt x="66" y="0"/>
                                </a:cubicBezTo>
                                <a:cubicBezTo>
                                  <a:pt x="64" y="34"/>
                                  <a:pt x="69" y="64"/>
                                  <a:pt x="39" y="84"/>
                                </a:cubicBezTo>
                                <a:cubicBezTo>
                                  <a:pt x="26" y="103"/>
                                  <a:pt x="16" y="117"/>
                                  <a:pt x="9" y="138"/>
                                </a:cubicBezTo>
                                <a:cubicBezTo>
                                  <a:pt x="6" y="147"/>
                                  <a:pt x="0" y="146"/>
                                  <a:pt x="0" y="156"/>
                                </a:cubicBezTo>
                                <a:cubicBezTo>
                                  <a:pt x="0" y="158"/>
                                  <a:pt x="2" y="152"/>
                                  <a:pt x="3" y="1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135720"/>
                            <a:ext cx="1497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116">
                                <a:moveTo>
                                  <a:pt x="5" y="98"/>
                                </a:moveTo>
                                <a:cubicBezTo>
                                  <a:pt x="49" y="102"/>
                                  <a:pt x="28" y="100"/>
                                  <a:pt x="53" y="116"/>
                                </a:cubicBezTo>
                                <a:cubicBezTo>
                                  <a:pt x="103" y="106"/>
                                  <a:pt x="129" y="103"/>
                                  <a:pt x="191" y="101"/>
                                </a:cubicBezTo>
                                <a:cubicBezTo>
                                  <a:pt x="216" y="93"/>
                                  <a:pt x="203" y="96"/>
                                  <a:pt x="230" y="92"/>
                                </a:cubicBezTo>
                                <a:cubicBezTo>
                                  <a:pt x="250" y="93"/>
                                  <a:pt x="270" y="95"/>
                                  <a:pt x="290" y="95"/>
                                </a:cubicBezTo>
                                <a:cubicBezTo>
                                  <a:pt x="296" y="95"/>
                                  <a:pt x="304" y="96"/>
                                  <a:pt x="308" y="92"/>
                                </a:cubicBezTo>
                                <a:cubicBezTo>
                                  <a:pt x="313" y="87"/>
                                  <a:pt x="299" y="81"/>
                                  <a:pt x="293" y="77"/>
                                </a:cubicBezTo>
                                <a:cubicBezTo>
                                  <a:pt x="291" y="71"/>
                                  <a:pt x="289" y="65"/>
                                  <a:pt x="287" y="59"/>
                                </a:cubicBezTo>
                                <a:cubicBezTo>
                                  <a:pt x="286" y="56"/>
                                  <a:pt x="284" y="50"/>
                                  <a:pt x="284" y="50"/>
                                </a:cubicBezTo>
                                <a:cubicBezTo>
                                  <a:pt x="286" y="44"/>
                                  <a:pt x="288" y="38"/>
                                  <a:pt x="290" y="32"/>
                                </a:cubicBezTo>
                                <a:cubicBezTo>
                                  <a:pt x="291" y="29"/>
                                  <a:pt x="293" y="23"/>
                                  <a:pt x="293" y="23"/>
                                </a:cubicBezTo>
                                <a:cubicBezTo>
                                  <a:pt x="291" y="16"/>
                                  <a:pt x="292" y="8"/>
                                  <a:pt x="287" y="2"/>
                                </a:cubicBezTo>
                                <a:cubicBezTo>
                                  <a:pt x="285" y="0"/>
                                  <a:pt x="281" y="4"/>
                                  <a:pt x="278" y="5"/>
                                </a:cubicBezTo>
                                <a:cubicBezTo>
                                  <a:pt x="256" y="9"/>
                                  <a:pt x="234" y="10"/>
                                  <a:pt x="212" y="14"/>
                                </a:cubicBezTo>
                                <a:cubicBezTo>
                                  <a:pt x="197" y="22"/>
                                  <a:pt x="184" y="31"/>
                                  <a:pt x="167" y="35"/>
                                </a:cubicBezTo>
                                <a:cubicBezTo>
                                  <a:pt x="135" y="56"/>
                                  <a:pt x="94" y="65"/>
                                  <a:pt x="59" y="80"/>
                                </a:cubicBezTo>
                                <a:cubicBezTo>
                                  <a:pt x="42" y="87"/>
                                  <a:pt x="5" y="92"/>
                                  <a:pt x="5" y="92"/>
                                </a:cubicBezTo>
                                <a:cubicBezTo>
                                  <a:pt x="2" y="102"/>
                                  <a:pt x="0" y="103"/>
                                  <a:pt x="5" y="9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186120"/>
                            <a:ext cx="37404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9" h="227">
                                <a:moveTo>
                                  <a:pt x="9" y="0"/>
                                </a:moveTo>
                                <a:cubicBezTo>
                                  <a:pt x="13" y="13"/>
                                  <a:pt x="23" y="23"/>
                                  <a:pt x="27" y="36"/>
                                </a:cubicBezTo>
                                <a:cubicBezTo>
                                  <a:pt x="24" y="52"/>
                                  <a:pt x="14" y="63"/>
                                  <a:pt x="0" y="72"/>
                                </a:cubicBezTo>
                                <a:cubicBezTo>
                                  <a:pt x="28" y="81"/>
                                  <a:pt x="65" y="80"/>
                                  <a:pt x="96" y="84"/>
                                </a:cubicBezTo>
                                <a:cubicBezTo>
                                  <a:pt x="117" y="86"/>
                                  <a:pt x="159" y="90"/>
                                  <a:pt x="159" y="90"/>
                                </a:cubicBezTo>
                                <a:cubicBezTo>
                                  <a:pt x="212" y="108"/>
                                  <a:pt x="272" y="112"/>
                                  <a:pt x="327" y="114"/>
                                </a:cubicBezTo>
                                <a:cubicBezTo>
                                  <a:pt x="375" y="124"/>
                                  <a:pt x="401" y="130"/>
                                  <a:pt x="453" y="132"/>
                                </a:cubicBezTo>
                                <a:cubicBezTo>
                                  <a:pt x="508" y="150"/>
                                  <a:pt x="527" y="164"/>
                                  <a:pt x="588" y="168"/>
                                </a:cubicBezTo>
                                <a:cubicBezTo>
                                  <a:pt x="618" y="179"/>
                                  <a:pt x="604" y="174"/>
                                  <a:pt x="630" y="183"/>
                                </a:cubicBezTo>
                                <a:cubicBezTo>
                                  <a:pt x="656" y="192"/>
                                  <a:pt x="674" y="214"/>
                                  <a:pt x="705" y="222"/>
                                </a:cubicBezTo>
                                <a:cubicBezTo>
                                  <a:pt x="716" y="221"/>
                                  <a:pt x="730" y="227"/>
                                  <a:pt x="738" y="219"/>
                                </a:cubicBezTo>
                                <a:cubicBezTo>
                                  <a:pt x="746" y="211"/>
                                  <a:pt x="720" y="192"/>
                                  <a:pt x="720" y="192"/>
                                </a:cubicBezTo>
                                <a:cubicBezTo>
                                  <a:pt x="721" y="182"/>
                                  <a:pt x="719" y="171"/>
                                  <a:pt x="723" y="162"/>
                                </a:cubicBezTo>
                                <a:cubicBezTo>
                                  <a:pt x="734" y="138"/>
                                  <a:pt x="758" y="135"/>
                                  <a:pt x="777" y="123"/>
                                </a:cubicBezTo>
                                <a:cubicBezTo>
                                  <a:pt x="748" y="104"/>
                                  <a:pt x="779" y="122"/>
                                  <a:pt x="702" y="114"/>
                                </a:cubicBezTo>
                                <a:cubicBezTo>
                                  <a:pt x="682" y="112"/>
                                  <a:pt x="663" y="104"/>
                                  <a:pt x="642" y="102"/>
                                </a:cubicBezTo>
                                <a:cubicBezTo>
                                  <a:pt x="623" y="96"/>
                                  <a:pt x="602" y="95"/>
                                  <a:pt x="582" y="93"/>
                                </a:cubicBezTo>
                                <a:cubicBezTo>
                                  <a:pt x="540" y="83"/>
                                  <a:pt x="499" y="68"/>
                                  <a:pt x="456" y="63"/>
                                </a:cubicBezTo>
                                <a:cubicBezTo>
                                  <a:pt x="415" y="49"/>
                                  <a:pt x="378" y="38"/>
                                  <a:pt x="336" y="27"/>
                                </a:cubicBezTo>
                                <a:cubicBezTo>
                                  <a:pt x="324" y="24"/>
                                  <a:pt x="312" y="17"/>
                                  <a:pt x="300" y="15"/>
                                </a:cubicBezTo>
                                <a:cubicBezTo>
                                  <a:pt x="259" y="8"/>
                                  <a:pt x="224" y="8"/>
                                  <a:pt x="180" y="6"/>
                                </a:cubicBezTo>
                                <a:cubicBezTo>
                                  <a:pt x="83" y="11"/>
                                  <a:pt x="140" y="11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634320"/>
                            <a:ext cx="9576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61">
                                <a:moveTo>
                                  <a:pt x="3" y="0"/>
                                </a:moveTo>
                                <a:cubicBezTo>
                                  <a:pt x="14" y="17"/>
                                  <a:pt x="40" y="23"/>
                                  <a:pt x="60" y="30"/>
                                </a:cubicBezTo>
                                <a:cubicBezTo>
                                  <a:pt x="80" y="29"/>
                                  <a:pt x="100" y="29"/>
                                  <a:pt x="120" y="27"/>
                                </a:cubicBezTo>
                                <a:cubicBezTo>
                                  <a:pt x="126" y="26"/>
                                  <a:pt x="138" y="21"/>
                                  <a:pt x="138" y="21"/>
                                </a:cubicBezTo>
                                <a:cubicBezTo>
                                  <a:pt x="144" y="50"/>
                                  <a:pt x="150" y="80"/>
                                  <a:pt x="159" y="108"/>
                                </a:cubicBezTo>
                                <a:cubicBezTo>
                                  <a:pt x="162" y="117"/>
                                  <a:pt x="165" y="126"/>
                                  <a:pt x="168" y="135"/>
                                </a:cubicBezTo>
                                <a:cubicBezTo>
                                  <a:pt x="169" y="138"/>
                                  <a:pt x="171" y="144"/>
                                  <a:pt x="171" y="144"/>
                                </a:cubicBezTo>
                                <a:cubicBezTo>
                                  <a:pt x="174" y="174"/>
                                  <a:pt x="178" y="208"/>
                                  <a:pt x="195" y="234"/>
                                </a:cubicBezTo>
                                <a:cubicBezTo>
                                  <a:pt x="196" y="239"/>
                                  <a:pt x="200" y="244"/>
                                  <a:pt x="198" y="249"/>
                                </a:cubicBezTo>
                                <a:cubicBezTo>
                                  <a:pt x="194" y="257"/>
                                  <a:pt x="188" y="242"/>
                                  <a:pt x="180" y="237"/>
                                </a:cubicBezTo>
                                <a:cubicBezTo>
                                  <a:pt x="171" y="231"/>
                                  <a:pt x="158" y="231"/>
                                  <a:pt x="147" y="228"/>
                                </a:cubicBezTo>
                                <a:cubicBezTo>
                                  <a:pt x="143" y="227"/>
                                  <a:pt x="135" y="225"/>
                                  <a:pt x="135" y="225"/>
                                </a:cubicBezTo>
                                <a:cubicBezTo>
                                  <a:pt x="118" y="227"/>
                                  <a:pt x="110" y="228"/>
                                  <a:pt x="96" y="237"/>
                                </a:cubicBezTo>
                                <a:cubicBezTo>
                                  <a:pt x="82" y="258"/>
                                  <a:pt x="88" y="261"/>
                                  <a:pt x="78" y="246"/>
                                </a:cubicBezTo>
                                <a:cubicBezTo>
                                  <a:pt x="75" y="221"/>
                                  <a:pt x="71" y="220"/>
                                  <a:pt x="66" y="201"/>
                                </a:cubicBezTo>
                                <a:cubicBezTo>
                                  <a:pt x="64" y="193"/>
                                  <a:pt x="60" y="177"/>
                                  <a:pt x="60" y="177"/>
                                </a:cubicBezTo>
                                <a:cubicBezTo>
                                  <a:pt x="57" y="146"/>
                                  <a:pt x="48" y="113"/>
                                  <a:pt x="30" y="87"/>
                                </a:cubicBezTo>
                                <a:cubicBezTo>
                                  <a:pt x="26" y="69"/>
                                  <a:pt x="13" y="56"/>
                                  <a:pt x="6" y="39"/>
                                </a:cubicBezTo>
                                <a:cubicBezTo>
                                  <a:pt x="3" y="33"/>
                                  <a:pt x="0" y="21"/>
                                  <a:pt x="0" y="21"/>
                                </a:cubicBezTo>
                                <a:cubicBezTo>
                                  <a:pt x="3" y="4"/>
                                  <a:pt x="3" y="11"/>
                                  <a:pt x="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945000"/>
                            <a:ext cx="900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218">
                                <a:moveTo>
                                  <a:pt x="30" y="0"/>
                                </a:moveTo>
                                <a:cubicBezTo>
                                  <a:pt x="51" y="7"/>
                                  <a:pt x="71" y="18"/>
                                  <a:pt x="93" y="24"/>
                                </a:cubicBezTo>
                                <a:cubicBezTo>
                                  <a:pt x="96" y="26"/>
                                  <a:pt x="98" y="30"/>
                                  <a:pt x="102" y="30"/>
                                </a:cubicBezTo>
                                <a:cubicBezTo>
                                  <a:pt x="129" y="33"/>
                                  <a:pt x="157" y="26"/>
                                  <a:pt x="183" y="33"/>
                                </a:cubicBezTo>
                                <a:cubicBezTo>
                                  <a:pt x="188" y="34"/>
                                  <a:pt x="170" y="64"/>
                                  <a:pt x="168" y="69"/>
                                </a:cubicBezTo>
                                <a:cubicBezTo>
                                  <a:pt x="156" y="96"/>
                                  <a:pt x="151" y="127"/>
                                  <a:pt x="147" y="156"/>
                                </a:cubicBezTo>
                                <a:cubicBezTo>
                                  <a:pt x="149" y="173"/>
                                  <a:pt x="152" y="190"/>
                                  <a:pt x="156" y="207"/>
                                </a:cubicBezTo>
                                <a:cubicBezTo>
                                  <a:pt x="157" y="210"/>
                                  <a:pt x="161" y="214"/>
                                  <a:pt x="159" y="216"/>
                                </a:cubicBezTo>
                                <a:cubicBezTo>
                                  <a:pt x="157" y="218"/>
                                  <a:pt x="153" y="214"/>
                                  <a:pt x="150" y="213"/>
                                </a:cubicBezTo>
                                <a:cubicBezTo>
                                  <a:pt x="136" y="185"/>
                                  <a:pt x="95" y="172"/>
                                  <a:pt x="66" y="162"/>
                                </a:cubicBezTo>
                                <a:cubicBezTo>
                                  <a:pt x="51" y="163"/>
                                  <a:pt x="36" y="163"/>
                                  <a:pt x="21" y="165"/>
                                </a:cubicBezTo>
                                <a:cubicBezTo>
                                  <a:pt x="17" y="165"/>
                                  <a:pt x="13" y="166"/>
                                  <a:pt x="9" y="168"/>
                                </a:cubicBezTo>
                                <a:cubicBezTo>
                                  <a:pt x="6" y="169"/>
                                  <a:pt x="0" y="178"/>
                                  <a:pt x="0" y="174"/>
                                </a:cubicBezTo>
                                <a:cubicBezTo>
                                  <a:pt x="0" y="165"/>
                                  <a:pt x="11" y="161"/>
                                  <a:pt x="15" y="153"/>
                                </a:cubicBezTo>
                                <a:cubicBezTo>
                                  <a:pt x="16" y="135"/>
                                  <a:pt x="14" y="117"/>
                                  <a:pt x="18" y="99"/>
                                </a:cubicBezTo>
                                <a:cubicBezTo>
                                  <a:pt x="19" y="95"/>
                                  <a:pt x="25" y="96"/>
                                  <a:pt x="27" y="93"/>
                                </a:cubicBezTo>
                                <a:cubicBezTo>
                                  <a:pt x="32" y="87"/>
                                  <a:pt x="36" y="74"/>
                                  <a:pt x="39" y="66"/>
                                </a:cubicBezTo>
                                <a:cubicBezTo>
                                  <a:pt x="37" y="44"/>
                                  <a:pt x="30" y="22"/>
                                  <a:pt x="3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925920"/>
                            <a:ext cx="30780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2" h="443">
                                <a:moveTo>
                                  <a:pt x="0" y="14"/>
                                </a:moveTo>
                                <a:cubicBezTo>
                                  <a:pt x="20" y="22"/>
                                  <a:pt x="42" y="23"/>
                                  <a:pt x="60" y="35"/>
                                </a:cubicBezTo>
                                <a:cubicBezTo>
                                  <a:pt x="67" y="63"/>
                                  <a:pt x="76" y="97"/>
                                  <a:pt x="48" y="116"/>
                                </a:cubicBezTo>
                                <a:cubicBezTo>
                                  <a:pt x="36" y="151"/>
                                  <a:pt x="41" y="140"/>
                                  <a:pt x="96" y="143"/>
                                </a:cubicBezTo>
                                <a:cubicBezTo>
                                  <a:pt x="105" y="149"/>
                                  <a:pt x="123" y="163"/>
                                  <a:pt x="132" y="167"/>
                                </a:cubicBezTo>
                                <a:cubicBezTo>
                                  <a:pt x="138" y="170"/>
                                  <a:pt x="145" y="169"/>
                                  <a:pt x="150" y="173"/>
                                </a:cubicBezTo>
                                <a:cubicBezTo>
                                  <a:pt x="158" y="178"/>
                                  <a:pt x="177" y="185"/>
                                  <a:pt x="177" y="185"/>
                                </a:cubicBezTo>
                                <a:cubicBezTo>
                                  <a:pt x="181" y="198"/>
                                  <a:pt x="186" y="219"/>
                                  <a:pt x="195" y="230"/>
                                </a:cubicBezTo>
                                <a:cubicBezTo>
                                  <a:pt x="211" y="250"/>
                                  <a:pt x="261" y="245"/>
                                  <a:pt x="282" y="248"/>
                                </a:cubicBezTo>
                                <a:cubicBezTo>
                                  <a:pt x="310" y="257"/>
                                  <a:pt x="337" y="273"/>
                                  <a:pt x="363" y="287"/>
                                </a:cubicBezTo>
                                <a:cubicBezTo>
                                  <a:pt x="374" y="293"/>
                                  <a:pt x="382" y="303"/>
                                  <a:pt x="393" y="308"/>
                                </a:cubicBezTo>
                                <a:cubicBezTo>
                                  <a:pt x="399" y="311"/>
                                  <a:pt x="411" y="314"/>
                                  <a:pt x="411" y="314"/>
                                </a:cubicBezTo>
                                <a:cubicBezTo>
                                  <a:pt x="421" y="327"/>
                                  <a:pt x="432" y="338"/>
                                  <a:pt x="444" y="350"/>
                                </a:cubicBezTo>
                                <a:cubicBezTo>
                                  <a:pt x="447" y="359"/>
                                  <a:pt x="455" y="368"/>
                                  <a:pt x="462" y="374"/>
                                </a:cubicBezTo>
                                <a:cubicBezTo>
                                  <a:pt x="467" y="379"/>
                                  <a:pt x="480" y="386"/>
                                  <a:pt x="480" y="386"/>
                                </a:cubicBezTo>
                                <a:cubicBezTo>
                                  <a:pt x="494" y="407"/>
                                  <a:pt x="511" y="426"/>
                                  <a:pt x="528" y="443"/>
                                </a:cubicBezTo>
                                <a:cubicBezTo>
                                  <a:pt x="549" y="429"/>
                                  <a:pt x="535" y="401"/>
                                  <a:pt x="558" y="386"/>
                                </a:cubicBezTo>
                                <a:cubicBezTo>
                                  <a:pt x="574" y="375"/>
                                  <a:pt x="594" y="367"/>
                                  <a:pt x="612" y="359"/>
                                </a:cubicBezTo>
                                <a:cubicBezTo>
                                  <a:pt x="622" y="355"/>
                                  <a:pt x="642" y="347"/>
                                  <a:pt x="642" y="347"/>
                                </a:cubicBezTo>
                                <a:cubicBezTo>
                                  <a:pt x="619" y="336"/>
                                  <a:pt x="595" y="327"/>
                                  <a:pt x="570" y="320"/>
                                </a:cubicBezTo>
                                <a:cubicBezTo>
                                  <a:pt x="558" y="317"/>
                                  <a:pt x="537" y="315"/>
                                  <a:pt x="525" y="308"/>
                                </a:cubicBezTo>
                                <a:cubicBezTo>
                                  <a:pt x="501" y="294"/>
                                  <a:pt x="473" y="285"/>
                                  <a:pt x="450" y="269"/>
                                </a:cubicBezTo>
                                <a:cubicBezTo>
                                  <a:pt x="444" y="259"/>
                                  <a:pt x="429" y="227"/>
                                  <a:pt x="420" y="221"/>
                                </a:cubicBezTo>
                                <a:cubicBezTo>
                                  <a:pt x="414" y="217"/>
                                  <a:pt x="402" y="209"/>
                                  <a:pt x="402" y="209"/>
                                </a:cubicBezTo>
                                <a:cubicBezTo>
                                  <a:pt x="386" y="184"/>
                                  <a:pt x="362" y="130"/>
                                  <a:pt x="339" y="116"/>
                                </a:cubicBezTo>
                                <a:cubicBezTo>
                                  <a:pt x="332" y="112"/>
                                  <a:pt x="325" y="110"/>
                                  <a:pt x="318" y="107"/>
                                </a:cubicBezTo>
                                <a:cubicBezTo>
                                  <a:pt x="315" y="105"/>
                                  <a:pt x="312" y="103"/>
                                  <a:pt x="309" y="101"/>
                                </a:cubicBezTo>
                                <a:cubicBezTo>
                                  <a:pt x="304" y="86"/>
                                  <a:pt x="293" y="58"/>
                                  <a:pt x="282" y="47"/>
                                </a:cubicBezTo>
                                <a:cubicBezTo>
                                  <a:pt x="266" y="31"/>
                                  <a:pt x="212" y="23"/>
                                  <a:pt x="189" y="20"/>
                                </a:cubicBezTo>
                                <a:cubicBezTo>
                                  <a:pt x="130" y="0"/>
                                  <a:pt x="61" y="22"/>
                                  <a:pt x="0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754560"/>
                            <a:ext cx="8892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270">
                                <a:moveTo>
                                  <a:pt x="0" y="0"/>
                                </a:moveTo>
                                <a:cubicBezTo>
                                  <a:pt x="9" y="9"/>
                                  <a:pt x="14" y="17"/>
                                  <a:pt x="24" y="24"/>
                                </a:cubicBezTo>
                                <a:cubicBezTo>
                                  <a:pt x="37" y="44"/>
                                  <a:pt x="73" y="45"/>
                                  <a:pt x="96" y="48"/>
                                </a:cubicBezTo>
                                <a:cubicBezTo>
                                  <a:pt x="126" y="46"/>
                                  <a:pt x="157" y="46"/>
                                  <a:pt x="186" y="39"/>
                                </a:cubicBezTo>
                                <a:cubicBezTo>
                                  <a:pt x="174" y="76"/>
                                  <a:pt x="176" y="115"/>
                                  <a:pt x="174" y="153"/>
                                </a:cubicBezTo>
                                <a:cubicBezTo>
                                  <a:pt x="175" y="181"/>
                                  <a:pt x="175" y="209"/>
                                  <a:pt x="177" y="237"/>
                                </a:cubicBezTo>
                                <a:cubicBezTo>
                                  <a:pt x="177" y="243"/>
                                  <a:pt x="183" y="250"/>
                                  <a:pt x="180" y="255"/>
                                </a:cubicBezTo>
                                <a:cubicBezTo>
                                  <a:pt x="178" y="259"/>
                                  <a:pt x="172" y="253"/>
                                  <a:pt x="168" y="252"/>
                                </a:cubicBezTo>
                                <a:cubicBezTo>
                                  <a:pt x="153" y="242"/>
                                  <a:pt x="137" y="236"/>
                                  <a:pt x="120" y="231"/>
                                </a:cubicBezTo>
                                <a:cubicBezTo>
                                  <a:pt x="114" y="229"/>
                                  <a:pt x="102" y="225"/>
                                  <a:pt x="102" y="225"/>
                                </a:cubicBezTo>
                                <a:cubicBezTo>
                                  <a:pt x="85" y="231"/>
                                  <a:pt x="68" y="234"/>
                                  <a:pt x="51" y="240"/>
                                </a:cubicBezTo>
                                <a:lnTo>
                                  <a:pt x="39" y="270"/>
                                </a:lnTo>
                                <a:cubicBezTo>
                                  <a:pt x="39" y="270"/>
                                  <a:pt x="30" y="243"/>
                                  <a:pt x="30" y="243"/>
                                </a:cubicBezTo>
                                <a:cubicBezTo>
                                  <a:pt x="29" y="240"/>
                                  <a:pt x="27" y="234"/>
                                  <a:pt x="27" y="234"/>
                                </a:cubicBezTo>
                                <a:cubicBezTo>
                                  <a:pt x="25" y="206"/>
                                  <a:pt x="23" y="183"/>
                                  <a:pt x="18" y="156"/>
                                </a:cubicBezTo>
                                <a:cubicBezTo>
                                  <a:pt x="15" y="117"/>
                                  <a:pt x="13" y="71"/>
                                  <a:pt x="9" y="33"/>
                                </a:cubicBezTo>
                                <a:cubicBezTo>
                                  <a:pt x="8" y="21"/>
                                  <a:pt x="0" y="12"/>
                                  <a:pt x="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3.15pt;width:168pt;height:112.2pt" coordorigin="-240,63" coordsize="3360,2244">
                <v:oval id="shape_0" fillcolor="#ccffff" stroked="f" o:allowincell="f" style="position:absolute;left:-240;top:63;width:3359;height:2243;mso-wrap-style:none;v-text-anchor:middle">
                  <v:fill o:detectmouseclick="t" type="solid" color2="#330000"/>
                  <v:stroke color="#3465a4" joinstyle="round" endcap="flat"/>
                  <w10:wrap type="none"/>
                </v:oval>
                <v:shape id="shape_0" coordsize="2057,1004" path="m812,35c658,18,515,28,362,50c328,67,289,74,257,95c215,123,176,194,152,230c119,279,89,278,47,320c18,349,14,373,2,410c7,485,0,562,17,635c43,746,220,858,317,890c448,846,571,865,707,875c866,902,1014,954,1172,980c1403,968,1538,1004,1697,845c1749,690,1711,821,1742,650c1746,630,1740,601,1757,590c1791,567,1840,578,1877,560c1951,523,1916,537,1982,515c2051,412,2031,459,2057,380c2037,350,2017,320,1997,290c1988,277,1966,282,1952,275c1911,256,1872,235,1832,215c1782,190,1721,199,1667,185c1534,96,1357,79,1202,65c1025,30,1236,68,902,35c813,26,847,0,812,35xe" fillcolor="#ffcc99" stroked="t" o:allowincell="f" style="position:absolute;left:-41;top:383;width:1555;height:735;mso-wrap-style:none;v-text-anchor:middle">
                  <v:fill o:detectmouseclick="t" type="solid" color2="#003366"/>
                  <v:stroke color="black" weight="9360" joinstyle="round" endcap="flat"/>
                  <w10:wrap type="none"/>
                </v:shape>
                <v:shape id="shape_0" coordsize="1517,891" path="m197,90c179,210,201,297,107,360c62,427,28,478,2,555c12,669,0,784,122,825c641,809,458,848,707,765c754,718,803,696,857,660c887,665,918,665,947,675c1006,695,1028,756,1067,795c1102,830,1126,829,1172,840c1426,825,1456,891,1502,675c1508,645,1512,615,1517,585c1507,555,1497,525,1487,495c1479,471,1485,442,1472,420c1458,396,1405,383,1382,375c1301,294,1261,320,1157,285c1099,241,1054,190,1007,135c991,116,981,91,962,75c950,65,931,67,917,60c901,52,889,36,872,30c833,16,752,0,752,0c568,14,378,9,197,45c180,112,167,120,197,90xe" fillcolor="#ffcc99" stroked="t" o:allowincell="f" style="position:absolute;left:1570;top:327;width:1369;height:723;mso-wrap-style:none;v-text-anchor:middle">
                  <v:fill o:detectmouseclick="t" type="solid" color2="#003366"/>
                  <v:stroke color="black" weight="9360" joinstyle="round" endcap="flat"/>
                  <w10:wrap type="none"/>
                </v:shape>
                <v:shape id="shape_0" coordsize="1625,1035" path="m167,150c100,239,136,189,62,300c52,315,32,345,32,345c27,365,17,384,17,405c17,481,0,571,47,630c103,700,285,714,347,720c499,710,651,671,797,720c872,795,918,857,977,945c1009,994,1130,1021,1187,1035c1344,1018,1377,1025,1487,915c1499,879,1529,848,1532,810c1537,745,1516,653,1502,585c1520,461,1522,469,1592,375c1625,276,1589,204,1547,120c1535,96,1531,44,1502,30c1465,12,1382,0,1382,0c1330,17,1244,55,1202,90c1186,104,1175,123,1157,135c1144,144,1127,145,1112,150c938,213,1043,190,842,210c608,200,396,179,167,150xe" fillcolor="#ffcc99" stroked="t" o:allowincell="f" style="position:absolute;left:355;top:1014;width:1228;height:758;mso-wrap-style:none;v-text-anchor:middle">
                  <v:fill o:detectmouseclick="t" type="solid" color2="#003366"/>
                  <v:stroke color="black" weight="9360" joinstyle="round" endcap="flat"/>
                  <w10:wrap type="none"/>
                </v:shape>
                <v:shape id="shape_0" coordsize="2040,1206" path="m79,3c137,89,94,14,139,168c202,382,171,224,199,393c192,478,207,571,169,648c153,680,129,708,109,738c91,764,79,828,79,828c84,873,83,919,94,963c115,1047,311,1059,379,1068c468,1128,389,1085,559,1113c644,1127,728,1159,814,1173c1093,1162,1760,1206,1924,1083c1954,994,1979,963,2029,888c1993,565,2040,931,1984,633c1968,546,1967,462,1939,378c1926,270,1898,181,1864,78c1852,43,1794,57,1759,48c1719,37,1639,18,1639,18c1419,38,1198,47,979,3c790,12,609,17,424,48c272,10,465,55,154,18c0,0,188,3,79,3xe" fillcolor="#ffcc99" stroked="t" o:allowincell="f" style="position:absolute;left:1557;top:1056;width:1291;height:854;mso-wrap-style:none;v-text-anchor:middle">
                  <v:fill o:detectmouseclick="t" type="solid" color2="#003366"/>
                  <v:stroke color="black" weight="9360" joinstyle="round" endcap="flat"/>
                  <w10:wrap type="none"/>
                </v:shape>
                <v:shape id="shape_0" coordsize="1976,896" path="m169,71c301,58,382,69,514,56c534,51,554,47,574,41c589,37,603,24,619,26c683,33,707,55,754,86c817,181,740,89,889,146c980,181,1048,275,1114,341c1121,348,1218,371,1219,371c1231,370,1432,363,1489,341c1506,335,1518,319,1534,311c1548,304,1564,301,1579,296c1788,366,1697,346,1849,371c1925,422,1873,374,1909,446c1917,462,1932,475,1939,491c1952,520,1969,581,1969,581c1961,656,1976,709,1924,761c1884,801,1825,806,1774,821c1600,871,1399,880,1219,896c1109,891,998,894,889,881c867,878,850,859,829,851c741,818,651,789,559,776c483,725,388,732,319,686c212,615,138,516,34,446c21,406,0,369,34,326c56,298,124,266,124,266c129,221,128,175,139,131c172,0,169,127,169,71xe" fillcolor="#ffcc99" stroked="t" o:allowincell="f" style="position:absolute;left:317;top:1600;width:1494;height:656;mso-wrap-style:none;v-text-anchor:middle">
                  <v:fill o:detectmouseclick="t" type="solid" color2="#003366"/>
                  <v:stroke color="black" weight="9360" joinstyle="round" endcap="flat"/>
                  <w10:wrap type="none"/>
                </v:shape>
                <v:shape id="shape_0" coordsize="2085,495" path="m44,300c109,322,171,334,239,345c349,340,459,326,569,330c657,333,768,386,854,405c1052,449,1254,462,1454,495c1484,485,1518,483,1544,465c1574,445,1634,405,1634,405c1644,385,1650,362,1664,345c1702,299,1750,318,1799,285c1862,243,1901,238,1979,225c2085,155,2047,155,1949,90c1917,69,1790,61,1784,60c1719,49,1652,36,1589,15c1224,25,838,0,479,90c390,149,295,176,194,210c177,216,165,233,149,240c120,253,89,260,59,270c44,275,0,278,14,285c24,290,34,295,44,300xe" fillcolor="#ffcc99" stroked="t" o:allowincell="f" style="position:absolute;left:437;top:112;width:1576;height:362;mso-wrap-style:none;v-text-anchor:middle">
                  <v:fill o:detectmouseclick="t" type="solid" color2="#003366"/>
                  <v:stroke color="black" weight="9360" joinstyle="round" endcap="flat"/>
                  <w10:wrap type="none"/>
                </v:shape>
                <v:shape id="shape_0" coordsize="618,1155" path="m78,0c150,108,113,65,183,135c212,221,279,228,363,270c395,286,423,310,453,330c468,340,498,360,498,360c567,463,535,575,573,690c578,730,581,770,588,810c596,851,618,930,618,930c608,971,600,1058,558,1095c531,1119,468,1155,468,1155c463,1154,335,1142,318,1125c307,1114,313,1092,303,1080c292,1066,273,1060,258,1050c248,1030,242,1007,228,990c216,976,194,974,183,960c173,948,175,929,168,915c157,893,103,824,93,810c56,700,31,593,3,480c8,360,0,239,18,120c21,99,54,94,63,75c74,52,73,25,78,0xe" fillcolor="#ffcc99" stroked="t" o:allowincell="f" style="position:absolute;left:-178;top:893;width:466;height:846;mso-wrap-style:none;v-text-anchor:middle">
                  <v:fill o:detectmouseclick="t" type="solid" color2="#003366"/>
                  <v:stroke color="black" weight="9360" joinstyle="round" endcap="flat"/>
                  <w10:wrap type="none"/>
                </v:shape>
                <v:shape id="shape_0" coordsize="879,187" path="m30,21c44,42,40,32,45,48c41,95,37,101,0,126c47,129,88,138,135,141c166,149,196,151,228,153c270,164,317,162,360,165c426,187,552,168,582,168c651,164,709,156,771,129c810,112,847,104,879,72c858,65,840,63,825,45c817,35,817,31,813,18c811,12,807,0,807,0c768,5,778,10,750,30c735,41,713,43,696,45c594,79,479,82,372,87c340,86,308,86,276,84c247,82,223,65,195,60c159,54,122,48,87,39c68,26,53,21,30,21xe" fillcolor="#ccffcc" stroked="t" o:allowincell="f" style="position:absolute;left:594;top:1042;width:664;height:136;mso-wrap-style:none;v-text-anchor:middle">
                  <v:fill o:detectmouseclick="t" type="solid" color2="#330033"/>
                  <v:stroke color="black" weight="9360" joinstyle="round" endcap="flat"/>
                  <w10:wrap type="none"/>
                </v:shape>
                <v:shape id="shape_0" coordsize="887,298" path="m41,175c49,198,46,187,50,208c47,238,39,259,23,283c45,297,22,284,71,292c77,293,89,298,89,298c110,296,129,295,149,289c158,286,176,280,176,280c221,285,268,276,314,274c354,261,326,268,401,271c427,265,453,267,479,262c565,267,643,281,731,283c766,287,790,288,827,286c823,274,814,274,809,262c804,250,800,236,797,223c801,147,802,135,839,79c848,65,859,57,869,43c873,37,887,31,887,31c861,14,876,20,842,16c817,0,831,5,800,1c748,5,728,19,689,49c681,55,663,71,653,76c645,81,626,85,626,85c533,154,413,174,299,181c268,185,268,186,230,181c224,180,212,175,212,175c185,184,159,180,131,178c116,179,101,181,86,181c7,181,0,185,29,175c39,178,36,180,41,175xe" fillcolor="#ccffcc" stroked="t" o:allowincell="f" style="position:absolute;left:1764;top:868;width:670;height:217;mso-wrap-style:none;v-text-anchor:middle">
                  <v:fill o:detectmouseclick="t" type="solid" color2="#330033"/>
                  <v:stroke color="black" weight="9360" joinstyle="round" endcap="flat"/>
                  <w10:wrap type="none"/>
                </v:shape>
                <v:shape id="shape_0" coordsize="243,186" path="m3,150c38,146,66,152,99,159c114,169,130,180,147,186c168,181,161,172,165,150c169,127,189,109,195,87c198,76,197,59,207,51c223,37,236,34,243,12c240,10,238,7,234,6c223,4,221,11,213,15c196,22,174,25,156,27c117,24,97,21,66,0c64,34,69,64,39,84c26,103,16,117,9,138c6,147,0,146,0,156c0,158,2,152,3,150xe" fillcolor="#ccffcc" stroked="t" o:allowincell="f" style="position:absolute;left:1456;top:653;width:182;height:135;mso-wrap-style:none;v-text-anchor:middle">
                  <v:fill o:detectmouseclick="t" type="solid" color2="#330033"/>
                  <v:stroke color="black" weight="9360" joinstyle="round" endcap="flat"/>
                  <w10:wrap type="none"/>
                </v:shape>
                <v:shape id="shape_0" coordsize="313,116" path="m5,98c49,102,28,100,53,116c103,106,129,103,191,101c216,93,203,96,230,92c250,93,270,95,290,95c296,95,304,96,308,92c313,87,299,81,293,77c291,71,289,65,287,59c286,56,284,50,284,50c286,44,288,38,290,32c291,29,293,23,293,23c291,16,292,8,287,2c285,0,281,4,278,5c256,9,234,10,212,14c197,22,184,31,167,35c135,56,94,65,59,80c42,87,5,92,5,92c2,102,0,103,5,98xe" fillcolor="#ccffcc" stroked="t" o:allowincell="f" style="position:absolute;left:1711;top:277;width:235;height:84;mso-wrap-style:none;v-text-anchor:middle">
                  <v:fill o:detectmouseclick="t" type="solid" color2="#330033"/>
                  <v:stroke color="black" weight="9360" joinstyle="round" endcap="flat"/>
                  <w10:wrap type="none"/>
                </v:shape>
                <v:shape id="shape_0" coordsize="779,227" path="m9,0c13,13,23,23,27,36c24,52,14,63,0,72c28,81,65,80,96,84c117,86,159,90,159,90c212,108,272,112,327,114c375,124,401,130,453,132c508,150,527,164,588,168c618,179,604,174,630,183c656,192,674,214,705,222c716,221,730,227,738,219c746,211,720,192,720,192c721,182,719,171,723,162c734,138,758,135,777,123c748,104,779,122,702,114c682,112,663,104,642,102c623,96,602,95,582,93c540,83,499,68,456,63c415,49,378,38,336,27c324,24,312,17,300,15c259,8,224,8,180,6c83,11,140,11,9,0xe" fillcolor="#ccffcc" stroked="t" o:allowincell="f" style="position:absolute;left:696;top:356;width:588;height:165;mso-wrap-style:none;v-text-anchor:middle">
                  <v:fill o:detectmouseclick="t" type="solid" color2="#330033"/>
                  <v:stroke color="black" weight="9360" joinstyle="round" endcap="flat"/>
                  <w10:wrap type="none"/>
                </v:shape>
                <v:shape id="shape_0" coordsize="200,261" path="m3,0c14,17,40,23,60,30c80,29,100,29,120,27c126,26,138,21,138,21c144,50,150,80,159,108c162,117,165,126,168,135c169,138,171,144,171,144c174,174,178,208,195,234c196,239,200,244,198,249c194,257,188,242,180,237c171,231,158,231,147,228c143,227,135,225,135,225c118,227,110,228,96,237c82,258,88,261,78,246c75,221,71,220,66,201c64,193,60,177,60,177c57,146,48,113,30,87c26,69,13,56,6,39c3,33,0,21,0,21c3,4,3,11,3,0xe" fillcolor="#ccffcc" stroked="t" o:allowincell="f" style="position:absolute;left:1515;top:1062;width:150;height:190;mso-wrap-style:none;v-text-anchor:middle">
                  <v:fill o:detectmouseclick="t" type="solid" color2="#330033"/>
                  <v:stroke color="black" weight="9360" joinstyle="round" endcap="flat"/>
                  <w10:wrap type="none"/>
                </v:shape>
                <v:shape id="shape_0" coordsize="188,218" path="m30,0c51,7,71,18,93,24c96,26,98,30,102,30c129,33,157,26,183,33c188,34,170,64,168,69c156,96,151,127,147,156c149,173,152,190,156,207c157,210,161,214,159,216c157,218,153,214,150,213c136,185,95,172,66,162c51,163,36,163,21,165c17,165,13,166,9,168c6,169,0,178,0,174c0,165,11,161,15,153c16,135,14,117,18,99c19,95,25,96,27,93c32,87,36,74,39,66c37,44,30,22,30,0xe" fillcolor="#ccffcc" stroked="t" o:allowincell="f" style="position:absolute;left:1488;top:1551;width:141;height:158;mso-wrap-style:none;v-text-anchor:middle">
                  <v:fill o:detectmouseclick="t" type="solid" color2="#330033"/>
                  <v:stroke color="black" weight="9360" joinstyle="round" endcap="flat"/>
                  <w10:wrap type="none"/>
                </v:shape>
                <v:shape id="shape_0" coordsize="642,443" path="m0,14c20,22,42,23,60,35c67,63,76,97,48,116c36,151,41,140,96,143c105,149,123,163,132,167c138,170,145,169,150,173c158,178,177,185,177,185c181,198,186,219,195,230c211,250,261,245,282,248c310,257,337,273,363,287c374,293,382,303,393,308c399,311,411,314,411,314c421,327,432,338,444,350c447,359,455,368,462,374c467,379,480,386,480,386c494,407,511,426,528,443c549,429,535,401,558,386c574,375,594,367,612,359c622,355,642,347,642,347c619,336,595,327,570,320c558,317,537,315,525,308c501,294,473,285,450,269c444,259,429,227,420,221c414,217,402,209,402,209c386,184,362,130,339,116c332,112,325,110,318,107c315,105,312,103,309,101c304,86,293,58,282,47c266,31,212,23,189,20c130,0,61,22,0,14xe" fillcolor="#ccffcc" stroked="t" o:allowincell="f" style="position:absolute;left:752;top:1521;width:484;height:323;mso-wrap-style:none;v-text-anchor:middle">
                  <v:fill o:detectmouseclick="t" type="solid" color2="#330033"/>
                  <v:stroke color="black" weight="9360" joinstyle="round" endcap="flat"/>
                  <w10:wrap type="none"/>
                </v:shape>
                <v:shape id="shape_0" coordsize="186,270" path="m0,0c9,9,14,17,24,24c37,44,73,45,96,48c126,46,157,46,186,39c174,76,176,115,174,153c175,181,175,209,177,237c177,243,183,250,180,255c178,259,172,253,168,252c153,242,137,236,120,231c114,229,102,225,102,225c85,231,68,234,51,240l39,270c39,270,30,243,30,243c29,240,27,234,27,234c25,206,23,183,18,156c15,117,13,71,9,33c8,21,0,12,0,0xe" fillcolor="#ccffcc" stroked="t" o:allowincell="f" style="position:absolute;left:233;top:1251;width:139;height:197;mso-wrap-style:none;v-text-anchor:middle">
                  <v:fill o:detectmouseclick="t" type="solid" color2="#330033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13">
                <wp:simplePos x="0" y="0"/>
                <wp:positionH relativeFrom="column">
                  <wp:posOffset>4267200</wp:posOffset>
                </wp:positionH>
                <wp:positionV relativeFrom="paragraph">
                  <wp:posOffset>93345</wp:posOffset>
                </wp:positionV>
                <wp:extent cx="2072640" cy="1310640"/>
                <wp:effectExtent l="0" t="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2520" cy="1310760"/>
                          <a:chOff x="0" y="0"/>
                          <a:chExt cx="2072520" cy="1310760"/>
                        </a:xfrm>
                      </wpg:grpSpPr>
                      <wps:wsp>
                        <wps:cNvSpPr/>
                        <wps:spPr>
                          <a:xfrm>
                            <a:off x="161280" y="0"/>
                            <a:ext cx="1911240" cy="131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8" h="2351">
                                <a:moveTo>
                                  <a:pt x="1233" y="41"/>
                                </a:moveTo>
                                <a:cubicBezTo>
                                  <a:pt x="1184" y="57"/>
                                  <a:pt x="1133" y="73"/>
                                  <a:pt x="1083" y="86"/>
                                </a:cubicBezTo>
                                <a:cubicBezTo>
                                  <a:pt x="1049" y="95"/>
                                  <a:pt x="997" y="99"/>
                                  <a:pt x="963" y="116"/>
                                </a:cubicBezTo>
                                <a:cubicBezTo>
                                  <a:pt x="812" y="191"/>
                                  <a:pt x="1042" y="97"/>
                                  <a:pt x="858" y="176"/>
                                </a:cubicBezTo>
                                <a:cubicBezTo>
                                  <a:pt x="843" y="182"/>
                                  <a:pt x="827" y="183"/>
                                  <a:pt x="813" y="191"/>
                                </a:cubicBezTo>
                                <a:cubicBezTo>
                                  <a:pt x="741" y="231"/>
                                  <a:pt x="674" y="285"/>
                                  <a:pt x="603" y="326"/>
                                </a:cubicBezTo>
                                <a:cubicBezTo>
                                  <a:pt x="589" y="334"/>
                                  <a:pt x="572" y="333"/>
                                  <a:pt x="558" y="341"/>
                                </a:cubicBezTo>
                                <a:cubicBezTo>
                                  <a:pt x="479" y="385"/>
                                  <a:pt x="393" y="441"/>
                                  <a:pt x="318" y="491"/>
                                </a:cubicBezTo>
                                <a:cubicBezTo>
                                  <a:pt x="284" y="514"/>
                                  <a:pt x="238" y="511"/>
                                  <a:pt x="198" y="521"/>
                                </a:cubicBezTo>
                                <a:cubicBezTo>
                                  <a:pt x="165" y="543"/>
                                  <a:pt x="131" y="561"/>
                                  <a:pt x="108" y="596"/>
                                </a:cubicBezTo>
                                <a:cubicBezTo>
                                  <a:pt x="99" y="609"/>
                                  <a:pt x="101" y="627"/>
                                  <a:pt x="93" y="641"/>
                                </a:cubicBezTo>
                                <a:cubicBezTo>
                                  <a:pt x="75" y="673"/>
                                  <a:pt x="33" y="731"/>
                                  <a:pt x="33" y="731"/>
                                </a:cubicBezTo>
                                <a:cubicBezTo>
                                  <a:pt x="15" y="877"/>
                                  <a:pt x="0" y="879"/>
                                  <a:pt x="18" y="1031"/>
                                </a:cubicBezTo>
                                <a:cubicBezTo>
                                  <a:pt x="23" y="1071"/>
                                  <a:pt x="19" y="1113"/>
                                  <a:pt x="33" y="1151"/>
                                </a:cubicBezTo>
                                <a:cubicBezTo>
                                  <a:pt x="45" y="1185"/>
                                  <a:pt x="93" y="1241"/>
                                  <a:pt x="93" y="1241"/>
                                </a:cubicBezTo>
                                <a:cubicBezTo>
                                  <a:pt x="108" y="1300"/>
                                  <a:pt x="148" y="1474"/>
                                  <a:pt x="183" y="1526"/>
                                </a:cubicBezTo>
                                <a:cubicBezTo>
                                  <a:pt x="263" y="1646"/>
                                  <a:pt x="158" y="1501"/>
                                  <a:pt x="258" y="1601"/>
                                </a:cubicBezTo>
                                <a:cubicBezTo>
                                  <a:pt x="347" y="1690"/>
                                  <a:pt x="265" y="1629"/>
                                  <a:pt x="333" y="1706"/>
                                </a:cubicBezTo>
                                <a:cubicBezTo>
                                  <a:pt x="361" y="1738"/>
                                  <a:pt x="393" y="1766"/>
                                  <a:pt x="423" y="1796"/>
                                </a:cubicBezTo>
                                <a:cubicBezTo>
                                  <a:pt x="436" y="1809"/>
                                  <a:pt x="440" y="1828"/>
                                  <a:pt x="453" y="1841"/>
                                </a:cubicBezTo>
                                <a:cubicBezTo>
                                  <a:pt x="466" y="1854"/>
                                  <a:pt x="484" y="1859"/>
                                  <a:pt x="498" y="1871"/>
                                </a:cubicBezTo>
                                <a:cubicBezTo>
                                  <a:pt x="613" y="1966"/>
                                  <a:pt x="728" y="2052"/>
                                  <a:pt x="858" y="2126"/>
                                </a:cubicBezTo>
                                <a:cubicBezTo>
                                  <a:pt x="915" y="2159"/>
                                  <a:pt x="946" y="2205"/>
                                  <a:pt x="1008" y="2231"/>
                                </a:cubicBezTo>
                                <a:cubicBezTo>
                                  <a:pt x="1178" y="2302"/>
                                  <a:pt x="1343" y="2307"/>
                                  <a:pt x="1518" y="2351"/>
                                </a:cubicBezTo>
                                <a:cubicBezTo>
                                  <a:pt x="1671" y="2329"/>
                                  <a:pt x="1851" y="2334"/>
                                  <a:pt x="1983" y="2246"/>
                                </a:cubicBezTo>
                                <a:cubicBezTo>
                                  <a:pt x="1998" y="2224"/>
                                  <a:pt x="2043" y="2155"/>
                                  <a:pt x="2058" y="2141"/>
                                </a:cubicBezTo>
                                <a:cubicBezTo>
                                  <a:pt x="2169" y="2042"/>
                                  <a:pt x="2324" y="2056"/>
                                  <a:pt x="2463" y="2036"/>
                                </a:cubicBezTo>
                                <a:cubicBezTo>
                                  <a:pt x="2586" y="1974"/>
                                  <a:pt x="2612" y="1950"/>
                                  <a:pt x="2748" y="1916"/>
                                </a:cubicBezTo>
                                <a:cubicBezTo>
                                  <a:pt x="2796" y="1884"/>
                                  <a:pt x="2846" y="1867"/>
                                  <a:pt x="2898" y="1841"/>
                                </a:cubicBezTo>
                                <a:cubicBezTo>
                                  <a:pt x="2976" y="1685"/>
                                  <a:pt x="2934" y="1508"/>
                                  <a:pt x="2988" y="1346"/>
                                </a:cubicBezTo>
                                <a:cubicBezTo>
                                  <a:pt x="3007" y="1289"/>
                                  <a:pt x="3069" y="1251"/>
                                  <a:pt x="3093" y="1196"/>
                                </a:cubicBezTo>
                                <a:cubicBezTo>
                                  <a:pt x="3114" y="1149"/>
                                  <a:pt x="3126" y="1096"/>
                                  <a:pt x="3138" y="1046"/>
                                </a:cubicBezTo>
                                <a:cubicBezTo>
                                  <a:pt x="3120" y="903"/>
                                  <a:pt x="3097" y="828"/>
                                  <a:pt x="2973" y="746"/>
                                </a:cubicBezTo>
                                <a:cubicBezTo>
                                  <a:pt x="2888" y="618"/>
                                  <a:pt x="3026" y="806"/>
                                  <a:pt x="2853" y="671"/>
                                </a:cubicBezTo>
                                <a:cubicBezTo>
                                  <a:pt x="2726" y="572"/>
                                  <a:pt x="2690" y="486"/>
                                  <a:pt x="2568" y="416"/>
                                </a:cubicBezTo>
                                <a:cubicBezTo>
                                  <a:pt x="2552" y="407"/>
                                  <a:pt x="2540" y="391"/>
                                  <a:pt x="2523" y="386"/>
                                </a:cubicBezTo>
                                <a:cubicBezTo>
                                  <a:pt x="2489" y="376"/>
                                  <a:pt x="2453" y="376"/>
                                  <a:pt x="2418" y="371"/>
                                </a:cubicBezTo>
                                <a:cubicBezTo>
                                  <a:pt x="2365" y="336"/>
                                  <a:pt x="2361" y="338"/>
                                  <a:pt x="2313" y="281"/>
                                </a:cubicBezTo>
                                <a:cubicBezTo>
                                  <a:pt x="2301" y="267"/>
                                  <a:pt x="2298" y="246"/>
                                  <a:pt x="2283" y="236"/>
                                </a:cubicBezTo>
                                <a:cubicBezTo>
                                  <a:pt x="2256" y="219"/>
                                  <a:pt x="2193" y="206"/>
                                  <a:pt x="2193" y="206"/>
                                </a:cubicBezTo>
                                <a:cubicBezTo>
                                  <a:pt x="2028" y="41"/>
                                  <a:pt x="1850" y="53"/>
                                  <a:pt x="1623" y="41"/>
                                </a:cubicBezTo>
                                <a:cubicBezTo>
                                  <a:pt x="1439" y="4"/>
                                  <a:pt x="1449" y="0"/>
                                  <a:pt x="1143" y="41"/>
                                </a:cubicBezTo>
                                <a:cubicBezTo>
                                  <a:pt x="1122" y="44"/>
                                  <a:pt x="1098" y="86"/>
                                  <a:pt x="1098" y="86"/>
                                </a:cubicBezTo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204480"/>
                            <a:ext cx="127008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5" h="240">
                                <a:moveTo>
                                  <a:pt x="0" y="0"/>
                                </a:moveTo>
                                <a:cubicBezTo>
                                  <a:pt x="101" y="43"/>
                                  <a:pt x="201" y="56"/>
                                  <a:pt x="300" y="105"/>
                                </a:cubicBezTo>
                                <a:cubicBezTo>
                                  <a:pt x="338" y="124"/>
                                  <a:pt x="365" y="163"/>
                                  <a:pt x="405" y="180"/>
                                </a:cubicBezTo>
                                <a:cubicBezTo>
                                  <a:pt x="506" y="222"/>
                                  <a:pt x="628" y="222"/>
                                  <a:pt x="735" y="240"/>
                                </a:cubicBezTo>
                                <a:cubicBezTo>
                                  <a:pt x="1065" y="235"/>
                                  <a:pt x="1395" y="234"/>
                                  <a:pt x="1725" y="225"/>
                                </a:cubicBezTo>
                                <a:cubicBezTo>
                                  <a:pt x="1833" y="222"/>
                                  <a:pt x="2002" y="188"/>
                                  <a:pt x="2085" y="1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4240"/>
                            <a:ext cx="198360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6" h="222">
                                <a:moveTo>
                                  <a:pt x="316" y="27"/>
                                </a:moveTo>
                                <a:cubicBezTo>
                                  <a:pt x="903" y="86"/>
                                  <a:pt x="0" y="0"/>
                                  <a:pt x="1621" y="57"/>
                                </a:cubicBezTo>
                                <a:cubicBezTo>
                                  <a:pt x="1884" y="66"/>
                                  <a:pt x="1596" y="103"/>
                                  <a:pt x="1861" y="147"/>
                                </a:cubicBezTo>
                                <a:cubicBezTo>
                                  <a:pt x="1981" y="167"/>
                                  <a:pt x="2101" y="187"/>
                                  <a:pt x="2221" y="207"/>
                                </a:cubicBezTo>
                                <a:cubicBezTo>
                                  <a:pt x="2578" y="192"/>
                                  <a:pt x="2486" y="214"/>
                                  <a:pt x="2686" y="147"/>
                                </a:cubicBezTo>
                                <a:cubicBezTo>
                                  <a:pt x="2816" y="152"/>
                                  <a:pt x="2946" y="153"/>
                                  <a:pt x="3076" y="162"/>
                                </a:cubicBezTo>
                                <a:cubicBezTo>
                                  <a:pt x="3146" y="167"/>
                                  <a:pt x="3184" y="222"/>
                                  <a:pt x="3256" y="22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978480"/>
                            <a:ext cx="13348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1" h="233">
                                <a:moveTo>
                                  <a:pt x="0" y="21"/>
                                </a:moveTo>
                                <a:cubicBezTo>
                                  <a:pt x="310" y="27"/>
                                  <a:pt x="624" y="0"/>
                                  <a:pt x="930" y="51"/>
                                </a:cubicBezTo>
                                <a:cubicBezTo>
                                  <a:pt x="1053" y="72"/>
                                  <a:pt x="1162" y="113"/>
                                  <a:pt x="1290" y="126"/>
                                </a:cubicBezTo>
                                <a:cubicBezTo>
                                  <a:pt x="1469" y="171"/>
                                  <a:pt x="1369" y="149"/>
                                  <a:pt x="1590" y="186"/>
                                </a:cubicBezTo>
                                <a:cubicBezTo>
                                  <a:pt x="1768" y="216"/>
                                  <a:pt x="2130" y="216"/>
                                  <a:pt x="2130" y="216"/>
                                </a:cubicBezTo>
                                <a:cubicBezTo>
                                  <a:pt x="2180" y="233"/>
                                  <a:pt x="2191" y="231"/>
                                  <a:pt x="2160" y="23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pt;margin-top:7.35pt;width:163.2pt;height:103.2pt" coordorigin="6720,147" coordsize="3264,2064">
                <v:shape id="shape_0" coordsize="3138,2351" path="m1233,41c1184,57,1133,73,1083,86c1049,95,997,99,963,116c812,191,1042,97,858,176c843,182,827,183,813,191c741,231,674,285,603,326c589,334,572,333,558,341c479,385,393,441,318,491c284,514,238,511,198,521c165,543,131,561,108,596c99,609,101,627,93,641c75,673,33,731,33,731c15,877,0,879,18,1031c23,1071,19,1113,33,1151c45,1185,93,1241,93,1241c108,1300,148,1474,183,1526c263,1646,158,1501,258,1601c347,1690,265,1629,333,1706c361,1738,393,1766,423,1796c436,1809,440,1828,453,1841c466,1854,484,1859,498,1871c613,1966,728,2052,858,2126c915,2159,946,2205,1008,2231c1178,2302,1343,2307,1518,2351c1671,2329,1851,2334,1983,2246c1998,2224,2043,2155,2058,2141c2169,2042,2324,2056,2463,2036c2586,1974,2612,1950,2748,1916c2796,1884,2846,1867,2898,1841c2976,1685,2934,1508,2988,1346c3007,1289,3069,1251,3093,1196c3114,1149,3126,1096,3138,1046c3120,903,3097,828,2973,746c2888,618,3026,806,2853,671c2726,572,2690,486,2568,416c2552,407,2540,391,2523,386c2489,376,2453,376,2418,371c2365,336,2361,338,2313,281c2301,267,2298,246,2283,236c2256,219,2193,206,2193,206c2028,41,1850,53,1623,41c1439,4,1449,0,1143,41c1122,44,1098,86,1098,86e" fillcolor="#ffcc99" stroked="t" o:allowincell="f" style="position:absolute;left:6974;top:147;width:3009;height:2063;mso-wrap-style:none;v-text-anchor:middle">
                  <v:fill o:detectmouseclick="t" type="solid" color2="#003366"/>
                  <v:stroke color="black" weight="9360" joinstyle="round" endcap="flat"/>
                  <w10:wrap type="none"/>
                </v:shape>
                <v:shape id="shape_0" coordsize="2085,240" path="m0,0c101,43,201,56,300,105c338,124,365,163,405,180c506,222,628,222,735,240c1065,235,1395,234,1725,225c1833,222,2002,188,2085,105e" stroked="t" o:allowincell="f" style="position:absolute;left:7483;top:469;width:1999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256,222" path="m316,27c903,86,0,0,1621,57c1884,66,1596,103,1861,147c1981,167,2101,187,2221,207c2578,192,2486,214,2686,147c2816,152,2946,153,3076,162c3146,167,3184,222,3256,222e" stroked="t" o:allowincell="f" style="position:absolute;left:6720;top:1130;width:3123;height:19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91,233" path="m0,21c310,27,624,0,930,51c1053,72,1162,113,1290,126c1469,171,1369,149,1590,186c1768,216,2130,216,2130,216c2180,233,2191,231,2160,231e" stroked="t" o:allowincell="f" style="position:absolute;left:7368;top:1688;width:2101;height:2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TIPOS DE ROCHAS SEDIMENTARES: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numPr>
          <w:ilvl w:val="0"/>
          <w:numId w:val="9"/>
        </w:numPr>
        <w:rPr/>
      </w:pPr>
      <w:r>
        <w:rPr>
          <w:b/>
          <w:bCs/>
          <w:color w:val="000080"/>
          <w:sz w:val="28"/>
        </w:rPr>
        <w:t>CLÁSTICAS (DETRÍTICAS):</w:t>
      </w:r>
      <w:r>
        <w:rPr/>
        <w:t xml:space="preserve"> FORMADAS A PARTIR DA DESAGREGAÇÃO DE ROCHAS PRÉ-EXISTENTES. A COMPOSIÇÃO DESTES SEDIMENTOS REFLETE OS PROCESSOS DE INTEMPERISMO E A GEOLOGIA DA ÁREA DA FONTE. EX. ARENITOS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9"/>
        </w:numPr>
        <w:rPr/>
      </w:pPr>
      <w:r>
        <w:rPr>
          <w:b/>
          <w:bCs/>
          <w:color w:val="000080"/>
          <w:sz w:val="28"/>
        </w:rPr>
        <w:t>NÃO CLÁSTICAS:</w:t>
      </w:r>
      <w:r>
        <w:rPr/>
        <w:t xml:space="preserve"> SÃO DIVIDIDAS EM TRÊS GRUPOS:</w:t>
      </w:r>
    </w:p>
    <w:p>
      <w:pPr>
        <w:pStyle w:val="TextBody"/>
        <w:numPr>
          <w:ilvl w:val="1"/>
          <w:numId w:val="9"/>
        </w:numPr>
        <w:rPr/>
      </w:pPr>
      <w:r>
        <w:rPr>
          <w:b/>
          <w:bCs/>
          <w:color w:val="000080"/>
          <w:sz w:val="26"/>
        </w:rPr>
        <w:t>QUÍMICAS:</w:t>
      </w:r>
      <w:r>
        <w:rPr/>
        <w:t xml:space="preserve"> FORMADAS ATRAVÉS DA PRECIPITAÇÃO DE SUBSTÂNCIAS QUE SE ENCONTRAM EM DISSOLUÇÃO NAS ÁGUAS. EX. CALCÁREOS (CaCO</w:t>
      </w:r>
      <w:r>
        <w:rPr>
          <w:vertAlign w:val="subscript"/>
        </w:rPr>
        <w:t>3</w:t>
      </w:r>
      <w:r>
        <w:rPr/>
        <w:t>)</w:t>
      </w:r>
    </w:p>
    <w:p>
      <w:pPr>
        <w:pStyle w:val="TextBody"/>
        <w:numPr>
          <w:ilvl w:val="1"/>
          <w:numId w:val="9"/>
        </w:numPr>
        <w:rPr/>
      </w:pPr>
      <w:r>
        <w:rPr>
          <w:b/>
          <w:bCs/>
          <w:color w:val="000080"/>
          <w:sz w:val="26"/>
        </w:rPr>
        <w:t>ORGANOGÊNICAS:</w:t>
      </w:r>
      <w:r>
        <w:rPr>
          <w:b/>
          <w:bCs/>
          <w:color w:val="000080"/>
        </w:rPr>
        <w:t xml:space="preserve"> </w:t>
      </w:r>
      <w:r>
        <w:rPr/>
        <w:t>FORMADAS PELA ACUMULAÇÃO DE RESTOS DERIVADOS DE ANIMAIS OU VEGETAIS, COMO O CARVÃO MINERAL.</w:t>
      </w:r>
    </w:p>
    <w:p>
      <w:pPr>
        <w:pStyle w:val="TextBody"/>
        <w:numPr>
          <w:ilvl w:val="1"/>
          <w:numId w:val="9"/>
        </w:numPr>
        <w:rPr/>
      </w:pPr>
      <w:r>
        <w:rPr>
          <w:b/>
          <w:bCs/>
          <w:color w:val="000080"/>
          <w:sz w:val="26"/>
        </w:rPr>
        <w:t>RESIDUAIS:</w:t>
      </w:r>
      <w:r>
        <w:rPr/>
        <w:t xml:space="preserve"> RESULTANTES DE SOLOS ENDURECIDOS POR PRECIPITAÇÃO DE HIDRÓXIDOS DE FERRO E ALUMÍNIO OU OUTROS COMPOSTOS.</w:t>
      </w:r>
    </w:p>
    <w:p>
      <w:pPr>
        <w:pStyle w:val="TextBody"/>
        <w:rPr>
          <w:b/>
          <w:b/>
          <w:bCs/>
          <w:color w:val="000080"/>
          <w:sz w:val="26"/>
        </w:rPr>
      </w:pPr>
      <w:r>
        <w:rPr>
          <w:b/>
          <w:bCs/>
          <w:color w:val="000080"/>
          <w:sz w:val="26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OCHAS SEDIMENTARES CLÁSTICAS:</w:t>
      </w:r>
    </w:p>
    <w:p>
      <w:pPr>
        <w:pStyle w:val="TextBody"/>
        <w:rPr/>
      </w:pPr>
      <w:r>
        <w:rPr/>
        <w:t>FORMAM A GRANDE FAMÍLIA DAS ROCHAS SEDIMENTARES. O TIPO DE SEDIMENTO ORIGINÁRIO CONCEDE O NOME À ROCHA FORMADA.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LASS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EDIMENT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OCHA FORMAD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BLOCO, PEDRA OU SEIX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CASCALH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bCs/>
                <w:color w:val="000080"/>
                <w:sz w:val="22"/>
              </w:rPr>
            </w:pPr>
            <w:r>
              <w:rPr>
                <w:b/>
                <w:bCs/>
                <w:color w:val="000080"/>
                <w:sz w:val="22"/>
              </w:rPr>
              <w:t>CONGLOMERADO OU BRECH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AREIA GROSSA, MÉDIA OU FIN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ARE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bCs/>
                <w:color w:val="000080"/>
                <w:sz w:val="22"/>
              </w:rPr>
            </w:pPr>
            <w:r>
              <w:rPr>
                <w:b/>
                <w:bCs/>
                <w:color w:val="000080"/>
                <w:sz w:val="22"/>
              </w:rPr>
              <w:t>ARENIT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SILT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SILT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bCs/>
                <w:color w:val="000080"/>
                <w:sz w:val="22"/>
              </w:rPr>
            </w:pPr>
            <w:r>
              <w:rPr>
                <w:b/>
                <w:bCs/>
                <w:color w:val="000080"/>
                <w:sz w:val="22"/>
              </w:rPr>
              <w:t>SILTIT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ARGIL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ARGIL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bCs/>
                <w:color w:val="000080"/>
                <w:sz w:val="22"/>
              </w:rPr>
            </w:pPr>
            <w:r>
              <w:rPr>
                <w:b/>
                <w:bCs/>
                <w:color w:val="000080"/>
                <w:sz w:val="22"/>
              </w:rPr>
              <w:t>ARGILITO</w:t>
            </w:r>
          </w:p>
        </w:tc>
      </w:tr>
    </w:tbl>
    <w:p>
      <w:pPr>
        <w:pStyle w:val="TextBody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TextBody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TextBody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TextBody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TextBody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TextBody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TextBody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TextBody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OCHAS SEDIEMNTARES NÃO CLÁSTICAS DE ORIGEM QUÍMICA:</w:t>
      </w:r>
    </w:p>
    <w:p>
      <w:pPr>
        <w:pStyle w:val="TextBody"/>
        <w:rPr/>
      </w:pPr>
      <w:r>
        <w:rPr/>
        <w:t xml:space="preserve">ALÉM DOS PRODUTOS CLÁSTICOS DEPOSITADOS MECANICAMENTE, RESULTAM DO INTEMPERISMO </w:t>
      </w:r>
      <w:r>
        <w:rPr>
          <w:b/>
          <w:bCs/>
          <w:color w:val="FF0000"/>
        </w:rPr>
        <w:t>COMPOSTOS SOLÚVEIS</w:t>
      </w:r>
      <w:r>
        <w:rPr/>
        <w:t xml:space="preserve"> QUE TEM DESTINOS DIVERSOS. ESTES COMPOSTOS PODEM PRECIPITAR JUNTO COM AS FRAÇÕES DETRÍTICAS E SOFRER CIMENTAÇÃO. ENTRETANTO, É IMPORTANTE FRIZAR QUE A MAIOR PARTE DOS COMPOSTOS SOLÚVEIS SÃO LEVADOS AOS MARES (SALINIDADE)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i/>
          <w:i/>
          <w:i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106680</wp:posOffset>
                </wp:positionV>
                <wp:extent cx="3810000" cy="434340"/>
                <wp:effectExtent l="0" t="2540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9880" cy="434520"/>
                          <a:chOff x="0" y="0"/>
                          <a:chExt cx="3809880" cy="434520"/>
                        </a:xfrm>
                      </wpg:grpSpPr>
                      <wps:wsp>
                        <wps:cNvSpPr/>
                        <wps:spPr>
                          <a:xfrm>
                            <a:off x="190512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1440"/>
                            <a:ext cx="1066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BICARBONATO DE CÁLC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91440"/>
                            <a:ext cx="762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ÁGUA COM CO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91440"/>
                            <a:ext cx="990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BICARBONA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8.4pt;width:300pt;height:34.2pt" coordorigin="1440,168" coordsize="6000,684">
                <v:line id="shape_0" from="4440,168" to="5879,16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40;top:312;width:1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BICARBONATO DE CÁLC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0;top:312;width:11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ÁGUA COM CO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0;top:312;width:15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BICARBONA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</w:rPr>
        <w:t>CaCO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 +  H</w:t>
      </w:r>
      <w:r>
        <w:rPr>
          <w:i/>
          <w:iCs/>
          <w:vertAlign w:val="subscript"/>
        </w:rPr>
        <w:t>2</w:t>
      </w:r>
      <w:r>
        <w:rPr>
          <w:i/>
          <w:iCs/>
        </w:rPr>
        <w:t>O  +  CO</w:t>
      </w:r>
      <w:r>
        <w:rPr>
          <w:i/>
          <w:iCs/>
          <w:vertAlign w:val="subscript"/>
        </w:rPr>
        <w:t>2</w:t>
      </w:r>
      <w:r>
        <w:rPr>
          <w:i/>
          <w:iCs/>
        </w:rPr>
        <w:tab/>
        <w:tab/>
        <w:tab/>
        <w:t>Ca(HCO</w:t>
      </w:r>
      <w:r>
        <w:rPr>
          <w:i/>
          <w:iCs/>
          <w:vertAlign w:val="subscript"/>
        </w:rPr>
        <w:t>3</w:t>
      </w:r>
      <w:r>
        <w:rPr>
          <w:i/>
          <w:iCs/>
        </w:rPr>
        <w:t>)</w:t>
      </w:r>
      <w:r>
        <w:rPr>
          <w:i/>
          <w:iCs/>
          <w:vertAlign w:val="subscript"/>
        </w:rPr>
        <w:t>2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ECIPITADO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OCHA SEDIMENTA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UR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+ </w:t>
            </w:r>
            <w:r>
              <w:rPr>
                <w:sz w:val="20"/>
              </w:rPr>
              <w:t>CRISTALIZAÇÃ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CALCÁRE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DENSA A GRANULA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>SiO</w:t>
            </w:r>
            <w:r>
              <w:rPr>
                <w:vertAlign w:val="subscript"/>
              </w:rPr>
              <w:t>2</w:t>
            </w:r>
            <w:r>
              <w:rPr/>
              <w:t xml:space="preserve"> + </w:t>
            </w:r>
            <w:r>
              <w:rPr>
                <w:sz w:val="20"/>
              </w:rPr>
              <w:t>CRISTALIZAÇÃ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SILE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DENSA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OCHAS SEDIMENTARES NÃO CLÁSTICAS DE ORIGEM ORGÂNICA:</w:t>
      </w:r>
    </w:p>
    <w:p>
      <w:pPr>
        <w:pStyle w:val="TextBody"/>
        <w:rPr/>
      </w:pPr>
      <w:r>
        <w:rPr/>
        <w:t xml:space="preserve">SÃO AQUELES DEPÓSITOS SEDIMENTARES DEVIDOS, DIRETA OU INDIRETAMENTE, À </w:t>
      </w:r>
      <w:r>
        <w:rPr>
          <w:b/>
          <w:bCs/>
          <w:color w:val="0000FF"/>
        </w:rPr>
        <w:t>ATIVIDADE ANIMAL E/OU VEGETAL</w:t>
      </w:r>
      <w:r>
        <w:rPr/>
        <w:t>. ESSES MATERIAIS ACUMULAM-SE PRINCIPALMENTE NO FUNDO DOS MARES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118" w:leader="none"/>
        </w:tabs>
        <w:spacing w:before="240" w:after="120"/>
        <w:ind w:left="629" w:hanging="44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120015</wp:posOffset>
                </wp:positionV>
                <wp:extent cx="990600" cy="1905"/>
                <wp:effectExtent l="635" t="25400" r="0" b="241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7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45pt" to="275.95pt,9.5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OCHAS CARBONATADAS</w:t>
        <w:tab/>
        <w:tab/>
        <w:tab/>
      </w:r>
      <w:r>
        <w:rPr>
          <w:b/>
          <w:bCs/>
          <w:color w:val="FF0000"/>
        </w:rPr>
        <w:t>CALCÁREO, GIZ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118" w:leader="none"/>
        </w:tabs>
        <w:ind w:left="630" w:hanging="4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9800</wp:posOffset>
                </wp:positionH>
                <wp:positionV relativeFrom="paragraph">
                  <wp:posOffset>135890</wp:posOffset>
                </wp:positionV>
                <wp:extent cx="1295400" cy="0"/>
                <wp:effectExtent l="0" t="2540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0.7pt" to="275.95pt,10.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OCHAS FOSFATADAS</w:t>
        <w:tab/>
        <w:tab/>
        <w:tab/>
        <w:tab/>
      </w:r>
      <w:r>
        <w:rPr>
          <w:b/>
          <w:bCs/>
          <w:color w:val="FF0000"/>
        </w:rPr>
        <w:t>FOSFORITO, GUANO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118" w:leader="none"/>
        </w:tabs>
        <w:ind w:left="630" w:hanging="4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33600</wp:posOffset>
                </wp:positionH>
                <wp:positionV relativeFrom="paragraph">
                  <wp:posOffset>113030</wp:posOffset>
                </wp:positionV>
                <wp:extent cx="1371600" cy="0"/>
                <wp:effectExtent l="0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8.9pt" to="275.95pt,8.9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ICHAS FERRÍFERAS</w:t>
        <w:tab/>
        <w:tab/>
        <w:tab/>
        <w:tab/>
      </w:r>
      <w:r>
        <w:rPr>
          <w:b/>
          <w:bCs/>
          <w:color w:val="FF0000"/>
        </w:rPr>
        <w:t>LIMONITA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118" w:leader="none"/>
        </w:tabs>
        <w:ind w:left="630" w:hanging="4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90170</wp:posOffset>
                </wp:positionV>
                <wp:extent cx="1447800" cy="0"/>
                <wp:effectExtent l="0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1pt" to="275.95pt,7.1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OCHAS SILICOSAS</w:t>
        <w:tab/>
        <w:tab/>
        <w:tab/>
        <w:tab/>
      </w:r>
      <w:r>
        <w:rPr>
          <w:b/>
          <w:bCs/>
          <w:color w:val="FF0000"/>
        </w:rPr>
        <w:t>DIATOMITOS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118" w:leader="none"/>
        </w:tabs>
        <w:ind w:left="630" w:hanging="4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67310</wp:posOffset>
                </wp:positionV>
                <wp:extent cx="1219200" cy="0"/>
                <wp:effectExtent l="0" t="2540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3pt" to="275.95pt,5.3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OCHAS CARBONOSAS</w:t>
        <w:tab/>
        <w:tab/>
        <w:tab/>
        <w:tab/>
      </w:r>
      <w:r>
        <w:rPr>
          <w:b/>
          <w:bCs/>
          <w:color w:val="FF0000"/>
        </w:rPr>
        <w:t>CARVÃO, ANTRACITO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OCHAS SEDIMENTARES NÃO CLÁSTICAS RESIDUAIS:</w:t>
      </w:r>
    </w:p>
    <w:p>
      <w:pPr>
        <w:pStyle w:val="TextBody"/>
        <w:rPr/>
      </w:pPr>
      <w:r>
        <w:rPr/>
        <w:t xml:space="preserve">NA CONDIÇÃO DE AÇÕES CLIMÁTICAS, TOPOGRÁFICAS E DE VEGETAÇÃO, OS SOLOS DE UMA DETERMINADA REGIÃO PODEM SOFRER SENSÍVEIS MODIFICAÇÕES. A </w:t>
      </w:r>
      <w:r>
        <w:rPr>
          <w:b/>
          <w:bCs/>
        </w:rPr>
        <w:t>RETIRADA</w:t>
      </w:r>
      <w:r>
        <w:rPr/>
        <w:t xml:space="preserve"> E </w:t>
      </w:r>
      <w:r>
        <w:rPr>
          <w:b/>
          <w:bCs/>
        </w:rPr>
        <w:t>AUMENTO</w:t>
      </w:r>
      <w:r>
        <w:rPr/>
        <w:t xml:space="preserve"> DE DETERMINADOS COMPONENTES PODE LEVAR O SOLO AO </w:t>
      </w:r>
      <w:r>
        <w:rPr>
          <w:b/>
          <w:bCs/>
          <w:color w:val="0000FF"/>
        </w:rPr>
        <w:t>CONCRECIONAMENTO</w:t>
      </w:r>
      <w:r>
        <w:rPr/>
        <w:t xml:space="preserve"> EM UM PRIMEIRO ESTÁGIO E A </w:t>
      </w:r>
      <w:r>
        <w:rPr>
          <w:b/>
          <w:bCs/>
          <w:color w:val="0000FF"/>
        </w:rPr>
        <w:t>CRUSTIFICAÇÃO</w:t>
      </w:r>
      <w:r>
        <w:rPr/>
        <w:t xml:space="preserve"> (GERAÇÃO DE CROSTAS) EM UM ESTÁGIO FINAL.  EX: </w:t>
      </w:r>
      <w:r>
        <w:rPr>
          <w:b/>
          <w:bCs/>
          <w:color w:val="FF0000"/>
        </w:rPr>
        <w:t>CANGAS</w:t>
      </w:r>
      <w:r>
        <w:rPr/>
        <w:t>.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TextBody"/>
        <w:spacing w:before="240" w:after="240"/>
        <w:rPr>
          <w:b/>
          <w:b/>
          <w:bCs/>
          <w:sz w:val="28"/>
        </w:rPr>
      </w:pPr>
      <w:r>
        <w:rPr>
          <w:b/>
          <w:bCs/>
          <w:sz w:val="28"/>
        </w:rPr>
        <w:t>ESTRUTURA DAS ROCHAS SEDIMENTARES:</w:t>
      </w:r>
    </w:p>
    <w:p>
      <w:pPr>
        <w:pStyle w:val="TextBody"/>
        <w:spacing w:before="240" w:after="240"/>
        <w:rPr/>
      </w:pPr>
      <w:r>
        <w:rPr/>
        <w:t xml:space="preserve">O QUE MAIS CARACTERIZA AS ROCHAS SEDIMENTARES É A SUA </w:t>
      </w:r>
      <w:r>
        <w:rPr>
          <w:b/>
          <w:bCs/>
          <w:color w:val="FF0000"/>
        </w:rPr>
        <w:t>ESTRATIFICAÇÃO</w:t>
      </w:r>
      <w:r>
        <w:rPr/>
        <w:t>, POIS SÃO GERALMENTE FORMADAS DE CAMADAS SUPERPOSTAS QUE PODEM DIFERIR UMA DAS OUTRAS EM COMPOSIÇÃO, TEXTURA, ESPESSURA, COR, RESISTÊNCIA, ETC.</w:t>
      </w:r>
    </w:p>
    <w:p>
      <w:pPr>
        <w:pStyle w:val="TextBody"/>
        <w:spacing w:before="240" w:after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542290</wp:posOffset>
                </wp:positionV>
                <wp:extent cx="5657850" cy="1828800"/>
                <wp:effectExtent l="20320" t="5715" r="2540" b="1930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1828800"/>
                        </a:xfrm>
                        <a:prstGeom prst="irregularSeal1">
                          <a:avLst/>
                        </a:prstGeom>
                        <a:solidFill>
                          <a:srgbClr val="ccffff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80"/>
                                <w:lang w:val="pt-BR" w:bidi="ar-SA"/>
                              </w:rPr>
                              <w:t>PLANO DE ESTRATIFIC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80"/>
                                <w:lang w:val="pt-BR" w:bidi="ar-SA"/>
                              </w:rPr>
                              <w:t>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00"/>
                                <w:lang w:val="pt-BR" w:bidi="ar-SA"/>
                              </w:rPr>
                              <w:t>PLANO DE FRAQUEZA DA ROCH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00"/>
                                <w:lang w:val="pt-BR" w:bidi="ar-SA"/>
                              </w:rPr>
                              <w:t>PLANO DE FRAQUEZA DA ROCH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#ccffff" stroked="t" o:allowincell="f" style="position:absolute;margin-left:9pt;margin-top:42.7pt;width:445.45pt;height:143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Arial" w:hAnsi="Arial" w:eastAsia="Times New Roman" w:cs="Arial"/>
                          <w:color w:val="000080"/>
                          <w:lang w:val="pt-BR" w:bidi="ar-SA"/>
                        </w:rPr>
                        <w:t>PLANO DE ESTRATIFICAÇÃ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Arial" w:hAnsi="Arial" w:eastAsia="Times New Roman" w:cs="Arial"/>
                          <w:color w:val="000080"/>
                          <w:lang w:val="pt-BR" w:bidi="ar-SA"/>
                        </w:rPr>
                        <w:t>x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Arial" w:hAnsi="Arial" w:eastAsia="Times New Roman" w:cs="Arial"/>
                          <w:color w:val="FF0000"/>
                          <w:lang w:val="pt-BR" w:bidi="ar-SA"/>
                        </w:rPr>
                        <w:t>PLANO DE FRAQUEZA DA ROCHA</w:t>
                      </w:r>
                    </w:p>
                    <w:p>
                      <w:pPr>
                        <w:overflowPunct w:val="false"/>
                        <w:bidi w:val="0"/>
                        <w:spacing w:before="3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Arial" w:hAnsi="Arial" w:eastAsia="Times New Roman" w:cs="Arial"/>
                          <w:color w:val="FF0000"/>
                          <w:lang w:val="pt-BR" w:bidi="ar-SA"/>
                        </w:rPr>
                        <w:t>PLANO DE FRAQUEZA DA ROCHA</w:t>
                      </w:r>
                    </w:p>
                  </w:txbxContent>
                </v:textbox>
                <v:fill o:detectmouseclick="t" type="solid" color2="#330000"/>
                <v:stroke color="navy" weight="15840" joinstyle="miter" endcap="flat"/>
                <w10:wrap type="none"/>
              </v:shape>
            </w:pict>
          </mc:Fallback>
        </mc:AlternateContent>
      </w:r>
      <w:r>
        <w:rPr/>
        <w:t xml:space="preserve">OS </w:t>
      </w:r>
      <w:r>
        <w:rPr>
          <w:b/>
          <w:bCs/>
          <w:color w:val="FF0000"/>
        </w:rPr>
        <w:t>PLANOS DE ESTRATIFICAÇÃO</w:t>
      </w:r>
      <w:r>
        <w:rPr/>
        <w:t xml:space="preserve">, TAMBÉM CHAMADOS DE PLANOS DE SEDIMENTAÇÃO, SÃO NORMALMENTE </w:t>
      </w:r>
      <w:r>
        <w:rPr>
          <w:b/>
          <w:bCs/>
        </w:rPr>
        <w:t>PLANOS DE FRAQUEZA DA ROCHA</w:t>
      </w:r>
      <w:r>
        <w:rPr/>
        <w:t>, QUE MUITO INFLUEM NO SEU COMPORTAMENTO MECÂNICO.</w:t>
      </w:r>
    </w:p>
    <w:p>
      <w:pPr>
        <w:pStyle w:val="TextBody"/>
        <w:spacing w:before="240" w:after="240"/>
        <w:rPr/>
      </w:pPr>
      <w:r>
        <w:rPr/>
      </w:r>
    </w:p>
    <w:p>
      <w:pPr>
        <w:pStyle w:val="TextBody"/>
        <w:spacing w:before="240" w:after="240"/>
        <w:rPr/>
      </w:pPr>
      <w:r>
        <w:rPr/>
      </w:r>
    </w:p>
    <w:p>
      <w:pPr>
        <w:pStyle w:val="TextBody"/>
        <w:spacing w:before="240" w:after="240"/>
        <w:rPr/>
      </w:pPr>
      <w:r>
        <w:rPr/>
      </w:r>
    </w:p>
    <w:p>
      <w:pPr>
        <w:pStyle w:val="TextBody"/>
        <w:spacing w:before="240" w:after="240"/>
        <w:rPr/>
      </w:pPr>
      <w:r>
        <w:rPr/>
      </w:r>
    </w:p>
    <w:p>
      <w:pPr>
        <w:pStyle w:val="TextBody"/>
        <w:spacing w:before="240" w:after="240"/>
        <w:rPr/>
      </w:pPr>
      <w:r>
        <w:rPr/>
      </w:r>
    </w:p>
    <w:p>
      <w:pPr>
        <w:pStyle w:val="TextBody"/>
        <w:spacing w:before="240" w:after="240"/>
        <w:rPr/>
      </w:pPr>
      <w:r>
        <w:rPr/>
      </w:r>
    </w:p>
    <w:p>
      <w:pPr>
        <w:pStyle w:val="TextBody"/>
        <w:spacing w:before="240" w:after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</wp:posOffset>
                </wp:positionH>
                <wp:positionV relativeFrom="paragraph">
                  <wp:posOffset>92710</wp:posOffset>
                </wp:positionV>
                <wp:extent cx="2628900" cy="12573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257480"/>
                          <a:chOff x="0" y="0"/>
                          <a:chExt cx="2629080" cy="1257480"/>
                        </a:xfrm>
                      </wpg:grpSpPr>
                      <wps:wsp>
                        <wps:cNvSpPr/>
                        <wps:spPr>
                          <a:xfrm>
                            <a:off x="114480" y="914400"/>
                            <a:ext cx="23958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3" h="247">
                                <a:moveTo>
                                  <a:pt x="64" y="15"/>
                                </a:moveTo>
                                <a:cubicBezTo>
                                  <a:pt x="54" y="55"/>
                                  <a:pt x="47" y="96"/>
                                  <a:pt x="34" y="135"/>
                                </a:cubicBezTo>
                                <a:cubicBezTo>
                                  <a:pt x="27" y="156"/>
                                  <a:pt x="0" y="173"/>
                                  <a:pt x="4" y="195"/>
                                </a:cubicBezTo>
                                <a:cubicBezTo>
                                  <a:pt x="7" y="213"/>
                                  <a:pt x="34" y="215"/>
                                  <a:pt x="49" y="225"/>
                                </a:cubicBezTo>
                                <a:cubicBezTo>
                                  <a:pt x="332" y="216"/>
                                  <a:pt x="598" y="211"/>
                                  <a:pt x="874" y="165"/>
                                </a:cubicBezTo>
                                <a:cubicBezTo>
                                  <a:pt x="1180" y="176"/>
                                  <a:pt x="1471" y="206"/>
                                  <a:pt x="1774" y="225"/>
                                </a:cubicBezTo>
                                <a:cubicBezTo>
                                  <a:pt x="1892" y="222"/>
                                  <a:pt x="2367" y="247"/>
                                  <a:pt x="2569" y="180"/>
                                </a:cubicBezTo>
                                <a:cubicBezTo>
                                  <a:pt x="2884" y="185"/>
                                  <a:pt x="3199" y="195"/>
                                  <a:pt x="3514" y="195"/>
                                </a:cubicBezTo>
                                <a:cubicBezTo>
                                  <a:pt x="3676" y="195"/>
                                  <a:pt x="3659" y="197"/>
                                  <a:pt x="3754" y="165"/>
                                </a:cubicBezTo>
                                <a:cubicBezTo>
                                  <a:pt x="3773" y="50"/>
                                  <a:pt x="3769" y="105"/>
                                  <a:pt x="3769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842760"/>
                            <a:ext cx="247464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7" h="422">
                                <a:moveTo>
                                  <a:pt x="64" y="75"/>
                                </a:moveTo>
                                <a:cubicBezTo>
                                  <a:pt x="0" y="204"/>
                                  <a:pt x="21" y="204"/>
                                  <a:pt x="34" y="390"/>
                                </a:cubicBezTo>
                                <a:cubicBezTo>
                                  <a:pt x="184" y="369"/>
                                  <a:pt x="334" y="340"/>
                                  <a:pt x="484" y="315"/>
                                </a:cubicBezTo>
                                <a:cubicBezTo>
                                  <a:pt x="697" y="350"/>
                                  <a:pt x="444" y="315"/>
                                  <a:pt x="844" y="315"/>
                                </a:cubicBezTo>
                                <a:cubicBezTo>
                                  <a:pt x="915" y="315"/>
                                  <a:pt x="983" y="341"/>
                                  <a:pt x="1054" y="345"/>
                                </a:cubicBezTo>
                                <a:cubicBezTo>
                                  <a:pt x="1384" y="366"/>
                                  <a:pt x="1714" y="374"/>
                                  <a:pt x="2044" y="390"/>
                                </a:cubicBezTo>
                                <a:cubicBezTo>
                                  <a:pt x="2302" y="422"/>
                                  <a:pt x="2824" y="375"/>
                                  <a:pt x="2824" y="375"/>
                                </a:cubicBezTo>
                                <a:cubicBezTo>
                                  <a:pt x="3061" y="296"/>
                                  <a:pt x="2882" y="344"/>
                                  <a:pt x="3379" y="360"/>
                                </a:cubicBezTo>
                                <a:cubicBezTo>
                                  <a:pt x="3547" y="318"/>
                                  <a:pt x="3716" y="323"/>
                                  <a:pt x="3889" y="315"/>
                                </a:cubicBezTo>
                                <a:cubicBezTo>
                                  <a:pt x="3880" y="247"/>
                                  <a:pt x="3897" y="150"/>
                                  <a:pt x="3814" y="135"/>
                                </a:cubicBezTo>
                                <a:cubicBezTo>
                                  <a:pt x="3774" y="128"/>
                                  <a:pt x="3734" y="125"/>
                                  <a:pt x="3694" y="120"/>
                                </a:cubicBezTo>
                                <a:cubicBezTo>
                                  <a:pt x="3671" y="51"/>
                                  <a:pt x="3679" y="91"/>
                                  <a:pt x="3679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290160"/>
                            <a:ext cx="2481120" cy="62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7" h="1065">
                                <a:moveTo>
                                  <a:pt x="37" y="105"/>
                                </a:moveTo>
                                <a:cubicBezTo>
                                  <a:pt x="22" y="287"/>
                                  <a:pt x="0" y="352"/>
                                  <a:pt x="22" y="540"/>
                                </a:cubicBezTo>
                                <a:cubicBezTo>
                                  <a:pt x="28" y="589"/>
                                  <a:pt x="127" y="645"/>
                                  <a:pt x="127" y="645"/>
                                </a:cubicBezTo>
                                <a:cubicBezTo>
                                  <a:pt x="154" y="751"/>
                                  <a:pt x="132" y="660"/>
                                  <a:pt x="157" y="795"/>
                                </a:cubicBezTo>
                                <a:cubicBezTo>
                                  <a:pt x="157" y="797"/>
                                  <a:pt x="175" y="900"/>
                                  <a:pt x="187" y="915"/>
                                </a:cubicBezTo>
                                <a:cubicBezTo>
                                  <a:pt x="199" y="929"/>
                                  <a:pt x="271" y="976"/>
                                  <a:pt x="292" y="990"/>
                                </a:cubicBezTo>
                                <a:cubicBezTo>
                                  <a:pt x="471" y="957"/>
                                  <a:pt x="657" y="974"/>
                                  <a:pt x="832" y="930"/>
                                </a:cubicBezTo>
                                <a:cubicBezTo>
                                  <a:pt x="907" y="935"/>
                                  <a:pt x="984" y="929"/>
                                  <a:pt x="1057" y="945"/>
                                </a:cubicBezTo>
                                <a:cubicBezTo>
                                  <a:pt x="1101" y="955"/>
                                  <a:pt x="1135" y="990"/>
                                  <a:pt x="1177" y="1005"/>
                                </a:cubicBezTo>
                                <a:cubicBezTo>
                                  <a:pt x="1225" y="1022"/>
                                  <a:pt x="1277" y="1027"/>
                                  <a:pt x="1327" y="1035"/>
                                </a:cubicBezTo>
                                <a:cubicBezTo>
                                  <a:pt x="1489" y="1060"/>
                                  <a:pt x="1686" y="1059"/>
                                  <a:pt x="1837" y="1065"/>
                                </a:cubicBezTo>
                                <a:cubicBezTo>
                                  <a:pt x="2089" y="1037"/>
                                  <a:pt x="2332" y="1029"/>
                                  <a:pt x="2587" y="1020"/>
                                </a:cubicBezTo>
                                <a:cubicBezTo>
                                  <a:pt x="2848" y="1033"/>
                                  <a:pt x="3076" y="1048"/>
                                  <a:pt x="3337" y="1035"/>
                                </a:cubicBezTo>
                                <a:cubicBezTo>
                                  <a:pt x="3422" y="1021"/>
                                  <a:pt x="3508" y="1011"/>
                                  <a:pt x="3592" y="990"/>
                                </a:cubicBezTo>
                                <a:cubicBezTo>
                                  <a:pt x="3607" y="980"/>
                                  <a:pt x="3624" y="973"/>
                                  <a:pt x="3637" y="960"/>
                                </a:cubicBezTo>
                                <a:cubicBezTo>
                                  <a:pt x="3677" y="920"/>
                                  <a:pt x="3652" y="905"/>
                                  <a:pt x="3712" y="885"/>
                                </a:cubicBezTo>
                                <a:cubicBezTo>
                                  <a:pt x="3741" y="875"/>
                                  <a:pt x="3772" y="875"/>
                                  <a:pt x="3802" y="870"/>
                                </a:cubicBezTo>
                                <a:cubicBezTo>
                                  <a:pt x="3883" y="816"/>
                                  <a:pt x="3883" y="755"/>
                                  <a:pt x="3907" y="660"/>
                                </a:cubicBezTo>
                                <a:cubicBezTo>
                                  <a:pt x="3902" y="640"/>
                                  <a:pt x="3894" y="621"/>
                                  <a:pt x="3892" y="600"/>
                                </a:cubicBezTo>
                                <a:cubicBezTo>
                                  <a:pt x="3884" y="520"/>
                                  <a:pt x="3894" y="438"/>
                                  <a:pt x="3877" y="360"/>
                                </a:cubicBezTo>
                                <a:cubicBezTo>
                                  <a:pt x="3873" y="339"/>
                                  <a:pt x="3843" y="333"/>
                                  <a:pt x="3832" y="315"/>
                                </a:cubicBezTo>
                                <a:cubicBezTo>
                                  <a:pt x="3793" y="252"/>
                                  <a:pt x="3762" y="185"/>
                                  <a:pt x="3727" y="120"/>
                                </a:cubicBezTo>
                                <a:cubicBezTo>
                                  <a:pt x="3722" y="80"/>
                                  <a:pt x="3712" y="0"/>
                                  <a:pt x="3712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114480"/>
                            <a:ext cx="242640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1" h="292">
                                <a:moveTo>
                                  <a:pt x="66" y="45"/>
                                </a:moveTo>
                                <a:cubicBezTo>
                                  <a:pt x="71" y="115"/>
                                  <a:pt x="52" y="191"/>
                                  <a:pt x="81" y="255"/>
                                </a:cubicBezTo>
                                <a:cubicBezTo>
                                  <a:pt x="92" y="278"/>
                                  <a:pt x="132" y="249"/>
                                  <a:pt x="156" y="240"/>
                                </a:cubicBezTo>
                                <a:cubicBezTo>
                                  <a:pt x="324" y="177"/>
                                  <a:pt x="0" y="239"/>
                                  <a:pt x="306" y="195"/>
                                </a:cubicBezTo>
                                <a:cubicBezTo>
                                  <a:pt x="341" y="200"/>
                                  <a:pt x="377" y="201"/>
                                  <a:pt x="411" y="210"/>
                                </a:cubicBezTo>
                                <a:cubicBezTo>
                                  <a:pt x="433" y="216"/>
                                  <a:pt x="449" y="240"/>
                                  <a:pt x="471" y="240"/>
                                </a:cubicBezTo>
                                <a:cubicBezTo>
                                  <a:pt x="811" y="240"/>
                                  <a:pt x="1151" y="220"/>
                                  <a:pt x="1491" y="210"/>
                                </a:cubicBezTo>
                                <a:cubicBezTo>
                                  <a:pt x="1607" y="225"/>
                                  <a:pt x="1689" y="257"/>
                                  <a:pt x="1806" y="270"/>
                                </a:cubicBezTo>
                                <a:cubicBezTo>
                                  <a:pt x="1896" y="257"/>
                                  <a:pt x="1985" y="228"/>
                                  <a:pt x="2076" y="225"/>
                                </a:cubicBezTo>
                                <a:cubicBezTo>
                                  <a:pt x="2256" y="219"/>
                                  <a:pt x="2436" y="246"/>
                                  <a:pt x="2616" y="255"/>
                                </a:cubicBezTo>
                                <a:cubicBezTo>
                                  <a:pt x="2836" y="292"/>
                                  <a:pt x="3056" y="256"/>
                                  <a:pt x="3276" y="240"/>
                                </a:cubicBezTo>
                                <a:cubicBezTo>
                                  <a:pt x="3446" y="228"/>
                                  <a:pt x="3786" y="210"/>
                                  <a:pt x="3786" y="210"/>
                                </a:cubicBezTo>
                                <a:cubicBezTo>
                                  <a:pt x="3809" y="141"/>
                                  <a:pt x="3821" y="126"/>
                                  <a:pt x="3786" y="30"/>
                                </a:cubicBezTo>
                                <a:cubicBezTo>
                                  <a:pt x="3780" y="13"/>
                                  <a:pt x="3741" y="0"/>
                                  <a:pt x="3741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114480"/>
                            <a:ext cx="23900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4" h="300">
                                <a:moveTo>
                                  <a:pt x="259" y="45"/>
                                </a:moveTo>
                                <a:cubicBezTo>
                                  <a:pt x="531" y="0"/>
                                  <a:pt x="799" y="101"/>
                                  <a:pt x="1069" y="135"/>
                                </a:cubicBezTo>
                                <a:cubicBezTo>
                                  <a:pt x="1123" y="133"/>
                                  <a:pt x="1432" y="127"/>
                                  <a:pt x="1549" y="105"/>
                                </a:cubicBezTo>
                                <a:cubicBezTo>
                                  <a:pt x="1678" y="81"/>
                                  <a:pt x="1811" y="47"/>
                                  <a:pt x="1939" y="15"/>
                                </a:cubicBezTo>
                                <a:cubicBezTo>
                                  <a:pt x="2244" y="20"/>
                                  <a:pt x="2549" y="12"/>
                                  <a:pt x="2854" y="30"/>
                                </a:cubicBezTo>
                                <a:cubicBezTo>
                                  <a:pt x="2892" y="32"/>
                                  <a:pt x="2921" y="72"/>
                                  <a:pt x="2959" y="75"/>
                                </a:cubicBezTo>
                                <a:cubicBezTo>
                                  <a:pt x="3178" y="95"/>
                                  <a:pt x="3399" y="53"/>
                                  <a:pt x="3619" y="45"/>
                                </a:cubicBezTo>
                                <a:cubicBezTo>
                                  <a:pt x="3634" y="40"/>
                                  <a:pt x="3649" y="34"/>
                                  <a:pt x="3664" y="30"/>
                                </a:cubicBezTo>
                                <a:cubicBezTo>
                                  <a:pt x="3763" y="2"/>
                                  <a:pt x="3721" y="2"/>
                                  <a:pt x="3754" y="135"/>
                                </a:cubicBezTo>
                                <a:cubicBezTo>
                                  <a:pt x="3749" y="160"/>
                                  <a:pt x="3764" y="203"/>
                                  <a:pt x="3739" y="210"/>
                                </a:cubicBezTo>
                                <a:cubicBezTo>
                                  <a:pt x="3655" y="233"/>
                                  <a:pt x="3105" y="251"/>
                                  <a:pt x="3019" y="255"/>
                                </a:cubicBezTo>
                                <a:cubicBezTo>
                                  <a:pt x="2523" y="246"/>
                                  <a:pt x="2243" y="224"/>
                                  <a:pt x="1804" y="255"/>
                                </a:cubicBezTo>
                                <a:cubicBezTo>
                                  <a:pt x="1721" y="283"/>
                                  <a:pt x="1635" y="289"/>
                                  <a:pt x="1549" y="300"/>
                                </a:cubicBezTo>
                                <a:lnTo>
                                  <a:pt x="4" y="270"/>
                                </a:lnTo>
                                <a:cubicBezTo>
                                  <a:pt x="4" y="270"/>
                                  <a:pt x="4" y="270"/>
                                  <a:pt x="4" y="270"/>
                                </a:cubicBezTo>
                                <a:cubicBezTo>
                                  <a:pt x="16" y="221"/>
                                  <a:pt x="0" y="158"/>
                                  <a:pt x="34" y="120"/>
                                </a:cubicBezTo>
                                <a:cubicBezTo>
                                  <a:pt x="55" y="96"/>
                                  <a:pt x="93" y="98"/>
                                  <a:pt x="124" y="90"/>
                                </a:cubicBezTo>
                                <a:cubicBezTo>
                                  <a:pt x="333" y="38"/>
                                  <a:pt x="242" y="45"/>
                                  <a:pt x="394" y="45"/>
                                </a:cubicBezTo>
                              </a:path>
                            </a:pathLst>
                          </a:cu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423720"/>
                            <a:ext cx="64764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585">
                                <a:moveTo>
                                  <a:pt x="0" y="0"/>
                                </a:moveTo>
                                <a:cubicBezTo>
                                  <a:pt x="18" y="9"/>
                                  <a:pt x="89" y="41"/>
                                  <a:pt x="105" y="60"/>
                                </a:cubicBezTo>
                                <a:cubicBezTo>
                                  <a:pt x="129" y="87"/>
                                  <a:pt x="140" y="125"/>
                                  <a:pt x="165" y="150"/>
                                </a:cubicBezTo>
                                <a:cubicBezTo>
                                  <a:pt x="180" y="165"/>
                                  <a:pt x="195" y="180"/>
                                  <a:pt x="210" y="195"/>
                                </a:cubicBezTo>
                                <a:cubicBezTo>
                                  <a:pt x="237" y="332"/>
                                  <a:pt x="256" y="386"/>
                                  <a:pt x="405" y="420"/>
                                </a:cubicBezTo>
                                <a:cubicBezTo>
                                  <a:pt x="439" y="428"/>
                                  <a:pt x="475" y="428"/>
                                  <a:pt x="510" y="435"/>
                                </a:cubicBezTo>
                                <a:cubicBezTo>
                                  <a:pt x="571" y="448"/>
                                  <a:pt x="690" y="480"/>
                                  <a:pt x="690" y="480"/>
                                </a:cubicBezTo>
                                <a:cubicBezTo>
                                  <a:pt x="710" y="495"/>
                                  <a:pt x="727" y="515"/>
                                  <a:pt x="750" y="525"/>
                                </a:cubicBezTo>
                                <a:cubicBezTo>
                                  <a:pt x="808" y="549"/>
                                  <a:pt x="951" y="585"/>
                                  <a:pt x="1020" y="58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57200"/>
                            <a:ext cx="7621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585">
                                <a:moveTo>
                                  <a:pt x="0" y="0"/>
                                </a:moveTo>
                                <a:cubicBezTo>
                                  <a:pt x="18" y="9"/>
                                  <a:pt x="89" y="41"/>
                                  <a:pt x="105" y="60"/>
                                </a:cubicBezTo>
                                <a:cubicBezTo>
                                  <a:pt x="129" y="87"/>
                                  <a:pt x="140" y="125"/>
                                  <a:pt x="165" y="150"/>
                                </a:cubicBezTo>
                                <a:cubicBezTo>
                                  <a:pt x="180" y="165"/>
                                  <a:pt x="195" y="180"/>
                                  <a:pt x="210" y="195"/>
                                </a:cubicBezTo>
                                <a:cubicBezTo>
                                  <a:pt x="237" y="332"/>
                                  <a:pt x="256" y="386"/>
                                  <a:pt x="405" y="420"/>
                                </a:cubicBezTo>
                                <a:cubicBezTo>
                                  <a:pt x="439" y="428"/>
                                  <a:pt x="475" y="428"/>
                                  <a:pt x="510" y="435"/>
                                </a:cubicBezTo>
                                <a:cubicBezTo>
                                  <a:pt x="571" y="448"/>
                                  <a:pt x="690" y="480"/>
                                  <a:pt x="690" y="480"/>
                                </a:cubicBezTo>
                                <a:cubicBezTo>
                                  <a:pt x="710" y="495"/>
                                  <a:pt x="727" y="515"/>
                                  <a:pt x="750" y="525"/>
                                </a:cubicBezTo>
                                <a:cubicBezTo>
                                  <a:pt x="808" y="549"/>
                                  <a:pt x="951" y="585"/>
                                  <a:pt x="1020" y="58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457200"/>
                            <a:ext cx="7621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585">
                                <a:moveTo>
                                  <a:pt x="0" y="0"/>
                                </a:moveTo>
                                <a:cubicBezTo>
                                  <a:pt x="18" y="9"/>
                                  <a:pt x="89" y="41"/>
                                  <a:pt x="105" y="60"/>
                                </a:cubicBezTo>
                                <a:cubicBezTo>
                                  <a:pt x="129" y="87"/>
                                  <a:pt x="140" y="125"/>
                                  <a:pt x="165" y="150"/>
                                </a:cubicBezTo>
                                <a:cubicBezTo>
                                  <a:pt x="180" y="165"/>
                                  <a:pt x="195" y="180"/>
                                  <a:pt x="210" y="195"/>
                                </a:cubicBezTo>
                                <a:cubicBezTo>
                                  <a:pt x="237" y="332"/>
                                  <a:pt x="256" y="386"/>
                                  <a:pt x="405" y="420"/>
                                </a:cubicBezTo>
                                <a:cubicBezTo>
                                  <a:pt x="439" y="428"/>
                                  <a:pt x="475" y="428"/>
                                  <a:pt x="510" y="435"/>
                                </a:cubicBezTo>
                                <a:cubicBezTo>
                                  <a:pt x="571" y="448"/>
                                  <a:pt x="690" y="480"/>
                                  <a:pt x="690" y="480"/>
                                </a:cubicBezTo>
                                <a:cubicBezTo>
                                  <a:pt x="710" y="495"/>
                                  <a:pt x="727" y="515"/>
                                  <a:pt x="750" y="525"/>
                                </a:cubicBezTo>
                                <a:cubicBezTo>
                                  <a:pt x="808" y="549"/>
                                  <a:pt x="951" y="585"/>
                                  <a:pt x="1020" y="58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57200"/>
                            <a:ext cx="7621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585">
                                <a:moveTo>
                                  <a:pt x="0" y="0"/>
                                </a:moveTo>
                                <a:cubicBezTo>
                                  <a:pt x="18" y="9"/>
                                  <a:pt x="89" y="41"/>
                                  <a:pt x="105" y="60"/>
                                </a:cubicBezTo>
                                <a:cubicBezTo>
                                  <a:pt x="129" y="87"/>
                                  <a:pt x="140" y="125"/>
                                  <a:pt x="165" y="150"/>
                                </a:cubicBezTo>
                                <a:cubicBezTo>
                                  <a:pt x="180" y="165"/>
                                  <a:pt x="195" y="180"/>
                                  <a:pt x="210" y="195"/>
                                </a:cubicBezTo>
                                <a:cubicBezTo>
                                  <a:pt x="237" y="332"/>
                                  <a:pt x="256" y="386"/>
                                  <a:pt x="405" y="420"/>
                                </a:cubicBezTo>
                                <a:cubicBezTo>
                                  <a:pt x="439" y="428"/>
                                  <a:pt x="475" y="428"/>
                                  <a:pt x="510" y="435"/>
                                </a:cubicBezTo>
                                <a:cubicBezTo>
                                  <a:pt x="571" y="448"/>
                                  <a:pt x="690" y="480"/>
                                  <a:pt x="690" y="480"/>
                                </a:cubicBezTo>
                                <a:cubicBezTo>
                                  <a:pt x="710" y="495"/>
                                  <a:pt x="727" y="515"/>
                                  <a:pt x="750" y="525"/>
                                </a:cubicBezTo>
                                <a:cubicBezTo>
                                  <a:pt x="808" y="549"/>
                                  <a:pt x="951" y="585"/>
                                  <a:pt x="1020" y="58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457200"/>
                            <a:ext cx="70488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585">
                                <a:moveTo>
                                  <a:pt x="0" y="0"/>
                                </a:moveTo>
                                <a:cubicBezTo>
                                  <a:pt x="18" y="9"/>
                                  <a:pt x="89" y="41"/>
                                  <a:pt x="105" y="60"/>
                                </a:cubicBezTo>
                                <a:cubicBezTo>
                                  <a:pt x="129" y="87"/>
                                  <a:pt x="140" y="125"/>
                                  <a:pt x="165" y="150"/>
                                </a:cubicBezTo>
                                <a:cubicBezTo>
                                  <a:pt x="180" y="165"/>
                                  <a:pt x="195" y="180"/>
                                  <a:pt x="210" y="195"/>
                                </a:cubicBezTo>
                                <a:cubicBezTo>
                                  <a:pt x="237" y="332"/>
                                  <a:pt x="256" y="386"/>
                                  <a:pt x="405" y="420"/>
                                </a:cubicBezTo>
                                <a:cubicBezTo>
                                  <a:pt x="439" y="428"/>
                                  <a:pt x="475" y="428"/>
                                  <a:pt x="510" y="435"/>
                                </a:cubicBezTo>
                                <a:cubicBezTo>
                                  <a:pt x="571" y="448"/>
                                  <a:pt x="690" y="480"/>
                                  <a:pt x="690" y="480"/>
                                </a:cubicBezTo>
                                <a:cubicBezTo>
                                  <a:pt x="710" y="495"/>
                                  <a:pt x="727" y="515"/>
                                  <a:pt x="750" y="525"/>
                                </a:cubicBezTo>
                                <a:cubicBezTo>
                                  <a:pt x="808" y="549"/>
                                  <a:pt x="951" y="585"/>
                                  <a:pt x="1020" y="58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0"/>
                            <a:ext cx="28584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136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5pt;margin-top:7.3pt;width:207pt;height:99pt" coordorigin="270,146" coordsize="4140,1980">
                <v:shape id="shape_0" coordsize="3773,247" path="m64,15c54,55,47,96,34,135c27,156,0,173,4,195c7,213,34,215,49,225c332,216,598,211,874,165c1180,176,1471,206,1774,225c1892,222,2367,247,2569,180c2884,185,3199,195,3514,195c3676,195,3659,197,3754,165c3773,50,3769,105,3769,0e" stroked="t" o:allowincell="f" style="position:absolute;left:450;top:1586;width:3772;height:359;mso-wrap-style:none;v-text-anchor:middle">
                  <v:imagedata r:id="rId8" o:detectmouseclick="t"/>
                  <v:stroke color="black" weight="9360" joinstyle="round" endcap="flat"/>
                  <w10:wrap type="none"/>
                </v:shape>
                <v:shape id="shape_0" coordsize="3897,422" path="m64,75c0,204,21,204,34,390c184,369,334,340,484,315c697,350,444,315,844,315c915,315,983,341,1054,345c1384,366,1714,374,2044,390c2302,422,2824,375,2824,375c3061,296,2882,344,3379,360c3547,318,3716,323,3889,315c3880,247,3897,150,3814,135c3774,128,3734,125,3694,120c3671,51,3679,91,3679,0e" stroked="t" o:allowincell="f" style="position:absolute;left:471;top:1473;width:3896;height:292;mso-wrap-style:none;v-text-anchor:middle">
                  <v:imagedata r:id="rId9" o:detectmouseclick="t"/>
                  <v:stroke color="black" weight="9360" joinstyle="round" endcap="flat"/>
                  <w10:wrap type="none"/>
                </v:shape>
                <v:shape id="shape_0" coordsize="3907,1065" path="m37,105c22,287,0,352,22,540c28,589,127,645,127,645c154,751,132,660,157,795c157,797,175,900,187,915c199,929,271,976,292,990c471,957,657,974,832,930c907,935,984,929,1057,945c1101,955,1135,990,1177,1005c1225,1022,1277,1027,1327,1035c1489,1060,1686,1059,1837,1065c2089,1037,2332,1029,2587,1020c2848,1033,3076,1048,3337,1035c3422,1021,3508,1011,3592,990c3607,980,3624,973,3637,960c3677,920,3652,905,3712,885c3741,875,3772,875,3802,870c3883,816,3883,755,3907,660c3902,640,3894,621,3892,600c3884,520,3894,438,3877,360c3873,339,3843,333,3832,315c3793,252,3762,185,3727,120c3722,80,3712,0,3712,0e" stroked="t" o:allowincell="f" style="position:absolute;left:345;top:603;width:3906;height:982;mso-wrap-style:none;v-text-anchor:middle">
                  <v:imagedata r:id="rId10" o:detectmouseclick="t"/>
                  <v:stroke color="black" weight="9360" joinstyle="round" endcap="flat"/>
                  <w10:wrap type="none"/>
                </v:shape>
                <v:shape id="shape_0" coordsize="3821,292" path="m66,45c71,115,52,191,81,255c92,278,132,249,156,240c324,177,0,239,306,195c341,200,377,201,411,210c433,216,449,240,471,240c811,240,1151,220,1491,210c1607,225,1689,257,1806,270c1896,257,1985,228,2076,225c2256,219,2436,246,2616,255c2836,292,3056,256,3276,240c3446,228,3786,210,3786,210c3809,141,3821,126,3786,30c3780,13,3741,0,3741,0e" stroked="t" o:allowincell="f" style="position:absolute;left:301;top:327;width:3820;height:403;mso-wrap-style:none;v-text-anchor:middle">
                  <v:imagedata r:id="rId11" o:detectmouseclick="t"/>
                  <v:stroke color="black" weight="9360" joinstyle="round" endcap="flat"/>
                  <w10:wrap type="none"/>
                </v:shape>
                <v:shape id="shape_0" coordsize="3764,300" path="m259,45c531,0,799,101,1069,135c1123,133,1432,127,1549,105c1678,81,1811,47,1939,15c2244,20,2549,12,2854,30c2892,32,2921,72,2959,75c3178,95,3399,53,3619,45c3634,40,3649,34,3664,30c3763,2,3721,2,3754,135c3749,160,3764,203,3739,210c3655,233,3105,251,3019,255c2523,246,2243,224,1804,255c1721,283,1635,289,1549,300l4,270c4,270,4,270,4,270c16,221,0,158,34,120c55,96,93,98,124,90c333,38,242,45,394,45e" stroked="t" o:allowincell="f" style="position:absolute;left:363;top:327;width:3763;height:186;mso-wrap-style:none;v-text-anchor:middle">
                  <v:imagedata r:id="rId12" o:detectmouseclick="t"/>
                  <v:stroke color="black" weight="9360" joinstyle="round" endcap="flat"/>
                  <w10:wrap type="none"/>
                </v:shape>
                <v:shape id="shape_0" coordsize="1020,585" path="m0,0c18,9,89,41,105,60c129,87,140,125,165,150c180,165,195,180,210,195c237,332,256,386,405,420c439,428,475,428,510,435c571,448,690,480,690,480c710,495,727,515,750,525c808,549,951,585,1020,585e" stroked="t" o:allowincell="f" style="position:absolute;left:607;top:814;width:1019;height:58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020,585" path="m0,0c18,9,89,41,105,60c129,87,140,125,165,150c180,165,195,180,210,195c237,332,256,386,405,420c439,428,475,428,510,435c571,448,690,480,690,480c710,495,727,515,750,525c808,549,951,585,1020,585e" stroked="t" o:allowincell="f" style="position:absolute;left:1170;top:866;width:1199;height:58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020,585" path="m0,0c18,9,89,41,105,60c129,87,140,125,165,150c180,165,195,180,210,195c237,332,256,386,405,420c439,428,475,428,510,435c571,448,690,480,690,480c710,495,727,515,750,525c808,549,951,585,1020,585e" stroked="t" o:allowincell="f" style="position:absolute;left:1800;top:866;width:1199;height:58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020,585" path="m0,0c18,9,89,41,105,60c129,87,140,125,165,150c180,165,195,180,210,195c237,332,256,386,405,420c439,428,475,428,510,435c571,448,690,480,690,480c710,495,727,515,750,525c808,549,951,585,1020,585e" stroked="t" o:allowincell="f" style="position:absolute;left:2430;top:866;width:1199;height:58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020,585" path="m0,0c18,9,89,41,105,60c129,87,140,125,165,150c180,165,195,180,210,195c237,332,256,386,405,420c439,428,475,428,510,435c571,448,690,480,690,480c710,495,727,515,750,525c808,549,951,585,1020,585e" stroked="t" o:allowincell="f" style="position:absolute;left:3060;top:866;width:1109;height:58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rect id="shape_0" fillcolor="white" stroked="f" o:allowincell="f" style="position:absolute;left:3960;top:146;width:449;height:19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70;top:146;width:269;height:19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1760" distR="114935" simplePos="0" locked="0" layoutInCell="0" allowOverlap="1" relativeHeight="20">
                <wp:simplePos x="0" y="0"/>
                <wp:positionH relativeFrom="column">
                  <wp:posOffset>3140075</wp:posOffset>
                </wp:positionH>
                <wp:positionV relativeFrom="paragraph">
                  <wp:posOffset>92710</wp:posOffset>
                </wp:positionV>
                <wp:extent cx="2346325" cy="125666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6480" cy="1256760"/>
                          <a:chOff x="0" y="0"/>
                          <a:chExt cx="2346480" cy="1256760"/>
                        </a:xfrm>
                      </wpg:grpSpPr>
                      <wps:wsp>
                        <wps:cNvSpPr/>
                        <wps:spPr>
                          <a:xfrm>
                            <a:off x="0" y="516240"/>
                            <a:ext cx="2236320" cy="54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2" h="782">
                                <a:moveTo>
                                  <a:pt x="147" y="152"/>
                                </a:moveTo>
                                <a:cubicBezTo>
                                  <a:pt x="163" y="739"/>
                                  <a:pt x="0" y="738"/>
                                  <a:pt x="402" y="707"/>
                                </a:cubicBezTo>
                                <a:cubicBezTo>
                                  <a:pt x="473" y="659"/>
                                  <a:pt x="441" y="694"/>
                                  <a:pt x="477" y="587"/>
                                </a:cubicBezTo>
                                <a:cubicBezTo>
                                  <a:pt x="484" y="567"/>
                                  <a:pt x="517" y="577"/>
                                  <a:pt x="537" y="572"/>
                                </a:cubicBezTo>
                                <a:cubicBezTo>
                                  <a:pt x="1355" y="602"/>
                                  <a:pt x="671" y="496"/>
                                  <a:pt x="1092" y="707"/>
                                </a:cubicBezTo>
                                <a:cubicBezTo>
                                  <a:pt x="1210" y="766"/>
                                  <a:pt x="1371" y="740"/>
                                  <a:pt x="1497" y="782"/>
                                </a:cubicBezTo>
                                <a:cubicBezTo>
                                  <a:pt x="1932" y="766"/>
                                  <a:pt x="2332" y="732"/>
                                  <a:pt x="2772" y="722"/>
                                </a:cubicBezTo>
                                <a:cubicBezTo>
                                  <a:pt x="2901" y="679"/>
                                  <a:pt x="2684" y="741"/>
                                  <a:pt x="2937" y="752"/>
                                </a:cubicBezTo>
                                <a:cubicBezTo>
                                  <a:pt x="3122" y="760"/>
                                  <a:pt x="3307" y="742"/>
                                  <a:pt x="3492" y="737"/>
                                </a:cubicBezTo>
                                <a:cubicBezTo>
                                  <a:pt x="3497" y="687"/>
                                  <a:pt x="3500" y="637"/>
                                  <a:pt x="3507" y="587"/>
                                </a:cubicBezTo>
                                <a:cubicBezTo>
                                  <a:pt x="3510" y="567"/>
                                  <a:pt x="3522" y="548"/>
                                  <a:pt x="3522" y="527"/>
                                </a:cubicBezTo>
                                <a:cubicBezTo>
                                  <a:pt x="3522" y="427"/>
                                  <a:pt x="3516" y="327"/>
                                  <a:pt x="3507" y="227"/>
                                </a:cubicBezTo>
                                <a:cubicBezTo>
                                  <a:pt x="3487" y="0"/>
                                  <a:pt x="3492" y="357"/>
                                  <a:pt x="3492" y="137"/>
                                </a:cubicBezTo>
                              </a:path>
                            </a:pathLst>
                          </a:cu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235080"/>
                            <a:ext cx="215280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0" h="565">
                                <a:moveTo>
                                  <a:pt x="75" y="0"/>
                                </a:moveTo>
                                <a:cubicBezTo>
                                  <a:pt x="74" y="20"/>
                                  <a:pt x="67" y="256"/>
                                  <a:pt x="45" y="330"/>
                                </a:cubicBezTo>
                                <a:cubicBezTo>
                                  <a:pt x="34" y="366"/>
                                  <a:pt x="12" y="399"/>
                                  <a:pt x="0" y="435"/>
                                </a:cubicBezTo>
                                <a:cubicBezTo>
                                  <a:pt x="10" y="460"/>
                                  <a:pt x="4" y="505"/>
                                  <a:pt x="30" y="510"/>
                                </a:cubicBezTo>
                                <a:cubicBezTo>
                                  <a:pt x="76" y="519"/>
                                  <a:pt x="214" y="483"/>
                                  <a:pt x="285" y="465"/>
                                </a:cubicBezTo>
                                <a:cubicBezTo>
                                  <a:pt x="525" y="470"/>
                                  <a:pt x="765" y="471"/>
                                  <a:pt x="1005" y="480"/>
                                </a:cubicBezTo>
                                <a:cubicBezTo>
                                  <a:pt x="1021" y="481"/>
                                  <a:pt x="1034" y="495"/>
                                  <a:pt x="1050" y="495"/>
                                </a:cubicBezTo>
                                <a:cubicBezTo>
                                  <a:pt x="1193" y="495"/>
                                  <a:pt x="1343" y="466"/>
                                  <a:pt x="1485" y="450"/>
                                </a:cubicBezTo>
                                <a:cubicBezTo>
                                  <a:pt x="2019" y="512"/>
                                  <a:pt x="1744" y="500"/>
                                  <a:pt x="2310" y="480"/>
                                </a:cubicBezTo>
                                <a:cubicBezTo>
                                  <a:pt x="2360" y="490"/>
                                  <a:pt x="2414" y="489"/>
                                  <a:pt x="2460" y="510"/>
                                </a:cubicBezTo>
                                <a:cubicBezTo>
                                  <a:pt x="2474" y="517"/>
                                  <a:pt x="2459" y="554"/>
                                  <a:pt x="2475" y="555"/>
                                </a:cubicBezTo>
                                <a:cubicBezTo>
                                  <a:pt x="2620" y="565"/>
                                  <a:pt x="2765" y="545"/>
                                  <a:pt x="2910" y="540"/>
                                </a:cubicBezTo>
                                <a:cubicBezTo>
                                  <a:pt x="3088" y="421"/>
                                  <a:pt x="2934" y="484"/>
                                  <a:pt x="3045" y="510"/>
                                </a:cubicBezTo>
                                <a:cubicBezTo>
                                  <a:pt x="3094" y="521"/>
                                  <a:pt x="3145" y="520"/>
                                  <a:pt x="3195" y="525"/>
                                </a:cubicBezTo>
                                <a:cubicBezTo>
                                  <a:pt x="3210" y="520"/>
                                  <a:pt x="3224" y="510"/>
                                  <a:pt x="3240" y="510"/>
                                </a:cubicBezTo>
                                <a:cubicBezTo>
                                  <a:pt x="3256" y="510"/>
                                  <a:pt x="3269" y="527"/>
                                  <a:pt x="3285" y="525"/>
                                </a:cubicBezTo>
                                <a:cubicBezTo>
                                  <a:pt x="3307" y="522"/>
                                  <a:pt x="3325" y="505"/>
                                  <a:pt x="3345" y="495"/>
                                </a:cubicBezTo>
                                <a:cubicBezTo>
                                  <a:pt x="3355" y="465"/>
                                  <a:pt x="3365" y="435"/>
                                  <a:pt x="3375" y="405"/>
                                </a:cubicBezTo>
                                <a:cubicBezTo>
                                  <a:pt x="3380" y="390"/>
                                  <a:pt x="3390" y="360"/>
                                  <a:pt x="3390" y="360"/>
                                </a:cubicBezTo>
                                <a:cubicBezTo>
                                  <a:pt x="3385" y="285"/>
                                  <a:pt x="3383" y="210"/>
                                  <a:pt x="3375" y="135"/>
                                </a:cubicBezTo>
                                <a:cubicBezTo>
                                  <a:pt x="3371" y="97"/>
                                  <a:pt x="3330" y="30"/>
                                  <a:pt x="3330" y="30"/>
                                </a:cubicBezTo>
                              </a:path>
                            </a:pathLst>
                          </a:cu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1480"/>
                            <a:ext cx="221796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3" h="346">
                                <a:moveTo>
                                  <a:pt x="182" y="158"/>
                                </a:moveTo>
                                <a:cubicBezTo>
                                  <a:pt x="509" y="152"/>
                                  <a:pt x="959" y="115"/>
                                  <a:pt x="1322" y="143"/>
                                </a:cubicBezTo>
                                <a:cubicBezTo>
                                  <a:pt x="1791" y="260"/>
                                  <a:pt x="2290" y="199"/>
                                  <a:pt x="2762" y="113"/>
                                </a:cubicBezTo>
                                <a:cubicBezTo>
                                  <a:pt x="2969" y="251"/>
                                  <a:pt x="2580" y="0"/>
                                  <a:pt x="3302" y="233"/>
                                </a:cubicBezTo>
                                <a:cubicBezTo>
                                  <a:pt x="3323" y="240"/>
                                  <a:pt x="3293" y="284"/>
                                  <a:pt x="3272" y="293"/>
                                </a:cubicBezTo>
                                <a:cubicBezTo>
                                  <a:pt x="3230" y="310"/>
                                  <a:pt x="3055" y="321"/>
                                  <a:pt x="2987" y="338"/>
                                </a:cubicBezTo>
                                <a:cubicBezTo>
                                  <a:pt x="2691" y="326"/>
                                  <a:pt x="2397" y="346"/>
                                  <a:pt x="2102" y="323"/>
                                </a:cubicBezTo>
                                <a:cubicBezTo>
                                  <a:pt x="1920" y="232"/>
                                  <a:pt x="1908" y="281"/>
                                  <a:pt x="1607" y="293"/>
                                </a:cubicBezTo>
                                <a:cubicBezTo>
                                  <a:pt x="1432" y="288"/>
                                  <a:pt x="1257" y="278"/>
                                  <a:pt x="1082" y="278"/>
                                </a:cubicBezTo>
                                <a:cubicBezTo>
                                  <a:pt x="1007" y="278"/>
                                  <a:pt x="932" y="285"/>
                                  <a:pt x="857" y="293"/>
                                </a:cubicBezTo>
                                <a:cubicBezTo>
                                  <a:pt x="841" y="295"/>
                                  <a:pt x="828" y="307"/>
                                  <a:pt x="812" y="308"/>
                                </a:cubicBezTo>
                                <a:cubicBezTo>
                                  <a:pt x="662" y="317"/>
                                  <a:pt x="512" y="318"/>
                                  <a:pt x="362" y="323"/>
                                </a:cubicBezTo>
                                <a:cubicBezTo>
                                  <a:pt x="252" y="313"/>
                                  <a:pt x="134" y="337"/>
                                  <a:pt x="32" y="293"/>
                                </a:cubicBezTo>
                                <a:cubicBezTo>
                                  <a:pt x="0" y="279"/>
                                  <a:pt x="19" y="210"/>
                                  <a:pt x="47" y="188"/>
                                </a:cubicBezTo>
                                <a:cubicBezTo>
                                  <a:pt x="187" y="76"/>
                                  <a:pt x="182" y="229"/>
                                  <a:pt x="182" y="158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600" y="753840"/>
                            <a:ext cx="13392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366">
                                <a:moveTo>
                                  <a:pt x="186" y="21"/>
                                </a:moveTo>
                                <a:cubicBezTo>
                                  <a:pt x="136" y="26"/>
                                  <a:pt x="72" y="0"/>
                                  <a:pt x="36" y="36"/>
                                </a:cubicBezTo>
                                <a:cubicBezTo>
                                  <a:pt x="0" y="72"/>
                                  <a:pt x="21" y="136"/>
                                  <a:pt x="21" y="186"/>
                                </a:cubicBezTo>
                                <a:cubicBezTo>
                                  <a:pt x="21" y="362"/>
                                  <a:pt x="84" y="348"/>
                                  <a:pt x="231" y="366"/>
                                </a:cubicBezTo>
                                <a:cubicBezTo>
                                  <a:pt x="286" y="361"/>
                                  <a:pt x="343" y="366"/>
                                  <a:pt x="396" y="351"/>
                                </a:cubicBezTo>
                                <a:cubicBezTo>
                                  <a:pt x="480" y="327"/>
                                  <a:pt x="462" y="128"/>
                                  <a:pt x="426" y="66"/>
                                </a:cubicBezTo>
                                <a:cubicBezTo>
                                  <a:pt x="403" y="27"/>
                                  <a:pt x="336" y="56"/>
                                  <a:pt x="291" y="51"/>
                                </a:cubicBezTo>
                                <a:cubicBezTo>
                                  <a:pt x="229" y="10"/>
                                  <a:pt x="264" y="21"/>
                                  <a:pt x="186" y="2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200" y="753840"/>
                            <a:ext cx="13392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366">
                                <a:moveTo>
                                  <a:pt x="186" y="21"/>
                                </a:moveTo>
                                <a:cubicBezTo>
                                  <a:pt x="136" y="26"/>
                                  <a:pt x="72" y="0"/>
                                  <a:pt x="36" y="36"/>
                                </a:cubicBezTo>
                                <a:cubicBezTo>
                                  <a:pt x="0" y="72"/>
                                  <a:pt x="21" y="136"/>
                                  <a:pt x="21" y="186"/>
                                </a:cubicBezTo>
                                <a:cubicBezTo>
                                  <a:pt x="21" y="362"/>
                                  <a:pt x="84" y="348"/>
                                  <a:pt x="231" y="366"/>
                                </a:cubicBezTo>
                                <a:cubicBezTo>
                                  <a:pt x="286" y="361"/>
                                  <a:pt x="343" y="366"/>
                                  <a:pt x="396" y="351"/>
                                </a:cubicBezTo>
                                <a:cubicBezTo>
                                  <a:pt x="480" y="327"/>
                                  <a:pt x="462" y="128"/>
                                  <a:pt x="426" y="66"/>
                                </a:cubicBezTo>
                                <a:cubicBezTo>
                                  <a:pt x="403" y="27"/>
                                  <a:pt x="336" y="56"/>
                                  <a:pt x="291" y="51"/>
                                </a:cubicBezTo>
                                <a:cubicBezTo>
                                  <a:pt x="229" y="10"/>
                                  <a:pt x="264" y="21"/>
                                  <a:pt x="186" y="2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9040" y="879480"/>
                            <a:ext cx="13392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366">
                                <a:moveTo>
                                  <a:pt x="186" y="21"/>
                                </a:moveTo>
                                <a:cubicBezTo>
                                  <a:pt x="136" y="26"/>
                                  <a:pt x="72" y="0"/>
                                  <a:pt x="36" y="36"/>
                                </a:cubicBezTo>
                                <a:cubicBezTo>
                                  <a:pt x="0" y="72"/>
                                  <a:pt x="21" y="136"/>
                                  <a:pt x="21" y="186"/>
                                </a:cubicBezTo>
                                <a:cubicBezTo>
                                  <a:pt x="21" y="362"/>
                                  <a:pt x="84" y="348"/>
                                  <a:pt x="231" y="366"/>
                                </a:cubicBezTo>
                                <a:cubicBezTo>
                                  <a:pt x="286" y="361"/>
                                  <a:pt x="343" y="366"/>
                                  <a:pt x="396" y="351"/>
                                </a:cubicBezTo>
                                <a:cubicBezTo>
                                  <a:pt x="480" y="327"/>
                                  <a:pt x="462" y="128"/>
                                  <a:pt x="426" y="66"/>
                                </a:cubicBezTo>
                                <a:cubicBezTo>
                                  <a:pt x="403" y="27"/>
                                  <a:pt x="336" y="56"/>
                                  <a:pt x="291" y="51"/>
                                </a:cubicBezTo>
                                <a:cubicBezTo>
                                  <a:pt x="229" y="10"/>
                                  <a:pt x="264" y="21"/>
                                  <a:pt x="186" y="2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0400" y="753840"/>
                            <a:ext cx="13392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366">
                                <a:moveTo>
                                  <a:pt x="186" y="21"/>
                                </a:moveTo>
                                <a:cubicBezTo>
                                  <a:pt x="136" y="26"/>
                                  <a:pt x="72" y="0"/>
                                  <a:pt x="36" y="36"/>
                                </a:cubicBezTo>
                                <a:cubicBezTo>
                                  <a:pt x="0" y="72"/>
                                  <a:pt x="21" y="136"/>
                                  <a:pt x="21" y="186"/>
                                </a:cubicBezTo>
                                <a:cubicBezTo>
                                  <a:pt x="21" y="362"/>
                                  <a:pt x="84" y="348"/>
                                  <a:pt x="231" y="366"/>
                                </a:cubicBezTo>
                                <a:cubicBezTo>
                                  <a:pt x="286" y="361"/>
                                  <a:pt x="343" y="366"/>
                                  <a:pt x="396" y="351"/>
                                </a:cubicBezTo>
                                <a:cubicBezTo>
                                  <a:pt x="480" y="327"/>
                                  <a:pt x="462" y="128"/>
                                  <a:pt x="426" y="66"/>
                                </a:cubicBezTo>
                                <a:cubicBezTo>
                                  <a:pt x="403" y="27"/>
                                  <a:pt x="336" y="56"/>
                                  <a:pt x="291" y="51"/>
                                </a:cubicBezTo>
                                <a:cubicBezTo>
                                  <a:pt x="229" y="10"/>
                                  <a:pt x="264" y="21"/>
                                  <a:pt x="186" y="2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4880" y="879480"/>
                            <a:ext cx="13392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366">
                                <a:moveTo>
                                  <a:pt x="186" y="21"/>
                                </a:moveTo>
                                <a:cubicBezTo>
                                  <a:pt x="136" y="26"/>
                                  <a:pt x="72" y="0"/>
                                  <a:pt x="36" y="36"/>
                                </a:cubicBezTo>
                                <a:cubicBezTo>
                                  <a:pt x="0" y="72"/>
                                  <a:pt x="21" y="136"/>
                                  <a:pt x="21" y="186"/>
                                </a:cubicBezTo>
                                <a:cubicBezTo>
                                  <a:pt x="21" y="362"/>
                                  <a:pt x="84" y="348"/>
                                  <a:pt x="231" y="366"/>
                                </a:cubicBezTo>
                                <a:cubicBezTo>
                                  <a:pt x="286" y="361"/>
                                  <a:pt x="343" y="366"/>
                                  <a:pt x="396" y="351"/>
                                </a:cubicBezTo>
                                <a:cubicBezTo>
                                  <a:pt x="480" y="327"/>
                                  <a:pt x="462" y="128"/>
                                  <a:pt x="426" y="66"/>
                                </a:cubicBezTo>
                                <a:cubicBezTo>
                                  <a:pt x="403" y="27"/>
                                  <a:pt x="336" y="56"/>
                                  <a:pt x="291" y="51"/>
                                </a:cubicBezTo>
                                <a:cubicBezTo>
                                  <a:pt x="229" y="10"/>
                                  <a:pt x="264" y="21"/>
                                  <a:pt x="186" y="2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3480" y="753840"/>
                            <a:ext cx="13392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366">
                                <a:moveTo>
                                  <a:pt x="186" y="21"/>
                                </a:moveTo>
                                <a:cubicBezTo>
                                  <a:pt x="136" y="26"/>
                                  <a:pt x="72" y="0"/>
                                  <a:pt x="36" y="36"/>
                                </a:cubicBezTo>
                                <a:cubicBezTo>
                                  <a:pt x="0" y="72"/>
                                  <a:pt x="21" y="136"/>
                                  <a:pt x="21" y="186"/>
                                </a:cubicBezTo>
                                <a:cubicBezTo>
                                  <a:pt x="21" y="362"/>
                                  <a:pt x="84" y="348"/>
                                  <a:pt x="231" y="366"/>
                                </a:cubicBezTo>
                                <a:cubicBezTo>
                                  <a:pt x="286" y="361"/>
                                  <a:pt x="343" y="366"/>
                                  <a:pt x="396" y="351"/>
                                </a:cubicBezTo>
                                <a:cubicBezTo>
                                  <a:pt x="480" y="327"/>
                                  <a:pt x="462" y="128"/>
                                  <a:pt x="426" y="66"/>
                                </a:cubicBezTo>
                                <a:cubicBezTo>
                                  <a:pt x="403" y="27"/>
                                  <a:pt x="336" y="56"/>
                                  <a:pt x="291" y="51"/>
                                </a:cubicBezTo>
                                <a:cubicBezTo>
                                  <a:pt x="229" y="10"/>
                                  <a:pt x="264" y="21"/>
                                  <a:pt x="186" y="2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2080" y="879480"/>
                            <a:ext cx="13392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366">
                                <a:moveTo>
                                  <a:pt x="186" y="21"/>
                                </a:moveTo>
                                <a:cubicBezTo>
                                  <a:pt x="136" y="26"/>
                                  <a:pt x="72" y="0"/>
                                  <a:pt x="36" y="36"/>
                                </a:cubicBezTo>
                                <a:cubicBezTo>
                                  <a:pt x="0" y="72"/>
                                  <a:pt x="21" y="136"/>
                                  <a:pt x="21" y="186"/>
                                </a:cubicBezTo>
                                <a:cubicBezTo>
                                  <a:pt x="21" y="362"/>
                                  <a:pt x="84" y="348"/>
                                  <a:pt x="231" y="366"/>
                                </a:cubicBezTo>
                                <a:cubicBezTo>
                                  <a:pt x="286" y="361"/>
                                  <a:pt x="343" y="366"/>
                                  <a:pt x="396" y="351"/>
                                </a:cubicBezTo>
                                <a:cubicBezTo>
                                  <a:pt x="480" y="327"/>
                                  <a:pt x="462" y="128"/>
                                  <a:pt x="426" y="66"/>
                                </a:cubicBezTo>
                                <a:cubicBezTo>
                                  <a:pt x="403" y="27"/>
                                  <a:pt x="336" y="56"/>
                                  <a:pt x="291" y="51"/>
                                </a:cubicBezTo>
                                <a:cubicBezTo>
                                  <a:pt x="229" y="10"/>
                                  <a:pt x="264" y="21"/>
                                  <a:pt x="186" y="2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0680" y="753840"/>
                            <a:ext cx="13392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366">
                                <a:moveTo>
                                  <a:pt x="186" y="21"/>
                                </a:moveTo>
                                <a:cubicBezTo>
                                  <a:pt x="136" y="26"/>
                                  <a:pt x="72" y="0"/>
                                  <a:pt x="36" y="36"/>
                                </a:cubicBezTo>
                                <a:cubicBezTo>
                                  <a:pt x="0" y="72"/>
                                  <a:pt x="21" y="136"/>
                                  <a:pt x="21" y="186"/>
                                </a:cubicBezTo>
                                <a:cubicBezTo>
                                  <a:pt x="21" y="362"/>
                                  <a:pt x="84" y="348"/>
                                  <a:pt x="231" y="366"/>
                                </a:cubicBezTo>
                                <a:cubicBezTo>
                                  <a:pt x="286" y="361"/>
                                  <a:pt x="343" y="366"/>
                                  <a:pt x="396" y="351"/>
                                </a:cubicBezTo>
                                <a:cubicBezTo>
                                  <a:pt x="480" y="327"/>
                                  <a:pt x="462" y="128"/>
                                  <a:pt x="426" y="66"/>
                                </a:cubicBezTo>
                                <a:cubicBezTo>
                                  <a:pt x="403" y="27"/>
                                  <a:pt x="336" y="56"/>
                                  <a:pt x="291" y="51"/>
                                </a:cubicBezTo>
                                <a:cubicBezTo>
                                  <a:pt x="229" y="10"/>
                                  <a:pt x="264" y="21"/>
                                  <a:pt x="186" y="2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2040" y="879480"/>
                            <a:ext cx="13392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366">
                                <a:moveTo>
                                  <a:pt x="186" y="21"/>
                                </a:moveTo>
                                <a:cubicBezTo>
                                  <a:pt x="136" y="26"/>
                                  <a:pt x="72" y="0"/>
                                  <a:pt x="36" y="36"/>
                                </a:cubicBezTo>
                                <a:cubicBezTo>
                                  <a:pt x="0" y="72"/>
                                  <a:pt x="21" y="136"/>
                                  <a:pt x="21" y="186"/>
                                </a:cubicBezTo>
                                <a:cubicBezTo>
                                  <a:pt x="21" y="362"/>
                                  <a:pt x="84" y="348"/>
                                  <a:pt x="231" y="366"/>
                                </a:cubicBezTo>
                                <a:cubicBezTo>
                                  <a:pt x="286" y="361"/>
                                  <a:pt x="343" y="366"/>
                                  <a:pt x="396" y="351"/>
                                </a:cubicBezTo>
                                <a:cubicBezTo>
                                  <a:pt x="480" y="327"/>
                                  <a:pt x="462" y="128"/>
                                  <a:pt x="426" y="66"/>
                                </a:cubicBezTo>
                                <a:cubicBezTo>
                                  <a:pt x="403" y="27"/>
                                  <a:pt x="336" y="56"/>
                                  <a:pt x="291" y="51"/>
                                </a:cubicBezTo>
                                <a:cubicBezTo>
                                  <a:pt x="229" y="10"/>
                                  <a:pt x="264" y="21"/>
                                  <a:pt x="186" y="2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3400" y="753840"/>
                            <a:ext cx="13392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366">
                                <a:moveTo>
                                  <a:pt x="186" y="21"/>
                                </a:moveTo>
                                <a:cubicBezTo>
                                  <a:pt x="136" y="26"/>
                                  <a:pt x="72" y="0"/>
                                  <a:pt x="36" y="36"/>
                                </a:cubicBezTo>
                                <a:cubicBezTo>
                                  <a:pt x="0" y="72"/>
                                  <a:pt x="21" y="136"/>
                                  <a:pt x="21" y="186"/>
                                </a:cubicBezTo>
                                <a:cubicBezTo>
                                  <a:pt x="21" y="362"/>
                                  <a:pt x="84" y="348"/>
                                  <a:pt x="231" y="366"/>
                                </a:cubicBezTo>
                                <a:cubicBezTo>
                                  <a:pt x="286" y="361"/>
                                  <a:pt x="343" y="366"/>
                                  <a:pt x="396" y="351"/>
                                </a:cubicBezTo>
                                <a:cubicBezTo>
                                  <a:pt x="480" y="327"/>
                                  <a:pt x="462" y="128"/>
                                  <a:pt x="426" y="66"/>
                                </a:cubicBezTo>
                                <a:cubicBezTo>
                                  <a:pt x="403" y="27"/>
                                  <a:pt x="336" y="56"/>
                                  <a:pt x="291" y="51"/>
                                </a:cubicBezTo>
                                <a:cubicBezTo>
                                  <a:pt x="229" y="10"/>
                                  <a:pt x="264" y="21"/>
                                  <a:pt x="186" y="2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753840"/>
                            <a:ext cx="1062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252">
                                <a:moveTo>
                                  <a:pt x="31" y="2"/>
                                </a:moveTo>
                                <a:cubicBezTo>
                                  <a:pt x="153" y="51"/>
                                  <a:pt x="88" y="0"/>
                                  <a:pt x="121" y="152"/>
                                </a:cubicBezTo>
                                <a:cubicBezTo>
                                  <a:pt x="128" y="183"/>
                                  <a:pt x="167" y="215"/>
                                  <a:pt x="151" y="242"/>
                                </a:cubicBezTo>
                                <a:cubicBezTo>
                                  <a:pt x="145" y="252"/>
                                  <a:pt x="48" y="218"/>
                                  <a:pt x="31" y="212"/>
                                </a:cubicBezTo>
                                <a:cubicBezTo>
                                  <a:pt x="0" y="118"/>
                                  <a:pt x="22" y="216"/>
                                  <a:pt x="31" y="122"/>
                                </a:cubicBezTo>
                                <a:cubicBezTo>
                                  <a:pt x="35" y="82"/>
                                  <a:pt x="31" y="42"/>
                                  <a:pt x="31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760" y="753840"/>
                            <a:ext cx="1062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252">
                                <a:moveTo>
                                  <a:pt x="31" y="2"/>
                                </a:moveTo>
                                <a:cubicBezTo>
                                  <a:pt x="153" y="51"/>
                                  <a:pt x="88" y="0"/>
                                  <a:pt x="121" y="152"/>
                                </a:cubicBezTo>
                                <a:cubicBezTo>
                                  <a:pt x="128" y="183"/>
                                  <a:pt x="167" y="215"/>
                                  <a:pt x="151" y="242"/>
                                </a:cubicBezTo>
                                <a:cubicBezTo>
                                  <a:pt x="145" y="252"/>
                                  <a:pt x="48" y="218"/>
                                  <a:pt x="31" y="212"/>
                                </a:cubicBezTo>
                                <a:cubicBezTo>
                                  <a:pt x="0" y="118"/>
                                  <a:pt x="22" y="216"/>
                                  <a:pt x="31" y="122"/>
                                </a:cubicBezTo>
                                <a:cubicBezTo>
                                  <a:pt x="35" y="82"/>
                                  <a:pt x="31" y="42"/>
                                  <a:pt x="31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080" y="753840"/>
                            <a:ext cx="1062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252">
                                <a:moveTo>
                                  <a:pt x="31" y="2"/>
                                </a:moveTo>
                                <a:cubicBezTo>
                                  <a:pt x="153" y="51"/>
                                  <a:pt x="88" y="0"/>
                                  <a:pt x="121" y="152"/>
                                </a:cubicBezTo>
                                <a:cubicBezTo>
                                  <a:pt x="128" y="183"/>
                                  <a:pt x="167" y="215"/>
                                  <a:pt x="151" y="242"/>
                                </a:cubicBezTo>
                                <a:cubicBezTo>
                                  <a:pt x="145" y="252"/>
                                  <a:pt x="48" y="218"/>
                                  <a:pt x="31" y="212"/>
                                </a:cubicBezTo>
                                <a:cubicBezTo>
                                  <a:pt x="0" y="118"/>
                                  <a:pt x="22" y="216"/>
                                  <a:pt x="31" y="122"/>
                                </a:cubicBezTo>
                                <a:cubicBezTo>
                                  <a:pt x="35" y="82"/>
                                  <a:pt x="31" y="42"/>
                                  <a:pt x="31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879480"/>
                            <a:ext cx="1062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252">
                                <a:moveTo>
                                  <a:pt x="31" y="2"/>
                                </a:moveTo>
                                <a:cubicBezTo>
                                  <a:pt x="153" y="51"/>
                                  <a:pt x="88" y="0"/>
                                  <a:pt x="121" y="152"/>
                                </a:cubicBezTo>
                                <a:cubicBezTo>
                                  <a:pt x="128" y="183"/>
                                  <a:pt x="167" y="215"/>
                                  <a:pt x="151" y="242"/>
                                </a:cubicBezTo>
                                <a:cubicBezTo>
                                  <a:pt x="145" y="252"/>
                                  <a:pt x="48" y="218"/>
                                  <a:pt x="31" y="212"/>
                                </a:cubicBezTo>
                                <a:cubicBezTo>
                                  <a:pt x="0" y="118"/>
                                  <a:pt x="22" y="216"/>
                                  <a:pt x="31" y="122"/>
                                </a:cubicBezTo>
                                <a:cubicBezTo>
                                  <a:pt x="35" y="82"/>
                                  <a:pt x="31" y="42"/>
                                  <a:pt x="31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879480"/>
                            <a:ext cx="1062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252">
                                <a:moveTo>
                                  <a:pt x="31" y="2"/>
                                </a:moveTo>
                                <a:cubicBezTo>
                                  <a:pt x="153" y="51"/>
                                  <a:pt x="88" y="0"/>
                                  <a:pt x="121" y="152"/>
                                </a:cubicBezTo>
                                <a:cubicBezTo>
                                  <a:pt x="128" y="183"/>
                                  <a:pt x="167" y="215"/>
                                  <a:pt x="151" y="242"/>
                                </a:cubicBezTo>
                                <a:cubicBezTo>
                                  <a:pt x="145" y="252"/>
                                  <a:pt x="48" y="218"/>
                                  <a:pt x="31" y="212"/>
                                </a:cubicBezTo>
                                <a:cubicBezTo>
                                  <a:pt x="0" y="118"/>
                                  <a:pt x="22" y="216"/>
                                  <a:pt x="31" y="122"/>
                                </a:cubicBezTo>
                                <a:cubicBezTo>
                                  <a:pt x="35" y="82"/>
                                  <a:pt x="31" y="42"/>
                                  <a:pt x="31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880" y="879480"/>
                            <a:ext cx="1062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252">
                                <a:moveTo>
                                  <a:pt x="31" y="2"/>
                                </a:moveTo>
                                <a:cubicBezTo>
                                  <a:pt x="153" y="51"/>
                                  <a:pt x="88" y="0"/>
                                  <a:pt x="121" y="152"/>
                                </a:cubicBezTo>
                                <a:cubicBezTo>
                                  <a:pt x="128" y="183"/>
                                  <a:pt x="167" y="215"/>
                                  <a:pt x="151" y="242"/>
                                </a:cubicBezTo>
                                <a:cubicBezTo>
                                  <a:pt x="145" y="252"/>
                                  <a:pt x="48" y="218"/>
                                  <a:pt x="31" y="212"/>
                                </a:cubicBezTo>
                                <a:cubicBezTo>
                                  <a:pt x="0" y="118"/>
                                  <a:pt x="22" y="216"/>
                                  <a:pt x="31" y="122"/>
                                </a:cubicBezTo>
                                <a:cubicBezTo>
                                  <a:pt x="35" y="82"/>
                                  <a:pt x="31" y="42"/>
                                  <a:pt x="31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879480"/>
                            <a:ext cx="1062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252">
                                <a:moveTo>
                                  <a:pt x="31" y="2"/>
                                </a:moveTo>
                                <a:cubicBezTo>
                                  <a:pt x="153" y="51"/>
                                  <a:pt x="88" y="0"/>
                                  <a:pt x="121" y="152"/>
                                </a:cubicBezTo>
                                <a:cubicBezTo>
                                  <a:pt x="128" y="183"/>
                                  <a:pt x="167" y="215"/>
                                  <a:pt x="151" y="242"/>
                                </a:cubicBezTo>
                                <a:cubicBezTo>
                                  <a:pt x="145" y="252"/>
                                  <a:pt x="48" y="218"/>
                                  <a:pt x="31" y="212"/>
                                </a:cubicBezTo>
                                <a:cubicBezTo>
                                  <a:pt x="0" y="118"/>
                                  <a:pt x="22" y="216"/>
                                  <a:pt x="31" y="122"/>
                                </a:cubicBezTo>
                                <a:cubicBezTo>
                                  <a:pt x="35" y="82"/>
                                  <a:pt x="31" y="42"/>
                                  <a:pt x="31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11448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0"/>
                            <a:ext cx="171360" cy="113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25pt;margin-top:7.3pt;width:184.7pt;height:98.95pt" coordorigin="4945,146" coordsize="3694,1979">
                <v:shape id="shape_0" coordsize="3522,782" path="m147,152c163,739,0,738,402,707c473,659,441,694,477,587c484,567,517,577,537,572c1355,602,671,496,1092,707c1210,766,1371,740,1497,782c1932,766,2332,732,2772,722c2901,679,2684,741,2937,752c3122,760,3307,742,3492,737c3497,687,3500,637,3507,587c3510,567,3522,548,3522,527c3522,427,3516,327,3507,227c3487,0,3492,357,3492,137e" stroked="t" o:allowincell="f" style="position:absolute;left:4945;top:959;width:3521;height:859;mso-wrap-style:none;v-text-anchor:middle">
                  <v:imagedata r:id="rId16" o:detectmouseclick="t"/>
                  <v:stroke color="black" weight="9360" joinstyle="round" endcap="flat"/>
                  <w10:wrap type="none"/>
                </v:shape>
                <v:shape id="shape_0" coordsize="3390,565" path="m75,0c74,20,67,256,45,330c34,366,12,399,0,435c10,460,4,505,30,510c76,519,214,483,285,465c525,470,765,471,1005,480c1021,481,1034,495,1050,495c1193,495,1343,466,1485,450c2019,512,1744,500,2310,480c2360,490,2414,489,2460,510c2474,517,2459,554,2475,555c2620,565,2765,545,2910,540c3088,421,2934,484,3045,510c3094,521,3145,520,3195,525c3210,520,3224,510,3240,510c3256,510,3269,527,3285,525c3307,522,3325,505,3345,495c3355,465,3365,435,3375,405c3380,390,3390,360,3390,360c3385,285,3383,210,3375,135c3371,97,3330,30,3330,30e" stroked="t" o:allowincell="f" style="position:absolute;left:5062;top:516;width:3389;height:816;mso-wrap-style:none;v-text-anchor:middle">
                  <v:imagedata r:id="rId17" o:detectmouseclick="t"/>
                  <v:stroke color="black" weight="9360" joinstyle="round" endcap="flat"/>
                  <w10:wrap type="none"/>
                </v:shape>
                <v:shape id="shape_0" coordsize="3323,346" path="m182,158c509,152,959,115,1322,143c1791,260,2290,199,2762,113c2969,251,2580,0,3302,233c3323,240,3293,284,3272,293c3230,310,3055,321,2987,338c2691,326,2397,346,2102,323c1920,232,1908,281,1607,293c1432,288,1257,278,1082,278c1007,278,932,285,857,293c841,295,828,307,812,308c662,317,512,318,362,323c252,313,134,337,32,293c0,279,19,210,47,188c187,76,182,229,182,158xe" stroked="t" o:allowincell="f" style="position:absolute;left:4950;top:227;width:3492;height:379;mso-wrap-style:none;v-text-anchor:middle">
                  <v:imagedata r:id="rId18" o:detectmouseclick="t"/>
                  <v:stroke color="black" weight="9360" joinstyle="round" endcap="flat"/>
                  <w10:wrap type="none"/>
                </v:shape>
                <v:shape id="shape_0" coordsize="480,366" path="m186,21c136,26,72,0,36,36c0,72,21,136,21,186c21,362,84,348,231,366c286,361,343,366,396,351c480,327,462,128,426,66c403,27,336,56,291,51c229,10,264,21,186,21xe" fillcolor="white" stroked="t" o:allowincell="f" style="position:absolute;left:5220;top:1333;width:210;height:195;flip:y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480,366" path="m186,21c136,26,72,0,36,36c0,72,21,136,21,186c21,362,84,348,231,366c286,361,343,366,396,351c480,327,462,128,426,66c403,27,336,56,291,51c229,10,264,21,186,21xe" fillcolor="white" stroked="t" o:allowincell="f" style="position:absolute;left:5580;top:1333;width:210;height:195;flip:y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480,366" path="m186,21c136,26,72,0,36,36c0,72,21,136,21,186c21,362,84,348,231,366c286,361,343,366,396,351c480,327,462,128,426,66c403,27,336,56,291,51c229,10,264,21,186,21xe" fillcolor="white" stroked="t" o:allowincell="f" style="position:absolute;left:6030;top:1531;width:210;height:195;flip:y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480,366" path="m186,21c136,26,72,0,36,36c0,72,21,136,21,186c21,362,84,348,231,366c286,361,343,366,396,351c480,327,462,128,426,66c403,27,336,56,291,51c229,10,264,21,186,21xe" fillcolor="white" stroked="t" o:allowincell="f" style="position:absolute;left:6300;top:1333;width:210;height:195;flip:y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480,366" path="m186,21c136,26,72,0,36,36c0,72,21,136,21,186c21,362,84,348,231,366c286,361,343,366,396,351c480,327,462,128,426,66c403,27,336,56,291,51c229,10,264,21,186,21xe" fillcolor="white" stroked="t" o:allowincell="f" style="position:absolute;left:6480;top:1531;width:210;height:195;flip:y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480,366" path="m186,21c136,26,72,0,36,36c0,72,21,136,21,186c21,362,84,348,231,366c286,361,343,366,396,351c480,327,462,128,426,66c403,27,336,56,291,51c229,10,264,21,186,21xe" fillcolor="white" stroked="t" o:allowincell="f" style="position:absolute;left:6840;top:1333;width:210;height:195;flip:y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480,366" path="m186,21c136,26,72,0,36,36c0,72,21,136,21,186c21,362,84,348,231,366c286,361,343,366,396,351c480,327,462,128,426,66c403,27,336,56,291,51c229,10,264,21,186,21xe" fillcolor="white" stroked="t" o:allowincell="f" style="position:absolute;left:7200;top:1531;width:210;height:195;flip:y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480,366" path="m186,21c136,26,72,0,36,36c0,72,21,136,21,186c21,362,84,348,231,366c286,361,343,366,396,351c480,327,462,128,426,66c403,27,336,56,291,51c229,10,264,21,186,21xe" fillcolor="white" stroked="t" o:allowincell="f" style="position:absolute;left:7560;top:1333;width:210;height:195;flip:y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480,366" path="m186,21c136,26,72,0,36,36c0,72,21,136,21,186c21,362,84,348,231,366c286,361,343,366,396,351c480,327,462,128,426,66c403,27,336,56,291,51c229,10,264,21,186,21xe" fillcolor="white" stroked="t" o:allowincell="f" style="position:absolute;left:7830;top:1531;width:210;height:195;flip:y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480,366" path="m186,21c136,26,72,0,36,36c0,72,21,136,21,186c21,362,84,348,231,366c286,361,343,366,396,351c480,327,462,128,426,66c403,27,336,56,291,51c229,10,264,21,186,21xe" fillcolor="white" stroked="t" o:allowincell="f" style="position:absolute;left:8100;top:1333;width:210;height:195;flip:y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167,252" path="m31,2c153,51,88,0,121,152c128,183,167,215,151,242c145,252,48,218,31,212c0,118,22,216,31,122c35,82,31,42,31,2xe" fillcolor="white" stroked="t" o:allowincell="f" style="position:absolute;left:5940;top:1333;width:166;height:148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67,252" path="m31,2c153,51,88,0,121,152c128,183,167,215,151,242c145,252,48,218,31,212c0,118,22,216,31,122c35,82,31,42,31,2xe" fillcolor="white" stroked="t" o:allowincell="f" style="position:absolute;left:6570;top:1333;width:166;height:148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67,252" path="m31,2c153,51,88,0,121,152c128,183,167,215,151,242c145,252,48,218,31,212c0,118,22,216,31,122c35,82,31,42,31,2xe" fillcolor="white" stroked="t" o:allowincell="f" style="position:absolute;left:7200;top:1333;width:166;height:148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67,252" path="m31,2c153,51,88,0,121,152c128,183,167,215,151,242c145,252,48,218,31,212c0,118,22,216,31,122c35,82,31,42,31,2xe" fillcolor="white" stroked="t" o:allowincell="f" style="position:absolute;left:7650;top:1531;width:166;height:148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67,252" path="m31,2c153,51,88,0,121,152c128,183,167,215,151,242c145,252,48,218,31,212c0,118,22,216,31,122c35,82,31,42,31,2xe" fillcolor="white" stroked="t" o:allowincell="f" style="position:absolute;left:5130;top:1531;width:166;height:148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67,252" path="m31,2c153,51,88,0,121,152c128,183,167,215,151,242c145,252,48,218,31,212c0,118,22,216,31,122c35,82,31,42,31,2xe" fillcolor="white" stroked="t" o:allowincell="f" style="position:absolute;left:8280;top:1531;width:166;height:148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67,252" path="m31,2c153,51,88,0,121,152c128,183,167,215,151,242c145,252,48,218,31,212c0,118,22,216,31,122c35,82,31,42,31,2xe" fillcolor="white" stroked="t" o:allowincell="f" style="position:absolute;left:6840;top:1531;width:166;height:148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rect id="shape_0" fillcolor="white" stroked="f" o:allowincell="f" style="position:absolute;left:4950;top:146;width:179;height:197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370;top:146;width:269;height:178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before="240" w:after="240"/>
        <w:rPr/>
      </w:pPr>
      <w:r>
        <w:rPr/>
      </w:r>
    </w:p>
    <w:p>
      <w:pPr>
        <w:pStyle w:val="TextBody"/>
        <w:spacing w:before="240" w:after="240"/>
        <w:rPr/>
      </w:pPr>
      <w:r>
        <w:rPr/>
      </w:r>
    </w:p>
    <w:p>
      <w:pPr>
        <w:pStyle w:val="TextBody"/>
        <w:spacing w:before="240" w:after="240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6160</wp:posOffset>
                </wp:positionH>
                <wp:positionV relativeFrom="paragraph">
                  <wp:posOffset>215900</wp:posOffset>
                </wp:positionV>
                <wp:extent cx="114300" cy="1257300"/>
                <wp:effectExtent l="402590" t="0" r="40195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90600">
                          <a:off x="0" y="0"/>
                          <a:ext cx="1144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0.75pt;margin-top:17pt;width:8.95pt;height:98.95pt;mso-wrap-style:none;v-text-anchor:middle;rotation:41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b/>
          <w:bCs/>
          <w:sz w:val="22"/>
        </w:rPr>
        <w:t>ESTRATIFICAÇÃO CRUZADA</w:t>
        <w:tab/>
        <w:tab/>
        <w:t xml:space="preserve">    ESTRATIFICAÇÃO GRADATIVA</w:t>
      </w:r>
    </w:p>
    <w:p>
      <w:pPr>
        <w:pStyle w:val="TextBody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735</wp:posOffset>
                </wp:positionH>
                <wp:positionV relativeFrom="paragraph">
                  <wp:posOffset>279400</wp:posOffset>
                </wp:positionV>
                <wp:extent cx="5650865" cy="2190115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0920" cy="2190240"/>
                          <a:chOff x="0" y="0"/>
                          <a:chExt cx="5650920" cy="2190240"/>
                        </a:xfrm>
                      </wpg:grpSpPr>
                      <wpg:grpSp>
                        <wpg:cNvGrpSpPr/>
                        <wpg:grpSpPr>
                          <a:xfrm>
                            <a:off x="0" y="29160"/>
                            <a:ext cx="2220480" cy="2161080"/>
                          </a:xfrm>
                        </wpg:grpSpPr>
                        <wpg:grpSp>
                          <wpg:cNvGrpSpPr/>
                          <wpg:grpSpPr>
                            <a:xfrm>
                              <a:off x="85680" y="95400"/>
                              <a:ext cx="2134800" cy="1944360"/>
                            </a:xfrm>
                          </wpg:grpSpPr>
                          <wps:wsp>
                            <wps:cNvSpPr/>
                            <wps:spPr>
                              <a:xfrm rot="2490600">
                                <a:off x="102600" y="787320"/>
                                <a:ext cx="1823040" cy="36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2" h="782">
                                    <a:moveTo>
                                      <a:pt x="147" y="152"/>
                                    </a:moveTo>
                                    <a:cubicBezTo>
                                      <a:pt x="163" y="739"/>
                                      <a:pt x="0" y="738"/>
                                      <a:pt x="402" y="707"/>
                                    </a:cubicBezTo>
                                    <a:cubicBezTo>
                                      <a:pt x="473" y="659"/>
                                      <a:pt x="441" y="694"/>
                                      <a:pt x="477" y="587"/>
                                    </a:cubicBezTo>
                                    <a:cubicBezTo>
                                      <a:pt x="484" y="567"/>
                                      <a:pt x="517" y="577"/>
                                      <a:pt x="537" y="572"/>
                                    </a:cubicBezTo>
                                    <a:cubicBezTo>
                                      <a:pt x="1355" y="602"/>
                                      <a:pt x="671" y="496"/>
                                      <a:pt x="1092" y="707"/>
                                    </a:cubicBezTo>
                                    <a:cubicBezTo>
                                      <a:pt x="1210" y="766"/>
                                      <a:pt x="1371" y="740"/>
                                      <a:pt x="1497" y="782"/>
                                    </a:cubicBezTo>
                                    <a:cubicBezTo>
                                      <a:pt x="1932" y="766"/>
                                      <a:pt x="2332" y="732"/>
                                      <a:pt x="2772" y="722"/>
                                    </a:cubicBezTo>
                                    <a:cubicBezTo>
                                      <a:pt x="2901" y="679"/>
                                      <a:pt x="2684" y="741"/>
                                      <a:pt x="2937" y="752"/>
                                    </a:cubicBezTo>
                                    <a:cubicBezTo>
                                      <a:pt x="3122" y="760"/>
                                      <a:pt x="3307" y="742"/>
                                      <a:pt x="3492" y="737"/>
                                    </a:cubicBezTo>
                                    <a:cubicBezTo>
                                      <a:pt x="3497" y="687"/>
                                      <a:pt x="3500" y="637"/>
                                      <a:pt x="3507" y="587"/>
                                    </a:cubicBezTo>
                                    <a:cubicBezTo>
                                      <a:pt x="3510" y="567"/>
                                      <a:pt x="3522" y="548"/>
                                      <a:pt x="3522" y="527"/>
                                    </a:cubicBezTo>
                                    <a:cubicBezTo>
                                      <a:pt x="3522" y="427"/>
                                      <a:pt x="3516" y="327"/>
                                      <a:pt x="3507" y="227"/>
                                    </a:cubicBezTo>
                                    <a:cubicBezTo>
                                      <a:pt x="3487" y="0"/>
                                      <a:pt x="3492" y="357"/>
                                      <a:pt x="3492" y="137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490600">
                                <a:off x="315360" y="663480"/>
                                <a:ext cx="1754640" cy="34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0" h="565">
                                    <a:moveTo>
                                      <a:pt x="75" y="0"/>
                                    </a:moveTo>
                                    <a:cubicBezTo>
                                      <a:pt x="74" y="20"/>
                                      <a:pt x="67" y="256"/>
                                      <a:pt x="45" y="330"/>
                                    </a:cubicBezTo>
                                    <a:cubicBezTo>
                                      <a:pt x="34" y="366"/>
                                      <a:pt x="12" y="399"/>
                                      <a:pt x="0" y="435"/>
                                    </a:cubicBezTo>
                                    <a:cubicBezTo>
                                      <a:pt x="10" y="460"/>
                                      <a:pt x="4" y="505"/>
                                      <a:pt x="30" y="510"/>
                                    </a:cubicBezTo>
                                    <a:cubicBezTo>
                                      <a:pt x="76" y="519"/>
                                      <a:pt x="214" y="483"/>
                                      <a:pt x="285" y="465"/>
                                    </a:cubicBezTo>
                                    <a:cubicBezTo>
                                      <a:pt x="525" y="470"/>
                                      <a:pt x="765" y="471"/>
                                      <a:pt x="1005" y="480"/>
                                    </a:cubicBezTo>
                                    <a:cubicBezTo>
                                      <a:pt x="1021" y="481"/>
                                      <a:pt x="1034" y="495"/>
                                      <a:pt x="1050" y="495"/>
                                    </a:cubicBezTo>
                                    <a:cubicBezTo>
                                      <a:pt x="1193" y="495"/>
                                      <a:pt x="1343" y="466"/>
                                      <a:pt x="1485" y="450"/>
                                    </a:cubicBezTo>
                                    <a:cubicBezTo>
                                      <a:pt x="2019" y="512"/>
                                      <a:pt x="1744" y="500"/>
                                      <a:pt x="2310" y="480"/>
                                    </a:cubicBezTo>
                                    <a:cubicBezTo>
                                      <a:pt x="2360" y="490"/>
                                      <a:pt x="2414" y="489"/>
                                      <a:pt x="2460" y="510"/>
                                    </a:cubicBezTo>
                                    <a:cubicBezTo>
                                      <a:pt x="2474" y="517"/>
                                      <a:pt x="2459" y="554"/>
                                      <a:pt x="2475" y="555"/>
                                    </a:cubicBezTo>
                                    <a:cubicBezTo>
                                      <a:pt x="2620" y="565"/>
                                      <a:pt x="2765" y="545"/>
                                      <a:pt x="2910" y="540"/>
                                    </a:cubicBezTo>
                                    <a:cubicBezTo>
                                      <a:pt x="3088" y="421"/>
                                      <a:pt x="2934" y="484"/>
                                      <a:pt x="3045" y="510"/>
                                    </a:cubicBezTo>
                                    <a:cubicBezTo>
                                      <a:pt x="3094" y="521"/>
                                      <a:pt x="3145" y="520"/>
                                      <a:pt x="3195" y="525"/>
                                    </a:cubicBezTo>
                                    <a:cubicBezTo>
                                      <a:pt x="3210" y="520"/>
                                      <a:pt x="3224" y="510"/>
                                      <a:pt x="3240" y="510"/>
                                    </a:cubicBezTo>
                                    <a:cubicBezTo>
                                      <a:pt x="3256" y="510"/>
                                      <a:pt x="3269" y="527"/>
                                      <a:pt x="3285" y="525"/>
                                    </a:cubicBezTo>
                                    <a:cubicBezTo>
                                      <a:pt x="3307" y="522"/>
                                      <a:pt x="3325" y="505"/>
                                      <a:pt x="3345" y="495"/>
                                    </a:cubicBezTo>
                                    <a:cubicBezTo>
                                      <a:pt x="3355" y="465"/>
                                      <a:pt x="3365" y="435"/>
                                      <a:pt x="3375" y="405"/>
                                    </a:cubicBezTo>
                                    <a:cubicBezTo>
                                      <a:pt x="3380" y="390"/>
                                      <a:pt x="3390" y="360"/>
                                      <a:pt x="3390" y="360"/>
                                    </a:cubicBezTo>
                                    <a:cubicBezTo>
                                      <a:pt x="3385" y="285"/>
                                      <a:pt x="3383" y="210"/>
                                      <a:pt x="3375" y="135"/>
                                    </a:cubicBezTo>
                                    <a:cubicBezTo>
                                      <a:pt x="3371" y="97"/>
                                      <a:pt x="3330" y="30"/>
                                      <a:pt x="3330" y="3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2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490600">
                                <a:off x="439560" y="578880"/>
                                <a:ext cx="1807920" cy="1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3" h="346">
                                    <a:moveTo>
                                      <a:pt x="182" y="158"/>
                                    </a:moveTo>
                                    <a:cubicBezTo>
                                      <a:pt x="509" y="152"/>
                                      <a:pt x="959" y="115"/>
                                      <a:pt x="1322" y="143"/>
                                    </a:cubicBezTo>
                                    <a:cubicBezTo>
                                      <a:pt x="1791" y="260"/>
                                      <a:pt x="2290" y="199"/>
                                      <a:pt x="2762" y="113"/>
                                    </a:cubicBezTo>
                                    <a:cubicBezTo>
                                      <a:pt x="2969" y="251"/>
                                      <a:pt x="2580" y="0"/>
                                      <a:pt x="3302" y="233"/>
                                    </a:cubicBezTo>
                                    <a:cubicBezTo>
                                      <a:pt x="3323" y="240"/>
                                      <a:pt x="3293" y="284"/>
                                      <a:pt x="3272" y="293"/>
                                    </a:cubicBezTo>
                                    <a:cubicBezTo>
                                      <a:pt x="3230" y="310"/>
                                      <a:pt x="3055" y="321"/>
                                      <a:pt x="2987" y="338"/>
                                    </a:cubicBezTo>
                                    <a:cubicBezTo>
                                      <a:pt x="2691" y="326"/>
                                      <a:pt x="2397" y="346"/>
                                      <a:pt x="2102" y="323"/>
                                    </a:cubicBezTo>
                                    <a:cubicBezTo>
                                      <a:pt x="1920" y="232"/>
                                      <a:pt x="1908" y="281"/>
                                      <a:pt x="1607" y="293"/>
                                    </a:cubicBezTo>
                                    <a:cubicBezTo>
                                      <a:pt x="1432" y="288"/>
                                      <a:pt x="1257" y="278"/>
                                      <a:pt x="1082" y="278"/>
                                    </a:cubicBezTo>
                                    <a:cubicBezTo>
                                      <a:pt x="1007" y="278"/>
                                      <a:pt x="932" y="285"/>
                                      <a:pt x="857" y="293"/>
                                    </a:cubicBezTo>
                                    <a:cubicBezTo>
                                      <a:pt x="841" y="295"/>
                                      <a:pt x="828" y="307"/>
                                      <a:pt x="812" y="308"/>
                                    </a:cubicBezTo>
                                    <a:cubicBezTo>
                                      <a:pt x="662" y="317"/>
                                      <a:pt x="512" y="318"/>
                                      <a:pt x="362" y="323"/>
                                    </a:cubicBezTo>
                                    <a:cubicBezTo>
                                      <a:pt x="252" y="313"/>
                                      <a:pt x="134" y="337"/>
                                      <a:pt x="32" y="293"/>
                                    </a:cubicBezTo>
                                    <a:cubicBezTo>
                                      <a:pt x="0" y="279"/>
                                      <a:pt x="19" y="210"/>
                                      <a:pt x="47" y="188"/>
                                    </a:cubicBezTo>
                                    <a:cubicBezTo>
                                      <a:pt x="187" y="76"/>
                                      <a:pt x="182" y="229"/>
                                      <a:pt x="182" y="1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2491200">
                                <a:off x="410400" y="553680"/>
                                <a:ext cx="10908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366">
                                    <a:moveTo>
                                      <a:pt x="186" y="21"/>
                                    </a:moveTo>
                                    <a:cubicBezTo>
                                      <a:pt x="136" y="26"/>
                                      <a:pt x="72" y="0"/>
                                      <a:pt x="36" y="36"/>
                                    </a:cubicBezTo>
                                    <a:cubicBezTo>
                                      <a:pt x="0" y="72"/>
                                      <a:pt x="21" y="136"/>
                                      <a:pt x="21" y="186"/>
                                    </a:cubicBezTo>
                                    <a:cubicBezTo>
                                      <a:pt x="21" y="362"/>
                                      <a:pt x="84" y="348"/>
                                      <a:pt x="231" y="366"/>
                                    </a:cubicBezTo>
                                    <a:cubicBezTo>
                                      <a:pt x="286" y="361"/>
                                      <a:pt x="343" y="366"/>
                                      <a:pt x="396" y="351"/>
                                    </a:cubicBezTo>
                                    <a:cubicBezTo>
                                      <a:pt x="480" y="327"/>
                                      <a:pt x="462" y="128"/>
                                      <a:pt x="426" y="66"/>
                                    </a:cubicBezTo>
                                    <a:cubicBezTo>
                                      <a:pt x="403" y="27"/>
                                      <a:pt x="336" y="56"/>
                                      <a:pt x="291" y="51"/>
                                    </a:cubicBezTo>
                                    <a:cubicBezTo>
                                      <a:pt x="229" y="10"/>
                                      <a:pt x="264" y="21"/>
                                      <a:pt x="186" y="2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2491200">
                                <a:off x="550080" y="654120"/>
                                <a:ext cx="10908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366">
                                    <a:moveTo>
                                      <a:pt x="186" y="21"/>
                                    </a:moveTo>
                                    <a:cubicBezTo>
                                      <a:pt x="136" y="26"/>
                                      <a:pt x="72" y="0"/>
                                      <a:pt x="36" y="36"/>
                                    </a:cubicBezTo>
                                    <a:cubicBezTo>
                                      <a:pt x="0" y="72"/>
                                      <a:pt x="21" y="136"/>
                                      <a:pt x="21" y="186"/>
                                    </a:cubicBezTo>
                                    <a:cubicBezTo>
                                      <a:pt x="21" y="362"/>
                                      <a:pt x="84" y="348"/>
                                      <a:pt x="231" y="366"/>
                                    </a:cubicBezTo>
                                    <a:cubicBezTo>
                                      <a:pt x="286" y="361"/>
                                      <a:pt x="343" y="366"/>
                                      <a:pt x="396" y="351"/>
                                    </a:cubicBezTo>
                                    <a:cubicBezTo>
                                      <a:pt x="480" y="327"/>
                                      <a:pt x="462" y="128"/>
                                      <a:pt x="426" y="66"/>
                                    </a:cubicBezTo>
                                    <a:cubicBezTo>
                                      <a:pt x="403" y="27"/>
                                      <a:pt x="336" y="56"/>
                                      <a:pt x="291" y="51"/>
                                    </a:cubicBezTo>
                                    <a:cubicBezTo>
                                      <a:pt x="229" y="10"/>
                                      <a:pt x="264" y="21"/>
                                      <a:pt x="186" y="2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2491200">
                                <a:off x="655920" y="842760"/>
                                <a:ext cx="10908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366">
                                    <a:moveTo>
                                      <a:pt x="186" y="21"/>
                                    </a:moveTo>
                                    <a:cubicBezTo>
                                      <a:pt x="136" y="26"/>
                                      <a:pt x="72" y="0"/>
                                      <a:pt x="36" y="36"/>
                                    </a:cubicBezTo>
                                    <a:cubicBezTo>
                                      <a:pt x="0" y="72"/>
                                      <a:pt x="21" y="136"/>
                                      <a:pt x="21" y="186"/>
                                    </a:cubicBezTo>
                                    <a:cubicBezTo>
                                      <a:pt x="21" y="362"/>
                                      <a:pt x="84" y="348"/>
                                      <a:pt x="231" y="366"/>
                                    </a:cubicBezTo>
                                    <a:cubicBezTo>
                                      <a:pt x="286" y="361"/>
                                      <a:pt x="343" y="366"/>
                                      <a:pt x="396" y="351"/>
                                    </a:cubicBezTo>
                                    <a:cubicBezTo>
                                      <a:pt x="480" y="327"/>
                                      <a:pt x="462" y="128"/>
                                      <a:pt x="426" y="66"/>
                                    </a:cubicBezTo>
                                    <a:cubicBezTo>
                                      <a:pt x="403" y="27"/>
                                      <a:pt x="336" y="56"/>
                                      <a:pt x="291" y="51"/>
                                    </a:cubicBezTo>
                                    <a:cubicBezTo>
                                      <a:pt x="229" y="10"/>
                                      <a:pt x="264" y="21"/>
                                      <a:pt x="186" y="2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2491200">
                                <a:off x="828720" y="855360"/>
                                <a:ext cx="10908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366">
                                    <a:moveTo>
                                      <a:pt x="186" y="21"/>
                                    </a:moveTo>
                                    <a:cubicBezTo>
                                      <a:pt x="136" y="26"/>
                                      <a:pt x="72" y="0"/>
                                      <a:pt x="36" y="36"/>
                                    </a:cubicBezTo>
                                    <a:cubicBezTo>
                                      <a:pt x="0" y="72"/>
                                      <a:pt x="21" y="136"/>
                                      <a:pt x="21" y="186"/>
                                    </a:cubicBezTo>
                                    <a:cubicBezTo>
                                      <a:pt x="21" y="362"/>
                                      <a:pt x="84" y="348"/>
                                      <a:pt x="231" y="366"/>
                                    </a:cubicBezTo>
                                    <a:cubicBezTo>
                                      <a:pt x="286" y="361"/>
                                      <a:pt x="343" y="366"/>
                                      <a:pt x="396" y="351"/>
                                    </a:cubicBezTo>
                                    <a:cubicBezTo>
                                      <a:pt x="480" y="327"/>
                                      <a:pt x="462" y="128"/>
                                      <a:pt x="426" y="66"/>
                                    </a:cubicBezTo>
                                    <a:cubicBezTo>
                                      <a:pt x="403" y="27"/>
                                      <a:pt x="336" y="56"/>
                                      <a:pt x="291" y="51"/>
                                    </a:cubicBezTo>
                                    <a:cubicBezTo>
                                      <a:pt x="229" y="10"/>
                                      <a:pt x="264" y="21"/>
                                      <a:pt x="186" y="2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2491200">
                                <a:off x="830520" y="968400"/>
                                <a:ext cx="10908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366">
                                    <a:moveTo>
                                      <a:pt x="186" y="21"/>
                                    </a:moveTo>
                                    <a:cubicBezTo>
                                      <a:pt x="136" y="26"/>
                                      <a:pt x="72" y="0"/>
                                      <a:pt x="36" y="36"/>
                                    </a:cubicBezTo>
                                    <a:cubicBezTo>
                                      <a:pt x="0" y="72"/>
                                      <a:pt x="21" y="136"/>
                                      <a:pt x="21" y="186"/>
                                    </a:cubicBezTo>
                                    <a:cubicBezTo>
                                      <a:pt x="21" y="362"/>
                                      <a:pt x="84" y="348"/>
                                      <a:pt x="231" y="366"/>
                                    </a:cubicBezTo>
                                    <a:cubicBezTo>
                                      <a:pt x="286" y="361"/>
                                      <a:pt x="343" y="366"/>
                                      <a:pt x="396" y="351"/>
                                    </a:cubicBezTo>
                                    <a:cubicBezTo>
                                      <a:pt x="480" y="327"/>
                                      <a:pt x="462" y="128"/>
                                      <a:pt x="426" y="66"/>
                                    </a:cubicBezTo>
                                    <a:cubicBezTo>
                                      <a:pt x="403" y="27"/>
                                      <a:pt x="336" y="56"/>
                                      <a:pt x="291" y="51"/>
                                    </a:cubicBezTo>
                                    <a:cubicBezTo>
                                      <a:pt x="229" y="10"/>
                                      <a:pt x="264" y="21"/>
                                      <a:pt x="186" y="2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2491200">
                                <a:off x="1038240" y="1006560"/>
                                <a:ext cx="10908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366">
                                    <a:moveTo>
                                      <a:pt x="186" y="21"/>
                                    </a:moveTo>
                                    <a:cubicBezTo>
                                      <a:pt x="136" y="26"/>
                                      <a:pt x="72" y="0"/>
                                      <a:pt x="36" y="36"/>
                                    </a:cubicBezTo>
                                    <a:cubicBezTo>
                                      <a:pt x="0" y="72"/>
                                      <a:pt x="21" y="136"/>
                                      <a:pt x="21" y="186"/>
                                    </a:cubicBezTo>
                                    <a:cubicBezTo>
                                      <a:pt x="21" y="362"/>
                                      <a:pt x="84" y="348"/>
                                      <a:pt x="231" y="366"/>
                                    </a:cubicBezTo>
                                    <a:cubicBezTo>
                                      <a:pt x="286" y="361"/>
                                      <a:pt x="343" y="366"/>
                                      <a:pt x="396" y="351"/>
                                    </a:cubicBezTo>
                                    <a:cubicBezTo>
                                      <a:pt x="480" y="327"/>
                                      <a:pt x="462" y="128"/>
                                      <a:pt x="426" y="66"/>
                                    </a:cubicBezTo>
                                    <a:cubicBezTo>
                                      <a:pt x="403" y="27"/>
                                      <a:pt x="336" y="56"/>
                                      <a:pt x="291" y="51"/>
                                    </a:cubicBezTo>
                                    <a:cubicBezTo>
                                      <a:pt x="229" y="10"/>
                                      <a:pt x="264" y="21"/>
                                      <a:pt x="186" y="2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2491200">
                                <a:off x="1109880" y="1169640"/>
                                <a:ext cx="10908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366">
                                    <a:moveTo>
                                      <a:pt x="186" y="21"/>
                                    </a:moveTo>
                                    <a:cubicBezTo>
                                      <a:pt x="136" y="26"/>
                                      <a:pt x="72" y="0"/>
                                      <a:pt x="36" y="36"/>
                                    </a:cubicBezTo>
                                    <a:cubicBezTo>
                                      <a:pt x="0" y="72"/>
                                      <a:pt x="21" y="136"/>
                                      <a:pt x="21" y="186"/>
                                    </a:cubicBezTo>
                                    <a:cubicBezTo>
                                      <a:pt x="21" y="362"/>
                                      <a:pt x="84" y="348"/>
                                      <a:pt x="231" y="366"/>
                                    </a:cubicBezTo>
                                    <a:cubicBezTo>
                                      <a:pt x="286" y="361"/>
                                      <a:pt x="343" y="366"/>
                                      <a:pt x="396" y="351"/>
                                    </a:cubicBezTo>
                                    <a:cubicBezTo>
                                      <a:pt x="480" y="327"/>
                                      <a:pt x="462" y="128"/>
                                      <a:pt x="426" y="66"/>
                                    </a:cubicBezTo>
                                    <a:cubicBezTo>
                                      <a:pt x="403" y="27"/>
                                      <a:pt x="336" y="56"/>
                                      <a:pt x="291" y="51"/>
                                    </a:cubicBezTo>
                                    <a:cubicBezTo>
                                      <a:pt x="229" y="10"/>
                                      <a:pt x="264" y="21"/>
                                      <a:pt x="186" y="2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2491200">
                                <a:off x="1316880" y="1207800"/>
                                <a:ext cx="10908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366">
                                    <a:moveTo>
                                      <a:pt x="186" y="21"/>
                                    </a:moveTo>
                                    <a:cubicBezTo>
                                      <a:pt x="136" y="26"/>
                                      <a:pt x="72" y="0"/>
                                      <a:pt x="36" y="36"/>
                                    </a:cubicBezTo>
                                    <a:cubicBezTo>
                                      <a:pt x="0" y="72"/>
                                      <a:pt x="21" y="136"/>
                                      <a:pt x="21" y="186"/>
                                    </a:cubicBezTo>
                                    <a:cubicBezTo>
                                      <a:pt x="21" y="362"/>
                                      <a:pt x="84" y="348"/>
                                      <a:pt x="231" y="366"/>
                                    </a:cubicBezTo>
                                    <a:cubicBezTo>
                                      <a:pt x="286" y="361"/>
                                      <a:pt x="343" y="366"/>
                                      <a:pt x="396" y="351"/>
                                    </a:cubicBezTo>
                                    <a:cubicBezTo>
                                      <a:pt x="480" y="327"/>
                                      <a:pt x="462" y="128"/>
                                      <a:pt x="426" y="66"/>
                                    </a:cubicBezTo>
                                    <a:cubicBezTo>
                                      <a:pt x="403" y="27"/>
                                      <a:pt x="336" y="56"/>
                                      <a:pt x="291" y="51"/>
                                    </a:cubicBezTo>
                                    <a:cubicBezTo>
                                      <a:pt x="229" y="10"/>
                                      <a:pt x="264" y="21"/>
                                      <a:pt x="186" y="2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2491200">
                                <a:off x="1353960" y="1346400"/>
                                <a:ext cx="10908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366">
                                    <a:moveTo>
                                      <a:pt x="186" y="21"/>
                                    </a:moveTo>
                                    <a:cubicBezTo>
                                      <a:pt x="136" y="26"/>
                                      <a:pt x="72" y="0"/>
                                      <a:pt x="36" y="36"/>
                                    </a:cubicBezTo>
                                    <a:cubicBezTo>
                                      <a:pt x="0" y="72"/>
                                      <a:pt x="21" y="136"/>
                                      <a:pt x="21" y="186"/>
                                    </a:cubicBezTo>
                                    <a:cubicBezTo>
                                      <a:pt x="21" y="362"/>
                                      <a:pt x="84" y="348"/>
                                      <a:pt x="231" y="366"/>
                                    </a:cubicBezTo>
                                    <a:cubicBezTo>
                                      <a:pt x="286" y="361"/>
                                      <a:pt x="343" y="366"/>
                                      <a:pt x="396" y="351"/>
                                    </a:cubicBezTo>
                                    <a:cubicBezTo>
                                      <a:pt x="480" y="327"/>
                                      <a:pt x="462" y="128"/>
                                      <a:pt x="426" y="66"/>
                                    </a:cubicBezTo>
                                    <a:cubicBezTo>
                                      <a:pt x="403" y="27"/>
                                      <a:pt x="336" y="56"/>
                                      <a:pt x="291" y="51"/>
                                    </a:cubicBezTo>
                                    <a:cubicBezTo>
                                      <a:pt x="229" y="10"/>
                                      <a:pt x="264" y="21"/>
                                      <a:pt x="186" y="2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2491200">
                                <a:off x="1526400" y="1359000"/>
                                <a:ext cx="10908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366">
                                    <a:moveTo>
                                      <a:pt x="186" y="21"/>
                                    </a:moveTo>
                                    <a:cubicBezTo>
                                      <a:pt x="136" y="26"/>
                                      <a:pt x="72" y="0"/>
                                      <a:pt x="36" y="36"/>
                                    </a:cubicBezTo>
                                    <a:cubicBezTo>
                                      <a:pt x="0" y="72"/>
                                      <a:pt x="21" y="136"/>
                                      <a:pt x="21" y="186"/>
                                    </a:cubicBezTo>
                                    <a:cubicBezTo>
                                      <a:pt x="21" y="362"/>
                                      <a:pt x="84" y="348"/>
                                      <a:pt x="231" y="366"/>
                                    </a:cubicBezTo>
                                    <a:cubicBezTo>
                                      <a:pt x="286" y="361"/>
                                      <a:pt x="343" y="366"/>
                                      <a:pt x="396" y="351"/>
                                    </a:cubicBezTo>
                                    <a:cubicBezTo>
                                      <a:pt x="480" y="327"/>
                                      <a:pt x="462" y="128"/>
                                      <a:pt x="426" y="66"/>
                                    </a:cubicBezTo>
                                    <a:cubicBezTo>
                                      <a:pt x="403" y="27"/>
                                      <a:pt x="336" y="56"/>
                                      <a:pt x="291" y="51"/>
                                    </a:cubicBezTo>
                                    <a:cubicBezTo>
                                      <a:pt x="229" y="10"/>
                                      <a:pt x="264" y="21"/>
                                      <a:pt x="186" y="2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490600">
                                <a:off x="699840" y="752040"/>
                                <a:ext cx="8640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252">
                                    <a:moveTo>
                                      <a:pt x="31" y="2"/>
                                    </a:moveTo>
                                    <a:cubicBezTo>
                                      <a:pt x="153" y="51"/>
                                      <a:pt x="88" y="0"/>
                                      <a:pt x="121" y="152"/>
                                    </a:cubicBezTo>
                                    <a:cubicBezTo>
                                      <a:pt x="128" y="183"/>
                                      <a:pt x="167" y="215"/>
                                      <a:pt x="151" y="242"/>
                                    </a:cubicBezTo>
                                    <a:cubicBezTo>
                                      <a:pt x="145" y="252"/>
                                      <a:pt x="48" y="218"/>
                                      <a:pt x="31" y="212"/>
                                    </a:cubicBezTo>
                                    <a:cubicBezTo>
                                      <a:pt x="0" y="118"/>
                                      <a:pt x="22" y="216"/>
                                      <a:pt x="31" y="122"/>
                                    </a:cubicBezTo>
                                    <a:cubicBezTo>
                                      <a:pt x="35" y="82"/>
                                      <a:pt x="31" y="42"/>
                                      <a:pt x="31" y="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490600">
                                <a:off x="943920" y="927720"/>
                                <a:ext cx="8640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252">
                                    <a:moveTo>
                                      <a:pt x="31" y="2"/>
                                    </a:moveTo>
                                    <a:cubicBezTo>
                                      <a:pt x="153" y="51"/>
                                      <a:pt x="88" y="0"/>
                                      <a:pt x="121" y="152"/>
                                    </a:cubicBezTo>
                                    <a:cubicBezTo>
                                      <a:pt x="128" y="183"/>
                                      <a:pt x="167" y="215"/>
                                      <a:pt x="151" y="242"/>
                                    </a:cubicBezTo>
                                    <a:cubicBezTo>
                                      <a:pt x="145" y="252"/>
                                      <a:pt x="48" y="218"/>
                                      <a:pt x="31" y="212"/>
                                    </a:cubicBezTo>
                                    <a:cubicBezTo>
                                      <a:pt x="0" y="118"/>
                                      <a:pt x="22" y="216"/>
                                      <a:pt x="31" y="122"/>
                                    </a:cubicBezTo>
                                    <a:cubicBezTo>
                                      <a:pt x="35" y="82"/>
                                      <a:pt x="31" y="42"/>
                                      <a:pt x="31" y="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490600">
                                <a:off x="1188360" y="1104480"/>
                                <a:ext cx="8640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252">
                                    <a:moveTo>
                                      <a:pt x="31" y="2"/>
                                    </a:moveTo>
                                    <a:cubicBezTo>
                                      <a:pt x="153" y="51"/>
                                      <a:pt x="88" y="0"/>
                                      <a:pt x="121" y="152"/>
                                    </a:cubicBezTo>
                                    <a:cubicBezTo>
                                      <a:pt x="128" y="183"/>
                                      <a:pt x="167" y="215"/>
                                      <a:pt x="151" y="242"/>
                                    </a:cubicBezTo>
                                    <a:cubicBezTo>
                                      <a:pt x="145" y="252"/>
                                      <a:pt x="48" y="218"/>
                                      <a:pt x="31" y="212"/>
                                    </a:cubicBezTo>
                                    <a:cubicBezTo>
                                      <a:pt x="0" y="118"/>
                                      <a:pt x="22" y="216"/>
                                      <a:pt x="31" y="122"/>
                                    </a:cubicBezTo>
                                    <a:cubicBezTo>
                                      <a:pt x="35" y="82"/>
                                      <a:pt x="31" y="42"/>
                                      <a:pt x="31" y="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490600">
                                <a:off x="1294920" y="1293120"/>
                                <a:ext cx="8640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252">
                                    <a:moveTo>
                                      <a:pt x="31" y="2"/>
                                    </a:moveTo>
                                    <a:cubicBezTo>
                                      <a:pt x="153" y="51"/>
                                      <a:pt x="88" y="0"/>
                                      <a:pt x="121" y="152"/>
                                    </a:cubicBezTo>
                                    <a:cubicBezTo>
                                      <a:pt x="128" y="183"/>
                                      <a:pt x="167" y="215"/>
                                      <a:pt x="151" y="242"/>
                                    </a:cubicBezTo>
                                    <a:cubicBezTo>
                                      <a:pt x="145" y="252"/>
                                      <a:pt x="48" y="218"/>
                                      <a:pt x="31" y="212"/>
                                    </a:cubicBezTo>
                                    <a:cubicBezTo>
                                      <a:pt x="0" y="118"/>
                                      <a:pt x="22" y="216"/>
                                      <a:pt x="31" y="122"/>
                                    </a:cubicBezTo>
                                    <a:cubicBezTo>
                                      <a:pt x="35" y="82"/>
                                      <a:pt x="31" y="42"/>
                                      <a:pt x="31" y="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490600">
                                <a:off x="317880" y="588240"/>
                                <a:ext cx="8640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252">
                                    <a:moveTo>
                                      <a:pt x="31" y="2"/>
                                    </a:moveTo>
                                    <a:cubicBezTo>
                                      <a:pt x="153" y="51"/>
                                      <a:pt x="88" y="0"/>
                                      <a:pt x="121" y="152"/>
                                    </a:cubicBezTo>
                                    <a:cubicBezTo>
                                      <a:pt x="128" y="183"/>
                                      <a:pt x="167" y="215"/>
                                      <a:pt x="151" y="242"/>
                                    </a:cubicBezTo>
                                    <a:cubicBezTo>
                                      <a:pt x="145" y="252"/>
                                      <a:pt x="48" y="218"/>
                                      <a:pt x="31" y="212"/>
                                    </a:cubicBezTo>
                                    <a:cubicBezTo>
                                      <a:pt x="0" y="118"/>
                                      <a:pt x="22" y="216"/>
                                      <a:pt x="31" y="122"/>
                                    </a:cubicBezTo>
                                    <a:cubicBezTo>
                                      <a:pt x="35" y="82"/>
                                      <a:pt x="31" y="42"/>
                                      <a:pt x="31" y="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490600">
                                <a:off x="1539360" y="1468800"/>
                                <a:ext cx="8640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252">
                                    <a:moveTo>
                                      <a:pt x="31" y="2"/>
                                    </a:moveTo>
                                    <a:cubicBezTo>
                                      <a:pt x="153" y="51"/>
                                      <a:pt x="88" y="0"/>
                                      <a:pt x="121" y="152"/>
                                    </a:cubicBezTo>
                                    <a:cubicBezTo>
                                      <a:pt x="128" y="183"/>
                                      <a:pt x="167" y="215"/>
                                      <a:pt x="151" y="242"/>
                                    </a:cubicBezTo>
                                    <a:cubicBezTo>
                                      <a:pt x="145" y="252"/>
                                      <a:pt x="48" y="218"/>
                                      <a:pt x="31" y="212"/>
                                    </a:cubicBezTo>
                                    <a:cubicBezTo>
                                      <a:pt x="0" y="118"/>
                                      <a:pt x="22" y="216"/>
                                      <a:pt x="31" y="122"/>
                                    </a:cubicBezTo>
                                    <a:cubicBezTo>
                                      <a:pt x="35" y="82"/>
                                      <a:pt x="31" y="42"/>
                                      <a:pt x="31" y="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490600">
                                <a:off x="980640" y="1066320"/>
                                <a:ext cx="8640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252">
                                    <a:moveTo>
                                      <a:pt x="31" y="2"/>
                                    </a:moveTo>
                                    <a:cubicBezTo>
                                      <a:pt x="153" y="51"/>
                                      <a:pt x="88" y="0"/>
                                      <a:pt x="121" y="152"/>
                                    </a:cubicBezTo>
                                    <a:cubicBezTo>
                                      <a:pt x="128" y="183"/>
                                      <a:pt x="167" y="215"/>
                                      <a:pt x="151" y="242"/>
                                    </a:cubicBezTo>
                                    <a:cubicBezTo>
                                      <a:pt x="145" y="252"/>
                                      <a:pt x="48" y="218"/>
                                      <a:pt x="31" y="212"/>
                                    </a:cubicBezTo>
                                    <a:cubicBezTo>
                                      <a:pt x="0" y="118"/>
                                      <a:pt x="22" y="216"/>
                                      <a:pt x="31" y="122"/>
                                    </a:cubicBezTo>
                                    <a:cubicBezTo>
                                      <a:pt x="35" y="82"/>
                                      <a:pt x="31" y="42"/>
                                      <a:pt x="31" y="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490600">
                                <a:off x="1763280" y="984240"/>
                                <a:ext cx="139680" cy="75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490600">
                                <a:off x="-124200" y="1109520"/>
                                <a:ext cx="1754640" cy="28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0" h="565">
                                    <a:moveTo>
                                      <a:pt x="75" y="0"/>
                                    </a:moveTo>
                                    <a:cubicBezTo>
                                      <a:pt x="74" y="20"/>
                                      <a:pt x="67" y="256"/>
                                      <a:pt x="45" y="330"/>
                                    </a:cubicBezTo>
                                    <a:cubicBezTo>
                                      <a:pt x="34" y="366"/>
                                      <a:pt x="12" y="399"/>
                                      <a:pt x="0" y="435"/>
                                    </a:cubicBezTo>
                                    <a:cubicBezTo>
                                      <a:pt x="10" y="460"/>
                                      <a:pt x="4" y="505"/>
                                      <a:pt x="30" y="510"/>
                                    </a:cubicBezTo>
                                    <a:cubicBezTo>
                                      <a:pt x="76" y="519"/>
                                      <a:pt x="214" y="483"/>
                                      <a:pt x="285" y="465"/>
                                    </a:cubicBezTo>
                                    <a:cubicBezTo>
                                      <a:pt x="525" y="470"/>
                                      <a:pt x="765" y="471"/>
                                      <a:pt x="1005" y="480"/>
                                    </a:cubicBezTo>
                                    <a:cubicBezTo>
                                      <a:pt x="1021" y="481"/>
                                      <a:pt x="1034" y="495"/>
                                      <a:pt x="1050" y="495"/>
                                    </a:cubicBezTo>
                                    <a:cubicBezTo>
                                      <a:pt x="1193" y="495"/>
                                      <a:pt x="1343" y="466"/>
                                      <a:pt x="1485" y="450"/>
                                    </a:cubicBezTo>
                                    <a:cubicBezTo>
                                      <a:pt x="2019" y="512"/>
                                      <a:pt x="1744" y="500"/>
                                      <a:pt x="2310" y="480"/>
                                    </a:cubicBezTo>
                                    <a:cubicBezTo>
                                      <a:pt x="2360" y="490"/>
                                      <a:pt x="2414" y="489"/>
                                      <a:pt x="2460" y="510"/>
                                    </a:cubicBezTo>
                                    <a:cubicBezTo>
                                      <a:pt x="2474" y="517"/>
                                      <a:pt x="2459" y="554"/>
                                      <a:pt x="2475" y="555"/>
                                    </a:cubicBezTo>
                                    <a:cubicBezTo>
                                      <a:pt x="2620" y="565"/>
                                      <a:pt x="2765" y="545"/>
                                      <a:pt x="2910" y="540"/>
                                    </a:cubicBezTo>
                                    <a:cubicBezTo>
                                      <a:pt x="3088" y="421"/>
                                      <a:pt x="2934" y="484"/>
                                      <a:pt x="3045" y="510"/>
                                    </a:cubicBezTo>
                                    <a:cubicBezTo>
                                      <a:pt x="3094" y="521"/>
                                      <a:pt x="3145" y="520"/>
                                      <a:pt x="3195" y="525"/>
                                    </a:cubicBezTo>
                                    <a:cubicBezTo>
                                      <a:pt x="3210" y="520"/>
                                      <a:pt x="3224" y="510"/>
                                      <a:pt x="3240" y="510"/>
                                    </a:cubicBezTo>
                                    <a:cubicBezTo>
                                      <a:pt x="3256" y="510"/>
                                      <a:pt x="3269" y="527"/>
                                      <a:pt x="3285" y="525"/>
                                    </a:cubicBezTo>
                                    <a:cubicBezTo>
                                      <a:pt x="3307" y="522"/>
                                      <a:pt x="3325" y="505"/>
                                      <a:pt x="3345" y="495"/>
                                    </a:cubicBezTo>
                                    <a:cubicBezTo>
                                      <a:pt x="3355" y="465"/>
                                      <a:pt x="3365" y="435"/>
                                      <a:pt x="3375" y="405"/>
                                    </a:cubicBezTo>
                                    <a:cubicBezTo>
                                      <a:pt x="3380" y="390"/>
                                      <a:pt x="3390" y="360"/>
                                      <a:pt x="3390" y="360"/>
                                    </a:cubicBezTo>
                                    <a:cubicBezTo>
                                      <a:pt x="3385" y="285"/>
                                      <a:pt x="3383" y="210"/>
                                      <a:pt x="3375" y="135"/>
                                    </a:cubicBezTo>
                                    <a:cubicBezTo>
                                      <a:pt x="3371" y="97"/>
                                      <a:pt x="3330" y="30"/>
                                      <a:pt x="3330" y="3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2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490600">
                                <a:off x="-7200" y="1027080"/>
                                <a:ext cx="1807920" cy="1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3" h="346">
                                    <a:moveTo>
                                      <a:pt x="182" y="158"/>
                                    </a:moveTo>
                                    <a:cubicBezTo>
                                      <a:pt x="509" y="152"/>
                                      <a:pt x="959" y="115"/>
                                      <a:pt x="1322" y="143"/>
                                    </a:cubicBezTo>
                                    <a:cubicBezTo>
                                      <a:pt x="1791" y="260"/>
                                      <a:pt x="2290" y="199"/>
                                      <a:pt x="2762" y="113"/>
                                    </a:cubicBezTo>
                                    <a:cubicBezTo>
                                      <a:pt x="2969" y="251"/>
                                      <a:pt x="2580" y="0"/>
                                      <a:pt x="3302" y="233"/>
                                    </a:cubicBezTo>
                                    <a:cubicBezTo>
                                      <a:pt x="3323" y="240"/>
                                      <a:pt x="3293" y="284"/>
                                      <a:pt x="3272" y="293"/>
                                    </a:cubicBezTo>
                                    <a:cubicBezTo>
                                      <a:pt x="3230" y="310"/>
                                      <a:pt x="3055" y="321"/>
                                      <a:pt x="2987" y="338"/>
                                    </a:cubicBezTo>
                                    <a:cubicBezTo>
                                      <a:pt x="2691" y="326"/>
                                      <a:pt x="2397" y="346"/>
                                      <a:pt x="2102" y="323"/>
                                    </a:cubicBezTo>
                                    <a:cubicBezTo>
                                      <a:pt x="1920" y="232"/>
                                      <a:pt x="1908" y="281"/>
                                      <a:pt x="1607" y="293"/>
                                    </a:cubicBezTo>
                                    <a:cubicBezTo>
                                      <a:pt x="1432" y="288"/>
                                      <a:pt x="1257" y="278"/>
                                      <a:pt x="1082" y="278"/>
                                    </a:cubicBezTo>
                                    <a:cubicBezTo>
                                      <a:pt x="1007" y="278"/>
                                      <a:pt x="932" y="285"/>
                                      <a:pt x="857" y="293"/>
                                    </a:cubicBezTo>
                                    <a:cubicBezTo>
                                      <a:pt x="841" y="295"/>
                                      <a:pt x="828" y="307"/>
                                      <a:pt x="812" y="308"/>
                                    </a:cubicBezTo>
                                    <a:cubicBezTo>
                                      <a:pt x="662" y="317"/>
                                      <a:pt x="512" y="318"/>
                                      <a:pt x="362" y="323"/>
                                    </a:cubicBezTo>
                                    <a:cubicBezTo>
                                      <a:pt x="252" y="313"/>
                                      <a:pt x="134" y="337"/>
                                      <a:pt x="32" y="293"/>
                                    </a:cubicBezTo>
                                    <a:cubicBezTo>
                                      <a:pt x="0" y="279"/>
                                      <a:pt x="19" y="210"/>
                                      <a:pt x="47" y="188"/>
                                    </a:cubicBezTo>
                                    <a:cubicBezTo>
                                      <a:pt x="187" y="76"/>
                                      <a:pt x="182" y="229"/>
                                      <a:pt x="182" y="1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2313600">
                              <a:off x="1616760" y="1052280"/>
                              <a:ext cx="216360" cy="11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14200">
                              <a:off x="345240" y="-72000"/>
                              <a:ext cx="177840" cy="11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9800" y="0"/>
                            <a:ext cx="2255040" cy="2127240"/>
                          </a:xfrm>
                        </wpg:grpSpPr>
                        <wpg:grpSp>
                          <wpg:cNvGrpSpPr/>
                          <wpg:grpSpPr>
                            <a:xfrm>
                              <a:off x="107280" y="0"/>
                              <a:ext cx="2019240" cy="2037600"/>
                            </a:xfrm>
                          </wpg:grpSpPr>
                          <wps:wsp>
                            <wps:cNvSpPr/>
                            <wps:spPr>
                              <a:xfrm rot="19315200">
                                <a:off x="94680" y="893160"/>
                                <a:ext cx="1823040" cy="36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2" h="782">
                                    <a:moveTo>
                                      <a:pt x="147" y="152"/>
                                    </a:moveTo>
                                    <a:cubicBezTo>
                                      <a:pt x="163" y="739"/>
                                      <a:pt x="0" y="738"/>
                                      <a:pt x="402" y="707"/>
                                    </a:cubicBezTo>
                                    <a:cubicBezTo>
                                      <a:pt x="473" y="659"/>
                                      <a:pt x="441" y="694"/>
                                      <a:pt x="477" y="587"/>
                                    </a:cubicBezTo>
                                    <a:cubicBezTo>
                                      <a:pt x="484" y="567"/>
                                      <a:pt x="517" y="577"/>
                                      <a:pt x="537" y="572"/>
                                    </a:cubicBezTo>
                                    <a:cubicBezTo>
                                      <a:pt x="1355" y="602"/>
                                      <a:pt x="671" y="496"/>
                                      <a:pt x="1092" y="707"/>
                                    </a:cubicBezTo>
                                    <a:cubicBezTo>
                                      <a:pt x="1210" y="766"/>
                                      <a:pt x="1371" y="740"/>
                                      <a:pt x="1497" y="782"/>
                                    </a:cubicBezTo>
                                    <a:cubicBezTo>
                                      <a:pt x="1932" y="766"/>
                                      <a:pt x="2332" y="732"/>
                                      <a:pt x="2772" y="722"/>
                                    </a:cubicBezTo>
                                    <a:cubicBezTo>
                                      <a:pt x="2901" y="679"/>
                                      <a:pt x="2684" y="741"/>
                                      <a:pt x="2937" y="752"/>
                                    </a:cubicBezTo>
                                    <a:cubicBezTo>
                                      <a:pt x="3122" y="760"/>
                                      <a:pt x="3307" y="742"/>
                                      <a:pt x="3492" y="737"/>
                                    </a:cubicBezTo>
                                    <a:cubicBezTo>
                                      <a:pt x="3497" y="687"/>
                                      <a:pt x="3500" y="637"/>
                                      <a:pt x="3507" y="587"/>
                                    </a:cubicBezTo>
                                    <a:cubicBezTo>
                                      <a:pt x="3510" y="567"/>
                                      <a:pt x="3522" y="548"/>
                                      <a:pt x="3522" y="527"/>
                                    </a:cubicBezTo>
                                    <a:cubicBezTo>
                                      <a:pt x="3522" y="427"/>
                                      <a:pt x="3516" y="327"/>
                                      <a:pt x="3507" y="227"/>
                                    </a:cubicBezTo>
                                    <a:cubicBezTo>
                                      <a:pt x="3487" y="0"/>
                                      <a:pt x="3492" y="357"/>
                                      <a:pt x="3492" y="137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2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315200">
                                <a:off x="30600" y="702000"/>
                                <a:ext cx="1754640" cy="34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0" h="565">
                                    <a:moveTo>
                                      <a:pt x="75" y="0"/>
                                    </a:moveTo>
                                    <a:cubicBezTo>
                                      <a:pt x="74" y="20"/>
                                      <a:pt x="67" y="256"/>
                                      <a:pt x="45" y="330"/>
                                    </a:cubicBezTo>
                                    <a:cubicBezTo>
                                      <a:pt x="34" y="366"/>
                                      <a:pt x="12" y="399"/>
                                      <a:pt x="0" y="435"/>
                                    </a:cubicBezTo>
                                    <a:cubicBezTo>
                                      <a:pt x="10" y="460"/>
                                      <a:pt x="4" y="505"/>
                                      <a:pt x="30" y="510"/>
                                    </a:cubicBezTo>
                                    <a:cubicBezTo>
                                      <a:pt x="76" y="519"/>
                                      <a:pt x="214" y="483"/>
                                      <a:pt x="285" y="465"/>
                                    </a:cubicBezTo>
                                    <a:cubicBezTo>
                                      <a:pt x="525" y="470"/>
                                      <a:pt x="765" y="471"/>
                                      <a:pt x="1005" y="480"/>
                                    </a:cubicBezTo>
                                    <a:cubicBezTo>
                                      <a:pt x="1021" y="481"/>
                                      <a:pt x="1034" y="495"/>
                                      <a:pt x="1050" y="495"/>
                                    </a:cubicBezTo>
                                    <a:cubicBezTo>
                                      <a:pt x="1193" y="495"/>
                                      <a:pt x="1343" y="466"/>
                                      <a:pt x="1485" y="450"/>
                                    </a:cubicBezTo>
                                    <a:cubicBezTo>
                                      <a:pt x="2019" y="512"/>
                                      <a:pt x="1744" y="500"/>
                                      <a:pt x="2310" y="480"/>
                                    </a:cubicBezTo>
                                    <a:cubicBezTo>
                                      <a:pt x="2360" y="490"/>
                                      <a:pt x="2414" y="489"/>
                                      <a:pt x="2460" y="510"/>
                                    </a:cubicBezTo>
                                    <a:cubicBezTo>
                                      <a:pt x="2474" y="517"/>
                                      <a:pt x="2459" y="554"/>
                                      <a:pt x="2475" y="555"/>
                                    </a:cubicBezTo>
                                    <a:cubicBezTo>
                                      <a:pt x="2620" y="565"/>
                                      <a:pt x="2765" y="545"/>
                                      <a:pt x="2910" y="540"/>
                                    </a:cubicBezTo>
                                    <a:cubicBezTo>
                                      <a:pt x="3088" y="421"/>
                                      <a:pt x="2934" y="484"/>
                                      <a:pt x="3045" y="510"/>
                                    </a:cubicBezTo>
                                    <a:cubicBezTo>
                                      <a:pt x="3094" y="521"/>
                                      <a:pt x="3145" y="520"/>
                                      <a:pt x="3195" y="525"/>
                                    </a:cubicBezTo>
                                    <a:cubicBezTo>
                                      <a:pt x="3210" y="520"/>
                                      <a:pt x="3224" y="510"/>
                                      <a:pt x="3240" y="510"/>
                                    </a:cubicBezTo>
                                    <a:cubicBezTo>
                                      <a:pt x="3256" y="510"/>
                                      <a:pt x="3269" y="527"/>
                                      <a:pt x="3285" y="525"/>
                                    </a:cubicBezTo>
                                    <a:cubicBezTo>
                                      <a:pt x="3307" y="522"/>
                                      <a:pt x="3325" y="505"/>
                                      <a:pt x="3345" y="495"/>
                                    </a:cubicBezTo>
                                    <a:cubicBezTo>
                                      <a:pt x="3355" y="465"/>
                                      <a:pt x="3365" y="435"/>
                                      <a:pt x="3375" y="405"/>
                                    </a:cubicBezTo>
                                    <a:cubicBezTo>
                                      <a:pt x="3380" y="390"/>
                                      <a:pt x="3390" y="360"/>
                                      <a:pt x="3390" y="360"/>
                                    </a:cubicBezTo>
                                    <a:cubicBezTo>
                                      <a:pt x="3385" y="285"/>
                                      <a:pt x="3383" y="210"/>
                                      <a:pt x="3375" y="135"/>
                                    </a:cubicBezTo>
                                    <a:cubicBezTo>
                                      <a:pt x="3371" y="97"/>
                                      <a:pt x="3330" y="30"/>
                                      <a:pt x="3330" y="3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315200">
                                <a:off x="-142560" y="614160"/>
                                <a:ext cx="1807920" cy="1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3" h="346">
                                    <a:moveTo>
                                      <a:pt x="182" y="158"/>
                                    </a:moveTo>
                                    <a:cubicBezTo>
                                      <a:pt x="509" y="152"/>
                                      <a:pt x="959" y="115"/>
                                      <a:pt x="1322" y="143"/>
                                    </a:cubicBezTo>
                                    <a:cubicBezTo>
                                      <a:pt x="1791" y="260"/>
                                      <a:pt x="2290" y="199"/>
                                      <a:pt x="2762" y="113"/>
                                    </a:cubicBezTo>
                                    <a:cubicBezTo>
                                      <a:pt x="2969" y="251"/>
                                      <a:pt x="2580" y="0"/>
                                      <a:pt x="3302" y="233"/>
                                    </a:cubicBezTo>
                                    <a:cubicBezTo>
                                      <a:pt x="3323" y="240"/>
                                      <a:pt x="3293" y="284"/>
                                      <a:pt x="3272" y="293"/>
                                    </a:cubicBezTo>
                                    <a:cubicBezTo>
                                      <a:pt x="3230" y="310"/>
                                      <a:pt x="3055" y="321"/>
                                      <a:pt x="2987" y="338"/>
                                    </a:cubicBezTo>
                                    <a:cubicBezTo>
                                      <a:pt x="2691" y="326"/>
                                      <a:pt x="2397" y="346"/>
                                      <a:pt x="2102" y="323"/>
                                    </a:cubicBezTo>
                                    <a:cubicBezTo>
                                      <a:pt x="1920" y="232"/>
                                      <a:pt x="1908" y="281"/>
                                      <a:pt x="1607" y="293"/>
                                    </a:cubicBezTo>
                                    <a:cubicBezTo>
                                      <a:pt x="1432" y="288"/>
                                      <a:pt x="1257" y="278"/>
                                      <a:pt x="1082" y="278"/>
                                    </a:cubicBezTo>
                                    <a:cubicBezTo>
                                      <a:pt x="1007" y="278"/>
                                      <a:pt x="932" y="285"/>
                                      <a:pt x="857" y="293"/>
                                    </a:cubicBezTo>
                                    <a:cubicBezTo>
                                      <a:pt x="841" y="295"/>
                                      <a:pt x="828" y="307"/>
                                      <a:pt x="812" y="308"/>
                                    </a:cubicBezTo>
                                    <a:cubicBezTo>
                                      <a:pt x="662" y="317"/>
                                      <a:pt x="512" y="318"/>
                                      <a:pt x="362" y="323"/>
                                    </a:cubicBezTo>
                                    <a:cubicBezTo>
                                      <a:pt x="252" y="313"/>
                                      <a:pt x="134" y="337"/>
                                      <a:pt x="32" y="293"/>
                                    </a:cubicBezTo>
                                    <a:cubicBezTo>
                                      <a:pt x="0" y="279"/>
                                      <a:pt x="19" y="210"/>
                                      <a:pt x="47" y="188"/>
                                    </a:cubicBezTo>
                                    <a:cubicBezTo>
                                      <a:pt x="187" y="76"/>
                                      <a:pt x="182" y="229"/>
                                      <a:pt x="182" y="1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9315800">
                                <a:off x="484200" y="1505520"/>
                                <a:ext cx="10908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366">
                                    <a:moveTo>
                                      <a:pt x="186" y="21"/>
                                    </a:moveTo>
                                    <a:cubicBezTo>
                                      <a:pt x="136" y="26"/>
                                      <a:pt x="72" y="0"/>
                                      <a:pt x="36" y="36"/>
                                    </a:cubicBezTo>
                                    <a:cubicBezTo>
                                      <a:pt x="0" y="72"/>
                                      <a:pt x="21" y="136"/>
                                      <a:pt x="21" y="186"/>
                                    </a:cubicBezTo>
                                    <a:cubicBezTo>
                                      <a:pt x="21" y="362"/>
                                      <a:pt x="84" y="348"/>
                                      <a:pt x="231" y="366"/>
                                    </a:cubicBezTo>
                                    <a:cubicBezTo>
                                      <a:pt x="286" y="361"/>
                                      <a:pt x="343" y="366"/>
                                      <a:pt x="396" y="351"/>
                                    </a:cubicBezTo>
                                    <a:cubicBezTo>
                                      <a:pt x="480" y="327"/>
                                      <a:pt x="462" y="128"/>
                                      <a:pt x="426" y="66"/>
                                    </a:cubicBezTo>
                                    <a:cubicBezTo>
                                      <a:pt x="403" y="27"/>
                                      <a:pt x="336" y="56"/>
                                      <a:pt x="291" y="51"/>
                                    </a:cubicBezTo>
                                    <a:cubicBezTo>
                                      <a:pt x="229" y="10"/>
                                      <a:pt x="264" y="21"/>
                                      <a:pt x="186" y="2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9315800">
                                <a:off x="608040" y="1386360"/>
                                <a:ext cx="10908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366">
                                    <a:moveTo>
                                      <a:pt x="186" y="21"/>
                                    </a:moveTo>
                                    <a:cubicBezTo>
                                      <a:pt x="136" y="26"/>
                                      <a:pt x="72" y="0"/>
                                      <a:pt x="36" y="36"/>
                                    </a:cubicBezTo>
                                    <a:cubicBezTo>
                                      <a:pt x="0" y="72"/>
                                      <a:pt x="21" y="136"/>
                                      <a:pt x="21" y="186"/>
                                    </a:cubicBezTo>
                                    <a:cubicBezTo>
                                      <a:pt x="21" y="362"/>
                                      <a:pt x="84" y="348"/>
                                      <a:pt x="231" y="366"/>
                                    </a:cubicBezTo>
                                    <a:cubicBezTo>
                                      <a:pt x="286" y="361"/>
                                      <a:pt x="343" y="366"/>
                                      <a:pt x="396" y="351"/>
                                    </a:cubicBezTo>
                                    <a:cubicBezTo>
                                      <a:pt x="480" y="327"/>
                                      <a:pt x="462" y="128"/>
                                      <a:pt x="426" y="66"/>
                                    </a:cubicBezTo>
                                    <a:cubicBezTo>
                                      <a:pt x="403" y="27"/>
                                      <a:pt x="336" y="56"/>
                                      <a:pt x="291" y="51"/>
                                    </a:cubicBezTo>
                                    <a:cubicBezTo>
                                      <a:pt x="229" y="10"/>
                                      <a:pt x="264" y="21"/>
                                      <a:pt x="186" y="2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9315800">
                                <a:off x="813240" y="1315800"/>
                                <a:ext cx="10908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366">
                                    <a:moveTo>
                                      <a:pt x="186" y="21"/>
                                    </a:moveTo>
                                    <a:cubicBezTo>
                                      <a:pt x="136" y="26"/>
                                      <a:pt x="72" y="0"/>
                                      <a:pt x="36" y="36"/>
                                    </a:cubicBezTo>
                                    <a:cubicBezTo>
                                      <a:pt x="0" y="72"/>
                                      <a:pt x="21" y="136"/>
                                      <a:pt x="21" y="186"/>
                                    </a:cubicBezTo>
                                    <a:cubicBezTo>
                                      <a:pt x="21" y="362"/>
                                      <a:pt x="84" y="348"/>
                                      <a:pt x="231" y="366"/>
                                    </a:cubicBezTo>
                                    <a:cubicBezTo>
                                      <a:pt x="286" y="361"/>
                                      <a:pt x="343" y="366"/>
                                      <a:pt x="396" y="351"/>
                                    </a:cubicBezTo>
                                    <a:cubicBezTo>
                                      <a:pt x="480" y="327"/>
                                      <a:pt x="462" y="128"/>
                                      <a:pt x="426" y="66"/>
                                    </a:cubicBezTo>
                                    <a:cubicBezTo>
                                      <a:pt x="403" y="27"/>
                                      <a:pt x="336" y="56"/>
                                      <a:pt x="291" y="51"/>
                                    </a:cubicBezTo>
                                    <a:cubicBezTo>
                                      <a:pt x="229" y="10"/>
                                      <a:pt x="264" y="21"/>
                                      <a:pt x="186" y="2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9315800">
                                <a:off x="857160" y="1148040"/>
                                <a:ext cx="10908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366">
                                    <a:moveTo>
                                      <a:pt x="186" y="21"/>
                                    </a:moveTo>
                                    <a:cubicBezTo>
                                      <a:pt x="136" y="26"/>
                                      <a:pt x="72" y="0"/>
                                      <a:pt x="36" y="36"/>
                                    </a:cubicBezTo>
                                    <a:cubicBezTo>
                                      <a:pt x="0" y="72"/>
                                      <a:pt x="21" y="136"/>
                                      <a:pt x="21" y="186"/>
                                    </a:cubicBezTo>
                                    <a:cubicBezTo>
                                      <a:pt x="21" y="362"/>
                                      <a:pt x="84" y="348"/>
                                      <a:pt x="231" y="366"/>
                                    </a:cubicBezTo>
                                    <a:cubicBezTo>
                                      <a:pt x="286" y="361"/>
                                      <a:pt x="343" y="366"/>
                                      <a:pt x="396" y="351"/>
                                    </a:cubicBezTo>
                                    <a:cubicBezTo>
                                      <a:pt x="480" y="327"/>
                                      <a:pt x="462" y="128"/>
                                      <a:pt x="426" y="66"/>
                                    </a:cubicBezTo>
                                    <a:cubicBezTo>
                                      <a:pt x="403" y="27"/>
                                      <a:pt x="336" y="56"/>
                                      <a:pt x="291" y="51"/>
                                    </a:cubicBezTo>
                                    <a:cubicBezTo>
                                      <a:pt x="229" y="10"/>
                                      <a:pt x="264" y="21"/>
                                      <a:pt x="186" y="2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9315800">
                                <a:off x="968040" y="1167120"/>
                                <a:ext cx="10908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366">
                                    <a:moveTo>
                                      <a:pt x="186" y="21"/>
                                    </a:moveTo>
                                    <a:cubicBezTo>
                                      <a:pt x="136" y="26"/>
                                      <a:pt x="72" y="0"/>
                                      <a:pt x="36" y="36"/>
                                    </a:cubicBezTo>
                                    <a:cubicBezTo>
                                      <a:pt x="0" y="72"/>
                                      <a:pt x="21" y="136"/>
                                      <a:pt x="21" y="186"/>
                                    </a:cubicBezTo>
                                    <a:cubicBezTo>
                                      <a:pt x="21" y="362"/>
                                      <a:pt x="84" y="348"/>
                                      <a:pt x="231" y="366"/>
                                    </a:cubicBezTo>
                                    <a:cubicBezTo>
                                      <a:pt x="286" y="361"/>
                                      <a:pt x="343" y="366"/>
                                      <a:pt x="396" y="351"/>
                                    </a:cubicBezTo>
                                    <a:cubicBezTo>
                                      <a:pt x="480" y="327"/>
                                      <a:pt x="462" y="128"/>
                                      <a:pt x="426" y="66"/>
                                    </a:cubicBezTo>
                                    <a:cubicBezTo>
                                      <a:pt x="403" y="27"/>
                                      <a:pt x="336" y="56"/>
                                      <a:pt x="291" y="51"/>
                                    </a:cubicBezTo>
                                    <a:cubicBezTo>
                                      <a:pt x="229" y="10"/>
                                      <a:pt x="264" y="21"/>
                                      <a:pt x="186" y="2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9315800">
                                <a:off x="1042920" y="969840"/>
                                <a:ext cx="10908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366">
                                    <a:moveTo>
                                      <a:pt x="186" y="21"/>
                                    </a:moveTo>
                                    <a:cubicBezTo>
                                      <a:pt x="136" y="26"/>
                                      <a:pt x="72" y="0"/>
                                      <a:pt x="36" y="36"/>
                                    </a:cubicBezTo>
                                    <a:cubicBezTo>
                                      <a:pt x="0" y="72"/>
                                      <a:pt x="21" y="136"/>
                                      <a:pt x="21" y="186"/>
                                    </a:cubicBezTo>
                                    <a:cubicBezTo>
                                      <a:pt x="21" y="362"/>
                                      <a:pt x="84" y="348"/>
                                      <a:pt x="231" y="366"/>
                                    </a:cubicBezTo>
                                    <a:cubicBezTo>
                                      <a:pt x="286" y="361"/>
                                      <a:pt x="343" y="366"/>
                                      <a:pt x="396" y="351"/>
                                    </a:cubicBezTo>
                                    <a:cubicBezTo>
                                      <a:pt x="480" y="327"/>
                                      <a:pt x="462" y="128"/>
                                      <a:pt x="426" y="66"/>
                                    </a:cubicBezTo>
                                    <a:cubicBezTo>
                                      <a:pt x="403" y="27"/>
                                      <a:pt x="336" y="56"/>
                                      <a:pt x="291" y="51"/>
                                    </a:cubicBezTo>
                                    <a:cubicBezTo>
                                      <a:pt x="229" y="10"/>
                                      <a:pt x="264" y="21"/>
                                      <a:pt x="186" y="2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9315800">
                                <a:off x="1216440" y="928440"/>
                                <a:ext cx="10908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366">
                                    <a:moveTo>
                                      <a:pt x="186" y="21"/>
                                    </a:moveTo>
                                    <a:cubicBezTo>
                                      <a:pt x="136" y="26"/>
                                      <a:pt x="72" y="0"/>
                                      <a:pt x="36" y="36"/>
                                    </a:cubicBezTo>
                                    <a:cubicBezTo>
                                      <a:pt x="0" y="72"/>
                                      <a:pt x="21" y="136"/>
                                      <a:pt x="21" y="186"/>
                                    </a:cubicBezTo>
                                    <a:cubicBezTo>
                                      <a:pt x="21" y="362"/>
                                      <a:pt x="84" y="348"/>
                                      <a:pt x="231" y="366"/>
                                    </a:cubicBezTo>
                                    <a:cubicBezTo>
                                      <a:pt x="286" y="361"/>
                                      <a:pt x="343" y="366"/>
                                      <a:pt x="396" y="351"/>
                                    </a:cubicBezTo>
                                    <a:cubicBezTo>
                                      <a:pt x="480" y="327"/>
                                      <a:pt x="462" y="128"/>
                                      <a:pt x="426" y="66"/>
                                    </a:cubicBezTo>
                                    <a:cubicBezTo>
                                      <a:pt x="403" y="27"/>
                                      <a:pt x="336" y="56"/>
                                      <a:pt x="291" y="51"/>
                                    </a:cubicBezTo>
                                    <a:cubicBezTo>
                                      <a:pt x="229" y="10"/>
                                      <a:pt x="264" y="21"/>
                                      <a:pt x="186" y="2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9315800">
                                <a:off x="1291320" y="731520"/>
                                <a:ext cx="10908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366">
                                    <a:moveTo>
                                      <a:pt x="186" y="21"/>
                                    </a:moveTo>
                                    <a:cubicBezTo>
                                      <a:pt x="136" y="26"/>
                                      <a:pt x="72" y="0"/>
                                      <a:pt x="36" y="36"/>
                                    </a:cubicBezTo>
                                    <a:cubicBezTo>
                                      <a:pt x="0" y="72"/>
                                      <a:pt x="21" y="136"/>
                                      <a:pt x="21" y="186"/>
                                    </a:cubicBezTo>
                                    <a:cubicBezTo>
                                      <a:pt x="21" y="362"/>
                                      <a:pt x="84" y="348"/>
                                      <a:pt x="231" y="366"/>
                                    </a:cubicBezTo>
                                    <a:cubicBezTo>
                                      <a:pt x="286" y="361"/>
                                      <a:pt x="343" y="366"/>
                                      <a:pt x="396" y="351"/>
                                    </a:cubicBezTo>
                                    <a:cubicBezTo>
                                      <a:pt x="480" y="327"/>
                                      <a:pt x="462" y="128"/>
                                      <a:pt x="426" y="66"/>
                                    </a:cubicBezTo>
                                    <a:cubicBezTo>
                                      <a:pt x="403" y="27"/>
                                      <a:pt x="336" y="56"/>
                                      <a:pt x="291" y="51"/>
                                    </a:cubicBezTo>
                                    <a:cubicBezTo>
                                      <a:pt x="229" y="10"/>
                                      <a:pt x="264" y="21"/>
                                      <a:pt x="186" y="2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9315800">
                                <a:off x="1434240" y="720720"/>
                                <a:ext cx="10908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366">
                                    <a:moveTo>
                                      <a:pt x="186" y="21"/>
                                    </a:moveTo>
                                    <a:cubicBezTo>
                                      <a:pt x="136" y="26"/>
                                      <a:pt x="72" y="0"/>
                                      <a:pt x="36" y="36"/>
                                    </a:cubicBezTo>
                                    <a:cubicBezTo>
                                      <a:pt x="0" y="72"/>
                                      <a:pt x="21" y="136"/>
                                      <a:pt x="21" y="186"/>
                                    </a:cubicBezTo>
                                    <a:cubicBezTo>
                                      <a:pt x="21" y="362"/>
                                      <a:pt x="84" y="348"/>
                                      <a:pt x="231" y="366"/>
                                    </a:cubicBezTo>
                                    <a:cubicBezTo>
                                      <a:pt x="286" y="361"/>
                                      <a:pt x="343" y="366"/>
                                      <a:pt x="396" y="351"/>
                                    </a:cubicBezTo>
                                    <a:cubicBezTo>
                                      <a:pt x="480" y="327"/>
                                      <a:pt x="462" y="128"/>
                                      <a:pt x="426" y="66"/>
                                    </a:cubicBezTo>
                                    <a:cubicBezTo>
                                      <a:pt x="403" y="27"/>
                                      <a:pt x="336" y="56"/>
                                      <a:pt x="291" y="51"/>
                                    </a:cubicBezTo>
                                    <a:cubicBezTo>
                                      <a:pt x="229" y="10"/>
                                      <a:pt x="264" y="21"/>
                                      <a:pt x="186" y="2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9315800">
                                <a:off x="1478160" y="553320"/>
                                <a:ext cx="10908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366">
                                    <a:moveTo>
                                      <a:pt x="186" y="21"/>
                                    </a:moveTo>
                                    <a:cubicBezTo>
                                      <a:pt x="136" y="26"/>
                                      <a:pt x="72" y="0"/>
                                      <a:pt x="36" y="36"/>
                                    </a:cubicBezTo>
                                    <a:cubicBezTo>
                                      <a:pt x="0" y="72"/>
                                      <a:pt x="21" y="136"/>
                                      <a:pt x="21" y="186"/>
                                    </a:cubicBezTo>
                                    <a:cubicBezTo>
                                      <a:pt x="21" y="362"/>
                                      <a:pt x="84" y="348"/>
                                      <a:pt x="231" y="366"/>
                                    </a:cubicBezTo>
                                    <a:cubicBezTo>
                                      <a:pt x="286" y="361"/>
                                      <a:pt x="343" y="366"/>
                                      <a:pt x="396" y="351"/>
                                    </a:cubicBezTo>
                                    <a:cubicBezTo>
                                      <a:pt x="480" y="327"/>
                                      <a:pt x="462" y="128"/>
                                      <a:pt x="426" y="66"/>
                                    </a:cubicBezTo>
                                    <a:cubicBezTo>
                                      <a:pt x="403" y="27"/>
                                      <a:pt x="336" y="56"/>
                                      <a:pt x="291" y="51"/>
                                    </a:cubicBezTo>
                                    <a:cubicBezTo>
                                      <a:pt x="229" y="10"/>
                                      <a:pt x="264" y="21"/>
                                      <a:pt x="186" y="2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315200">
                                <a:off x="732240" y="1275120"/>
                                <a:ext cx="8640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252">
                                    <a:moveTo>
                                      <a:pt x="31" y="2"/>
                                    </a:moveTo>
                                    <a:cubicBezTo>
                                      <a:pt x="153" y="51"/>
                                      <a:pt x="88" y="0"/>
                                      <a:pt x="121" y="152"/>
                                    </a:cubicBezTo>
                                    <a:cubicBezTo>
                                      <a:pt x="128" y="183"/>
                                      <a:pt x="167" y="215"/>
                                      <a:pt x="151" y="242"/>
                                    </a:cubicBezTo>
                                    <a:cubicBezTo>
                                      <a:pt x="145" y="252"/>
                                      <a:pt x="48" y="218"/>
                                      <a:pt x="31" y="212"/>
                                    </a:cubicBezTo>
                                    <a:cubicBezTo>
                                      <a:pt x="0" y="118"/>
                                      <a:pt x="22" y="216"/>
                                      <a:pt x="31" y="122"/>
                                    </a:cubicBezTo>
                                    <a:cubicBezTo>
                                      <a:pt x="35" y="82"/>
                                      <a:pt x="31" y="42"/>
                                      <a:pt x="31" y="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315200">
                                <a:off x="948600" y="1067040"/>
                                <a:ext cx="8640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252">
                                    <a:moveTo>
                                      <a:pt x="31" y="2"/>
                                    </a:moveTo>
                                    <a:cubicBezTo>
                                      <a:pt x="153" y="51"/>
                                      <a:pt x="88" y="0"/>
                                      <a:pt x="121" y="152"/>
                                    </a:cubicBezTo>
                                    <a:cubicBezTo>
                                      <a:pt x="128" y="183"/>
                                      <a:pt x="167" y="215"/>
                                      <a:pt x="151" y="242"/>
                                    </a:cubicBezTo>
                                    <a:cubicBezTo>
                                      <a:pt x="145" y="252"/>
                                      <a:pt x="48" y="218"/>
                                      <a:pt x="31" y="212"/>
                                    </a:cubicBezTo>
                                    <a:cubicBezTo>
                                      <a:pt x="0" y="118"/>
                                      <a:pt x="22" y="216"/>
                                      <a:pt x="31" y="122"/>
                                    </a:cubicBezTo>
                                    <a:cubicBezTo>
                                      <a:pt x="35" y="82"/>
                                      <a:pt x="31" y="42"/>
                                      <a:pt x="31" y="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315200">
                                <a:off x="1166400" y="858600"/>
                                <a:ext cx="8640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252">
                                    <a:moveTo>
                                      <a:pt x="31" y="2"/>
                                    </a:moveTo>
                                    <a:cubicBezTo>
                                      <a:pt x="153" y="51"/>
                                      <a:pt x="88" y="0"/>
                                      <a:pt x="121" y="152"/>
                                    </a:cubicBezTo>
                                    <a:cubicBezTo>
                                      <a:pt x="128" y="183"/>
                                      <a:pt x="167" y="215"/>
                                      <a:pt x="151" y="242"/>
                                    </a:cubicBezTo>
                                    <a:cubicBezTo>
                                      <a:pt x="145" y="252"/>
                                      <a:pt x="48" y="218"/>
                                      <a:pt x="31" y="212"/>
                                    </a:cubicBezTo>
                                    <a:cubicBezTo>
                                      <a:pt x="0" y="118"/>
                                      <a:pt x="22" y="216"/>
                                      <a:pt x="31" y="122"/>
                                    </a:cubicBezTo>
                                    <a:cubicBezTo>
                                      <a:pt x="35" y="82"/>
                                      <a:pt x="31" y="42"/>
                                      <a:pt x="31" y="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315200">
                                <a:off x="1371600" y="787680"/>
                                <a:ext cx="8640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252">
                                    <a:moveTo>
                                      <a:pt x="31" y="2"/>
                                    </a:moveTo>
                                    <a:cubicBezTo>
                                      <a:pt x="153" y="51"/>
                                      <a:pt x="88" y="0"/>
                                      <a:pt x="121" y="152"/>
                                    </a:cubicBezTo>
                                    <a:cubicBezTo>
                                      <a:pt x="128" y="183"/>
                                      <a:pt x="167" y="215"/>
                                      <a:pt x="151" y="242"/>
                                    </a:cubicBezTo>
                                    <a:cubicBezTo>
                                      <a:pt x="145" y="252"/>
                                      <a:pt x="48" y="218"/>
                                      <a:pt x="31" y="212"/>
                                    </a:cubicBezTo>
                                    <a:cubicBezTo>
                                      <a:pt x="0" y="118"/>
                                      <a:pt x="22" y="216"/>
                                      <a:pt x="31" y="122"/>
                                    </a:cubicBezTo>
                                    <a:cubicBezTo>
                                      <a:pt x="35" y="82"/>
                                      <a:pt x="31" y="42"/>
                                      <a:pt x="31" y="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315200">
                                <a:off x="501480" y="1621440"/>
                                <a:ext cx="8640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252">
                                    <a:moveTo>
                                      <a:pt x="31" y="2"/>
                                    </a:moveTo>
                                    <a:cubicBezTo>
                                      <a:pt x="153" y="51"/>
                                      <a:pt x="88" y="0"/>
                                      <a:pt x="121" y="152"/>
                                    </a:cubicBezTo>
                                    <a:cubicBezTo>
                                      <a:pt x="128" y="183"/>
                                      <a:pt x="167" y="215"/>
                                      <a:pt x="151" y="242"/>
                                    </a:cubicBezTo>
                                    <a:cubicBezTo>
                                      <a:pt x="145" y="252"/>
                                      <a:pt x="48" y="218"/>
                                      <a:pt x="31" y="212"/>
                                    </a:cubicBezTo>
                                    <a:cubicBezTo>
                                      <a:pt x="0" y="118"/>
                                      <a:pt x="22" y="216"/>
                                      <a:pt x="31" y="122"/>
                                    </a:cubicBezTo>
                                    <a:cubicBezTo>
                                      <a:pt x="35" y="82"/>
                                      <a:pt x="31" y="42"/>
                                      <a:pt x="31" y="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315200">
                                <a:off x="1588680" y="579240"/>
                                <a:ext cx="8640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252">
                                    <a:moveTo>
                                      <a:pt x="31" y="2"/>
                                    </a:moveTo>
                                    <a:cubicBezTo>
                                      <a:pt x="153" y="51"/>
                                      <a:pt x="88" y="0"/>
                                      <a:pt x="121" y="152"/>
                                    </a:cubicBezTo>
                                    <a:cubicBezTo>
                                      <a:pt x="128" y="183"/>
                                      <a:pt x="167" y="215"/>
                                      <a:pt x="151" y="242"/>
                                    </a:cubicBezTo>
                                    <a:cubicBezTo>
                                      <a:pt x="145" y="252"/>
                                      <a:pt x="48" y="218"/>
                                      <a:pt x="31" y="212"/>
                                    </a:cubicBezTo>
                                    <a:cubicBezTo>
                                      <a:pt x="0" y="118"/>
                                      <a:pt x="22" y="216"/>
                                      <a:pt x="31" y="122"/>
                                    </a:cubicBezTo>
                                    <a:cubicBezTo>
                                      <a:pt x="35" y="82"/>
                                      <a:pt x="31" y="42"/>
                                      <a:pt x="31" y="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315200">
                                <a:off x="1091520" y="1056240"/>
                                <a:ext cx="8640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252">
                                    <a:moveTo>
                                      <a:pt x="31" y="2"/>
                                    </a:moveTo>
                                    <a:cubicBezTo>
                                      <a:pt x="153" y="51"/>
                                      <a:pt x="88" y="0"/>
                                      <a:pt x="121" y="152"/>
                                    </a:cubicBezTo>
                                    <a:cubicBezTo>
                                      <a:pt x="128" y="183"/>
                                      <a:pt x="167" y="215"/>
                                      <a:pt x="151" y="242"/>
                                    </a:cubicBezTo>
                                    <a:cubicBezTo>
                                      <a:pt x="145" y="252"/>
                                      <a:pt x="48" y="218"/>
                                      <a:pt x="31" y="212"/>
                                    </a:cubicBezTo>
                                    <a:cubicBezTo>
                                      <a:pt x="0" y="118"/>
                                      <a:pt x="22" y="216"/>
                                      <a:pt x="31" y="122"/>
                                    </a:cubicBezTo>
                                    <a:cubicBezTo>
                                      <a:pt x="35" y="82"/>
                                      <a:pt x="31" y="42"/>
                                      <a:pt x="31" y="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315200">
                                <a:off x="1468800" y="-36720"/>
                                <a:ext cx="139680" cy="75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315200">
                                <a:off x="362160" y="1237680"/>
                                <a:ext cx="1754640" cy="28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0" h="565">
                                    <a:moveTo>
                                      <a:pt x="75" y="0"/>
                                    </a:moveTo>
                                    <a:cubicBezTo>
                                      <a:pt x="74" y="20"/>
                                      <a:pt x="67" y="256"/>
                                      <a:pt x="45" y="330"/>
                                    </a:cubicBezTo>
                                    <a:cubicBezTo>
                                      <a:pt x="34" y="366"/>
                                      <a:pt x="12" y="399"/>
                                      <a:pt x="0" y="435"/>
                                    </a:cubicBezTo>
                                    <a:cubicBezTo>
                                      <a:pt x="10" y="460"/>
                                      <a:pt x="4" y="505"/>
                                      <a:pt x="30" y="510"/>
                                    </a:cubicBezTo>
                                    <a:cubicBezTo>
                                      <a:pt x="76" y="519"/>
                                      <a:pt x="214" y="483"/>
                                      <a:pt x="285" y="465"/>
                                    </a:cubicBezTo>
                                    <a:cubicBezTo>
                                      <a:pt x="525" y="470"/>
                                      <a:pt x="765" y="471"/>
                                      <a:pt x="1005" y="480"/>
                                    </a:cubicBezTo>
                                    <a:cubicBezTo>
                                      <a:pt x="1021" y="481"/>
                                      <a:pt x="1034" y="495"/>
                                      <a:pt x="1050" y="495"/>
                                    </a:cubicBezTo>
                                    <a:cubicBezTo>
                                      <a:pt x="1193" y="495"/>
                                      <a:pt x="1343" y="466"/>
                                      <a:pt x="1485" y="450"/>
                                    </a:cubicBezTo>
                                    <a:cubicBezTo>
                                      <a:pt x="2019" y="512"/>
                                      <a:pt x="1744" y="500"/>
                                      <a:pt x="2310" y="480"/>
                                    </a:cubicBezTo>
                                    <a:cubicBezTo>
                                      <a:pt x="2360" y="490"/>
                                      <a:pt x="2414" y="489"/>
                                      <a:pt x="2460" y="510"/>
                                    </a:cubicBezTo>
                                    <a:cubicBezTo>
                                      <a:pt x="2474" y="517"/>
                                      <a:pt x="2459" y="554"/>
                                      <a:pt x="2475" y="555"/>
                                    </a:cubicBezTo>
                                    <a:cubicBezTo>
                                      <a:pt x="2620" y="565"/>
                                      <a:pt x="2765" y="545"/>
                                      <a:pt x="2910" y="540"/>
                                    </a:cubicBezTo>
                                    <a:cubicBezTo>
                                      <a:pt x="3088" y="421"/>
                                      <a:pt x="2934" y="484"/>
                                      <a:pt x="3045" y="510"/>
                                    </a:cubicBezTo>
                                    <a:cubicBezTo>
                                      <a:pt x="3094" y="521"/>
                                      <a:pt x="3145" y="520"/>
                                      <a:pt x="3195" y="525"/>
                                    </a:cubicBezTo>
                                    <a:cubicBezTo>
                                      <a:pt x="3210" y="520"/>
                                      <a:pt x="3224" y="510"/>
                                      <a:pt x="3240" y="510"/>
                                    </a:cubicBezTo>
                                    <a:cubicBezTo>
                                      <a:pt x="3256" y="510"/>
                                      <a:pt x="3269" y="527"/>
                                      <a:pt x="3285" y="525"/>
                                    </a:cubicBezTo>
                                    <a:cubicBezTo>
                                      <a:pt x="3307" y="522"/>
                                      <a:pt x="3325" y="505"/>
                                      <a:pt x="3345" y="495"/>
                                    </a:cubicBezTo>
                                    <a:cubicBezTo>
                                      <a:pt x="3355" y="465"/>
                                      <a:pt x="3365" y="435"/>
                                      <a:pt x="3375" y="405"/>
                                    </a:cubicBezTo>
                                    <a:cubicBezTo>
                                      <a:pt x="3380" y="390"/>
                                      <a:pt x="3390" y="360"/>
                                      <a:pt x="3390" y="360"/>
                                    </a:cubicBezTo>
                                    <a:cubicBezTo>
                                      <a:pt x="3385" y="285"/>
                                      <a:pt x="3383" y="210"/>
                                      <a:pt x="3375" y="135"/>
                                    </a:cubicBezTo>
                                    <a:cubicBezTo>
                                      <a:pt x="3371" y="97"/>
                                      <a:pt x="3330" y="30"/>
                                      <a:pt x="3330" y="3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315200">
                                <a:off x="217080" y="1134000"/>
                                <a:ext cx="1807920" cy="1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3" h="346">
                                    <a:moveTo>
                                      <a:pt x="182" y="158"/>
                                    </a:moveTo>
                                    <a:cubicBezTo>
                                      <a:pt x="509" y="152"/>
                                      <a:pt x="959" y="115"/>
                                      <a:pt x="1322" y="143"/>
                                    </a:cubicBezTo>
                                    <a:cubicBezTo>
                                      <a:pt x="1791" y="260"/>
                                      <a:pt x="2290" y="199"/>
                                      <a:pt x="2762" y="113"/>
                                    </a:cubicBezTo>
                                    <a:cubicBezTo>
                                      <a:pt x="2969" y="251"/>
                                      <a:pt x="2580" y="0"/>
                                      <a:pt x="3302" y="233"/>
                                    </a:cubicBezTo>
                                    <a:cubicBezTo>
                                      <a:pt x="3323" y="240"/>
                                      <a:pt x="3293" y="284"/>
                                      <a:pt x="3272" y="293"/>
                                    </a:cubicBezTo>
                                    <a:cubicBezTo>
                                      <a:pt x="3230" y="310"/>
                                      <a:pt x="3055" y="321"/>
                                      <a:pt x="2987" y="338"/>
                                    </a:cubicBezTo>
                                    <a:cubicBezTo>
                                      <a:pt x="2691" y="326"/>
                                      <a:pt x="2397" y="346"/>
                                      <a:pt x="2102" y="323"/>
                                    </a:cubicBezTo>
                                    <a:cubicBezTo>
                                      <a:pt x="1920" y="232"/>
                                      <a:pt x="1908" y="281"/>
                                      <a:pt x="1607" y="293"/>
                                    </a:cubicBezTo>
                                    <a:cubicBezTo>
                                      <a:pt x="1432" y="288"/>
                                      <a:pt x="1257" y="278"/>
                                      <a:pt x="1082" y="278"/>
                                    </a:cubicBezTo>
                                    <a:cubicBezTo>
                                      <a:pt x="1007" y="278"/>
                                      <a:pt x="932" y="285"/>
                                      <a:pt x="857" y="293"/>
                                    </a:cubicBezTo>
                                    <a:cubicBezTo>
                                      <a:pt x="841" y="295"/>
                                      <a:pt x="828" y="307"/>
                                      <a:pt x="812" y="308"/>
                                    </a:cubicBezTo>
                                    <a:cubicBezTo>
                                      <a:pt x="662" y="317"/>
                                      <a:pt x="512" y="318"/>
                                      <a:pt x="362" y="323"/>
                                    </a:cubicBezTo>
                                    <a:cubicBezTo>
                                      <a:pt x="252" y="313"/>
                                      <a:pt x="134" y="337"/>
                                      <a:pt x="32" y="293"/>
                                    </a:cubicBezTo>
                                    <a:cubicBezTo>
                                      <a:pt x="0" y="279"/>
                                      <a:pt x="19" y="210"/>
                                      <a:pt x="47" y="188"/>
                                    </a:cubicBezTo>
                                    <a:cubicBezTo>
                                      <a:pt x="187" y="76"/>
                                      <a:pt x="182" y="229"/>
                                      <a:pt x="182" y="1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9138800">
                              <a:off x="1681200" y="-21600"/>
                              <a:ext cx="216360" cy="11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138800">
                              <a:off x="361440" y="1043640"/>
                              <a:ext cx="177840" cy="11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1520" y="104040"/>
                            <a:ext cx="1229400" cy="1927080"/>
                          </a:xfrm>
                        </wpg:grpSpPr>
                        <wpg:grpSp>
                          <wpg:cNvGrpSpPr/>
                          <wpg:grpSpPr>
                            <a:xfrm>
                              <a:off x="3240" y="0"/>
                              <a:ext cx="1158840" cy="1887120"/>
                            </a:xfrm>
                          </wpg:grpSpPr>
                          <wps:wsp>
                            <wps:cNvSpPr/>
                            <wps:spPr>
                              <a:xfrm rot="16345200">
                                <a:off x="-320400" y="787680"/>
                                <a:ext cx="1823040" cy="36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2" h="782">
                                    <a:moveTo>
                                      <a:pt x="147" y="152"/>
                                    </a:moveTo>
                                    <a:cubicBezTo>
                                      <a:pt x="163" y="739"/>
                                      <a:pt x="0" y="738"/>
                                      <a:pt x="402" y="707"/>
                                    </a:cubicBezTo>
                                    <a:cubicBezTo>
                                      <a:pt x="473" y="659"/>
                                      <a:pt x="441" y="694"/>
                                      <a:pt x="477" y="587"/>
                                    </a:cubicBezTo>
                                    <a:cubicBezTo>
                                      <a:pt x="484" y="567"/>
                                      <a:pt x="517" y="577"/>
                                      <a:pt x="537" y="572"/>
                                    </a:cubicBezTo>
                                    <a:cubicBezTo>
                                      <a:pt x="1355" y="602"/>
                                      <a:pt x="671" y="496"/>
                                      <a:pt x="1092" y="707"/>
                                    </a:cubicBezTo>
                                    <a:cubicBezTo>
                                      <a:pt x="1210" y="766"/>
                                      <a:pt x="1371" y="740"/>
                                      <a:pt x="1497" y="782"/>
                                    </a:cubicBezTo>
                                    <a:cubicBezTo>
                                      <a:pt x="1932" y="766"/>
                                      <a:pt x="2332" y="732"/>
                                      <a:pt x="2772" y="722"/>
                                    </a:cubicBezTo>
                                    <a:cubicBezTo>
                                      <a:pt x="2901" y="679"/>
                                      <a:pt x="2684" y="741"/>
                                      <a:pt x="2937" y="752"/>
                                    </a:cubicBezTo>
                                    <a:cubicBezTo>
                                      <a:pt x="3122" y="760"/>
                                      <a:pt x="3307" y="742"/>
                                      <a:pt x="3492" y="737"/>
                                    </a:cubicBezTo>
                                    <a:cubicBezTo>
                                      <a:pt x="3497" y="687"/>
                                      <a:pt x="3500" y="637"/>
                                      <a:pt x="3507" y="587"/>
                                    </a:cubicBezTo>
                                    <a:cubicBezTo>
                                      <a:pt x="3510" y="567"/>
                                      <a:pt x="3522" y="548"/>
                                      <a:pt x="3522" y="527"/>
                                    </a:cubicBezTo>
                                    <a:cubicBezTo>
                                      <a:pt x="3522" y="427"/>
                                      <a:pt x="3516" y="327"/>
                                      <a:pt x="3507" y="227"/>
                                    </a:cubicBezTo>
                                    <a:cubicBezTo>
                                      <a:pt x="3487" y="0"/>
                                      <a:pt x="3492" y="357"/>
                                      <a:pt x="3492" y="137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345200">
                                <a:off x="-502200" y="740520"/>
                                <a:ext cx="1754640" cy="34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0" h="565">
                                    <a:moveTo>
                                      <a:pt x="75" y="0"/>
                                    </a:moveTo>
                                    <a:cubicBezTo>
                                      <a:pt x="74" y="20"/>
                                      <a:pt x="67" y="256"/>
                                      <a:pt x="45" y="330"/>
                                    </a:cubicBezTo>
                                    <a:cubicBezTo>
                                      <a:pt x="34" y="366"/>
                                      <a:pt x="12" y="399"/>
                                      <a:pt x="0" y="435"/>
                                    </a:cubicBezTo>
                                    <a:cubicBezTo>
                                      <a:pt x="10" y="460"/>
                                      <a:pt x="4" y="505"/>
                                      <a:pt x="30" y="510"/>
                                    </a:cubicBezTo>
                                    <a:cubicBezTo>
                                      <a:pt x="76" y="519"/>
                                      <a:pt x="214" y="483"/>
                                      <a:pt x="285" y="465"/>
                                    </a:cubicBezTo>
                                    <a:cubicBezTo>
                                      <a:pt x="525" y="470"/>
                                      <a:pt x="765" y="471"/>
                                      <a:pt x="1005" y="480"/>
                                    </a:cubicBezTo>
                                    <a:cubicBezTo>
                                      <a:pt x="1021" y="481"/>
                                      <a:pt x="1034" y="495"/>
                                      <a:pt x="1050" y="495"/>
                                    </a:cubicBezTo>
                                    <a:cubicBezTo>
                                      <a:pt x="1193" y="495"/>
                                      <a:pt x="1343" y="466"/>
                                      <a:pt x="1485" y="450"/>
                                    </a:cubicBezTo>
                                    <a:cubicBezTo>
                                      <a:pt x="2019" y="512"/>
                                      <a:pt x="1744" y="500"/>
                                      <a:pt x="2310" y="480"/>
                                    </a:cubicBezTo>
                                    <a:cubicBezTo>
                                      <a:pt x="2360" y="490"/>
                                      <a:pt x="2414" y="489"/>
                                      <a:pt x="2460" y="510"/>
                                    </a:cubicBezTo>
                                    <a:cubicBezTo>
                                      <a:pt x="2474" y="517"/>
                                      <a:pt x="2459" y="554"/>
                                      <a:pt x="2475" y="555"/>
                                    </a:cubicBezTo>
                                    <a:cubicBezTo>
                                      <a:pt x="2620" y="565"/>
                                      <a:pt x="2765" y="545"/>
                                      <a:pt x="2910" y="540"/>
                                    </a:cubicBezTo>
                                    <a:cubicBezTo>
                                      <a:pt x="3088" y="421"/>
                                      <a:pt x="2934" y="484"/>
                                      <a:pt x="3045" y="510"/>
                                    </a:cubicBezTo>
                                    <a:cubicBezTo>
                                      <a:pt x="3094" y="521"/>
                                      <a:pt x="3145" y="520"/>
                                      <a:pt x="3195" y="525"/>
                                    </a:cubicBezTo>
                                    <a:cubicBezTo>
                                      <a:pt x="3210" y="520"/>
                                      <a:pt x="3224" y="510"/>
                                      <a:pt x="3240" y="510"/>
                                    </a:cubicBezTo>
                                    <a:cubicBezTo>
                                      <a:pt x="3256" y="510"/>
                                      <a:pt x="3269" y="527"/>
                                      <a:pt x="3285" y="525"/>
                                    </a:cubicBezTo>
                                    <a:cubicBezTo>
                                      <a:pt x="3307" y="522"/>
                                      <a:pt x="3325" y="505"/>
                                      <a:pt x="3345" y="495"/>
                                    </a:cubicBezTo>
                                    <a:cubicBezTo>
                                      <a:pt x="3355" y="465"/>
                                      <a:pt x="3365" y="435"/>
                                      <a:pt x="3375" y="405"/>
                                    </a:cubicBezTo>
                                    <a:cubicBezTo>
                                      <a:pt x="3380" y="390"/>
                                      <a:pt x="3390" y="360"/>
                                      <a:pt x="3390" y="360"/>
                                    </a:cubicBezTo>
                                    <a:cubicBezTo>
                                      <a:pt x="3385" y="285"/>
                                      <a:pt x="3383" y="210"/>
                                      <a:pt x="3375" y="135"/>
                                    </a:cubicBezTo>
                                    <a:cubicBezTo>
                                      <a:pt x="3371" y="97"/>
                                      <a:pt x="3330" y="30"/>
                                      <a:pt x="3330" y="3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345200">
                                <a:off x="-761400" y="828360"/>
                                <a:ext cx="1807920" cy="1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3" h="346">
                                    <a:moveTo>
                                      <a:pt x="182" y="158"/>
                                    </a:moveTo>
                                    <a:cubicBezTo>
                                      <a:pt x="509" y="152"/>
                                      <a:pt x="959" y="115"/>
                                      <a:pt x="1322" y="143"/>
                                    </a:cubicBezTo>
                                    <a:cubicBezTo>
                                      <a:pt x="1791" y="260"/>
                                      <a:pt x="2290" y="199"/>
                                      <a:pt x="2762" y="113"/>
                                    </a:cubicBezTo>
                                    <a:cubicBezTo>
                                      <a:pt x="2969" y="251"/>
                                      <a:pt x="2580" y="0"/>
                                      <a:pt x="3302" y="233"/>
                                    </a:cubicBezTo>
                                    <a:cubicBezTo>
                                      <a:pt x="3323" y="240"/>
                                      <a:pt x="3293" y="284"/>
                                      <a:pt x="3272" y="293"/>
                                    </a:cubicBezTo>
                                    <a:cubicBezTo>
                                      <a:pt x="3230" y="310"/>
                                      <a:pt x="3055" y="321"/>
                                      <a:pt x="2987" y="338"/>
                                    </a:cubicBezTo>
                                    <a:cubicBezTo>
                                      <a:pt x="2691" y="326"/>
                                      <a:pt x="2397" y="346"/>
                                      <a:pt x="2102" y="323"/>
                                    </a:cubicBezTo>
                                    <a:cubicBezTo>
                                      <a:pt x="1920" y="232"/>
                                      <a:pt x="1908" y="281"/>
                                      <a:pt x="1607" y="293"/>
                                    </a:cubicBezTo>
                                    <a:cubicBezTo>
                                      <a:pt x="1432" y="288"/>
                                      <a:pt x="1257" y="278"/>
                                      <a:pt x="1082" y="278"/>
                                    </a:cubicBezTo>
                                    <a:cubicBezTo>
                                      <a:pt x="1007" y="278"/>
                                      <a:pt x="932" y="285"/>
                                      <a:pt x="857" y="293"/>
                                    </a:cubicBezTo>
                                    <a:cubicBezTo>
                                      <a:pt x="841" y="295"/>
                                      <a:pt x="828" y="307"/>
                                      <a:pt x="812" y="308"/>
                                    </a:cubicBezTo>
                                    <a:cubicBezTo>
                                      <a:pt x="662" y="317"/>
                                      <a:pt x="512" y="318"/>
                                      <a:pt x="362" y="323"/>
                                    </a:cubicBezTo>
                                    <a:cubicBezTo>
                                      <a:pt x="252" y="313"/>
                                      <a:pt x="134" y="337"/>
                                      <a:pt x="32" y="293"/>
                                    </a:cubicBezTo>
                                    <a:cubicBezTo>
                                      <a:pt x="0" y="279"/>
                                      <a:pt x="19" y="210"/>
                                      <a:pt x="47" y="188"/>
                                    </a:cubicBezTo>
                                    <a:cubicBezTo>
                                      <a:pt x="187" y="76"/>
                                      <a:pt x="182" y="229"/>
                                      <a:pt x="182" y="1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345800">
                                <a:off x="592560" y="1588320"/>
                                <a:ext cx="10908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366">
                                    <a:moveTo>
                                      <a:pt x="186" y="21"/>
                                    </a:moveTo>
                                    <a:cubicBezTo>
                                      <a:pt x="136" y="26"/>
                                      <a:pt x="72" y="0"/>
                                      <a:pt x="36" y="36"/>
                                    </a:cubicBezTo>
                                    <a:cubicBezTo>
                                      <a:pt x="0" y="72"/>
                                      <a:pt x="21" y="136"/>
                                      <a:pt x="21" y="186"/>
                                    </a:cubicBezTo>
                                    <a:cubicBezTo>
                                      <a:pt x="21" y="362"/>
                                      <a:pt x="84" y="348"/>
                                      <a:pt x="231" y="366"/>
                                    </a:cubicBezTo>
                                    <a:cubicBezTo>
                                      <a:pt x="286" y="361"/>
                                      <a:pt x="343" y="366"/>
                                      <a:pt x="396" y="351"/>
                                    </a:cubicBezTo>
                                    <a:cubicBezTo>
                                      <a:pt x="480" y="327"/>
                                      <a:pt x="462" y="128"/>
                                      <a:pt x="426" y="66"/>
                                    </a:cubicBezTo>
                                    <a:cubicBezTo>
                                      <a:pt x="403" y="27"/>
                                      <a:pt x="336" y="56"/>
                                      <a:pt x="291" y="51"/>
                                    </a:cubicBezTo>
                                    <a:cubicBezTo>
                                      <a:pt x="229" y="10"/>
                                      <a:pt x="264" y="21"/>
                                      <a:pt x="186" y="2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345800">
                                <a:off x="581760" y="1416960"/>
                                <a:ext cx="10908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366">
                                    <a:moveTo>
                                      <a:pt x="186" y="21"/>
                                    </a:moveTo>
                                    <a:cubicBezTo>
                                      <a:pt x="136" y="26"/>
                                      <a:pt x="72" y="0"/>
                                      <a:pt x="36" y="36"/>
                                    </a:cubicBezTo>
                                    <a:cubicBezTo>
                                      <a:pt x="0" y="72"/>
                                      <a:pt x="21" y="136"/>
                                      <a:pt x="21" y="186"/>
                                    </a:cubicBezTo>
                                    <a:cubicBezTo>
                                      <a:pt x="21" y="362"/>
                                      <a:pt x="84" y="348"/>
                                      <a:pt x="231" y="366"/>
                                    </a:cubicBezTo>
                                    <a:cubicBezTo>
                                      <a:pt x="286" y="361"/>
                                      <a:pt x="343" y="366"/>
                                      <a:pt x="396" y="351"/>
                                    </a:cubicBezTo>
                                    <a:cubicBezTo>
                                      <a:pt x="480" y="327"/>
                                      <a:pt x="462" y="128"/>
                                      <a:pt x="426" y="66"/>
                                    </a:cubicBezTo>
                                    <a:cubicBezTo>
                                      <a:pt x="403" y="27"/>
                                      <a:pt x="336" y="56"/>
                                      <a:pt x="291" y="51"/>
                                    </a:cubicBezTo>
                                    <a:cubicBezTo>
                                      <a:pt x="229" y="10"/>
                                      <a:pt x="264" y="21"/>
                                      <a:pt x="186" y="2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345800">
                                <a:off x="662040" y="1215720"/>
                                <a:ext cx="10908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366">
                                    <a:moveTo>
                                      <a:pt x="186" y="21"/>
                                    </a:moveTo>
                                    <a:cubicBezTo>
                                      <a:pt x="136" y="26"/>
                                      <a:pt x="72" y="0"/>
                                      <a:pt x="36" y="36"/>
                                    </a:cubicBezTo>
                                    <a:cubicBezTo>
                                      <a:pt x="0" y="72"/>
                                      <a:pt x="21" y="136"/>
                                      <a:pt x="21" y="186"/>
                                    </a:cubicBezTo>
                                    <a:cubicBezTo>
                                      <a:pt x="21" y="362"/>
                                      <a:pt x="84" y="348"/>
                                      <a:pt x="231" y="366"/>
                                    </a:cubicBezTo>
                                    <a:cubicBezTo>
                                      <a:pt x="286" y="361"/>
                                      <a:pt x="343" y="366"/>
                                      <a:pt x="396" y="351"/>
                                    </a:cubicBezTo>
                                    <a:cubicBezTo>
                                      <a:pt x="480" y="327"/>
                                      <a:pt x="462" y="128"/>
                                      <a:pt x="426" y="66"/>
                                    </a:cubicBezTo>
                                    <a:cubicBezTo>
                                      <a:pt x="403" y="27"/>
                                      <a:pt x="336" y="56"/>
                                      <a:pt x="291" y="51"/>
                                    </a:cubicBezTo>
                                    <a:cubicBezTo>
                                      <a:pt x="229" y="10"/>
                                      <a:pt x="264" y="21"/>
                                      <a:pt x="186" y="2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345800">
                                <a:off x="562680" y="1073520"/>
                                <a:ext cx="10908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366">
                                    <a:moveTo>
                                      <a:pt x="186" y="21"/>
                                    </a:moveTo>
                                    <a:cubicBezTo>
                                      <a:pt x="136" y="26"/>
                                      <a:pt x="72" y="0"/>
                                      <a:pt x="36" y="36"/>
                                    </a:cubicBezTo>
                                    <a:cubicBezTo>
                                      <a:pt x="0" y="72"/>
                                      <a:pt x="21" y="136"/>
                                      <a:pt x="21" y="186"/>
                                    </a:cubicBezTo>
                                    <a:cubicBezTo>
                                      <a:pt x="21" y="362"/>
                                      <a:pt x="84" y="348"/>
                                      <a:pt x="231" y="366"/>
                                    </a:cubicBezTo>
                                    <a:cubicBezTo>
                                      <a:pt x="286" y="361"/>
                                      <a:pt x="343" y="366"/>
                                      <a:pt x="396" y="351"/>
                                    </a:cubicBezTo>
                                    <a:cubicBezTo>
                                      <a:pt x="480" y="327"/>
                                      <a:pt x="462" y="128"/>
                                      <a:pt x="426" y="66"/>
                                    </a:cubicBezTo>
                                    <a:cubicBezTo>
                                      <a:pt x="403" y="27"/>
                                      <a:pt x="336" y="56"/>
                                      <a:pt x="291" y="51"/>
                                    </a:cubicBezTo>
                                    <a:cubicBezTo>
                                      <a:pt x="229" y="10"/>
                                      <a:pt x="264" y="21"/>
                                      <a:pt x="186" y="2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345800">
                                <a:off x="649080" y="1001160"/>
                                <a:ext cx="10908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366">
                                    <a:moveTo>
                                      <a:pt x="186" y="21"/>
                                    </a:moveTo>
                                    <a:cubicBezTo>
                                      <a:pt x="136" y="26"/>
                                      <a:pt x="72" y="0"/>
                                      <a:pt x="36" y="36"/>
                                    </a:cubicBezTo>
                                    <a:cubicBezTo>
                                      <a:pt x="0" y="72"/>
                                      <a:pt x="21" y="136"/>
                                      <a:pt x="21" y="186"/>
                                    </a:cubicBezTo>
                                    <a:cubicBezTo>
                                      <a:pt x="21" y="362"/>
                                      <a:pt x="84" y="348"/>
                                      <a:pt x="231" y="366"/>
                                    </a:cubicBezTo>
                                    <a:cubicBezTo>
                                      <a:pt x="286" y="361"/>
                                      <a:pt x="343" y="366"/>
                                      <a:pt x="396" y="351"/>
                                    </a:cubicBezTo>
                                    <a:cubicBezTo>
                                      <a:pt x="480" y="327"/>
                                      <a:pt x="462" y="128"/>
                                      <a:pt x="426" y="66"/>
                                    </a:cubicBezTo>
                                    <a:cubicBezTo>
                                      <a:pt x="403" y="27"/>
                                      <a:pt x="336" y="56"/>
                                      <a:pt x="291" y="51"/>
                                    </a:cubicBezTo>
                                    <a:cubicBezTo>
                                      <a:pt x="229" y="10"/>
                                      <a:pt x="264" y="21"/>
                                      <a:pt x="186" y="2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345800">
                                <a:off x="547560" y="815760"/>
                                <a:ext cx="10908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366">
                                    <a:moveTo>
                                      <a:pt x="186" y="21"/>
                                    </a:moveTo>
                                    <a:cubicBezTo>
                                      <a:pt x="136" y="26"/>
                                      <a:pt x="72" y="0"/>
                                      <a:pt x="36" y="36"/>
                                    </a:cubicBezTo>
                                    <a:cubicBezTo>
                                      <a:pt x="0" y="72"/>
                                      <a:pt x="21" y="136"/>
                                      <a:pt x="21" y="186"/>
                                    </a:cubicBezTo>
                                    <a:cubicBezTo>
                                      <a:pt x="21" y="362"/>
                                      <a:pt x="84" y="348"/>
                                      <a:pt x="231" y="366"/>
                                    </a:cubicBezTo>
                                    <a:cubicBezTo>
                                      <a:pt x="286" y="361"/>
                                      <a:pt x="343" y="366"/>
                                      <a:pt x="396" y="351"/>
                                    </a:cubicBezTo>
                                    <a:cubicBezTo>
                                      <a:pt x="480" y="327"/>
                                      <a:pt x="462" y="128"/>
                                      <a:pt x="426" y="66"/>
                                    </a:cubicBezTo>
                                    <a:cubicBezTo>
                                      <a:pt x="403" y="27"/>
                                      <a:pt x="336" y="56"/>
                                      <a:pt x="291" y="51"/>
                                    </a:cubicBezTo>
                                    <a:cubicBezTo>
                                      <a:pt x="229" y="10"/>
                                      <a:pt x="264" y="21"/>
                                      <a:pt x="186" y="2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345800">
                                <a:off x="629640" y="657000"/>
                                <a:ext cx="10908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366">
                                    <a:moveTo>
                                      <a:pt x="186" y="21"/>
                                    </a:moveTo>
                                    <a:cubicBezTo>
                                      <a:pt x="136" y="26"/>
                                      <a:pt x="72" y="0"/>
                                      <a:pt x="36" y="36"/>
                                    </a:cubicBezTo>
                                    <a:cubicBezTo>
                                      <a:pt x="0" y="72"/>
                                      <a:pt x="21" y="136"/>
                                      <a:pt x="21" y="186"/>
                                    </a:cubicBezTo>
                                    <a:cubicBezTo>
                                      <a:pt x="21" y="362"/>
                                      <a:pt x="84" y="348"/>
                                      <a:pt x="231" y="366"/>
                                    </a:cubicBezTo>
                                    <a:cubicBezTo>
                                      <a:pt x="286" y="361"/>
                                      <a:pt x="343" y="366"/>
                                      <a:pt x="396" y="351"/>
                                    </a:cubicBezTo>
                                    <a:cubicBezTo>
                                      <a:pt x="480" y="327"/>
                                      <a:pt x="462" y="128"/>
                                      <a:pt x="426" y="66"/>
                                    </a:cubicBezTo>
                                    <a:cubicBezTo>
                                      <a:pt x="403" y="27"/>
                                      <a:pt x="336" y="56"/>
                                      <a:pt x="291" y="51"/>
                                    </a:cubicBezTo>
                                    <a:cubicBezTo>
                                      <a:pt x="229" y="10"/>
                                      <a:pt x="264" y="21"/>
                                      <a:pt x="186" y="2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345800">
                                <a:off x="528480" y="471960"/>
                                <a:ext cx="10908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366">
                                    <a:moveTo>
                                      <a:pt x="186" y="21"/>
                                    </a:moveTo>
                                    <a:cubicBezTo>
                                      <a:pt x="136" y="26"/>
                                      <a:pt x="72" y="0"/>
                                      <a:pt x="36" y="36"/>
                                    </a:cubicBezTo>
                                    <a:cubicBezTo>
                                      <a:pt x="0" y="72"/>
                                      <a:pt x="21" y="136"/>
                                      <a:pt x="21" y="186"/>
                                    </a:cubicBezTo>
                                    <a:cubicBezTo>
                                      <a:pt x="21" y="362"/>
                                      <a:pt x="84" y="348"/>
                                      <a:pt x="231" y="366"/>
                                    </a:cubicBezTo>
                                    <a:cubicBezTo>
                                      <a:pt x="286" y="361"/>
                                      <a:pt x="343" y="366"/>
                                      <a:pt x="396" y="351"/>
                                    </a:cubicBezTo>
                                    <a:cubicBezTo>
                                      <a:pt x="480" y="327"/>
                                      <a:pt x="462" y="128"/>
                                      <a:pt x="426" y="66"/>
                                    </a:cubicBezTo>
                                    <a:cubicBezTo>
                                      <a:pt x="403" y="27"/>
                                      <a:pt x="336" y="56"/>
                                      <a:pt x="291" y="51"/>
                                    </a:cubicBezTo>
                                    <a:cubicBezTo>
                                      <a:pt x="229" y="10"/>
                                      <a:pt x="264" y="21"/>
                                      <a:pt x="186" y="2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345800">
                                <a:off x="612360" y="356400"/>
                                <a:ext cx="10908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366">
                                    <a:moveTo>
                                      <a:pt x="186" y="21"/>
                                    </a:moveTo>
                                    <a:cubicBezTo>
                                      <a:pt x="136" y="26"/>
                                      <a:pt x="72" y="0"/>
                                      <a:pt x="36" y="36"/>
                                    </a:cubicBezTo>
                                    <a:cubicBezTo>
                                      <a:pt x="0" y="72"/>
                                      <a:pt x="21" y="136"/>
                                      <a:pt x="21" y="186"/>
                                    </a:cubicBezTo>
                                    <a:cubicBezTo>
                                      <a:pt x="21" y="362"/>
                                      <a:pt x="84" y="348"/>
                                      <a:pt x="231" y="366"/>
                                    </a:cubicBezTo>
                                    <a:cubicBezTo>
                                      <a:pt x="286" y="361"/>
                                      <a:pt x="343" y="366"/>
                                      <a:pt x="396" y="351"/>
                                    </a:cubicBezTo>
                                    <a:cubicBezTo>
                                      <a:pt x="480" y="327"/>
                                      <a:pt x="462" y="128"/>
                                      <a:pt x="426" y="66"/>
                                    </a:cubicBezTo>
                                    <a:cubicBezTo>
                                      <a:pt x="403" y="27"/>
                                      <a:pt x="336" y="56"/>
                                      <a:pt x="291" y="51"/>
                                    </a:cubicBezTo>
                                    <a:cubicBezTo>
                                      <a:pt x="229" y="10"/>
                                      <a:pt x="264" y="21"/>
                                      <a:pt x="186" y="2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345800">
                                <a:off x="513360" y="214200"/>
                                <a:ext cx="10908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366">
                                    <a:moveTo>
                                      <a:pt x="186" y="21"/>
                                    </a:moveTo>
                                    <a:cubicBezTo>
                                      <a:pt x="136" y="26"/>
                                      <a:pt x="72" y="0"/>
                                      <a:pt x="36" y="36"/>
                                    </a:cubicBezTo>
                                    <a:cubicBezTo>
                                      <a:pt x="0" y="72"/>
                                      <a:pt x="21" y="136"/>
                                      <a:pt x="21" y="186"/>
                                    </a:cubicBezTo>
                                    <a:cubicBezTo>
                                      <a:pt x="21" y="362"/>
                                      <a:pt x="84" y="348"/>
                                      <a:pt x="231" y="366"/>
                                    </a:cubicBezTo>
                                    <a:cubicBezTo>
                                      <a:pt x="286" y="361"/>
                                      <a:pt x="343" y="366"/>
                                      <a:pt x="396" y="351"/>
                                    </a:cubicBezTo>
                                    <a:cubicBezTo>
                                      <a:pt x="480" y="327"/>
                                      <a:pt x="462" y="128"/>
                                      <a:pt x="426" y="66"/>
                                    </a:cubicBezTo>
                                    <a:cubicBezTo>
                                      <a:pt x="403" y="27"/>
                                      <a:pt x="336" y="56"/>
                                      <a:pt x="291" y="51"/>
                                    </a:cubicBezTo>
                                    <a:cubicBezTo>
                                      <a:pt x="229" y="10"/>
                                      <a:pt x="264" y="21"/>
                                      <a:pt x="186" y="2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345200">
                                <a:off x="574560" y="1263960"/>
                                <a:ext cx="8640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252">
                                    <a:moveTo>
                                      <a:pt x="31" y="2"/>
                                    </a:moveTo>
                                    <a:cubicBezTo>
                                      <a:pt x="153" y="51"/>
                                      <a:pt x="88" y="0"/>
                                      <a:pt x="121" y="152"/>
                                    </a:cubicBezTo>
                                    <a:cubicBezTo>
                                      <a:pt x="128" y="183"/>
                                      <a:pt x="167" y="215"/>
                                      <a:pt x="151" y="242"/>
                                    </a:cubicBezTo>
                                    <a:cubicBezTo>
                                      <a:pt x="145" y="252"/>
                                      <a:pt x="48" y="218"/>
                                      <a:pt x="31" y="212"/>
                                    </a:cubicBezTo>
                                    <a:cubicBezTo>
                                      <a:pt x="0" y="118"/>
                                      <a:pt x="22" y="216"/>
                                      <a:pt x="31" y="122"/>
                                    </a:cubicBezTo>
                                    <a:cubicBezTo>
                                      <a:pt x="35" y="82"/>
                                      <a:pt x="31" y="42"/>
                                      <a:pt x="31" y="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345200">
                                <a:off x="556920" y="963720"/>
                                <a:ext cx="8640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252">
                                    <a:moveTo>
                                      <a:pt x="31" y="2"/>
                                    </a:moveTo>
                                    <a:cubicBezTo>
                                      <a:pt x="153" y="51"/>
                                      <a:pt x="88" y="0"/>
                                      <a:pt x="121" y="152"/>
                                    </a:cubicBezTo>
                                    <a:cubicBezTo>
                                      <a:pt x="128" y="183"/>
                                      <a:pt x="167" y="215"/>
                                      <a:pt x="151" y="242"/>
                                    </a:cubicBezTo>
                                    <a:cubicBezTo>
                                      <a:pt x="145" y="252"/>
                                      <a:pt x="48" y="218"/>
                                      <a:pt x="31" y="212"/>
                                    </a:cubicBezTo>
                                    <a:cubicBezTo>
                                      <a:pt x="0" y="118"/>
                                      <a:pt x="22" y="216"/>
                                      <a:pt x="31" y="122"/>
                                    </a:cubicBezTo>
                                    <a:cubicBezTo>
                                      <a:pt x="35" y="82"/>
                                      <a:pt x="31" y="42"/>
                                      <a:pt x="31" y="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345200">
                                <a:off x="539640" y="662760"/>
                                <a:ext cx="8640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252">
                                    <a:moveTo>
                                      <a:pt x="31" y="2"/>
                                    </a:moveTo>
                                    <a:cubicBezTo>
                                      <a:pt x="153" y="51"/>
                                      <a:pt x="88" y="0"/>
                                      <a:pt x="121" y="152"/>
                                    </a:cubicBezTo>
                                    <a:cubicBezTo>
                                      <a:pt x="128" y="183"/>
                                      <a:pt x="167" y="215"/>
                                      <a:pt x="151" y="242"/>
                                    </a:cubicBezTo>
                                    <a:cubicBezTo>
                                      <a:pt x="145" y="252"/>
                                      <a:pt x="48" y="218"/>
                                      <a:pt x="31" y="212"/>
                                    </a:cubicBezTo>
                                    <a:cubicBezTo>
                                      <a:pt x="0" y="118"/>
                                      <a:pt x="22" y="216"/>
                                      <a:pt x="31" y="122"/>
                                    </a:cubicBezTo>
                                    <a:cubicBezTo>
                                      <a:pt x="35" y="82"/>
                                      <a:pt x="31" y="42"/>
                                      <a:pt x="31" y="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345200">
                                <a:off x="619200" y="460800"/>
                                <a:ext cx="8640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252">
                                    <a:moveTo>
                                      <a:pt x="31" y="2"/>
                                    </a:moveTo>
                                    <a:cubicBezTo>
                                      <a:pt x="153" y="51"/>
                                      <a:pt x="88" y="0"/>
                                      <a:pt x="121" y="152"/>
                                    </a:cubicBezTo>
                                    <a:cubicBezTo>
                                      <a:pt x="128" y="183"/>
                                      <a:pt x="167" y="215"/>
                                      <a:pt x="151" y="242"/>
                                    </a:cubicBezTo>
                                    <a:cubicBezTo>
                                      <a:pt x="145" y="252"/>
                                      <a:pt x="48" y="218"/>
                                      <a:pt x="31" y="212"/>
                                    </a:cubicBezTo>
                                    <a:cubicBezTo>
                                      <a:pt x="0" y="118"/>
                                      <a:pt x="22" y="216"/>
                                      <a:pt x="31" y="122"/>
                                    </a:cubicBezTo>
                                    <a:cubicBezTo>
                                      <a:pt x="35" y="82"/>
                                      <a:pt x="31" y="42"/>
                                      <a:pt x="31" y="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345200">
                                <a:off x="688320" y="1663920"/>
                                <a:ext cx="8640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252">
                                    <a:moveTo>
                                      <a:pt x="31" y="2"/>
                                    </a:moveTo>
                                    <a:cubicBezTo>
                                      <a:pt x="153" y="51"/>
                                      <a:pt x="88" y="0"/>
                                      <a:pt x="121" y="152"/>
                                    </a:cubicBezTo>
                                    <a:cubicBezTo>
                                      <a:pt x="128" y="183"/>
                                      <a:pt x="167" y="215"/>
                                      <a:pt x="151" y="242"/>
                                    </a:cubicBezTo>
                                    <a:cubicBezTo>
                                      <a:pt x="145" y="252"/>
                                      <a:pt x="48" y="218"/>
                                      <a:pt x="31" y="212"/>
                                    </a:cubicBezTo>
                                    <a:cubicBezTo>
                                      <a:pt x="0" y="118"/>
                                      <a:pt x="22" y="216"/>
                                      <a:pt x="31" y="122"/>
                                    </a:cubicBezTo>
                                    <a:cubicBezTo>
                                      <a:pt x="35" y="82"/>
                                      <a:pt x="31" y="42"/>
                                      <a:pt x="31" y="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345200">
                                <a:off x="601200" y="160560"/>
                                <a:ext cx="8640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252">
                                    <a:moveTo>
                                      <a:pt x="31" y="2"/>
                                    </a:moveTo>
                                    <a:cubicBezTo>
                                      <a:pt x="153" y="51"/>
                                      <a:pt x="88" y="0"/>
                                      <a:pt x="121" y="152"/>
                                    </a:cubicBezTo>
                                    <a:cubicBezTo>
                                      <a:pt x="128" y="183"/>
                                      <a:pt x="167" y="215"/>
                                      <a:pt x="151" y="242"/>
                                    </a:cubicBezTo>
                                    <a:cubicBezTo>
                                      <a:pt x="145" y="252"/>
                                      <a:pt x="48" y="218"/>
                                      <a:pt x="31" y="212"/>
                                    </a:cubicBezTo>
                                    <a:cubicBezTo>
                                      <a:pt x="0" y="118"/>
                                      <a:pt x="22" y="216"/>
                                      <a:pt x="31" y="122"/>
                                    </a:cubicBezTo>
                                    <a:cubicBezTo>
                                      <a:pt x="35" y="82"/>
                                      <a:pt x="31" y="42"/>
                                      <a:pt x="31" y="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345200">
                                <a:off x="641520" y="848160"/>
                                <a:ext cx="8640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252">
                                    <a:moveTo>
                                      <a:pt x="31" y="2"/>
                                    </a:moveTo>
                                    <a:cubicBezTo>
                                      <a:pt x="153" y="51"/>
                                      <a:pt x="88" y="0"/>
                                      <a:pt x="121" y="152"/>
                                    </a:cubicBezTo>
                                    <a:cubicBezTo>
                                      <a:pt x="128" y="183"/>
                                      <a:pt x="167" y="215"/>
                                      <a:pt x="151" y="242"/>
                                    </a:cubicBezTo>
                                    <a:cubicBezTo>
                                      <a:pt x="145" y="252"/>
                                      <a:pt x="48" y="218"/>
                                      <a:pt x="31" y="212"/>
                                    </a:cubicBezTo>
                                    <a:cubicBezTo>
                                      <a:pt x="0" y="118"/>
                                      <a:pt x="22" y="216"/>
                                      <a:pt x="31" y="122"/>
                                    </a:cubicBezTo>
                                    <a:cubicBezTo>
                                      <a:pt x="35" y="82"/>
                                      <a:pt x="31" y="42"/>
                                      <a:pt x="31" y="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345200">
                                <a:off x="308520" y="-290160"/>
                                <a:ext cx="139680" cy="75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345200">
                                <a:off x="99720" y="846360"/>
                                <a:ext cx="1754640" cy="28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0" h="565">
                                    <a:moveTo>
                                      <a:pt x="75" y="0"/>
                                    </a:moveTo>
                                    <a:cubicBezTo>
                                      <a:pt x="74" y="20"/>
                                      <a:pt x="67" y="256"/>
                                      <a:pt x="45" y="330"/>
                                    </a:cubicBezTo>
                                    <a:cubicBezTo>
                                      <a:pt x="34" y="366"/>
                                      <a:pt x="12" y="399"/>
                                      <a:pt x="0" y="435"/>
                                    </a:cubicBezTo>
                                    <a:cubicBezTo>
                                      <a:pt x="10" y="460"/>
                                      <a:pt x="4" y="505"/>
                                      <a:pt x="30" y="510"/>
                                    </a:cubicBezTo>
                                    <a:cubicBezTo>
                                      <a:pt x="76" y="519"/>
                                      <a:pt x="214" y="483"/>
                                      <a:pt x="285" y="465"/>
                                    </a:cubicBezTo>
                                    <a:cubicBezTo>
                                      <a:pt x="525" y="470"/>
                                      <a:pt x="765" y="471"/>
                                      <a:pt x="1005" y="480"/>
                                    </a:cubicBezTo>
                                    <a:cubicBezTo>
                                      <a:pt x="1021" y="481"/>
                                      <a:pt x="1034" y="495"/>
                                      <a:pt x="1050" y="495"/>
                                    </a:cubicBezTo>
                                    <a:cubicBezTo>
                                      <a:pt x="1193" y="495"/>
                                      <a:pt x="1343" y="466"/>
                                      <a:pt x="1485" y="450"/>
                                    </a:cubicBezTo>
                                    <a:cubicBezTo>
                                      <a:pt x="2019" y="512"/>
                                      <a:pt x="1744" y="500"/>
                                      <a:pt x="2310" y="480"/>
                                    </a:cubicBezTo>
                                    <a:cubicBezTo>
                                      <a:pt x="2360" y="490"/>
                                      <a:pt x="2414" y="489"/>
                                      <a:pt x="2460" y="510"/>
                                    </a:cubicBezTo>
                                    <a:cubicBezTo>
                                      <a:pt x="2474" y="517"/>
                                      <a:pt x="2459" y="554"/>
                                      <a:pt x="2475" y="555"/>
                                    </a:cubicBezTo>
                                    <a:cubicBezTo>
                                      <a:pt x="2620" y="565"/>
                                      <a:pt x="2765" y="545"/>
                                      <a:pt x="2910" y="540"/>
                                    </a:cubicBezTo>
                                    <a:cubicBezTo>
                                      <a:pt x="3088" y="421"/>
                                      <a:pt x="2934" y="484"/>
                                      <a:pt x="3045" y="510"/>
                                    </a:cubicBezTo>
                                    <a:cubicBezTo>
                                      <a:pt x="3094" y="521"/>
                                      <a:pt x="3145" y="520"/>
                                      <a:pt x="3195" y="525"/>
                                    </a:cubicBezTo>
                                    <a:cubicBezTo>
                                      <a:pt x="3210" y="520"/>
                                      <a:pt x="3224" y="510"/>
                                      <a:pt x="3240" y="510"/>
                                    </a:cubicBezTo>
                                    <a:cubicBezTo>
                                      <a:pt x="3256" y="510"/>
                                      <a:pt x="3269" y="527"/>
                                      <a:pt x="3285" y="525"/>
                                    </a:cubicBezTo>
                                    <a:cubicBezTo>
                                      <a:pt x="3307" y="522"/>
                                      <a:pt x="3325" y="505"/>
                                      <a:pt x="3345" y="495"/>
                                    </a:cubicBezTo>
                                    <a:cubicBezTo>
                                      <a:pt x="3355" y="465"/>
                                      <a:pt x="3365" y="435"/>
                                      <a:pt x="3375" y="405"/>
                                    </a:cubicBezTo>
                                    <a:cubicBezTo>
                                      <a:pt x="3380" y="390"/>
                                      <a:pt x="3390" y="360"/>
                                      <a:pt x="3390" y="360"/>
                                    </a:cubicBezTo>
                                    <a:cubicBezTo>
                                      <a:pt x="3385" y="285"/>
                                      <a:pt x="3383" y="210"/>
                                      <a:pt x="3375" y="135"/>
                                    </a:cubicBezTo>
                                    <a:cubicBezTo>
                                      <a:pt x="3371" y="97"/>
                                      <a:pt x="3330" y="30"/>
                                      <a:pt x="3330" y="3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345200">
                                <a:off x="-131400" y="892440"/>
                                <a:ext cx="1807920" cy="1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3" h="346">
                                    <a:moveTo>
                                      <a:pt x="182" y="158"/>
                                    </a:moveTo>
                                    <a:cubicBezTo>
                                      <a:pt x="509" y="152"/>
                                      <a:pt x="959" y="115"/>
                                      <a:pt x="1322" y="143"/>
                                    </a:cubicBezTo>
                                    <a:cubicBezTo>
                                      <a:pt x="1791" y="260"/>
                                      <a:pt x="2290" y="199"/>
                                      <a:pt x="2762" y="113"/>
                                    </a:cubicBezTo>
                                    <a:cubicBezTo>
                                      <a:pt x="2969" y="251"/>
                                      <a:pt x="2580" y="0"/>
                                      <a:pt x="3302" y="233"/>
                                    </a:cubicBezTo>
                                    <a:cubicBezTo>
                                      <a:pt x="3323" y="240"/>
                                      <a:pt x="3293" y="284"/>
                                      <a:pt x="3272" y="293"/>
                                    </a:cubicBezTo>
                                    <a:cubicBezTo>
                                      <a:pt x="3230" y="310"/>
                                      <a:pt x="3055" y="321"/>
                                      <a:pt x="2987" y="338"/>
                                    </a:cubicBezTo>
                                    <a:cubicBezTo>
                                      <a:pt x="2691" y="326"/>
                                      <a:pt x="2397" y="346"/>
                                      <a:pt x="2102" y="323"/>
                                    </a:cubicBezTo>
                                    <a:cubicBezTo>
                                      <a:pt x="1920" y="232"/>
                                      <a:pt x="1908" y="281"/>
                                      <a:pt x="1607" y="293"/>
                                    </a:cubicBezTo>
                                    <a:cubicBezTo>
                                      <a:pt x="1432" y="288"/>
                                      <a:pt x="1257" y="278"/>
                                      <a:pt x="1082" y="278"/>
                                    </a:cubicBezTo>
                                    <a:cubicBezTo>
                                      <a:pt x="1007" y="278"/>
                                      <a:pt x="932" y="285"/>
                                      <a:pt x="857" y="293"/>
                                    </a:cubicBezTo>
                                    <a:cubicBezTo>
                                      <a:pt x="841" y="295"/>
                                      <a:pt x="828" y="307"/>
                                      <a:pt x="812" y="308"/>
                                    </a:cubicBezTo>
                                    <a:cubicBezTo>
                                      <a:pt x="662" y="317"/>
                                      <a:pt x="512" y="318"/>
                                      <a:pt x="362" y="323"/>
                                    </a:cubicBezTo>
                                    <a:cubicBezTo>
                                      <a:pt x="252" y="313"/>
                                      <a:pt x="134" y="337"/>
                                      <a:pt x="32" y="293"/>
                                    </a:cubicBezTo>
                                    <a:cubicBezTo>
                                      <a:pt x="0" y="279"/>
                                      <a:pt x="19" y="210"/>
                                      <a:pt x="47" y="188"/>
                                    </a:cubicBezTo>
                                    <a:cubicBezTo>
                                      <a:pt x="187" y="76"/>
                                      <a:pt x="182" y="229"/>
                                      <a:pt x="182" y="1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6168800">
                              <a:off x="536040" y="-462240"/>
                              <a:ext cx="216360" cy="11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168800">
                              <a:off x="496080" y="1248480"/>
                              <a:ext cx="177840" cy="11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-6.25pt;width:497.5pt;height:226.8pt" coordorigin="-1,-125" coordsize="9950,4536">
                <v:group id="shape_0" style="position:absolute;left:-1;top:372;width:3736;height:3611">
                  <v:group id="shape_0" style="position:absolute;left:-1;top:1507;width:3736;height:1863">
                    <v:shape id="shape_0" coordsize="3522,782" path="m147,152c163,739,0,738,402,707c473,659,441,694,477,587c484,567,517,577,537,572c1355,602,671,496,1092,707c1210,766,1371,740,1497,782c1932,766,2332,732,2772,722c2901,679,2684,741,2937,752c3122,760,3307,742,3492,737c3497,687,3500,637,3507,587c3510,567,3522,548,3522,527c3522,427,3516,327,3507,227c3487,0,3492,357,3492,137e" stroked="t" o:allowincell="f" style="position:absolute;left:359;top:1876;width:2870;height:570;mso-wrap-style:none;v-text-anchor:middle;rotation:41">
                      <v:imagedata r:id="rId34" o:detectmouseclick="t"/>
                      <v:stroke color="black" weight="9360" joinstyle="round" endcap="flat"/>
                      <w10:wrap type="none"/>
                    </v:shape>
                    <v:shape id="shape_0" coordsize="3390,565" path="m75,0c74,20,67,256,45,330c34,366,12,399,0,435c10,460,4,505,30,510c76,519,214,483,285,465c525,470,765,471,1005,480c1021,481,1034,495,1050,495c1193,495,1343,466,1485,450c2019,512,1744,500,2310,480c2360,490,2414,489,2460,510c2474,517,2459,554,2475,555c2620,565,2765,545,2910,540c3088,421,2934,484,3045,510c3094,521,3145,520,3195,525c3210,520,3224,510,3240,510c3256,510,3269,527,3285,525c3307,522,3325,505,3345,495c3355,465,3365,435,3375,405c3380,390,3390,360,3390,360c3385,285,3383,210,3375,135c3371,97,3330,30,3330,30e" stroked="t" o:allowincell="f" style="position:absolute;left:693;top:1681;width:2762;height:542;mso-wrap-style:none;v-text-anchor:middle;rotation:41">
                      <v:imagedata r:id="rId35" o:detectmouseclick="t"/>
                      <v:stroke color="black" weight="9360" joinstyle="round" endcap="flat"/>
                      <w10:wrap type="none"/>
                    </v:shape>
                    <v:shape id="shape_0" coordsize="3323,346" path="m182,158c509,152,959,115,1322,143c1791,260,2290,199,2762,113c2969,251,2580,0,3302,233c3323,240,3293,284,3272,293c3230,310,3055,321,2987,338c2691,326,2397,346,2102,323c1920,232,1908,281,1607,293c1432,288,1257,278,1082,278c1007,278,932,285,857,293c841,295,828,307,812,308c662,317,512,318,362,323c252,313,134,337,32,293c0,279,19,210,47,188c187,76,182,229,182,158xe" stroked="t" o:allowincell="f" style="position:absolute;left:889;top:1547;width:2846;height:252;mso-wrap-style:none;v-text-anchor:middle;rotation:41">
                      <v:imagedata r:id="rId36" o:detectmouseclick="t"/>
                      <v:stroke color="black" weight="9360" joinstyle="round" endcap="flat"/>
                      <w10:wrap type="none"/>
                    </v:shape>
                    <v:shape id="shape_0" coordsize="480,366" path="m186,21c136,26,72,0,36,36c0,72,21,136,21,186c21,362,84,348,231,366c286,361,343,366,396,351c480,327,462,128,426,66c403,27,336,56,291,51c229,10,264,21,186,21xe" fillcolor="white" stroked="t" o:allowincell="f" style="position:absolute;left:842;top:1508;width:171;height:129;flip:y;mso-wrap-style:none;v-text-anchor:middle;rotation:318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80,366" path="m186,21c136,26,72,0,36,36c0,72,21,136,21,186c21,362,84,348,231,366c286,361,343,366,396,351c480,327,462,128,426,66c403,27,336,56,291,51c229,10,264,21,186,21xe" fillcolor="white" stroked="t" o:allowincell="f" style="position:absolute;left:1062;top:1666;width:171;height:129;flip:y;mso-wrap-style:none;v-text-anchor:middle;rotation:318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80,366" path="m186,21c136,26,72,0,36,36c0,72,21,136,21,186c21,362,84,348,231,366c286,361,343,366,396,351c480,327,462,128,426,66c403,27,336,56,291,51c229,10,264,21,186,21xe" fillcolor="white" stroked="t" o:allowincell="f" style="position:absolute;left:1229;top:1963;width:171;height:129;flip:y;mso-wrap-style:none;v-text-anchor:middle;rotation:318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80,366" path="m186,21c136,26,72,0,36,36c0,72,21,136,21,186c21,362,84,348,231,366c286,361,343,366,396,351c480,327,462,128,426,66c403,27,336,56,291,51c229,10,264,21,186,21xe" fillcolor="white" stroked="t" o:allowincell="f" style="position:absolute;left:1501;top:1983;width:171;height:129;flip:y;mso-wrap-style:none;v-text-anchor:middle;rotation:318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80,366" path="m186,21c136,26,72,0,36,36c0,72,21,136,21,186c21,362,84,348,231,366c286,361,343,366,396,351c480,327,462,128,426,66c403,27,336,56,291,51c229,10,264,21,186,21xe" fillcolor="white" stroked="t" o:allowincell="f" style="position:absolute;left:1504;top:2161;width:171;height:129;flip:y;mso-wrap-style:none;v-text-anchor:middle;rotation:318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80,366" path="m186,21c136,26,72,0,36,36c0,72,21,136,21,186c21,362,84,348,231,366c286,361,343,366,396,351c480,327,462,128,426,66c403,27,336,56,291,51c229,10,264,21,186,21xe" fillcolor="white" stroked="t" o:allowincell="f" style="position:absolute;left:1831;top:2221;width:171;height:129;flip:y;mso-wrap-style:none;v-text-anchor:middle;rotation:318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80,366" path="m186,21c136,26,72,0,36,36c0,72,21,136,21,186c21,362,84,348,231,366c286,361,343,366,396,351c480,327,462,128,426,66c403,27,336,56,291,51c229,10,264,21,186,21xe" fillcolor="white" stroked="t" o:allowincell="f" style="position:absolute;left:1944;top:2478;width:171;height:129;flip:y;mso-wrap-style:none;v-text-anchor:middle;rotation:318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80,366" path="m186,21c136,26,72,0,36,36c0,72,21,136,21,186c21,362,84,348,231,366c286,361,343,366,396,351c480,327,462,128,426,66c403,27,336,56,291,51c229,10,264,21,186,21xe" fillcolor="white" stroked="t" o:allowincell="f" style="position:absolute;left:2270;top:2538;width:171;height:129;flip:y;mso-wrap-style:none;v-text-anchor:middle;rotation:318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80,366" path="m186,21c136,26,72,0,36,36c0,72,21,136,21,186c21,362,84,348,231,366c286,361,343,366,396,351c480,327,462,128,426,66c403,27,336,56,291,51c229,10,264,21,186,21xe" fillcolor="white" stroked="t" o:allowincell="f" style="position:absolute;left:2328;top:2756;width:171;height:129;flip:y;mso-wrap-style:none;v-text-anchor:middle;rotation:318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80,366" path="m186,21c136,26,72,0,36,36c0,72,21,136,21,186c21,362,84,348,231,366c286,361,343,366,396,351c480,327,462,128,426,66c403,27,336,56,291,51c229,10,264,21,186,21xe" fillcolor="white" stroked="t" o:allowincell="f" style="position:absolute;left:2600;top:2776;width:171;height:129;flip:y;mso-wrap-style:none;v-text-anchor:middle;rotation:318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67,252" path="m31,2c153,51,88,0,121,152c128,183,167,215,151,242c145,252,48,218,31,212c0,118,22,216,31,122c35,82,31,42,31,2xe" fillcolor="white" stroked="t" o:allowincell="f" style="position:absolute;left:1298;top:1820;width:135;height:98;mso-wrap-style:none;v-text-anchor:middle;rotation:41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167,252" path="m31,2c153,51,88,0,121,152c128,183,167,215,151,242c145,252,48,218,31,212c0,118,22,216,31,122c35,82,31,42,31,2xe" fillcolor="white" stroked="t" o:allowincell="f" style="position:absolute;left:1682;top:2097;width:135;height:98;mso-wrap-style:none;v-text-anchor:middle;rotation:41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167,252" path="m31,2c153,51,88,0,121,152c128,183,167,215,151,242c145,252,48,218,31,212c0,118,22,216,31,122c35,82,31,42,31,2xe" fillcolor="white" stroked="t" o:allowincell="f" style="position:absolute;left:2067;top:2375;width:135;height:98;mso-wrap-style:none;v-text-anchor:middle;rotation:41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167,252" path="m31,2c153,51,88,0,121,152c128,183,167,215,151,242c145,252,48,218,31,212c0,118,22,216,31,122c35,82,31,42,31,2xe" fillcolor="white" stroked="t" o:allowincell="f" style="position:absolute;left:2235;top:2672;width:135;height:98;mso-wrap-style:none;v-text-anchor:middle;rotation:41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167,252" path="m31,2c153,51,88,0,121,152c128,183,167,215,151,242c145,252,48,218,31,212c0,118,22,216,31,122c35,82,31,42,31,2xe" fillcolor="white" stroked="t" o:allowincell="f" style="position:absolute;left:696;top:1562;width:135;height:98;mso-wrap-style:none;v-text-anchor:middle;rotation:41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167,252" path="m31,2c153,51,88,0,121,152c128,183,167,215,151,242c145,252,48,218,31,212c0,118,22,216,31,122c35,82,31,42,31,2xe" fillcolor="white" stroked="t" o:allowincell="f" style="position:absolute;left:2620;top:2949;width:135;height:98;mso-wrap-style:none;v-text-anchor:middle;rotation:41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167,252" path="m31,2c153,51,88,0,121,152c128,183,167,215,151,242c145,252,48,218,31,212c0,118,22,216,31,122c35,82,31,42,31,2xe" fillcolor="white" stroked="t" o:allowincell="f" style="position:absolute;left:1740;top:2315;width:135;height:98;mso-wrap-style:none;v-text-anchor:middle;rotation:41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rect id="shape_0" fillcolor="white" stroked="f" o:allowincell="f" style="position:absolute;left:2972;top:2187;width:219;height:1183;mso-wrap-style:none;v-text-anchor:middle;rotation:41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coordsize="3390,565" path="m75,0c74,20,67,256,45,330c34,366,12,399,0,435c10,460,4,505,30,510c76,519,214,483,285,465c525,470,765,471,1005,480c1021,481,1034,495,1050,495c1193,495,1343,466,1485,450c2019,512,1744,500,2310,480c2360,490,2414,489,2460,510c2474,517,2459,554,2475,555c2620,565,2765,545,2910,540c3088,421,2934,484,3045,510c3094,521,3145,520,3195,525c3210,520,3224,510,3240,510c3256,510,3269,527,3285,525c3307,522,3325,505,3345,495c3355,465,3365,435,3375,405c3380,390,3390,360,3390,360c3385,285,3383,210,3375,135c3371,97,3330,30,3330,30e" stroked="t" o:allowincell="f" style="position:absolute;left:1;top:2383;width:2762;height:455;mso-wrap-style:none;v-text-anchor:middle;rotation:41">
                      <v:imagedata r:id="rId37" o:detectmouseclick="t"/>
                      <v:stroke color="black" weight="9360" joinstyle="round" endcap="flat"/>
                      <w10:wrap type="none"/>
                    </v:shape>
                    <v:shape id="shape_0" coordsize="3323,346" path="m182,158c509,152,959,115,1322,143c1791,260,2290,199,2762,113c2969,251,2580,0,3302,233c3323,240,3293,284,3272,293c3230,310,3055,321,2987,338c2691,326,2397,346,2102,323c1920,232,1908,281,1607,293c1432,288,1257,278,1082,278c1007,278,932,285,857,293c841,295,828,307,812,308c662,317,512,318,362,323c252,313,134,337,32,293c0,279,19,210,47,188c187,76,182,229,182,158xe" stroked="t" o:allowincell="f" style="position:absolute;left:185;top:2253;width:2846;height:252;mso-wrap-style:none;v-text-anchor:middle;rotation:41">
                      <v:imagedata r:id="rId38" o:detectmouseclick="t"/>
                      <v:stroke color="black" weight="9360" joinstyle="round" endcap="flat"/>
                      <w10:wrap type="none"/>
                    </v:shape>
                  </v:group>
                  <v:rect id="shape_0" fillcolor="white" stroked="f" o:allowincell="f" style="position:absolute;left:2607;top:2144;width:340;height:1839;mso-wrap-style:none;v-text-anchor:middle;rotation:39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04;top:373;width:279;height:1839;flip:x;mso-wrap-style:none;v-text-anchor:middle;rotation:321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3296;top:382;width:3559;height:3542">
                  <v:group id="shape_0" style="position:absolute;left:3296;top:382;width:3559;height:2711">
                    <v:shape id="shape_0" coordsize="3522,782" path="m147,152c163,739,0,738,402,707c473,659,441,694,477,587c484,567,517,577,537,572c1355,602,671,496,1092,707c1210,766,1371,740,1497,782c1932,766,2332,732,2772,722c2901,679,2684,741,2937,752c3122,760,3307,742,3492,737c3497,687,3500,637,3507,587c3510,567,3522,548,3522,527c3522,427,3516,327,3507,227c3487,0,3492,357,3492,137e" stroked="t" o:allowincell="f" style="position:absolute;left:3671;top:1846;width:2870;height:570;mso-wrap-style:none;v-text-anchor:middle;rotation:322">
                      <v:imagedata r:id="rId39" o:detectmouseclick="t"/>
                      <v:stroke color="black" weight="9360" joinstyle="round" endcap="flat"/>
                      <w10:wrap type="none"/>
                    </v:shape>
                    <v:shape id="shape_0" coordsize="3390,565" path="m75,0c74,20,67,256,45,330c34,366,12,399,0,435c10,460,4,505,30,510c76,519,214,483,285,465c525,470,765,471,1005,480c1021,481,1034,495,1050,495c1193,495,1343,466,1485,450c2019,512,1744,500,2310,480c2360,490,2414,489,2460,510c2474,517,2459,554,2475,555c2620,565,2765,545,2910,540c3088,421,2934,484,3045,510c3094,521,3145,520,3195,525c3210,520,3224,510,3240,510c3256,510,3269,527,3285,525c3307,522,3325,505,3345,495c3355,465,3365,435,3375,405c3380,390,3390,360,3390,360c3385,285,3383,210,3375,135c3371,97,3330,30,3330,30e" stroked="t" o:allowincell="f" style="position:absolute;left:3570;top:1545;width:2762;height:542;mso-wrap-style:none;v-text-anchor:middle;rotation:322">
                      <v:imagedata r:id="rId40" o:detectmouseclick="t"/>
                      <v:stroke color="black" weight="9360" joinstyle="round" endcap="flat"/>
                      <w10:wrap type="none"/>
                    </v:shape>
                    <v:shape id="shape_0" coordsize="3323,346" path="m182,158c509,152,959,115,1322,143c1791,260,2290,199,2762,113c2969,251,2580,0,3302,233c3323,240,3293,284,3272,293c3230,310,3055,321,2987,338c2691,326,2397,346,2102,323c1920,232,1908,281,1607,293c1432,288,1257,278,1082,278c1007,278,932,285,857,293c841,295,828,307,812,308c662,317,512,318,362,323c252,313,134,337,32,293c0,279,19,210,47,188c187,76,182,229,182,158xe" stroked="t" o:allowincell="f" style="position:absolute;left:3297;top:1407;width:2846;height:252;mso-wrap-style:none;v-text-anchor:middle;rotation:322">
                      <v:imagedata r:id="rId41" o:detectmouseclick="t"/>
                      <v:stroke color="black" weight="9360" joinstyle="round" endcap="flat"/>
                      <w10:wrap type="none"/>
                    </v:shape>
                    <v:shape id="shape_0" coordsize="480,366" path="m186,21c136,26,72,0,36,36c0,72,21,136,21,186c21,362,84,348,231,366c286,361,343,366,396,351c480,327,462,128,426,66c403,27,336,56,291,51c229,10,264,21,186,21xe" fillcolor="white" stroked="t" o:allowincell="f" style="position:absolute;left:4283;top:2811;width:171;height:129;flip:y;mso-wrap-style:none;v-text-anchor:middle;rotation:38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80,366" path="m186,21c136,26,72,0,36,36c0,72,21,136,21,186c21,362,84,348,231,366c286,361,343,366,396,351c480,327,462,128,426,66c403,27,336,56,291,51c229,10,264,21,186,21xe" fillcolor="white" stroked="t" o:allowincell="f" style="position:absolute;left:4478;top:2623;width:171;height:129;flip:y;mso-wrap-style:none;v-text-anchor:middle;rotation:38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80,366" path="m186,21c136,26,72,0,36,36c0,72,21,136,21,186c21,362,84,348,231,366c286,361,343,366,396,351c480,327,462,128,426,66c403,27,336,56,291,51c229,10,264,21,186,21xe" fillcolor="white" stroked="t" o:allowincell="f" style="position:absolute;left:4801;top:2512;width:171;height:129;flip:y;mso-wrap-style:none;v-text-anchor:middle;rotation:38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80,366" path="m186,21c136,26,72,0,36,36c0,72,21,136,21,186c21,362,84,348,231,366c286,361,343,366,396,351c480,327,462,128,426,66c403,27,336,56,291,51c229,10,264,21,186,21xe" fillcolor="white" stroked="t" o:allowincell="f" style="position:absolute;left:4871;top:2248;width:171;height:129;flip:y;mso-wrap-style:none;v-text-anchor:middle;rotation:38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80,366" path="m186,21c136,26,72,0,36,36c0,72,21,136,21,186c21,362,84,348,231,366c286,361,343,366,396,351c480,327,462,128,426,66c403,27,336,56,291,51c229,10,264,21,186,21xe" fillcolor="white" stroked="t" o:allowincell="f" style="position:absolute;left:5045;top:2278;width:171;height:129;flip:y;mso-wrap-style:none;v-text-anchor:middle;rotation:38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80,366" path="m186,21c136,26,72,0,36,36c0,72,21,136,21,186c21,362,84,348,231,366c286,361,343,366,396,351c480,327,462,128,426,66c403,27,336,56,291,51c229,10,264,21,186,21xe" fillcolor="white" stroked="t" o:allowincell="f" style="position:absolute;left:5163;top:1967;width:171;height:129;flip:y;mso-wrap-style:none;v-text-anchor:middle;rotation:38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80,366" path="m186,21c136,26,72,0,36,36c0,72,21,136,21,186c21,362,84,348,231,366c286,361,343,366,396,351c480,327,462,128,426,66c403,27,336,56,291,51c229,10,264,21,186,21xe" fillcolor="white" stroked="t" o:allowincell="f" style="position:absolute;left:5436;top:1902;width:171;height:129;flip:y;mso-wrap-style:none;v-text-anchor:middle;rotation:38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80,366" path="m186,21c136,26,72,0,36,36c0,72,21,136,21,186c21,362,84,348,231,366c286,361,343,366,396,351c480,327,462,128,426,66c403,27,336,56,291,51c229,10,264,21,186,21xe" fillcolor="white" stroked="t" o:allowincell="f" style="position:absolute;left:5554;top:1592;width:171;height:129;flip:y;mso-wrap-style:none;v-text-anchor:middle;rotation:38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80,366" path="m186,21c136,26,72,0,36,36c0,72,21,136,21,186c21,362,84,348,231,366c286,361,343,366,396,351c480,327,462,128,426,66c403,27,336,56,291,51c229,10,264,21,186,21xe" fillcolor="white" stroked="t" o:allowincell="f" style="position:absolute;left:5779;top:1575;width:171;height:129;flip:y;mso-wrap-style:none;v-text-anchor:middle;rotation:38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80,366" path="m186,21c136,26,72,0,36,36c0,72,21,136,21,186c21,362,84,348,231,366c286,361,343,366,396,351c480,327,462,128,426,66c403,27,336,56,291,51c229,10,264,21,186,21xe" fillcolor="white" stroked="t" o:allowincell="f" style="position:absolute;left:5848;top:1311;width:171;height:129;flip:y;mso-wrap-style:none;v-text-anchor:middle;rotation:38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67,252" path="m31,2c153,51,88,0,121,152c128,183,167,215,151,242c145,252,48,218,31,212c0,118,22,216,31,122c35,82,31,42,31,2xe" fillcolor="white" stroked="t" o:allowincell="f" style="position:absolute;left:4674;top:2448;width:135;height:98;mso-wrap-style:none;v-text-anchor:middle;rotation:322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167,252" path="m31,2c153,51,88,0,121,152c128,183,167,215,151,242c145,252,48,218,31,212c0,118,22,216,31,122c35,82,31,42,31,2xe" fillcolor="white" stroked="t" o:allowincell="f" style="position:absolute;left:5015;top:2120;width:135;height:98;mso-wrap-style:none;v-text-anchor:middle;rotation:322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167,252" path="m31,2c153,51,88,0,121,152c128,183,167,215,151,242c145,252,48,218,31,212c0,118,22,216,31,122c35,82,31,42,31,2xe" fillcolor="white" stroked="t" o:allowincell="f" style="position:absolute;left:5358;top:1792;width:135;height:98;mso-wrap-style:none;v-text-anchor:middle;rotation:322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167,252" path="m31,2c153,51,88,0,121,152c128,183,167,215,151,242c145,252,48,218,31,212c0,118,22,216,31,122c35,82,31,42,31,2xe" fillcolor="white" stroked="t" o:allowincell="f" style="position:absolute;left:5681;top:1680;width:135;height:98;mso-wrap-style:none;v-text-anchor:middle;rotation:322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167,252" path="m31,2c153,51,88,0,121,152c128,183,167,215,151,242c145,252,48,218,31,212c0,118,22,216,31,122c35,82,31,42,31,2xe" fillcolor="white" stroked="t" o:allowincell="f" style="position:absolute;left:4311;top:2993;width:135;height:98;mso-wrap-style:none;v-text-anchor:middle;rotation:322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167,252" path="m31,2c153,51,88,0,121,152c128,183,167,215,151,242c145,252,48,218,31,212c0,118,22,216,31,122c35,82,31,42,31,2xe" fillcolor="white" stroked="t" o:allowincell="f" style="position:absolute;left:6023;top:1352;width:135;height:98;mso-wrap-style:none;v-text-anchor:middle;rotation:322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167,252" path="m31,2c153,51,88,0,121,152c128,183,167,215,151,242c145,252,48,218,31,212c0,118,22,216,31,122c35,82,31,42,31,2xe" fillcolor="white" stroked="t" o:allowincell="f" style="position:absolute;left:5240;top:2103;width:135;height:98;mso-wrap-style:none;v-text-anchor:middle;rotation:322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rect id="shape_0" fillcolor="white" stroked="f" o:allowincell="f" style="position:absolute;left:5834;top:382;width:219;height:1183;mso-wrap-style:none;v-text-anchor:middle;rotation:322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coordsize="3390,565" path="m75,0c74,20,67,256,45,330c34,366,12,399,0,435c10,460,4,505,30,510c76,519,214,483,285,465c525,470,765,471,1005,480c1021,481,1034,495,1050,495c1193,495,1343,466,1485,450c2019,512,1744,500,2310,480c2360,490,2414,489,2460,510c2474,517,2459,554,2475,555c2620,565,2765,545,2910,540c3088,421,2934,484,3045,510c3094,521,3145,520,3195,525c3210,520,3224,510,3240,510c3256,510,3269,527,3285,525c3307,522,3325,505,3345,495c3355,465,3365,435,3375,405c3380,390,3390,360,3390,360c3385,285,3383,210,3375,135c3371,97,3330,30,3330,30e" stroked="t" o:allowincell="f" style="position:absolute;left:4092;top:2389;width:2762;height:455;mso-wrap-style:none;v-text-anchor:middle;rotation:322">
                      <v:imagedata r:id="rId42" o:detectmouseclick="t"/>
                      <v:stroke color="black" weight="9360" joinstyle="round" endcap="flat"/>
                      <w10:wrap type="none"/>
                    </v:shape>
                    <v:shape id="shape_0" coordsize="3323,346" path="m182,158c509,152,959,115,1322,143c1791,260,2290,199,2762,113c2969,251,2580,0,3302,233c3323,240,3293,284,3272,293c3230,310,3055,321,2987,338c2691,326,2397,346,2102,323c1920,232,1908,281,1607,293c1432,288,1257,278,1082,278c1007,278,932,285,857,293c841,295,828,307,812,308c662,317,512,318,362,323c252,313,134,337,32,293c0,279,19,210,47,188c187,76,182,229,182,158xe" stroked="t" o:allowincell="f" style="position:absolute;left:3864;top:2226;width:2846;height:252;mso-wrap-style:none;v-text-anchor:middle;rotation:322">
                      <v:imagedata r:id="rId43" o:detectmouseclick="t"/>
                      <v:stroke color="black" weight="9360" joinstyle="round" endcap="flat"/>
                      <w10:wrap type="none"/>
                    </v:shape>
                  </v:group>
                  <v:rect id="shape_0" fillcolor="white" stroked="f" o:allowincell="f" style="position:absolute;left:5999;top:407;width:340;height:1839;mso-wrap-style:none;v-text-anchor:middle;rotation:319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921;top:2085;width:279;height:1839;flip:x;mso-wrap-style:none;v-text-anchor:middle;rotation:41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5830;top:-125;width:4119;height:4536">
                  <v:group id="shape_0" style="position:absolute;left:5830;top:146;width:4119;height:3176">
                    <v:shape id="shape_0" coordsize="3522,782" path="m147,152c163,739,0,738,402,707c473,659,441,694,477,587c484,567,517,577,537,572c1355,602,671,496,1092,707c1210,766,1371,740,1497,782c1932,766,2332,732,2772,722c2901,679,2684,741,2937,752c3122,760,3307,742,3492,737c3497,687,3500,637,3507,587c3510,567,3522,548,3522,527c3522,427,3516,327,3507,227c3487,0,3492,357,3492,137e" stroked="t" o:allowincell="f" style="position:absolute;left:6525;top:1844;width:2870;height:570;mso-wrap-style:none;v-text-anchor:middle;rotation:272">
                      <v:imagedata r:id="rId44" o:detectmouseclick="t"/>
                      <v:stroke color="black" weight="9360" joinstyle="round" endcap="flat"/>
                      <w10:wrap type="none"/>
                    </v:shape>
                    <v:shape id="shape_0" coordsize="3390,565" path="m75,0c74,20,67,256,45,330c34,366,12,399,0,435c10,460,4,505,30,510c76,519,214,483,285,465c525,470,765,471,1005,480c1021,481,1034,495,1050,495c1193,495,1343,466,1485,450c2019,512,1744,500,2310,480c2360,490,2414,489,2460,510c2474,517,2459,554,2475,555c2620,565,2765,545,2910,540c3088,421,2934,484,3045,510c3094,521,3145,520,3195,525c3210,520,3224,510,3240,510c3256,510,3269,527,3285,525c3307,522,3325,505,3345,495c3355,465,3365,435,3375,405c3380,390,3390,360,3390,360c3385,285,3383,210,3375,135c3371,97,3330,30,3330,30e" stroked="t" o:allowincell="f" style="position:absolute;left:6239;top:1770;width:2762;height:542;mso-wrap-style:none;v-text-anchor:middle;rotation:272">
                      <v:imagedata r:id="rId45" o:detectmouseclick="t"/>
                      <v:stroke color="black" weight="9360" joinstyle="round" endcap="flat"/>
                      <w10:wrap type="none"/>
                    </v:shape>
                    <v:shape id="shape_0" coordsize="3323,346" path="m182,158c509,152,959,115,1322,143c1791,260,2290,199,2762,113c2969,251,2580,0,3302,233c3323,240,3293,284,3272,293c3230,310,3055,321,2987,338c2691,326,2397,346,2102,323c1920,232,1908,281,1607,293c1432,288,1257,278,1082,278c1007,278,932,285,857,293c841,295,828,307,812,308c662,317,512,318,362,323c252,313,134,337,32,293c0,279,19,210,47,188c187,76,182,229,182,158xe" stroked="t" o:allowincell="f" style="position:absolute;left:5830;top:1908;width:2846;height:252;mso-wrap-style:none;v-text-anchor:middle;rotation:272">
                      <v:imagedata r:id="rId46" o:detectmouseclick="t"/>
                      <v:stroke color="black" weight="9360" joinstyle="round" endcap="flat"/>
                      <w10:wrap type="none"/>
                    </v:shape>
                    <v:shape id="shape_0" coordsize="480,366" path="m186,21c136,26,72,0,36,36c0,72,21,136,21,186c21,362,84,348,231,366c286,361,343,366,396,351c480,327,462,128,426,66c403,27,336,56,291,51c229,10,264,21,186,21xe" fillcolor="white" stroked="t" o:allowincell="f" style="position:absolute;left:7963;top:3105;width:171;height:129;flip:y;mso-wrap-style:none;v-text-anchor:middle;rotation:88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80,366" path="m186,21c136,26,72,0,36,36c0,72,21,136,21,186c21,362,84,348,231,366c286,361,343,366,396,351c480,327,462,128,426,66c403,27,336,56,291,51c229,10,264,21,186,21xe" fillcolor="white" stroked="t" o:allowincell="f" style="position:absolute;left:7946;top:2835;width:171;height:129;flip:y;mso-wrap-style:none;v-text-anchor:middle;rotation:88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80,366" path="m186,21c136,26,72,0,36,36c0,72,21,136,21,186c21,362,84,348,231,366c286,361,343,366,396,351c480,327,462,128,426,66c403,27,336,56,291,51c229,10,264,21,186,21xe" fillcolor="white" stroked="t" o:allowincell="f" style="position:absolute;left:8073;top:2518;width:171;height:129;flip:y;mso-wrap-style:none;v-text-anchor:middle;rotation:88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80,366" path="m186,21c136,26,72,0,36,36c0,72,21,136,21,186c21,362,84,348,231,366c286,361,343,366,396,351c480,327,462,128,426,66c403,27,336,56,291,51c229,10,264,21,186,21xe" fillcolor="white" stroked="t" o:allowincell="f" style="position:absolute;left:7916;top:2294;width:171;height:129;flip:y;mso-wrap-style:none;v-text-anchor:middle;rotation:88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80,366" path="m186,21c136,26,72,0,36,36c0,72,21,136,21,186c21,362,84,348,231,366c286,361,343,366,396,351c480,327,462,128,426,66c403,27,336,56,291,51c229,10,264,21,186,21xe" fillcolor="white" stroked="t" o:allowincell="f" style="position:absolute;left:8052;top:2180;width:171;height:129;flip:y;mso-wrap-style:none;v-text-anchor:middle;rotation:88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80,366" path="m186,21c136,26,72,0,36,36c0,72,21,136,21,186c21,362,84,348,231,366c286,361,343,366,396,351c480,327,462,128,426,66c403,27,336,56,291,51c229,10,264,21,186,21xe" fillcolor="white" stroked="t" o:allowincell="f" style="position:absolute;left:7892;top:1888;width:171;height:129;flip:y;mso-wrap-style:none;v-text-anchor:middle;rotation:88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80,366" path="m186,21c136,26,72,0,36,36c0,72,21,136,21,186c21,362,84,348,231,366c286,361,343,366,396,351c480,327,462,128,426,66c403,27,336,56,291,51c229,10,264,21,186,21xe" fillcolor="white" stroked="t" o:allowincell="f" style="position:absolute;left:8021;top:1638;width:171;height:129;flip:y;mso-wrap-style:none;v-text-anchor:middle;rotation:88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80,366" path="m186,21c136,26,72,0,36,36c0,72,21,136,21,186c21,362,84,348,231,366c286,361,343,366,396,351c480,327,462,128,426,66c403,27,336,56,291,51c229,10,264,21,186,21xe" fillcolor="white" stroked="t" o:allowincell="f" style="position:absolute;left:7862;top:1347;width:171;height:129;flip:y;mso-wrap-style:none;v-text-anchor:middle;rotation:88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80,366" path="m186,21c136,26,72,0,36,36c0,72,21,136,21,186c21,362,84,348,231,366c286,361,343,366,396,351c480,327,462,128,426,66c403,27,336,56,291,51c229,10,264,21,186,21xe" fillcolor="white" stroked="t" o:allowincell="f" style="position:absolute;left:7994;top:1165;width:171;height:129;flip:y;mso-wrap-style:none;v-text-anchor:middle;rotation:88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80,366" path="m186,21c136,26,72,0,36,36c0,72,21,136,21,186c21,362,84,348,231,366c286,361,343,366,396,351c480,327,462,128,426,66c403,27,336,56,291,51c229,10,264,21,186,21xe" fillcolor="white" stroked="t" o:allowincell="f" style="position:absolute;left:7838;top:941;width:171;height:129;flip:y;mso-wrap-style:none;v-text-anchor:middle;rotation:88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67,252" path="m31,2c153,51,88,0,121,152c128,183,167,215,151,242c145,252,48,218,31,212c0,118,22,216,31,122c35,82,31,42,31,2xe" fillcolor="white" stroked="t" o:allowincell="f" style="position:absolute;left:7935;top:2594;width:135;height:98;mso-wrap-style:none;v-text-anchor:middle;rotation:272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167,252" path="m31,2c153,51,88,0,121,152c128,183,167,215,151,242c145,252,48,218,31,212c0,118,22,216,31,122c35,82,31,42,31,2xe" fillcolor="white" stroked="t" o:allowincell="f" style="position:absolute;left:7907;top:2121;width:135;height:98;mso-wrap-style:none;v-text-anchor:middle;rotation:272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167,252" path="m31,2c153,51,88,0,121,152c128,183,167,215,151,242c145,252,48,218,31,212c0,118,22,216,31,122c35,82,31,42,31,2xe" fillcolor="white" stroked="t" o:allowincell="f" style="position:absolute;left:7880;top:1647;width:135;height:98;mso-wrap-style:none;v-text-anchor:middle;rotation:272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167,252" path="m31,2c153,51,88,0,121,152c128,183,167,215,151,242c145,252,48,218,31,212c0,118,22,216,31,122c35,82,31,42,31,2xe" fillcolor="white" stroked="t" o:allowincell="f" style="position:absolute;left:8005;top:1329;width:135;height:98;mso-wrap-style:none;v-text-anchor:middle;rotation:272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167,252" path="m31,2c153,51,88,0,121,152c128,183,167,215,151,242c145,252,48,218,31,212c0,118,22,216,31,122c35,82,31,42,31,2xe" fillcolor="white" stroked="t" o:allowincell="f" style="position:absolute;left:8114;top:3224;width:135;height:98;mso-wrap-style:none;v-text-anchor:middle;rotation:272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167,252" path="m31,2c153,51,88,0,121,152c128,183,167,215,151,242c145,252,48,218,31,212c0,118,22,216,31,122c35,82,31,42,31,2xe" fillcolor="white" stroked="t" o:allowincell="f" style="position:absolute;left:7977;top:856;width:135;height:98;mso-wrap-style:none;v-text-anchor:middle;rotation:272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167,252" path="m31,2c153,51,88,0,121,152c128,183,167,215,151,242c145,252,48,218,31,212c0,118,22,216,31,122c35,82,31,42,31,2xe" fillcolor="white" stroked="t" o:allowincell="f" style="position:absolute;left:8040;top:1939;width:135;height:98;mso-wrap-style:none;v-text-anchor:middle;rotation:272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rect id="shape_0" fillcolor="white" stroked="f" o:allowincell="f" style="position:absolute;left:7515;top:147;width:219;height:1183;mso-wrap-style:none;v-text-anchor:middle;rotation:272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coordsize="3390,565" path="m75,0c74,20,67,256,45,330c34,366,12,399,0,435c10,460,4,505,30,510c76,519,214,483,285,465c525,470,765,471,1005,480c1021,481,1034,495,1050,495c1193,495,1343,466,1485,450c2019,512,1744,500,2310,480c2360,490,2414,489,2460,510c2474,517,2459,554,2475,555c2620,565,2765,545,2910,540c3088,421,2934,484,3045,510c3094,521,3145,520,3195,525c3210,520,3224,510,3240,510c3256,510,3269,527,3285,525c3307,522,3325,505,3345,495c3355,465,3365,435,3375,405c3380,390,3390,360,3390,360c3385,285,3383,210,3375,135c3371,97,3330,30,3330,30e" stroked="t" o:allowincell="f" style="position:absolute;left:7187;top:1936;width:2762;height:455;mso-wrap-style:none;v-text-anchor:middle;rotation:272">
                      <v:imagedata r:id="rId47" o:detectmouseclick="t"/>
                      <v:stroke color="black" weight="9360" joinstyle="round" endcap="flat"/>
                      <w10:wrap type="none"/>
                    </v:shape>
                    <v:shape id="shape_0" coordsize="3323,346" path="m182,158c509,152,959,115,1322,143c1791,260,2290,199,2762,113c2969,251,2580,0,3302,233c3323,240,3293,284,3272,293c3230,310,3055,321,2987,338c2691,326,2397,346,2102,323c1920,232,1908,281,1607,293c1432,288,1257,278,1082,278c1007,278,932,285,857,293c841,295,828,307,812,308c662,317,512,318,362,323c252,313,134,337,32,293c0,279,19,210,47,188c187,76,182,229,182,158xe" stroked="t" o:allowincell="f" style="position:absolute;left:6822;top:2009;width:2846;height:252;mso-wrap-style:none;v-text-anchor:middle;rotation:272">
                      <v:imagedata r:id="rId48" o:detectmouseclick="t"/>
                      <v:stroke color="black" weight="9360" joinstyle="round" endcap="flat"/>
                      <w10:wrap type="none"/>
                    </v:shape>
                  </v:group>
                  <v:rect id="shape_0" fillcolor="white" stroked="f" o:allowincell="f" style="position:absolute;left:7868;top:-124;width:340;height:1839;mso-wrap-style:none;v-text-anchor:middle;rotation:269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805;top:2571;width:279;height:1839;flip:x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9"/>
          <w:type w:val="nextPage"/>
          <w:pgSz w:w="11906" w:h="16838"/>
          <w:pgMar w:left="1418" w:right="1418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85850</wp:posOffset>
                </wp:positionH>
                <wp:positionV relativeFrom="paragraph">
                  <wp:posOffset>53340</wp:posOffset>
                </wp:positionV>
                <wp:extent cx="3714750" cy="914400"/>
                <wp:effectExtent l="12700" t="12700" r="13335" b="133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4840" cy="914400"/>
                        </a:xfrm>
                        <a:prstGeom prst="flowChartAlternateProcess">
                          <a:avLst/>
                        </a:prstGeom>
                        <a:solidFill>
                          <a:srgbClr val="ccffcc"/>
                        </a:solidFill>
                        <a:ln w="255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6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3300"/>
                                <w:lang w:val="pt-BR" w:bidi="ar-SA"/>
                              </w:rPr>
                              <w:t>APLICAÇÃO PRÁTICA DE ROCHAS SEDIMENTAR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85.5pt;margin-top:4.2pt;width:292.4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36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Arial" w:hAnsi="Arial" w:eastAsia="Times New Roman" w:cs="Arial"/>
                          <w:color w:val="003300"/>
                          <w:lang w:val="pt-BR" w:bidi="ar-SA"/>
                        </w:rPr>
                        <w:t>APLICAÇÃO PRÁTICA DE ROCHAS SEDIMENTARES</w:t>
                      </w:r>
                    </w:p>
                  </w:txbxContent>
                </v:textbox>
                <v:fill o:detectmouseclick="t" type="solid" color2="#330033"/>
                <v:stroke color="#339966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>CONSTRUÇÃO CIVIL – EDIFICAÇÕES:</w:t>
      </w:r>
    </w:p>
    <w:p>
      <w:pPr>
        <w:pStyle w:val="Recuodecorpodetexto2"/>
        <w:rPr/>
      </w:pPr>
      <w:r>
        <w:rPr/>
        <w:t xml:space="preserve">AS ROCHAS SEDIMENTARES </w:t>
      </w:r>
      <w:r>
        <w:rPr>
          <w:b/>
          <w:bCs/>
        </w:rPr>
        <w:t>BEM CIMENTADAS</w:t>
      </w:r>
      <w:r>
        <w:rPr/>
        <w:t xml:space="preserve"> PODEM SE CONSTITUIR EM BOM MATERIAL PARA BLOCOS DE FUNDAÇÃO E DE ALVENARIA, CALÇADAS, MEIOS FIOS, ETC. Ex: </w:t>
      </w:r>
      <w:r>
        <w:rPr>
          <w:b/>
          <w:bCs/>
          <w:color w:val="000080"/>
        </w:rPr>
        <w:t>ARENITO DE BOTUCATU</w:t>
      </w:r>
      <w:r>
        <w:rPr/>
        <w:t>.</w:t>
      </w:r>
    </w:p>
    <w:p>
      <w:pPr>
        <w:pStyle w:val="TextBodyIndent"/>
        <w:spacing w:before="120" w:after="120"/>
        <w:ind w:left="360" w:hanging="0"/>
        <w:rPr/>
      </w:pPr>
      <w:r>
        <w:rPr/>
        <w:t xml:space="preserve">QUANDO </w:t>
      </w:r>
      <w:r>
        <w:rPr>
          <w:b/>
          <w:bCs/>
        </w:rPr>
        <w:t>POUCOS CIMENTADOS</w:t>
      </w:r>
      <w:r>
        <w:rPr/>
        <w:t xml:space="preserve"> OU TRABALHADOS POR AGENTES GEOLÓGICOS, AS ROCHAS SEDIMENTARES PODEM DAR ORIGEM A DEPÓSITOS DE AREIAS E PEDREGULHOS OU DE LAMITOS, COM IMENSA UTILIZAÇÃO NA CONSTRUÇÃO CIVIL, OS PRIMEIROS NO CONCRETO E OS ÚLTIMOS, NA FABRICAÇÃO DE TIJOLOS E CERÂMICAS.</w:t>
      </w:r>
    </w:p>
    <w:p>
      <w:pPr>
        <w:pStyle w:val="TextBodyIndent"/>
        <w:spacing w:before="120" w:after="120"/>
        <w:ind w:left="360" w:hanging="0"/>
        <w:rPr/>
      </w:pPr>
      <w:r>
        <w:rPr/>
      </w:r>
    </w:p>
    <w:p>
      <w:pPr>
        <w:pStyle w:val="TextBodyIndent"/>
        <w:numPr>
          <w:ilvl w:val="0"/>
          <w:numId w:val="7"/>
        </w:numPr>
        <w:spacing w:before="120" w:after="120"/>
        <w:rPr>
          <w:b/>
          <w:b/>
          <w:bCs/>
          <w:color w:val="FF0000"/>
        </w:rPr>
      </w:pPr>
      <w:r>
        <w:rPr>
          <w:b/>
          <w:bCs/>
          <w:color w:val="FF0000"/>
        </w:rPr>
        <w:t>ATERROS:</w:t>
      </w:r>
    </w:p>
    <w:p>
      <w:pPr>
        <w:pStyle w:val="TextBodyIndent"/>
        <w:spacing w:before="120" w:after="120"/>
        <w:ind w:left="360" w:hanging="0"/>
        <w:rPr/>
      </w:pPr>
      <w:r>
        <w:rPr/>
        <w:t xml:space="preserve">OS SOLOS ORIGINADOS DE ROCHAS SEDIMENTARES, ESPECIALMENTE AS </w:t>
      </w:r>
      <w:r>
        <w:rPr>
          <w:b/>
          <w:bCs/>
        </w:rPr>
        <w:t>ARGILO-ARENOSAS</w:t>
      </w:r>
      <w:r>
        <w:rPr/>
        <w:t>, PODEM SER UTILIZADAS COM CERTA TRANQUILIDADE EM ATERROS, JÁ QUE COMBINANDO O ATRITO DAS AREIAS COM A COESÃO DAS ARGILAS DÃO, COMO PRODUTO FINAL, UM MATERIAL COM BOA RESISTÊNCIA E DE RELATIVAMENTE FÁCIL TRABALHABILIDADE.</w:t>
      </w:r>
    </w:p>
    <w:p>
      <w:pPr>
        <w:pStyle w:val="TextBodyIndent"/>
        <w:spacing w:before="120" w:after="120"/>
        <w:ind w:left="360" w:hanging="0"/>
        <w:rPr/>
      </w:pPr>
      <w:r>
        <w:rPr/>
        <w:t xml:space="preserve">OS PROBLEMAS SURGEM QUANDO SOLOS SÃO PREDOMINANTESMENTE </w:t>
      </w:r>
      <w:r>
        <w:rPr>
          <w:b/>
          <w:bCs/>
        </w:rPr>
        <w:t>ARENOSOS</w:t>
      </w:r>
      <w:r>
        <w:rPr/>
        <w:t>, POIS SÃO VULNERÁVEIS À EROSÃO PELA ÁGUA DAS CHUVAS E VENTOS.</w:t>
      </w:r>
    </w:p>
    <w:p>
      <w:pPr>
        <w:pStyle w:val="TextBodyIndent"/>
        <w:spacing w:before="120" w:after="120"/>
        <w:ind w:left="360" w:hanging="0"/>
        <w:rPr/>
      </w:pPr>
      <w:r>
        <w:rPr/>
      </w:r>
    </w:p>
    <w:p>
      <w:pPr>
        <w:pStyle w:val="TextBodyIndent"/>
        <w:numPr>
          <w:ilvl w:val="0"/>
          <w:numId w:val="7"/>
        </w:numPr>
        <w:spacing w:before="120" w:after="120"/>
        <w:rPr>
          <w:b/>
          <w:b/>
          <w:bCs/>
          <w:color w:val="FF0000"/>
        </w:rPr>
      </w:pPr>
      <w:r>
        <w:rPr>
          <w:b/>
          <w:bCs/>
          <w:color w:val="FF0000"/>
        </w:rPr>
        <w:t>TALUDES:</w:t>
      </w:r>
    </w:p>
    <w:p>
      <w:pPr>
        <w:pStyle w:val="TextBodyIndent"/>
        <w:spacing w:before="120" w:after="120"/>
        <w:ind w:left="360" w:hanging="0"/>
        <w:rPr/>
      </w:pPr>
      <w:r>
        <w:rPr/>
        <w:t>A ESTABILIDADE DO TALUDE ESTÁ DIRETAMENTE ASSOCIADA À DIREÇÃO DO PLANO DE ESTRATIFICAÇÃO DA ROCHA.</w:t>
      </w:r>
    </w:p>
    <w:p>
      <w:pPr>
        <w:pStyle w:val="TextBodyIndent"/>
        <w:spacing w:before="120" w:after="120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136525</wp:posOffset>
                </wp:positionV>
                <wp:extent cx="5043170" cy="2286000"/>
                <wp:effectExtent l="0" t="5715" r="5715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3240" cy="2286000"/>
                          <a:chOff x="0" y="0"/>
                          <a:chExt cx="504324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43240" cy="2286000"/>
                          </a:xfrm>
                        </wpg:grpSpPr>
                        <wps:wsp>
                          <wps:cNvSpPr/>
                          <wps:spPr>
                            <a:xfrm rot="2265000">
                              <a:off x="971640" y="114120"/>
                              <a:ext cx="171360" cy="1943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265000">
                              <a:off x="1403640" y="-14040"/>
                              <a:ext cx="184320" cy="2080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265000">
                              <a:off x="1177560" y="10800"/>
                              <a:ext cx="171360" cy="20574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265000">
                              <a:off x="1599840" y="0"/>
                              <a:ext cx="184320" cy="2080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265000">
                              <a:off x="1828440" y="0"/>
                              <a:ext cx="184320" cy="2080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265000">
                              <a:off x="2058840" y="0"/>
                              <a:ext cx="184320" cy="2080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265000">
                              <a:off x="2207520" y="7200"/>
                              <a:ext cx="171360" cy="2195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265000">
                              <a:off x="2364480" y="101880"/>
                              <a:ext cx="171360" cy="2080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265000">
                              <a:off x="2516040" y="114120"/>
                              <a:ext cx="171360" cy="2195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265000">
                              <a:off x="2670480" y="241920"/>
                              <a:ext cx="171360" cy="20574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265000">
                              <a:off x="2820240" y="369000"/>
                              <a:ext cx="171360" cy="1943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265000">
                              <a:off x="3303000" y="759600"/>
                              <a:ext cx="171360" cy="14860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265000">
                              <a:off x="3119400" y="621720"/>
                              <a:ext cx="171360" cy="17146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265000">
                              <a:off x="2969280" y="495360"/>
                              <a:ext cx="171360" cy="1828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265000">
                              <a:off x="3426840" y="799560"/>
                              <a:ext cx="171360" cy="14860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265000">
                              <a:off x="3578040" y="925200"/>
                              <a:ext cx="171360" cy="1371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265000">
                              <a:off x="3727440" y="1052280"/>
                              <a:ext cx="171360" cy="12574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265000">
                              <a:off x="3884040" y="1153080"/>
                              <a:ext cx="158760" cy="11664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265000">
                              <a:off x="4026960" y="1247760"/>
                              <a:ext cx="147960" cy="10591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265000">
                              <a:off x="4122360" y="1346400"/>
                              <a:ext cx="114480" cy="9684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0" y="0"/>
                              <a:ext cx="232344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59" h="577">
                                  <a:moveTo>
                                    <a:pt x="3596" y="518"/>
                                  </a:moveTo>
                                  <a:cubicBezTo>
                                    <a:pt x="3240" y="577"/>
                                    <a:pt x="3041" y="537"/>
                                    <a:pt x="2591" y="533"/>
                                  </a:cubicBezTo>
                                  <a:cubicBezTo>
                                    <a:pt x="1731" y="525"/>
                                    <a:pt x="871" y="523"/>
                                    <a:pt x="11" y="518"/>
                                  </a:cubicBezTo>
                                  <a:cubicBezTo>
                                    <a:pt x="43" y="391"/>
                                    <a:pt x="0" y="520"/>
                                    <a:pt x="71" y="413"/>
                                  </a:cubicBezTo>
                                  <a:cubicBezTo>
                                    <a:pt x="104" y="364"/>
                                    <a:pt x="111" y="306"/>
                                    <a:pt x="161" y="263"/>
                                  </a:cubicBezTo>
                                  <a:cubicBezTo>
                                    <a:pt x="202" y="228"/>
                                    <a:pt x="265" y="213"/>
                                    <a:pt x="311" y="188"/>
                                  </a:cubicBezTo>
                                  <a:cubicBezTo>
                                    <a:pt x="343" y="170"/>
                                    <a:pt x="367" y="139"/>
                                    <a:pt x="401" y="128"/>
                                  </a:cubicBezTo>
                                  <a:cubicBezTo>
                                    <a:pt x="620" y="55"/>
                                    <a:pt x="879" y="58"/>
                                    <a:pt x="1106" y="53"/>
                                  </a:cubicBezTo>
                                  <a:cubicBezTo>
                                    <a:pt x="1551" y="44"/>
                                    <a:pt x="1996" y="43"/>
                                    <a:pt x="2441" y="38"/>
                                  </a:cubicBezTo>
                                  <a:cubicBezTo>
                                    <a:pt x="2607" y="44"/>
                                    <a:pt x="2805" y="0"/>
                                    <a:pt x="2951" y="98"/>
                                  </a:cubicBezTo>
                                  <a:cubicBezTo>
                                    <a:pt x="2991" y="219"/>
                                    <a:pt x="3204" y="206"/>
                                    <a:pt x="3296" y="218"/>
                                  </a:cubicBezTo>
                                  <a:cubicBezTo>
                                    <a:pt x="3311" y="238"/>
                                    <a:pt x="3331" y="255"/>
                                    <a:pt x="3341" y="278"/>
                                  </a:cubicBezTo>
                                  <a:cubicBezTo>
                                    <a:pt x="3351" y="301"/>
                                    <a:pt x="3340" y="333"/>
                                    <a:pt x="3356" y="353"/>
                                  </a:cubicBezTo>
                                  <a:cubicBezTo>
                                    <a:pt x="3424" y="441"/>
                                    <a:pt x="3568" y="430"/>
                                    <a:pt x="3656" y="443"/>
                                  </a:cubicBezTo>
                                  <a:cubicBezTo>
                                    <a:pt x="3651" y="473"/>
                                    <a:pt x="3659" y="508"/>
                                    <a:pt x="3641" y="533"/>
                                  </a:cubicBezTo>
                                  <a:cubicBezTo>
                                    <a:pt x="3626" y="554"/>
                                    <a:pt x="3518" y="548"/>
                                    <a:pt x="3506" y="548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7640" y="296640"/>
                              <a:ext cx="171468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0" h="50">
                                  <a:moveTo>
                                    <a:pt x="0" y="35"/>
                                  </a:moveTo>
                                  <a:cubicBezTo>
                                    <a:pt x="142" y="0"/>
                                    <a:pt x="479" y="45"/>
                                    <a:pt x="600" y="50"/>
                                  </a:cubicBezTo>
                                  <a:cubicBezTo>
                                    <a:pt x="1300" y="32"/>
                                    <a:pt x="1999" y="50"/>
                                    <a:pt x="2700" y="5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486080"/>
                              <a:ext cx="417204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86080"/>
                              <a:ext cx="62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0" y="1490400"/>
                              <a:ext cx="514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0" h="1">
                                  <a:moveTo>
                                    <a:pt x="0" y="0"/>
                                  </a:moveTo>
                                  <a:cubicBezTo>
                                    <a:pt x="270" y="0"/>
                                    <a:pt x="540" y="0"/>
                                    <a:pt x="81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3999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56880" y="114480"/>
                              <a:ext cx="2858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9960" cy="1144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228600"/>
                              <a:ext cx="57240" cy="1144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4560" y="0"/>
                            <a:ext cx="3999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57240" y="114480"/>
                              <a:ext cx="2858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9960" cy="1144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28600"/>
                              <a:ext cx="57240" cy="1144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00240" y="114480"/>
                            <a:ext cx="285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14480"/>
                            <a:ext cx="285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9.65pt;width:397.1pt;height:185.05pt" coordorigin="1080,193" coordsize="7942,3701">
                <v:group id="shape_0" style="position:absolute;left:1080;top:193;width:7942;height:3701">
                  <v:rect id="shape_0" stroked="t" o:allowincell="f" style="position:absolute;left:2610;top:396;width:269;height:3059;mso-wrap-style:none;v-text-anchor:middle;rotation:38">
                    <v:imagedata r:id="rId70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3290;top:193;width:289;height:3276;mso-wrap-style:none;v-text-anchor:middle;rotation:38">
                    <v:imagedata r:id="rId71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2934;top:233;width:269;height:3239;mso-wrap-style:none;v-text-anchor:middle;rotation:38">
                    <v:imagedata r:id="rId72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3599;top:215;width:289;height:3276;mso-wrap-style:none;v-text-anchor:middle;rotation:38">
                    <v:imagedata r:id="rId73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3959;top:215;width:289;height:3276;mso-wrap-style:none;v-text-anchor:middle;rotation:38">
                    <v:imagedata r:id="rId74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4322;top:215;width:289;height:3276;mso-wrap-style:none;v-text-anchor:middle;rotation:38">
                    <v:imagedata r:id="rId75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4556;top:227;width:269;height:3456;mso-wrap-style:none;v-text-anchor:middle;rotation:38">
                    <v:imagedata r:id="rId76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4803;top:376;width:269;height:3276;mso-wrap-style:none;v-text-anchor:middle;rotation:38">
                    <v:imagedata r:id="rId77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5042;top:395;width:269;height:3456;mso-wrap-style:none;v-text-anchor:middle;rotation:38">
                    <v:imagedata r:id="rId78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5285;top:597;width:269;height:3239;mso-wrap-style:none;v-text-anchor:middle;rotation:38">
                    <v:imagedata r:id="rId79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5521;top:797;width:269;height:3059;mso-wrap-style:none;v-text-anchor:middle;rotation:38">
                    <v:imagedata r:id="rId80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6282;top:1412;width:269;height:2339;mso-wrap-style:none;v-text-anchor:middle;rotation:38">
                    <v:imagedata r:id="rId81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5992;top:1195;width:269;height:2699;mso-wrap-style:none;v-text-anchor:middle;rotation:38">
                    <v:imagedata r:id="rId82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5756;top:996;width:269;height:2879;mso-wrap-style:none;v-text-anchor:middle;rotation:38">
                    <v:imagedata r:id="rId83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6477;top:1475;width:269;height:2339;mso-wrap-style:none;v-text-anchor:middle;rotation:38">
                    <v:imagedata r:id="rId84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6714;top:1673;width:269;height:2159;mso-wrap-style:none;v-text-anchor:middle;rotation:38">
                    <v:imagedata r:id="rId85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6949;top:1873;width:269;height:1979;mso-wrap-style:none;v-text-anchor:middle;rotation:38">
                    <v:imagedata r:id="rId86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7197;top:2032;width:249;height:1836;mso-wrap-style:none;v-text-anchor:middle;rotation:38">
                    <v:imagedata r:id="rId87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7422;top:2181;width:232;height:1667;mso-wrap-style:none;v-text-anchor:middle;rotation:38">
                    <v:imagedata r:id="rId88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7571;top:2336;width:179;height:1524;mso-wrap-style:none;v-text-anchor:middle;rotation:38">
                    <v:imagedata r:id="rId89" o:detectmouseclick="t"/>
                    <v:stroke color="black" weight="9360" joinstyle="miter" endcap="flat"/>
                    <w10:wrap type="none"/>
                  </v:rect>
                  <v:shape id="shape_0" coordsize="3659,577" path="m3596,518c3240,577,3041,537,2591,533c1731,525,871,523,11,518c43,391,0,520,71,413c104,364,111,306,161,263c202,228,265,213,311,188c343,170,367,139,401,128c620,55,879,58,1106,53c1551,44,1996,43,2441,38c2607,44,2805,0,2951,98c2991,219,3204,206,3296,218c3311,238,3331,255,3341,278c3351,301,3340,333,3356,353c3424,441,3568,430,3656,443c3651,473,3659,508,3641,533c3626,554,3518,548,3506,548e" fillcolor="white" stroked="f" o:allowincell="f" style="position:absolute;left:2741;top:215;width:3658;height:53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00,50" path="m0,35c142,0,479,45,600,50c1300,32,1999,50,2700,50e" stroked="t" o:allowincell="f" style="position:absolute;left:3517;top:682;width:2699;height:4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fillcolor="white" stroked="f" o:allowincell="f" style="position:absolute;left:1620;top:2555;width:6569;height:125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080,2555" to="2069,25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10,1" path="m0,0c270,0,540,0,810,0e" stroked="t" o:allowincell="f" style="position:absolute;left:8212;top:2562;width:809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420;top:215;width:630;height:540">
                  <v:rect id="shape_0" fillcolor="silver" stroked="t" o:allowincell="f" style="position:absolute;left:3510;top:395;width:44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silver" stroked="t" o:allowincell="f" style="position:absolute;left:3420;top:215;width:629;height:179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rect id="shape_0" fillcolor="silver" stroked="t" o:allowincell="f" style="position:absolute;left:3600;top:575;width:89;height:17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group id="shape_0" style="position:absolute;left:5670;top:215;width:630;height:540">
                  <v:rect id="shape_0" fillcolor="silver" stroked="t" o:allowincell="f" style="position:absolute;left:5760;top:395;width:44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shape id="shape_0" fillcolor="silver" stroked="t" o:allowincell="f" style="position:absolute;left:5670;top:215;width:629;height:179;mso-wrap-style:none;v-text-anchor:middle" type="_x0000_t5">
                    <v:fill o:detectmouseclick="t" type="solid" color2="#3f3f3f"/>
                    <v:stroke color="black" weight="9360" joinstyle="miter" endcap="flat"/>
                    <w10:wrap type="none"/>
                  </v:shape>
                  <v:rect id="shape_0" fillcolor="silver" stroked="t" o:allowincell="f" style="position:absolute;left:5850;top:575;width:89;height:17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2970;top:395;width:44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395;width:44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before="120" w:after="120"/>
        <w:ind w:left="360" w:hanging="0"/>
        <w:rPr/>
      </w:pPr>
      <w:r>
        <w:rPr/>
      </w:r>
    </w:p>
    <w:p>
      <w:pPr>
        <w:pStyle w:val="TextBodyIndent"/>
        <w:spacing w:before="120" w:after="120"/>
        <w:ind w:left="360" w:hanging="0"/>
        <w:rPr/>
      </w:pPr>
      <w:r>
        <w:rPr/>
      </w:r>
    </w:p>
    <w:p>
      <w:pPr>
        <w:pStyle w:val="TextBodyIndent"/>
        <w:spacing w:before="120" w:after="120"/>
        <w:ind w:left="360" w:hanging="0"/>
        <w:rPr/>
      </w:pPr>
      <w:r>
        <w:rPr/>
      </w:r>
    </w:p>
    <w:p>
      <w:pPr>
        <w:pStyle w:val="TextBodyIndent"/>
        <w:spacing w:before="120" w:after="120"/>
        <w:ind w:left="360" w:hanging="0"/>
        <w:rPr/>
      </w:pPr>
      <w:r>
        <w:rPr/>
      </w:r>
    </w:p>
    <w:p>
      <w:pPr>
        <w:pStyle w:val="TextBodyIndent"/>
        <w:spacing w:before="120" w:after="120"/>
        <w:ind w:left="360" w:hanging="0"/>
        <w:rPr/>
      </w:pPr>
      <w:r>
        <w:rPr/>
      </w:r>
    </w:p>
    <w:p>
      <w:pPr>
        <w:sectPr>
          <w:headerReference w:type="default" r:id="rId90"/>
          <w:type w:val="nextPage"/>
          <w:pgSz w:w="11906" w:h="16838"/>
          <w:pgMar w:left="1134" w:right="1134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120" w:after="120"/>
        <w:ind w:left="360" w:hanging="0"/>
        <w:rPr/>
      </w:pPr>
      <w:r>
        <w:rPr/>
      </w:r>
    </w:p>
    <w:p>
      <w:pPr>
        <w:pStyle w:val="TextBodyIndent"/>
        <w:numPr>
          <w:ilvl w:val="0"/>
          <w:numId w:val="7"/>
        </w:numPr>
        <w:spacing w:before="120" w:after="120"/>
        <w:rPr>
          <w:b/>
          <w:b/>
          <w:bCs/>
          <w:color w:val="FF0000"/>
        </w:rPr>
      </w:pPr>
      <w:r>
        <w:rPr>
          <w:b/>
          <w:bCs/>
          <w:color w:val="FF0000"/>
        </w:rPr>
        <w:t>TÚNEIS:</w:t>
      </w:r>
    </w:p>
    <w:p>
      <w:pPr>
        <w:pStyle w:val="TextBodyIndent"/>
        <w:spacing w:before="120" w:after="120"/>
        <w:ind w:left="360" w:hanging="0"/>
        <w:rPr/>
      </w:pPr>
      <w:r>
        <w:rPr/>
        <w:t>NOVAMENTE, A DIREÇÃO PREDOMINANTE DO PLANO DE ESTRATIFICAÇÃO DA ROCHA É FUNDAMENTAL PARA O COMPORTAMENTO DO MACIÇO NA FRENTE DE ESCAVAÇÃO E DOS POSSÍVEIS TIPOS DE TRATAMENTO E ESCORAMENTO.</w:t>
      </w:r>
    </w:p>
    <w:p>
      <w:pPr>
        <w:pStyle w:val="TextBodyIndent"/>
        <w:spacing w:before="120" w:after="120"/>
        <w:ind w:left="360" w:hanging="0"/>
        <w:rPr/>
      </w:pPr>
      <w:r>
        <w:rPr/>
      </w:r>
    </w:p>
    <w:tbl>
      <w:tblPr>
        <w:tblW w:w="9419" w:type="dxa"/>
        <w:jc w:val="left"/>
        <w:tblInd w:w="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9"/>
      </w:tblGrid>
      <w:tr>
        <w:trPr/>
        <w:tc>
          <w:tcPr>
            <w:tcW w:w="9419" w:type="dxa"/>
            <w:tcBorders/>
          </w:tcPr>
          <w:p>
            <w:pPr>
              <w:pStyle w:val="TextBodyIndent"/>
              <w:spacing w:before="120" w:after="12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3986530" cy="2719070"/>
                  <wp:effectExtent l="0" t="0" r="0" b="0"/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6530" cy="271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120"/>
        <w:ind w:left="480" w:hanging="0"/>
        <w:rPr/>
      </w:pPr>
      <w:r>
        <w:rPr>
          <w:b/>
          <w:bCs/>
        </w:rPr>
        <w:t>SITUAÇÃO 1:</w:t>
      </w:r>
      <w:r>
        <w:rPr/>
        <w:t xml:space="preserve"> TÚNEL SEMPRE NAS MESMAS CAMADAS HORIZONTAIS. ESTA SITUAÇÃO É </w:t>
      </w:r>
      <w:r>
        <w:rPr>
          <w:b/>
          <w:bCs/>
          <w:color w:val="FF0000"/>
        </w:rPr>
        <w:t>DESFAVORÁREL</w:t>
      </w:r>
      <w:r>
        <w:rPr/>
        <w:t>, POIS PODE OCORRER DESPLACAMENTO DO TETO POR AÇÃO DE FLEXÃO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120"/>
        <w:ind w:left="480" w:hanging="0"/>
        <w:rPr/>
      </w:pPr>
      <w:r>
        <w:rPr>
          <w:b/>
          <w:bCs/>
        </w:rPr>
        <w:t>SITUAÇÃO 2:</w:t>
      </w:r>
      <w:r>
        <w:rPr/>
        <w:t xml:space="preserve"> TÚNEL CORTA CAMADAS DIFERENTES, MERGULHANTES. SITUAÇÃO </w:t>
      </w:r>
      <w:r>
        <w:rPr>
          <w:b/>
          <w:bCs/>
          <w:color w:val="FF0000"/>
        </w:rPr>
        <w:t>DESFAVORÁVEL</w:t>
      </w:r>
      <w:r>
        <w:rPr/>
        <w:t>, POIS COM A ESCAVAÇÃO AS PLACAS DE ROCHAS TENDEM A SER DESCALÇADAS, ORIGINANDO GRANDES DESMORONAMENTOS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120"/>
        <w:ind w:left="480" w:hanging="0"/>
        <w:rPr/>
      </w:pPr>
      <w:r>
        <w:rPr>
          <w:b/>
          <w:bCs/>
        </w:rPr>
        <w:t>SITUAÇÃO 3:</w:t>
      </w:r>
      <w:r>
        <w:rPr/>
        <w:t xml:space="preserve"> TÚNEL ATRAVESSA CAMADAS VERTICAIS DIFERENTES. ESTA É UMA SITUAÇÃO </w:t>
      </w:r>
      <w:r>
        <w:rPr>
          <w:b/>
          <w:bCs/>
          <w:color w:val="0000FF"/>
        </w:rPr>
        <w:t>FAVORÁVEL</w:t>
      </w:r>
      <w:r>
        <w:rPr/>
        <w:t>, POIS NÃO HÁ DESCALÇAMENTO DAS PLACAS DE ROCHA NA ESCAVAÇÃO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120"/>
        <w:ind w:left="480" w:hanging="0"/>
        <w:rPr/>
      </w:pPr>
      <w:r>
        <w:rPr>
          <w:b/>
          <w:bCs/>
        </w:rPr>
        <w:t>SITUAÇÃO 4:</w:t>
      </w:r>
      <w:r>
        <w:rPr/>
        <w:t xml:space="preserve"> TÚNEL ATRAVESSA AS MESMAS CAMADAS MERGULHANTES. SITUAÇÃO </w:t>
      </w:r>
      <w:r>
        <w:rPr>
          <w:b/>
          <w:bCs/>
          <w:color w:val="FF0000"/>
        </w:rPr>
        <w:t>DESFAVORÁVEL</w:t>
      </w:r>
      <w:r>
        <w:rPr/>
        <w:t xml:space="preserve"> NO PÉ-DIREITO DO LADO DIREITO E </w:t>
      </w:r>
      <w:r>
        <w:rPr>
          <w:b/>
          <w:bCs/>
          <w:color w:val="0000FF"/>
        </w:rPr>
        <w:t>FAVORÁVEL</w:t>
      </w:r>
      <w:r>
        <w:rPr/>
        <w:t xml:space="preserve"> NO PÉ-DIREITO DO LADO ESQUERDO. EXIGÊNCIA DE ESPESSURA ASSIMÉTRICA DA ABÓBODA DE CONCRETO ARMADO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120"/>
        <w:ind w:left="480" w:hanging="0"/>
        <w:rPr/>
      </w:pPr>
      <w:r>
        <w:rPr>
          <w:b/>
          <w:bCs/>
        </w:rPr>
        <w:t>SITUAÇÃO 5:</w:t>
      </w:r>
      <w:r>
        <w:rPr/>
        <w:t xml:space="preserve"> TÚNEL ATRAVESSA AS MESMAS CAMADAS VERTICAIS. SITUAÇÃO </w:t>
      </w:r>
      <w:r>
        <w:rPr>
          <w:b/>
          <w:bCs/>
          <w:color w:val="FF0000"/>
        </w:rPr>
        <w:t>DESFAVORÁVEL</w:t>
      </w:r>
      <w:r>
        <w:rPr/>
        <w:t>, POIS AS LAJES SÃO DESCALÇAS DURANTE A ESCAVAÇÃO. O DESMORONAMENTO É MENOR DO QUE QUANDO SÃO ENCONTRADAS CAMADAS HORIZONTAIS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120"/>
        <w:ind w:left="480" w:hanging="0"/>
        <w:rPr/>
      </w:pPr>
      <w:r>
        <w:rPr>
          <w:b/>
          <w:bCs/>
        </w:rPr>
        <w:t>SITUAÇÃO 6:</w:t>
      </w:r>
      <w:r>
        <w:rPr/>
        <w:t xml:space="preserve"> TÚNEL ATRAVESSA CAMADAS MERGULHANTES DUAS VEZES. A SITUAÇÃO É </w:t>
      </w:r>
      <w:r>
        <w:rPr>
          <w:b/>
          <w:bCs/>
          <w:color w:val="FF0000"/>
        </w:rPr>
        <w:t>DESFAVORÁVEL</w:t>
      </w:r>
      <w:r>
        <w:rPr/>
        <w:t xml:space="preserve"> NO TETO DO PÉ-DIREITO ESQUERDO E </w:t>
      </w:r>
      <w:r>
        <w:rPr>
          <w:b/>
          <w:bCs/>
          <w:color w:val="0000FF"/>
        </w:rPr>
        <w:t>FAVORÁVEL</w:t>
      </w:r>
      <w:r>
        <w:rPr/>
        <w:t xml:space="preserve"> NO PÉ-DIREITO LADO DIREITO.</w:t>
      </w:r>
    </w:p>
    <w:p>
      <w:pPr>
        <w:pStyle w:val="TextBodyIndent"/>
        <w:spacing w:before="120" w:after="120"/>
        <w:rPr/>
      </w:pPr>
      <w:r>
        <w:rPr/>
      </w:r>
    </w:p>
    <w:p>
      <w:pPr>
        <w:pStyle w:val="TextBodyIndent"/>
        <w:spacing w:before="120" w:after="120"/>
        <w:rPr/>
      </w:pPr>
      <w:r>
        <w:rPr/>
      </w:r>
    </w:p>
    <w:tbl>
      <w:tblPr>
        <w:tblW w:w="9071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TextBodyIndent"/>
              <w:spacing w:before="120" w:after="12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3761105" cy="3681730"/>
                  <wp:effectExtent l="0" t="0" r="0" b="0"/>
                  <wp:docPr id="2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1105" cy="368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spacing w:before="120" w:after="12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1440" w:hanging="0"/>
        <w:jc w:val="both"/>
        <w:rPr/>
      </w:pPr>
      <w:r>
        <w:rPr>
          <w:rFonts w:cs="Arial" w:ascii="Arial" w:hAnsi="Arial"/>
          <w:b/>
          <w:bCs/>
        </w:rPr>
        <w:t>SITUAÇÃO 1:</w:t>
      </w:r>
      <w:r>
        <w:rPr>
          <w:rFonts w:cs="Arial" w:ascii="Arial" w:hAnsi="Arial"/>
        </w:rPr>
        <w:t xml:space="preserve"> MUITO ESTÁVEL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800" w:leader="none"/>
        </w:tabs>
        <w:ind w:left="1440" w:hanging="0"/>
        <w:jc w:val="both"/>
        <w:rPr/>
      </w:pPr>
      <w:r>
        <w:rPr>
          <w:rFonts w:cs="Arial" w:ascii="Arial" w:hAnsi="Arial"/>
          <w:b/>
          <w:bCs/>
        </w:rPr>
        <w:t>SITUAÇÃO 2:</w:t>
      </w:r>
      <w:r>
        <w:rPr>
          <w:rFonts w:cs="Arial" w:ascii="Arial" w:hAnsi="Arial"/>
        </w:rPr>
        <w:t xml:space="preserve"> POUCO ESTÁVEL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800" w:leader="none"/>
        </w:tabs>
        <w:ind w:left="1440" w:hanging="0"/>
        <w:jc w:val="both"/>
        <w:rPr/>
      </w:pPr>
      <w:r>
        <w:rPr>
          <w:rFonts w:cs="Arial" w:ascii="Arial" w:hAnsi="Arial"/>
          <w:b/>
          <w:bCs/>
        </w:rPr>
        <w:t>SITUAÇÃO 3:</w:t>
      </w:r>
      <w:r>
        <w:rPr>
          <w:rFonts w:cs="Arial" w:ascii="Arial" w:hAnsi="Arial"/>
        </w:rPr>
        <w:t xml:space="preserve"> RAZOAVELMENTE ESTÁVEL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800" w:leader="none"/>
        </w:tabs>
        <w:ind w:left="1440" w:hanging="0"/>
        <w:jc w:val="both"/>
        <w:rPr/>
      </w:pPr>
      <w:r>
        <w:rPr>
          <w:rFonts w:cs="Arial" w:ascii="Arial" w:hAnsi="Arial"/>
          <w:b/>
          <w:bCs/>
        </w:rPr>
        <w:t>SITUAÇÃO 4:</w:t>
      </w:r>
      <w:r>
        <w:rPr>
          <w:rFonts w:cs="Arial" w:ascii="Arial" w:hAnsi="Arial"/>
        </w:rPr>
        <w:t xml:space="preserve"> MUITO ESTÁVEL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800" w:leader="none"/>
        </w:tabs>
        <w:ind w:left="1440" w:hanging="0"/>
        <w:jc w:val="both"/>
        <w:rPr/>
      </w:pPr>
      <w:r>
        <w:rPr>
          <w:rFonts w:cs="Arial" w:ascii="Arial" w:hAnsi="Arial"/>
          <w:b/>
          <w:bCs/>
        </w:rPr>
        <w:t>SITUAÇÃO 5:</w:t>
      </w:r>
      <w:r>
        <w:rPr>
          <w:rFonts w:cs="Arial" w:ascii="Arial" w:hAnsi="Arial"/>
        </w:rPr>
        <w:t xml:space="preserve"> MUITO ESTÁVEL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800" w:leader="none"/>
        </w:tabs>
        <w:ind w:left="1440" w:hanging="0"/>
        <w:jc w:val="both"/>
        <w:rPr/>
      </w:pPr>
      <w:r>
        <w:rPr>
          <w:rFonts w:cs="Arial" w:ascii="Arial" w:hAnsi="Arial"/>
          <w:b/>
          <w:bCs/>
        </w:rPr>
        <w:t>SITUAÇÃO 6:</w:t>
      </w:r>
      <w:r>
        <w:rPr>
          <w:rFonts w:cs="Arial" w:ascii="Arial" w:hAnsi="Arial"/>
        </w:rPr>
        <w:t xml:space="preserve"> POUCO ESTÁVEL (rocha ígnea diaclasada)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BARRAGENS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before="120" w:after="120"/>
        <w:ind w:left="720" w:hanging="0"/>
        <w:jc w:val="both"/>
        <w:rPr/>
      </w:pPr>
      <w:r>
        <w:rPr>
          <w:rFonts w:cs="Arial" w:ascii="Arial" w:hAnsi="Arial"/>
        </w:rPr>
        <w:t xml:space="preserve">O EMPUXO E DAS ÁGUAS PROVOCA ESFORÇOS HORIZONTAIS QUE TENDEM A FAZER COM QUE A BARRAGEM DESLIZE, INDEPENDENTE DO TIPO DE ROCHA DE FUNDAÇÃO. O QUE VAI IMPEDIR O DESLIZAMENTO SERÁ O </w:t>
      </w:r>
      <w:r>
        <w:rPr>
          <w:rFonts w:cs="Arial" w:ascii="Arial" w:hAnsi="Arial"/>
          <w:b/>
          <w:bCs/>
        </w:rPr>
        <w:t>ATRITO ENTRE A BASE DA BARRAGEM E A ROCHA</w:t>
      </w:r>
      <w:r>
        <w:rPr>
          <w:rFonts w:cs="Arial" w:ascii="Arial" w:hAnsi="Arial"/>
        </w:rPr>
        <w:t>. PARA AUMENTAR ESSE ATRITO É QUE SE ENGASTA A ESTRUTURA NA ROCHA ATRAVÉS DA ESCAVAÇÃO DE DENTES.</w:t>
      </w:r>
    </w:p>
    <w:p>
      <w:pPr>
        <w:pStyle w:val="Recuodecorpodetexto3"/>
        <w:ind w:left="720" w:hanging="0"/>
        <w:rPr/>
      </w:pPr>
      <w:r>
        <w:rPr/>
        <w:t xml:space="preserve">EM ALGUMAS SITUAÇÕES DESFAVORÁVEIS É COMUM A UTILIZAÇÃO DE </w:t>
      </w:r>
      <w:r>
        <w:rPr>
          <w:b/>
          <w:bCs/>
        </w:rPr>
        <w:t>TIRANTES DE AÇO</w:t>
      </w:r>
      <w:r>
        <w:rPr/>
        <w:t xml:space="preserve"> ANCORADOS ABAIXO DO ÚLTIMO PLANO DE ESTRATIFICAÇÃO. ESTA MEDIDA GARANTE A ESTABILIDADE DO MACIÇO E AUMENTA A INTERLIGAÇÃO DA BASE DA BARRAGEM COM A ROCHA DE FUNDAÇÃO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129540</wp:posOffset>
                </wp:positionV>
                <wp:extent cx="4819650" cy="2290445"/>
                <wp:effectExtent l="0" t="571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9680" cy="2290320"/>
                          <a:chOff x="0" y="0"/>
                          <a:chExt cx="4819680" cy="2290320"/>
                        </a:xfrm>
                      </wpg:grpSpPr>
                      <wps:wsp>
                        <wps:cNvSpPr/>
                        <wps:spPr>
                          <a:xfrm>
                            <a:off x="3969360" y="1629360"/>
                            <a:ext cx="14544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369">
                                <a:moveTo>
                                  <a:pt x="115" y="334"/>
                                </a:moveTo>
                                <a:cubicBezTo>
                                  <a:pt x="90" y="329"/>
                                  <a:pt x="60" y="335"/>
                                  <a:pt x="40" y="319"/>
                                </a:cubicBezTo>
                                <a:cubicBezTo>
                                  <a:pt x="24" y="306"/>
                                  <a:pt x="31" y="279"/>
                                  <a:pt x="25" y="259"/>
                                </a:cubicBezTo>
                                <a:cubicBezTo>
                                  <a:pt x="21" y="244"/>
                                  <a:pt x="15" y="229"/>
                                  <a:pt x="10" y="214"/>
                                </a:cubicBezTo>
                                <a:cubicBezTo>
                                  <a:pt x="37" y="23"/>
                                  <a:pt x="0" y="173"/>
                                  <a:pt x="55" y="64"/>
                                </a:cubicBezTo>
                                <a:cubicBezTo>
                                  <a:pt x="62" y="50"/>
                                  <a:pt x="59" y="30"/>
                                  <a:pt x="70" y="19"/>
                                </a:cubicBezTo>
                                <a:cubicBezTo>
                                  <a:pt x="81" y="8"/>
                                  <a:pt x="100" y="9"/>
                                  <a:pt x="115" y="4"/>
                                </a:cubicBezTo>
                                <a:cubicBezTo>
                                  <a:pt x="140" y="9"/>
                                  <a:pt x="173" y="0"/>
                                  <a:pt x="190" y="19"/>
                                </a:cubicBezTo>
                                <a:cubicBezTo>
                                  <a:pt x="210" y="42"/>
                                  <a:pt x="198" y="79"/>
                                  <a:pt x="205" y="109"/>
                                </a:cubicBezTo>
                                <a:cubicBezTo>
                                  <a:pt x="213" y="145"/>
                                  <a:pt x="226" y="179"/>
                                  <a:pt x="235" y="214"/>
                                </a:cubicBezTo>
                                <a:cubicBezTo>
                                  <a:pt x="216" y="369"/>
                                  <a:pt x="260" y="334"/>
                                  <a:pt x="115" y="33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5000">
                            <a:off x="1276200" y="217440"/>
                            <a:ext cx="171360" cy="1854720"/>
                          </a:xfrm>
                          <a:prstGeom prst="rect">
                            <a:avLst/>
                          </a:prstGeom>
                          <a:blipFill rotWithShape="0">
                            <a:blip r:embed="rId9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5000">
                            <a:off x="1708920" y="95400"/>
                            <a:ext cx="184320" cy="1986120"/>
                          </a:xfrm>
                          <a:prstGeom prst="rect">
                            <a:avLst/>
                          </a:prstGeom>
                          <a:blipFill rotWithShape="0">
                            <a:blip r:embed="rId9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5000">
                            <a:off x="1482480" y="119520"/>
                            <a:ext cx="171360" cy="1964160"/>
                          </a:xfrm>
                          <a:prstGeom prst="rect">
                            <a:avLst/>
                          </a:prstGeom>
                          <a:blipFill rotWithShape="0">
                            <a:blip r:embed="rId9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5000">
                            <a:off x="1905120" y="108720"/>
                            <a:ext cx="184320" cy="1986120"/>
                          </a:xfrm>
                          <a:prstGeom prst="rect">
                            <a:avLst/>
                          </a:prstGeom>
                          <a:blipFill rotWithShape="0">
                            <a:blip r:embed="rId9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5000">
                            <a:off x="2133720" y="108720"/>
                            <a:ext cx="184320" cy="1986120"/>
                          </a:xfrm>
                          <a:prstGeom prst="rect">
                            <a:avLst/>
                          </a:prstGeom>
                          <a:blipFill rotWithShape="0">
                            <a:blip r:embed="rId9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5000">
                            <a:off x="2364120" y="108720"/>
                            <a:ext cx="184320" cy="1986120"/>
                          </a:xfrm>
                          <a:prstGeom prst="rect">
                            <a:avLst/>
                          </a:prstGeom>
                          <a:blipFill rotWithShape="0">
                            <a:blip r:embed="rId9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5000">
                            <a:off x="2512800" y="116280"/>
                            <a:ext cx="171360" cy="2095560"/>
                          </a:xfrm>
                          <a:prstGeom prst="rect">
                            <a:avLst/>
                          </a:prstGeom>
                          <a:blipFill rotWithShape="0">
                            <a:blip r:embed="rId9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5000">
                            <a:off x="2669400" y="206280"/>
                            <a:ext cx="171360" cy="1986120"/>
                          </a:xfrm>
                          <a:prstGeom prst="rect">
                            <a:avLst/>
                          </a:prstGeom>
                          <a:blipFill rotWithShape="0">
                            <a:blip r:embed="rId10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5000">
                            <a:off x="2821320" y="217800"/>
                            <a:ext cx="171360" cy="2095560"/>
                          </a:xfrm>
                          <a:prstGeom prst="rect">
                            <a:avLst/>
                          </a:prstGeom>
                          <a:blipFill rotWithShape="0">
                            <a:blip r:embed="rId10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5000">
                            <a:off x="2975400" y="340200"/>
                            <a:ext cx="171360" cy="1964160"/>
                          </a:xfrm>
                          <a:prstGeom prst="rect">
                            <a:avLst/>
                          </a:prstGeom>
                          <a:blipFill rotWithShape="0">
                            <a:blip r:embed="rId10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5000">
                            <a:off x="3124800" y="460800"/>
                            <a:ext cx="171360" cy="1854720"/>
                          </a:xfrm>
                          <a:prstGeom prst="rect">
                            <a:avLst/>
                          </a:prstGeom>
                          <a:blipFill rotWithShape="0">
                            <a:blip r:embed="rId10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5000">
                            <a:off x="3607200" y="834120"/>
                            <a:ext cx="171360" cy="1418040"/>
                          </a:xfrm>
                          <a:prstGeom prst="rect">
                            <a:avLst/>
                          </a:prstGeom>
                          <a:blipFill rotWithShape="0">
                            <a:blip r:embed="rId10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5000">
                            <a:off x="3423600" y="702000"/>
                            <a:ext cx="171360" cy="1636560"/>
                          </a:xfrm>
                          <a:prstGeom prst="rect">
                            <a:avLst/>
                          </a:prstGeom>
                          <a:blipFill rotWithShape="0">
                            <a:blip r:embed="rId10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5000">
                            <a:off x="3273480" y="581400"/>
                            <a:ext cx="171360" cy="1745640"/>
                          </a:xfrm>
                          <a:prstGeom prst="rect">
                            <a:avLst/>
                          </a:prstGeom>
                          <a:blipFill rotWithShape="0">
                            <a:blip r:embed="rId10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5000">
                            <a:off x="3731040" y="872280"/>
                            <a:ext cx="171360" cy="1418040"/>
                          </a:xfrm>
                          <a:prstGeom prst="rect">
                            <a:avLst/>
                          </a:prstGeom>
                          <a:blipFill rotWithShape="0">
                            <a:blip r:embed="rId10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5000">
                            <a:off x="3882960" y="992520"/>
                            <a:ext cx="171360" cy="1309320"/>
                          </a:xfrm>
                          <a:prstGeom prst="rect">
                            <a:avLst/>
                          </a:prstGeom>
                          <a:blipFill rotWithShape="0">
                            <a:blip r:embed="rId10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5000">
                            <a:off x="4032360" y="1112760"/>
                            <a:ext cx="171360" cy="1200240"/>
                          </a:xfrm>
                          <a:prstGeom prst="rect">
                            <a:avLst/>
                          </a:prstGeom>
                          <a:blipFill rotWithShape="0">
                            <a:blip r:embed="rId10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5000">
                            <a:off x="4189320" y="1209600"/>
                            <a:ext cx="158760" cy="1113120"/>
                          </a:xfrm>
                          <a:prstGeom prst="rect">
                            <a:avLst/>
                          </a:prstGeom>
                          <a:blipFill rotWithShape="0">
                            <a:blip r:embed="rId1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5000">
                            <a:off x="4331880" y="1299960"/>
                            <a:ext cx="147960" cy="1010880"/>
                          </a:xfrm>
                          <a:prstGeom prst="rect">
                            <a:avLst/>
                          </a:prstGeom>
                          <a:blipFill rotWithShape="0">
                            <a:blip r:embed="rId11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5000">
                            <a:off x="4427280" y="1394280"/>
                            <a:ext cx="114480" cy="923760"/>
                          </a:xfrm>
                          <a:prstGeom prst="rect">
                            <a:avLst/>
                          </a:prstGeom>
                          <a:blipFill rotWithShape="0">
                            <a:blip r:embed="rId11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5000">
                            <a:off x="1066680" y="108720"/>
                            <a:ext cx="184320" cy="1986120"/>
                          </a:xfrm>
                          <a:prstGeom prst="rect">
                            <a:avLst/>
                          </a:prstGeom>
                          <a:blipFill rotWithShape="0">
                            <a:blip r:embed="rId11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5000">
                            <a:off x="837720" y="217440"/>
                            <a:ext cx="171360" cy="1964160"/>
                          </a:xfrm>
                          <a:prstGeom prst="rect">
                            <a:avLst/>
                          </a:prstGeom>
                          <a:blipFill rotWithShape="0">
                            <a:blip r:embed="rId11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5000">
                            <a:off x="685440" y="217440"/>
                            <a:ext cx="171360" cy="1854720"/>
                          </a:xfrm>
                          <a:prstGeom prst="rect">
                            <a:avLst/>
                          </a:prstGeom>
                          <a:blipFill rotWithShape="0">
                            <a:blip r:embed="rId11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2640"/>
                            <a:ext cx="4819680" cy="14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08720"/>
                            <a:ext cx="2616120" cy="3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9" h="577">
                                <a:moveTo>
                                  <a:pt x="3596" y="518"/>
                                </a:moveTo>
                                <a:cubicBezTo>
                                  <a:pt x="3240" y="577"/>
                                  <a:pt x="3041" y="537"/>
                                  <a:pt x="2591" y="533"/>
                                </a:cubicBezTo>
                                <a:cubicBezTo>
                                  <a:pt x="1731" y="525"/>
                                  <a:pt x="871" y="523"/>
                                  <a:pt x="11" y="518"/>
                                </a:cubicBezTo>
                                <a:cubicBezTo>
                                  <a:pt x="43" y="391"/>
                                  <a:pt x="0" y="520"/>
                                  <a:pt x="71" y="413"/>
                                </a:cubicBezTo>
                                <a:cubicBezTo>
                                  <a:pt x="104" y="364"/>
                                  <a:pt x="111" y="306"/>
                                  <a:pt x="161" y="263"/>
                                </a:cubicBezTo>
                                <a:cubicBezTo>
                                  <a:pt x="202" y="228"/>
                                  <a:pt x="265" y="213"/>
                                  <a:pt x="311" y="188"/>
                                </a:cubicBezTo>
                                <a:cubicBezTo>
                                  <a:pt x="343" y="170"/>
                                  <a:pt x="367" y="139"/>
                                  <a:pt x="401" y="128"/>
                                </a:cubicBezTo>
                                <a:cubicBezTo>
                                  <a:pt x="620" y="55"/>
                                  <a:pt x="879" y="58"/>
                                  <a:pt x="1106" y="53"/>
                                </a:cubicBezTo>
                                <a:cubicBezTo>
                                  <a:pt x="1551" y="44"/>
                                  <a:pt x="1996" y="43"/>
                                  <a:pt x="2441" y="38"/>
                                </a:cubicBezTo>
                                <a:cubicBezTo>
                                  <a:pt x="2607" y="44"/>
                                  <a:pt x="2805" y="0"/>
                                  <a:pt x="2951" y="98"/>
                                </a:cubicBezTo>
                                <a:cubicBezTo>
                                  <a:pt x="2991" y="219"/>
                                  <a:pt x="3204" y="206"/>
                                  <a:pt x="3296" y="218"/>
                                </a:cubicBezTo>
                                <a:cubicBezTo>
                                  <a:pt x="3311" y="238"/>
                                  <a:pt x="3331" y="255"/>
                                  <a:pt x="3341" y="278"/>
                                </a:cubicBezTo>
                                <a:cubicBezTo>
                                  <a:pt x="3351" y="301"/>
                                  <a:pt x="3340" y="333"/>
                                  <a:pt x="3356" y="353"/>
                                </a:cubicBezTo>
                                <a:cubicBezTo>
                                  <a:pt x="3424" y="441"/>
                                  <a:pt x="3568" y="430"/>
                                  <a:pt x="3656" y="443"/>
                                </a:cubicBezTo>
                                <a:cubicBezTo>
                                  <a:pt x="3651" y="473"/>
                                  <a:pt x="3659" y="508"/>
                                  <a:pt x="3641" y="533"/>
                                </a:cubicBezTo>
                                <a:cubicBezTo>
                                  <a:pt x="3626" y="554"/>
                                  <a:pt x="3518" y="548"/>
                                  <a:pt x="3506" y="548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9320" y="436320"/>
                            <a:ext cx="236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240840"/>
                            <a:ext cx="237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45">
                                <a:moveTo>
                                  <a:pt x="0" y="0"/>
                                </a:moveTo>
                                <a:cubicBezTo>
                                  <a:pt x="60" y="5"/>
                                  <a:pt x="120" y="8"/>
                                  <a:pt x="180" y="15"/>
                                </a:cubicBezTo>
                                <a:cubicBezTo>
                                  <a:pt x="270" y="26"/>
                                  <a:pt x="271" y="45"/>
                                  <a:pt x="375" y="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9720" y="240840"/>
                            <a:ext cx="2379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65">
                                <a:moveTo>
                                  <a:pt x="0" y="0"/>
                                </a:moveTo>
                                <a:cubicBezTo>
                                  <a:pt x="80" y="10"/>
                                  <a:pt x="164" y="5"/>
                                  <a:pt x="240" y="30"/>
                                </a:cubicBezTo>
                                <a:cubicBezTo>
                                  <a:pt x="344" y="65"/>
                                  <a:pt x="298" y="60"/>
                                  <a:pt x="375" y="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349200"/>
                            <a:ext cx="2570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30">
                                <a:moveTo>
                                  <a:pt x="0" y="0"/>
                                </a:moveTo>
                                <a:cubicBezTo>
                                  <a:pt x="90" y="8"/>
                                  <a:pt x="179" y="30"/>
                                  <a:pt x="270" y="30"/>
                                </a:cubicBezTo>
                                <a:cubicBezTo>
                                  <a:pt x="315" y="30"/>
                                  <a:pt x="360" y="15"/>
                                  <a:pt x="405" y="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0" y="203760"/>
                            <a:ext cx="2001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45">
                                <a:moveTo>
                                  <a:pt x="0" y="0"/>
                                </a:moveTo>
                                <a:cubicBezTo>
                                  <a:pt x="59" y="20"/>
                                  <a:pt x="121" y="25"/>
                                  <a:pt x="180" y="45"/>
                                </a:cubicBezTo>
                                <a:cubicBezTo>
                                  <a:pt x="305" y="29"/>
                                  <a:pt x="260" y="30"/>
                                  <a:pt x="315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720" y="358920"/>
                            <a:ext cx="20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1">
                                <a:moveTo>
                                  <a:pt x="0" y="0"/>
                                </a:moveTo>
                                <a:cubicBezTo>
                                  <a:pt x="110" y="0"/>
                                  <a:pt x="220" y="0"/>
                                  <a:pt x="33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04040"/>
                            <a:ext cx="1522800" cy="49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825">
                                <a:moveTo>
                                  <a:pt x="0" y="0"/>
                                </a:moveTo>
                                <a:cubicBezTo>
                                  <a:pt x="194" y="65"/>
                                  <a:pt x="58" y="31"/>
                                  <a:pt x="420" y="15"/>
                                </a:cubicBezTo>
                                <a:cubicBezTo>
                                  <a:pt x="1101" y="49"/>
                                  <a:pt x="261" y="15"/>
                                  <a:pt x="1230" y="15"/>
                                </a:cubicBezTo>
                                <a:cubicBezTo>
                                  <a:pt x="1380" y="15"/>
                                  <a:pt x="1530" y="39"/>
                                  <a:pt x="1680" y="45"/>
                                </a:cubicBezTo>
                                <a:cubicBezTo>
                                  <a:pt x="1797" y="68"/>
                                  <a:pt x="1908" y="47"/>
                                  <a:pt x="2025" y="30"/>
                                </a:cubicBezTo>
                                <a:cubicBezTo>
                                  <a:pt x="2100" y="42"/>
                                  <a:pt x="2179" y="34"/>
                                  <a:pt x="2250" y="60"/>
                                </a:cubicBezTo>
                                <a:cubicBezTo>
                                  <a:pt x="2267" y="66"/>
                                  <a:pt x="2270" y="90"/>
                                  <a:pt x="2280" y="105"/>
                                </a:cubicBezTo>
                                <a:cubicBezTo>
                                  <a:pt x="2275" y="140"/>
                                  <a:pt x="2267" y="175"/>
                                  <a:pt x="2265" y="210"/>
                                </a:cubicBezTo>
                                <a:cubicBezTo>
                                  <a:pt x="2224" y="825"/>
                                  <a:pt x="2398" y="558"/>
                                  <a:pt x="1440" y="540"/>
                                </a:cubicBezTo>
                                <a:cubicBezTo>
                                  <a:pt x="1274" y="573"/>
                                  <a:pt x="1112" y="574"/>
                                  <a:pt x="945" y="555"/>
                                </a:cubicBezTo>
                                <a:cubicBezTo>
                                  <a:pt x="793" y="577"/>
                                  <a:pt x="647" y="555"/>
                                  <a:pt x="495" y="540"/>
                                </a:cubicBezTo>
                                <a:cubicBezTo>
                                  <a:pt x="485" y="525"/>
                                  <a:pt x="479" y="507"/>
                                  <a:pt x="465" y="495"/>
                                </a:cubicBezTo>
                                <a:cubicBezTo>
                                  <a:pt x="438" y="471"/>
                                  <a:pt x="375" y="435"/>
                                  <a:pt x="375" y="435"/>
                                </a:cubicBezTo>
                                <a:cubicBezTo>
                                  <a:pt x="295" y="315"/>
                                  <a:pt x="400" y="460"/>
                                  <a:pt x="300" y="360"/>
                                </a:cubicBezTo>
                                <a:cubicBezTo>
                                  <a:pt x="200" y="260"/>
                                  <a:pt x="345" y="365"/>
                                  <a:pt x="225" y="285"/>
                                </a:cubicBezTo>
                                <a:cubicBezTo>
                                  <a:pt x="214" y="253"/>
                                  <a:pt x="207" y="219"/>
                                  <a:pt x="180" y="195"/>
                                </a:cubicBezTo>
                                <a:cubicBezTo>
                                  <a:pt x="153" y="171"/>
                                  <a:pt x="90" y="135"/>
                                  <a:pt x="90" y="135"/>
                                </a:cubicBezTo>
                                <a:cubicBezTo>
                                  <a:pt x="60" y="90"/>
                                  <a:pt x="30" y="45"/>
                                  <a:pt x="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9360">
                            <a:solidFill>
                              <a:srgbClr val="33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231840"/>
                            <a:ext cx="2192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67">
                                <a:moveTo>
                                  <a:pt x="0" y="29"/>
                                </a:moveTo>
                                <a:cubicBezTo>
                                  <a:pt x="116" y="0"/>
                                  <a:pt x="239" y="67"/>
                                  <a:pt x="345" y="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326880"/>
                            <a:ext cx="2192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67">
                                <a:moveTo>
                                  <a:pt x="0" y="29"/>
                                </a:moveTo>
                                <a:cubicBezTo>
                                  <a:pt x="116" y="0"/>
                                  <a:pt x="239" y="67"/>
                                  <a:pt x="345" y="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217800"/>
                            <a:ext cx="2192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67">
                                <a:moveTo>
                                  <a:pt x="0" y="29"/>
                                </a:moveTo>
                                <a:cubicBezTo>
                                  <a:pt x="116" y="0"/>
                                  <a:pt x="239" y="67"/>
                                  <a:pt x="345" y="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26880"/>
                            <a:ext cx="2192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67">
                                <a:moveTo>
                                  <a:pt x="0" y="29"/>
                                </a:moveTo>
                                <a:cubicBezTo>
                                  <a:pt x="116" y="0"/>
                                  <a:pt x="239" y="67"/>
                                  <a:pt x="345" y="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17800"/>
                            <a:ext cx="2192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67">
                                <a:moveTo>
                                  <a:pt x="0" y="29"/>
                                </a:moveTo>
                                <a:cubicBezTo>
                                  <a:pt x="116" y="0"/>
                                  <a:pt x="239" y="67"/>
                                  <a:pt x="345" y="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326880"/>
                            <a:ext cx="2192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67">
                                <a:moveTo>
                                  <a:pt x="0" y="29"/>
                                </a:moveTo>
                                <a:cubicBezTo>
                                  <a:pt x="116" y="0"/>
                                  <a:pt x="239" y="67"/>
                                  <a:pt x="345" y="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436320"/>
                            <a:ext cx="2192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67">
                                <a:moveTo>
                                  <a:pt x="0" y="29"/>
                                </a:moveTo>
                                <a:cubicBezTo>
                                  <a:pt x="116" y="0"/>
                                  <a:pt x="239" y="67"/>
                                  <a:pt x="345" y="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217800"/>
                            <a:ext cx="30492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8280" y="326880"/>
                            <a:ext cx="304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9520" y="217080"/>
                            <a:ext cx="304920" cy="2178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920" y="0"/>
                            <a:ext cx="1143000" cy="54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080">
                                <a:moveTo>
                                  <a:pt x="0" y="900"/>
                                </a:moveTo>
                                <a:lnTo>
                                  <a:pt x="840" y="0"/>
                                </a:lnTo>
                                <a:lnTo>
                                  <a:pt x="1200" y="0"/>
                                </a:lnTo>
                                <a:lnTo>
                                  <a:pt x="2160" y="900"/>
                                </a:lnTo>
                                <a:lnTo>
                                  <a:pt x="2040" y="1080"/>
                                </a:lnTo>
                                <a:lnTo>
                                  <a:pt x="1920" y="900"/>
                                </a:lnTo>
                                <a:lnTo>
                                  <a:pt x="1800" y="1080"/>
                                </a:lnTo>
                                <a:lnTo>
                                  <a:pt x="1680" y="900"/>
                                </a:lnTo>
                                <a:lnTo>
                                  <a:pt x="1560" y="1080"/>
                                </a:lnTo>
                                <a:lnTo>
                                  <a:pt x="1440" y="900"/>
                                </a:lnTo>
                                <a:lnTo>
                                  <a:pt x="1320" y="1080"/>
                                </a:lnTo>
                                <a:lnTo>
                                  <a:pt x="1200" y="900"/>
                                </a:lnTo>
                                <a:lnTo>
                                  <a:pt x="1080" y="1080"/>
                                </a:lnTo>
                                <a:lnTo>
                                  <a:pt x="960" y="900"/>
                                </a:lnTo>
                                <a:lnTo>
                                  <a:pt x="840" y="1080"/>
                                </a:lnTo>
                                <a:lnTo>
                                  <a:pt x="720" y="900"/>
                                </a:lnTo>
                                <a:lnTo>
                                  <a:pt x="600" y="1080"/>
                                </a:lnTo>
                                <a:lnTo>
                                  <a:pt x="480" y="900"/>
                                </a:lnTo>
                                <a:lnTo>
                                  <a:pt x="360" y="1080"/>
                                </a:lnTo>
                                <a:lnTo>
                                  <a:pt x="240" y="900"/>
                                </a:lnTo>
                                <a:lnTo>
                                  <a:pt x="120" y="1080"/>
                                </a:lnTo>
                                <a:lnTo>
                                  <a:pt x="0" y="9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09680" y="436320"/>
                            <a:ext cx="86400" cy="372600"/>
                          </a:xfrm>
                        </wpg:grpSpPr>
                        <wps:wsp>
                          <wps:cNvSpPr/>
                          <wps:spPr>
                            <a:xfrm>
                              <a:off x="0" y="208800"/>
                              <a:ext cx="8640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429">
                                  <a:moveTo>
                                    <a:pt x="124" y="420"/>
                                  </a:moveTo>
                                  <a:cubicBezTo>
                                    <a:pt x="119" y="419"/>
                                    <a:pt x="8" y="407"/>
                                    <a:pt x="4" y="375"/>
                                  </a:cubicBezTo>
                                  <a:cubicBezTo>
                                    <a:pt x="0" y="344"/>
                                    <a:pt x="34" y="285"/>
                                    <a:pt x="34" y="285"/>
                                  </a:cubicBezTo>
                                  <a:cubicBezTo>
                                    <a:pt x="11" y="215"/>
                                    <a:pt x="32" y="159"/>
                                    <a:pt x="49" y="90"/>
                                  </a:cubicBezTo>
                                  <a:cubicBezTo>
                                    <a:pt x="55" y="65"/>
                                    <a:pt x="50" y="36"/>
                                    <a:pt x="64" y="15"/>
                                  </a:cubicBezTo>
                                  <a:cubicBezTo>
                                    <a:pt x="73" y="2"/>
                                    <a:pt x="94" y="5"/>
                                    <a:pt x="109" y="0"/>
                                  </a:cubicBezTo>
                                  <a:cubicBezTo>
                                    <a:pt x="124" y="5"/>
                                    <a:pt x="145" y="2"/>
                                    <a:pt x="154" y="15"/>
                                  </a:cubicBezTo>
                                  <a:cubicBezTo>
                                    <a:pt x="177" y="49"/>
                                    <a:pt x="171" y="96"/>
                                    <a:pt x="184" y="135"/>
                                  </a:cubicBezTo>
                                  <a:cubicBezTo>
                                    <a:pt x="179" y="215"/>
                                    <a:pt x="177" y="295"/>
                                    <a:pt x="169" y="375"/>
                                  </a:cubicBezTo>
                                  <a:cubicBezTo>
                                    <a:pt x="163" y="429"/>
                                    <a:pt x="162" y="420"/>
                                    <a:pt x="124" y="42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0"/>
                              <a:ext cx="0" cy="3441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2480" y="436320"/>
                            <a:ext cx="86400" cy="372600"/>
                          </a:xfrm>
                        </wpg:grpSpPr>
                        <wps:wsp>
                          <wps:cNvSpPr/>
                          <wps:spPr>
                            <a:xfrm>
                              <a:off x="0" y="208800"/>
                              <a:ext cx="8640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429">
                                  <a:moveTo>
                                    <a:pt x="124" y="420"/>
                                  </a:moveTo>
                                  <a:cubicBezTo>
                                    <a:pt x="119" y="419"/>
                                    <a:pt x="8" y="407"/>
                                    <a:pt x="4" y="375"/>
                                  </a:cubicBezTo>
                                  <a:cubicBezTo>
                                    <a:pt x="0" y="344"/>
                                    <a:pt x="34" y="285"/>
                                    <a:pt x="34" y="285"/>
                                  </a:cubicBezTo>
                                  <a:cubicBezTo>
                                    <a:pt x="11" y="215"/>
                                    <a:pt x="32" y="159"/>
                                    <a:pt x="49" y="90"/>
                                  </a:cubicBezTo>
                                  <a:cubicBezTo>
                                    <a:pt x="55" y="65"/>
                                    <a:pt x="50" y="36"/>
                                    <a:pt x="64" y="15"/>
                                  </a:cubicBezTo>
                                  <a:cubicBezTo>
                                    <a:pt x="73" y="2"/>
                                    <a:pt x="94" y="5"/>
                                    <a:pt x="109" y="0"/>
                                  </a:cubicBezTo>
                                  <a:cubicBezTo>
                                    <a:pt x="124" y="5"/>
                                    <a:pt x="145" y="2"/>
                                    <a:pt x="154" y="15"/>
                                  </a:cubicBezTo>
                                  <a:cubicBezTo>
                                    <a:pt x="177" y="49"/>
                                    <a:pt x="171" y="96"/>
                                    <a:pt x="184" y="135"/>
                                  </a:cubicBezTo>
                                  <a:cubicBezTo>
                                    <a:pt x="179" y="215"/>
                                    <a:pt x="177" y="295"/>
                                    <a:pt x="169" y="375"/>
                                  </a:cubicBezTo>
                                  <a:cubicBezTo>
                                    <a:pt x="163" y="429"/>
                                    <a:pt x="162" y="420"/>
                                    <a:pt x="124" y="42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0"/>
                              <a:ext cx="0" cy="3441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0.2pt;width:379.5pt;height:184.15pt" coordorigin="1080,204" coordsize="7590,3683">
                <v:shape id="shape_0" coordsize="260,369" path="m115,334c90,329,60,335,40,319c24,306,31,279,25,259c21,244,15,229,10,214c37,23,0,173,55,64c62,50,59,30,70,19c81,8,100,9,115,4c140,9,173,0,190,19c210,42,198,79,205,109c213,145,226,179,235,214c216,369,260,334,115,334xe" fillcolor="silver" stroked="t" o:allowincell="f" style="position:absolute;left:7331;top:2770;width:228;height:351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  <v:rect id="shape_0" stroked="t" o:allowincell="f" style="position:absolute;left:3089;top:547;width:269;height:2920;mso-wrap-style:none;v-text-anchor:middle;rotation:38">
                  <v:imagedata r:id="rId116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3771;top:355;width:289;height:3127;mso-wrap-style:none;v-text-anchor:middle;rotation:38">
                  <v:imagedata r:id="rId117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3414;top:393;width:269;height:3092;mso-wrap-style:none;v-text-anchor:middle;rotation:38">
                  <v:imagedata r:id="rId118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4080;top:376;width:289;height:3127;mso-wrap-style:none;v-text-anchor:middle;rotation:38">
                  <v:imagedata r:id="rId119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4440;top:376;width:289;height:3127;mso-wrap-style:none;v-text-anchor:middle;rotation:38">
                  <v:imagedata r:id="rId120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4803;top:376;width:289;height:3127;mso-wrap-style:none;v-text-anchor:middle;rotation:38">
                  <v:imagedata r:id="rId121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5036;top:388;width:269;height:3299;mso-wrap-style:none;v-text-anchor:middle;rotation:38">
                  <v:imagedata r:id="rId122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5284;top:530;width:269;height:3127;mso-wrap-style:none;v-text-anchor:middle;rotation:38">
                  <v:imagedata r:id="rId123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5522;top:548;width:269;height:3299;mso-wrap-style:none;v-text-anchor:middle;rotation:38">
                  <v:imagedata r:id="rId124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5765;top:740;width:269;height:3092;mso-wrap-style:none;v-text-anchor:middle;rotation:38">
                  <v:imagedata r:id="rId125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6000;top:930;width:269;height:2920;mso-wrap-style:none;v-text-anchor:middle;rotation:38">
                  <v:imagedata r:id="rId126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6761;top:1518;width:269;height:2232;mso-wrap-style:none;v-text-anchor:middle;rotation:38">
                  <v:imagedata r:id="rId127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6471;top:1310;width:269;height:2576;mso-wrap-style:none;v-text-anchor:middle;rotation:38">
                  <v:imagedata r:id="rId128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6235;top:1120;width:269;height:2748;mso-wrap-style:none;v-text-anchor:middle;rotation:38">
                  <v:imagedata r:id="rId129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6956;top:1578;width:269;height:2232;mso-wrap-style:none;v-text-anchor:middle;rotation:38">
                  <v:imagedata r:id="rId130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7194;top:1767;width:269;height:2061;mso-wrap-style:none;v-text-anchor:middle;rotation:38">
                  <v:imagedata r:id="rId131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7430;top:1957;width:269;height:1889;mso-wrap-style:none;v-text-anchor:middle;rotation:38">
                  <v:imagedata r:id="rId132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7677;top:2110;width:249;height:1752;mso-wrap-style:none;v-text-anchor:middle;rotation:38">
                  <v:imagedata r:id="rId133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7901;top:2252;width:232;height:1591;mso-wrap-style:none;v-text-anchor:middle;rotation:38">
                  <v:imagedata r:id="rId134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8052;top:2400;width:179;height:1454;mso-wrap-style:none;v-text-anchor:middle;rotation:38">
                  <v:imagedata r:id="rId135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760;top:376;width:289;height:3127;mso-wrap-style:none;v-text-anchor:middle;rotation:38">
                  <v:imagedata r:id="rId136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399;top:547;width:269;height:3092;mso-wrap-style:none;v-text-anchor:middle;rotation:38">
                  <v:imagedata r:id="rId137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159;top:547;width:269;height:2920;mso-wrap-style:none;v-text-anchor:middle;rotation:38">
                  <v:imagedata r:id="rId138" o:detectmouseclick="t"/>
                  <v:stroke color="black" weight="9360" joinstyle="miter" endcap="flat"/>
                  <w10:wrap type="none"/>
                </v:rect>
                <v:rect id="shape_0" fillcolor="white" stroked="f" o:allowincell="f" style="position:absolute;left:1080;top:1578;width:7589;height:223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3659,577" path="m3596,518c3240,577,3041,537,2591,533c1731,525,871,523,11,518c43,391,0,520,71,413c104,364,111,306,161,263c202,228,265,213,311,188c343,170,367,139,401,128c620,55,879,58,1106,53c1551,44,1996,43,2441,38c2607,44,2805,0,2951,98c2991,219,3204,206,3296,218c3311,238,3331,255,3341,278c3351,301,3340,333,3356,353c3424,441,3568,430,3656,443c3651,473,3659,508,3641,533c3626,554,3518,548,3506,548e" fillcolor="white" stroked="f" o:allowincell="f" style="position:absolute;left:2760;top:375;width:4119;height:51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line id="shape_0" from="3000,891" to="6719,8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375,45" path="m0,0c60,5,120,8,180,15c270,26,271,45,375,45e" stroked="t" o:allowincell="f" style="position:absolute;left:4941;top:583;width:374;height: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75,65" path="m0,0c80,10,164,5,240,30c344,65,298,60,375,60e" stroked="t" o:allowincell="f" style="position:absolute;left:5631;top:583;width:374;height:6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05,30" path="m0,0c90,8,179,30,270,30c315,30,360,15,405,15e" stroked="t" o:allowincell="f" style="position:absolute;left:5406;top:754;width:404;height:2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15,45" path="m0,0c59,20,121,25,180,45c305,29,260,30,315,30e" stroked="t" o:allowincell="f" style="position:absolute;left:6171;top:525;width:314;height: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30,1" path="m0,0c110,0,220,0,330,0e" stroked="t" o:allowincell="f" style="position:absolute;left:6141;top:769;width:329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398,825" path="m0,0c194,65,58,31,420,15c1101,49,261,15,1230,15c1380,15,1530,39,1680,45c1797,68,1908,47,2025,30c2100,42,2179,34,2250,60c2267,66,2270,90,2280,105c2275,140,2267,175,2265,210c2224,825,2398,558,1440,540c1274,573,1112,574,945,555c793,577,647,555,495,540c485,525,479,507,465,495c438,471,375,435,375,435c295,315,400,460,300,360c200,260,345,365,225,285c214,253,207,219,180,195c153,171,90,135,90,135c60,90,30,45,0,0xe" fillcolor="#ccffff" stroked="t" o:allowincell="f" style="position:absolute;left:4536;top:368;width:2397;height:786;mso-wrap-style:none;v-text-anchor:middle">
                  <v:fill o:detectmouseclick="t" type="solid" color2="#330000"/>
                  <v:stroke color="#33cccc" weight="9360" joinstyle="round" endcap="flat"/>
                  <w10:wrap type="none"/>
                </v:shape>
                <v:shape id="shape_0" coordsize="345,67" path="m0,29c116,0,239,67,345,14e" stroked="t" o:allowincell="f" style="position:absolute;left:4986;top:569;width:344;height:62;mso-wrap-style:none;v-text-anchor:middle">
                  <v:fill o:detectmouseclick="t" on="false"/>
                  <v:stroke color="#33cccc" weight="9360" joinstyle="round" endcap="flat"/>
                  <w10:wrap type="none"/>
                </v:shape>
                <v:shape id="shape_0" coordsize="345,67" path="m0,29c116,0,239,67,345,14e" stroked="t" o:allowincell="f" style="position:absolute;left:5280;top:719;width:344;height:62;mso-wrap-style:none;v-text-anchor:middle">
                  <v:fill o:detectmouseclick="t" on="false"/>
                  <v:stroke color="#33cccc" weight="9360" joinstyle="round" endcap="flat"/>
                  <w10:wrap type="none"/>
                </v:shape>
                <v:shape id="shape_0" coordsize="345,67" path="m0,29c116,0,239,67,345,14e" stroked="t" o:allowincell="f" style="position:absolute;left:5520;top:547;width:344;height:62;mso-wrap-style:none;v-text-anchor:middle">
                  <v:fill o:detectmouseclick="t" on="false"/>
                  <v:stroke color="#33cccc" weight="9360" joinstyle="round" endcap="flat"/>
                  <w10:wrap type="none"/>
                </v:shape>
                <v:shape id="shape_0" coordsize="345,67" path="m0,29c116,0,239,67,345,14e" stroked="t" o:allowincell="f" style="position:absolute;left:5760;top:719;width:344;height:62;mso-wrap-style:none;v-text-anchor:middle">
                  <v:fill o:detectmouseclick="t" on="false"/>
                  <v:stroke color="#33cccc" weight="9360" joinstyle="round" endcap="flat"/>
                  <w10:wrap type="none"/>
                </v:shape>
                <v:shape id="shape_0" coordsize="345,67" path="m0,29c116,0,239,67,345,14e" stroked="t" o:allowincell="f" style="position:absolute;left:6120;top:547;width:344;height:62;mso-wrap-style:none;v-text-anchor:middle">
                  <v:fill o:detectmouseclick="t" on="false"/>
                  <v:stroke color="#33cccc" weight="9360" joinstyle="round" endcap="flat"/>
                  <w10:wrap type="none"/>
                </v:shape>
                <v:shape id="shape_0" coordsize="345,67" path="m0,29c116,0,239,67,345,14e" stroked="t" o:allowincell="f" style="position:absolute;left:6360;top:719;width:344;height:62;mso-wrap-style:none;v-text-anchor:middle">
                  <v:fill o:detectmouseclick="t" on="false"/>
                  <v:stroke color="#33cccc" weight="9360" joinstyle="round" endcap="flat"/>
                  <w10:wrap type="none"/>
                </v:shape>
                <v:shape id="shape_0" coordsize="345,67" path="m0,29c116,0,239,67,345,14e" stroked="t" o:allowincell="f" style="position:absolute;left:5640;top:891;width:344;height:6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f" o:allowincell="f" style="position:absolute;left:3000;top:547;width:479;height:3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4920,719" to="5399,719" stroked="t" o:allowincell="f" style="position:absolute;flip:x">
                  <v:stroke color="black" weight="1908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#ccffff" stroked="f" o:allowincell="f" style="position:absolute;left:5520;top:546;width:479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shape id="shape_0" coordsize="2160,1080" path="m0,900l840,0l1200,0l2160,900l2040,1080l1920,900l1800,1080l1680,900l1560,1080l1440,900l1320,1080l1200,900l1080,1080l960,900l840,1080l720,900l600,1080l480,900l360,1080l240,900l120,1080l0,900xe" fillcolor="silver" stroked="t" o:allowincell="f" style="position:absolute;left:3360;top:204;width:1799;height:858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  <v:group id="shape_0" style="position:absolute;left:4560;top:891;width:136;height:587">
                  <v:shape id="shape_0" coordsize="184,429" path="m124,420c119,419,8,407,4,375c0,344,34,285,34,285c11,215,32,159,49,90c55,65,50,36,64,15c73,2,94,5,109,0c124,5,145,2,154,15c177,49,171,96,184,135c179,215,177,295,169,375c163,429,162,420,124,420xe" fillcolor="silver" stroked="t" o:allowincell="f" style="position:absolute;left:4560;top:1220;width:135;height:257;mso-wrap-style:none;v-text-anchor:middle">
                    <v:fill o:detectmouseclick="t" type="solid" color2="#3f3f3f"/>
                    <v:stroke color="black" weight="15840" joinstyle="round" endcap="flat"/>
                    <w10:wrap type="none"/>
                  </v:shape>
                  <v:line id="shape_0" from="4636,891" to="4636,1432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</v:group>
                <v:group id="shape_0" style="position:absolute;left:3840;top:891;width:136;height:587">
                  <v:shape id="shape_0" coordsize="184,429" path="m124,420c119,419,8,407,4,375c0,344,34,285,34,285c11,215,32,159,49,90c55,65,50,36,64,15c73,2,94,5,109,0c124,5,145,2,154,15c177,49,171,96,184,135c179,215,177,295,169,375c163,429,162,420,124,420xe" fillcolor="silver" stroked="t" o:allowincell="f" style="position:absolute;left:3840;top:1220;width:135;height:257;mso-wrap-style:none;v-text-anchor:middle">
                    <v:fill o:detectmouseclick="t" type="solid" color2="#3f3f3f"/>
                    <v:stroke color="black" weight="15840" joinstyle="round" endcap="flat"/>
                    <w10:wrap type="none"/>
                  </v:shape>
                  <v:line id="shape_0" from="3916,891" to="3916,1432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9600</wp:posOffset>
                </wp:positionH>
                <wp:positionV relativeFrom="paragraph">
                  <wp:posOffset>45720</wp:posOffset>
                </wp:positionV>
                <wp:extent cx="5334000" cy="45720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TRITO ENTRE A BASE DA BARRAGEM E A ROCHA DE FUND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36pt;mso-wrap-distance-left:9.05pt;mso-wrap-distance-right:9.05pt;mso-wrap-distance-top:0pt;mso-wrap-distance-bottom:0pt;margin-top:3.6pt;mso-position-vertical-relative:text;margin-left: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TRITO ENTRE A BASE DA BARRAGEM E A ROCHA DE FUND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20"/>
        <w:ind w:firstLine="709"/>
        <w:jc w:val="both"/>
        <w:rPr/>
      </w:pPr>
      <w:r>
        <w:rPr>
          <w:rFonts w:cs="Arial" w:ascii="Arial" w:hAnsi="Arial"/>
          <w:b/>
          <w:bCs/>
        </w:rPr>
        <w:t>BARRAGENS SOBRE CONGLOMERADOS E ARENITOS GROSSEIROS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240" w:after="120"/>
        <w:ind w:left="720" w:hanging="0"/>
        <w:jc w:val="both"/>
        <w:rPr/>
      </w:pPr>
      <w:r>
        <w:rPr>
          <w:rFonts w:cs="Arial" w:ascii="Arial" w:hAnsi="Arial"/>
        </w:rPr>
        <w:t>NESTE TIPO DE MATERIAL A RESISTÊNCIA À COMPRESSÃO VARIA ENTRE 100 A 1500 kgf/c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EM FUNÇÃO DO TIPO DE CIMENTAÇÃO: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IMENTO ARGILOSO – FRACO NA PRESENÇA DE ÁGUA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IMENTO CALCÍTICO – MÉDIO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IMENTO FERRUGINOSO – FORTE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IMENTO SILICOSO – MUITO FORTE</w:t>
      </w:r>
    </w:p>
    <w:p>
      <w:pPr>
        <w:pStyle w:val="Normal"/>
        <w:spacing w:before="24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SSIM, OS CONGLOMERADOS E ARENITOS GROSSEIROS COM TODOS AOS VAZIOS CIMENTADOS POR MATERIAL FERRUGINOSO E SILICOSO PROPORCIONA BOM A ÓTIMO TERRENO DE FUNDAÇÃO DE BARRAGENS, JÁ QUE NÃO EXISTEM POROS NA ROCHA.</w:t>
      </w:r>
    </w:p>
    <w:p>
      <w:pPr>
        <w:pStyle w:val="Normal"/>
        <w:spacing w:before="240" w:after="120"/>
        <w:ind w:left="720" w:hanging="0"/>
        <w:jc w:val="both"/>
        <w:rPr/>
      </w:pPr>
      <w:r>
        <w:rPr>
          <w:rFonts w:cs="Arial" w:ascii="Arial" w:hAnsi="Arial"/>
        </w:rPr>
        <w:t xml:space="preserve">NO CASO DA CIMENTAÇÃO DA ROCHA SEDIMENTAR DE FUNDAÇÃO SER PARCIAL, SE OS POROS DE GRANDES DIMENSÕES DOS CONGLOMERADOS (CENTÍMETROS) OU DOS ARENITOS (MILÍMETROS) ESTIVEREM INTERLIGADOS, A ROCHA PODERÁ APRESENTAR GRANDE PERMEABILIDADE, POSSIBILITANDO A FUGA DE ÁGUA. SOLUÇÃO: </w:t>
      </w:r>
      <w:r>
        <w:rPr>
          <w:rFonts w:cs="Arial" w:ascii="Arial" w:hAnsi="Arial"/>
          <w:b/>
          <w:bCs/>
          <w:color w:val="FF0000"/>
        </w:rPr>
        <w:t>INJEÇÃO DE NATA DE CIMENTO</w:t>
      </w:r>
      <w:r>
        <w:rPr>
          <w:rFonts w:cs="Arial" w:ascii="Arial" w:hAnsi="Arial"/>
        </w:rPr>
        <w:t>.</w:t>
      </w:r>
    </w:p>
    <w:p>
      <w:pPr>
        <w:pStyle w:val="Normal"/>
        <w:spacing w:before="240" w:after="120"/>
        <w:ind w:left="720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160655</wp:posOffset>
                </wp:positionV>
                <wp:extent cx="4192905" cy="1600835"/>
                <wp:effectExtent l="0" t="571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2920" cy="1600920"/>
                          <a:chOff x="0" y="0"/>
                          <a:chExt cx="4192920" cy="1600920"/>
                        </a:xfrm>
                      </wpg:grpSpPr>
                      <wps:wsp>
                        <wps:cNvSpPr/>
                        <wps:spPr>
                          <a:xfrm>
                            <a:off x="100800" y="1014840"/>
                            <a:ext cx="3948480" cy="58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18" h="923">
                                <a:moveTo>
                                  <a:pt x="30" y="30"/>
                                </a:moveTo>
                                <a:cubicBezTo>
                                  <a:pt x="64" y="132"/>
                                  <a:pt x="60" y="241"/>
                                  <a:pt x="0" y="330"/>
                                </a:cubicBezTo>
                                <a:cubicBezTo>
                                  <a:pt x="13" y="482"/>
                                  <a:pt x="43" y="530"/>
                                  <a:pt x="0" y="660"/>
                                </a:cubicBezTo>
                                <a:cubicBezTo>
                                  <a:pt x="88" y="923"/>
                                  <a:pt x="0" y="709"/>
                                  <a:pt x="705" y="690"/>
                                </a:cubicBezTo>
                                <a:cubicBezTo>
                                  <a:pt x="1060" y="681"/>
                                  <a:pt x="1156" y="675"/>
                                  <a:pt x="1485" y="660"/>
                                </a:cubicBezTo>
                                <a:cubicBezTo>
                                  <a:pt x="1985" y="673"/>
                                  <a:pt x="2485" y="690"/>
                                  <a:pt x="2985" y="705"/>
                                </a:cubicBezTo>
                                <a:cubicBezTo>
                                  <a:pt x="3643" y="799"/>
                                  <a:pt x="4162" y="742"/>
                                  <a:pt x="4905" y="735"/>
                                </a:cubicBezTo>
                                <a:cubicBezTo>
                                  <a:pt x="5258" y="721"/>
                                  <a:pt x="5490" y="708"/>
                                  <a:pt x="5850" y="720"/>
                                </a:cubicBezTo>
                                <a:cubicBezTo>
                                  <a:pt x="5954" y="746"/>
                                  <a:pt x="5972" y="757"/>
                                  <a:pt x="6120" y="720"/>
                                </a:cubicBezTo>
                                <a:cubicBezTo>
                                  <a:pt x="6168" y="708"/>
                                  <a:pt x="6180" y="585"/>
                                  <a:pt x="6180" y="585"/>
                                </a:cubicBezTo>
                                <a:cubicBezTo>
                                  <a:pt x="6159" y="162"/>
                                  <a:pt x="6218" y="386"/>
                                  <a:pt x="6090" y="195"/>
                                </a:cubicBezTo>
                                <a:cubicBezTo>
                                  <a:pt x="6111" y="131"/>
                                  <a:pt x="6150" y="60"/>
                                  <a:pt x="6090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13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2320"/>
                            <a:ext cx="4114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59760"/>
                            <a:ext cx="2654280" cy="54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80" h="859">
                                <a:moveTo>
                                  <a:pt x="300" y="799"/>
                                </a:moveTo>
                                <a:cubicBezTo>
                                  <a:pt x="298" y="791"/>
                                  <a:pt x="277" y="678"/>
                                  <a:pt x="270" y="664"/>
                                </a:cubicBezTo>
                                <a:cubicBezTo>
                                  <a:pt x="246" y="616"/>
                                  <a:pt x="197" y="580"/>
                                  <a:pt x="180" y="529"/>
                                </a:cubicBezTo>
                                <a:cubicBezTo>
                                  <a:pt x="125" y="365"/>
                                  <a:pt x="213" y="613"/>
                                  <a:pt x="135" y="439"/>
                                </a:cubicBezTo>
                                <a:cubicBezTo>
                                  <a:pt x="122" y="410"/>
                                  <a:pt x="115" y="379"/>
                                  <a:pt x="105" y="349"/>
                                </a:cubicBezTo>
                                <a:cubicBezTo>
                                  <a:pt x="94" y="315"/>
                                  <a:pt x="56" y="293"/>
                                  <a:pt x="45" y="259"/>
                                </a:cubicBezTo>
                                <a:cubicBezTo>
                                  <a:pt x="24" y="197"/>
                                  <a:pt x="39" y="227"/>
                                  <a:pt x="0" y="169"/>
                                </a:cubicBezTo>
                                <a:cubicBezTo>
                                  <a:pt x="56" y="0"/>
                                  <a:pt x="307" y="125"/>
                                  <a:pt x="450" y="154"/>
                                </a:cubicBezTo>
                                <a:cubicBezTo>
                                  <a:pt x="639" y="150"/>
                                  <a:pt x="1871" y="165"/>
                                  <a:pt x="1950" y="139"/>
                                </a:cubicBezTo>
                                <a:cubicBezTo>
                                  <a:pt x="2445" y="172"/>
                                  <a:pt x="2954" y="145"/>
                                  <a:pt x="3450" y="154"/>
                                </a:cubicBezTo>
                                <a:cubicBezTo>
                                  <a:pt x="3504" y="152"/>
                                  <a:pt x="3872" y="121"/>
                                  <a:pt x="3975" y="154"/>
                                </a:cubicBezTo>
                                <a:cubicBezTo>
                                  <a:pt x="4027" y="170"/>
                                  <a:pt x="4065" y="214"/>
                                  <a:pt x="4110" y="244"/>
                                </a:cubicBezTo>
                                <a:cubicBezTo>
                                  <a:pt x="4180" y="488"/>
                                  <a:pt x="4155" y="508"/>
                                  <a:pt x="4155" y="859"/>
                                </a:cubicBezTo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9360">
                            <a:solidFill>
                              <a:srgbClr val="33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38560"/>
                            <a:ext cx="3942720" cy="5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9" h="834">
                                <a:moveTo>
                                  <a:pt x="149" y="60"/>
                                </a:moveTo>
                                <a:cubicBezTo>
                                  <a:pt x="184" y="55"/>
                                  <a:pt x="220" y="53"/>
                                  <a:pt x="254" y="45"/>
                                </a:cubicBezTo>
                                <a:cubicBezTo>
                                  <a:pt x="285" y="38"/>
                                  <a:pt x="344" y="15"/>
                                  <a:pt x="344" y="15"/>
                                </a:cubicBezTo>
                                <a:cubicBezTo>
                                  <a:pt x="635" y="26"/>
                                  <a:pt x="923" y="45"/>
                                  <a:pt x="1214" y="60"/>
                                </a:cubicBezTo>
                                <a:cubicBezTo>
                                  <a:pt x="1391" y="51"/>
                                  <a:pt x="1565" y="50"/>
                                  <a:pt x="1739" y="15"/>
                                </a:cubicBezTo>
                                <a:cubicBezTo>
                                  <a:pt x="1934" y="34"/>
                                  <a:pt x="2129" y="48"/>
                                  <a:pt x="2324" y="60"/>
                                </a:cubicBezTo>
                                <a:cubicBezTo>
                                  <a:pt x="2619" y="55"/>
                                  <a:pt x="2914" y="51"/>
                                  <a:pt x="3209" y="45"/>
                                </a:cubicBezTo>
                                <a:cubicBezTo>
                                  <a:pt x="3374" y="41"/>
                                  <a:pt x="3539" y="43"/>
                                  <a:pt x="3704" y="30"/>
                                </a:cubicBezTo>
                                <a:cubicBezTo>
                                  <a:pt x="3736" y="28"/>
                                  <a:pt x="3794" y="0"/>
                                  <a:pt x="3794" y="0"/>
                                </a:cubicBezTo>
                                <a:cubicBezTo>
                                  <a:pt x="4014" y="8"/>
                                  <a:pt x="4211" y="10"/>
                                  <a:pt x="4424" y="45"/>
                                </a:cubicBezTo>
                                <a:cubicBezTo>
                                  <a:pt x="4878" y="24"/>
                                  <a:pt x="5127" y="20"/>
                                  <a:pt x="5639" y="30"/>
                                </a:cubicBezTo>
                                <a:cubicBezTo>
                                  <a:pt x="5818" y="0"/>
                                  <a:pt x="5999" y="30"/>
                                  <a:pt x="6179" y="45"/>
                                </a:cubicBezTo>
                                <a:cubicBezTo>
                                  <a:pt x="6186" y="100"/>
                                  <a:pt x="6209" y="154"/>
                                  <a:pt x="6209" y="210"/>
                                </a:cubicBezTo>
                                <a:cubicBezTo>
                                  <a:pt x="6209" y="360"/>
                                  <a:pt x="6203" y="510"/>
                                  <a:pt x="6194" y="660"/>
                                </a:cubicBezTo>
                                <a:cubicBezTo>
                                  <a:pt x="6190" y="727"/>
                                  <a:pt x="6159" y="777"/>
                                  <a:pt x="6089" y="780"/>
                                </a:cubicBezTo>
                                <a:cubicBezTo>
                                  <a:pt x="5894" y="789"/>
                                  <a:pt x="5699" y="790"/>
                                  <a:pt x="5504" y="795"/>
                                </a:cubicBezTo>
                                <a:cubicBezTo>
                                  <a:pt x="5260" y="809"/>
                                  <a:pt x="5043" y="794"/>
                                  <a:pt x="4799" y="780"/>
                                </a:cubicBezTo>
                                <a:cubicBezTo>
                                  <a:pt x="4316" y="791"/>
                                  <a:pt x="3794" y="834"/>
                                  <a:pt x="3314" y="765"/>
                                </a:cubicBezTo>
                                <a:cubicBezTo>
                                  <a:pt x="3082" y="774"/>
                                  <a:pt x="2867" y="782"/>
                                  <a:pt x="2639" y="810"/>
                                </a:cubicBezTo>
                                <a:cubicBezTo>
                                  <a:pt x="2324" y="790"/>
                                  <a:pt x="2009" y="782"/>
                                  <a:pt x="1694" y="765"/>
                                </a:cubicBezTo>
                                <a:cubicBezTo>
                                  <a:pt x="1489" y="770"/>
                                  <a:pt x="1284" y="773"/>
                                  <a:pt x="1079" y="780"/>
                                </a:cubicBezTo>
                                <a:cubicBezTo>
                                  <a:pt x="887" y="787"/>
                                  <a:pt x="722" y="796"/>
                                  <a:pt x="539" y="735"/>
                                </a:cubicBezTo>
                                <a:cubicBezTo>
                                  <a:pt x="429" y="740"/>
                                  <a:pt x="319" y="742"/>
                                  <a:pt x="209" y="750"/>
                                </a:cubicBezTo>
                                <a:cubicBezTo>
                                  <a:pt x="179" y="752"/>
                                  <a:pt x="128" y="794"/>
                                  <a:pt x="119" y="765"/>
                                </a:cubicBezTo>
                                <a:cubicBezTo>
                                  <a:pt x="0" y="361"/>
                                  <a:pt x="143" y="608"/>
                                  <a:pt x="149" y="435"/>
                                </a:cubicBezTo>
                                <a:cubicBezTo>
                                  <a:pt x="153" y="310"/>
                                  <a:pt x="149" y="185"/>
                                  <a:pt x="149" y="6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4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95800">
                            <a:off x="916200" y="360"/>
                            <a:ext cx="685800" cy="571680"/>
                          </a:xfrm>
                          <a:custGeom>
                            <a:avLst/>
                            <a:gdLst>
                              <a:gd name="textAreaLeft" fmla="*/ 118440 w 388800"/>
                              <a:gd name="textAreaRight" fmla="*/ 270360 w 388800"/>
                              <a:gd name="textAreaTop" fmla="*/ 98640 h 324000"/>
                              <a:gd name="textAreaBottom" fmla="*/ 22536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2891" y="21600"/>
                                </a:lnTo>
                                <a:lnTo>
                                  <a:pt x="8709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0" y="114840"/>
                            <a:ext cx="30492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6040" y="686520"/>
                            <a:ext cx="2286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CONGLOMERADO OU ARENI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1120" y="572040"/>
                            <a:ext cx="76320" cy="457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6040" y="1143720"/>
                            <a:ext cx="2286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ROCHA IMPERMEÁV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2.65pt;width:330.15pt;height:126.05pt" coordorigin="1800,253" coordsize="6603,2521">
                <v:shape id="shape_0" coordsize="6218,923" path="m30,30c64,132,60,241,0,330c13,482,43,530,0,660c88,923,0,709,705,690c1060,681,1156,675,1485,660c1985,673,2485,690,2985,705c3643,799,4162,742,4905,735c5258,721,5490,708,5850,720c5954,746,5972,757,6120,720c6168,708,6180,585,6180,585c6159,162,6218,386,6090,195c6111,131,6150,60,6090,0e" stroked="t" o:allowincell="f" style="position:absolute;left:1959;top:1851;width:6217;height:922;mso-wrap-style:none;v-text-anchor:middle">
                  <v:imagedata r:id="rId141" o:detectmouseclick="t"/>
                  <v:stroke color="black" weight="9360" joinstyle="round" endcap="flat"/>
                  <w10:wrap type="none"/>
                </v:shape>
                <v:rect id="shape_0" fillcolor="white" stroked="f" o:allowincell="f" style="position:absolute;left:1800;top:2414;width:647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4180,859" path="m300,799c298,791,277,678,270,664c246,616,197,580,180,529c125,365,213,613,135,439c122,410,115,379,105,349c94,315,56,293,45,259c24,197,39,227,0,169c56,0,307,125,450,154c639,150,1871,165,1950,139c2445,172,2954,145,3450,154c3504,152,3872,121,3975,154c4027,170,4065,214,4110,244c4180,488,4155,508,4155,859e" fillcolor="#ccffff" stroked="t" o:allowincell="f" style="position:absolute;left:3927;top:347;width:4179;height:858;mso-wrap-style:none;v-text-anchor:middle">
                  <v:fill o:detectmouseclick="t" type="solid" color2="#330000"/>
                  <v:stroke color="#33cccc" weight="9360" joinstyle="round" endcap="flat"/>
                  <w10:wrap type="none"/>
                </v:shape>
                <v:shape id="shape_0" coordsize="6209,834" path="m149,60c184,55,220,53,254,45c285,38,344,15,344,15c635,26,923,45,1214,60c1391,51,1565,50,1739,15c1934,34,2129,48,2324,60c2619,55,2914,51,3209,45c3374,41,3539,43,3704,30c3736,28,3794,0,3794,0c4014,8,4211,10,4424,45c4878,24,5127,20,5639,30c5818,0,5999,30,6179,45c6186,100,6209,154,6209,210c6209,360,6203,510,6194,660c6190,727,6159,777,6089,780c5894,789,5699,790,5504,795c5260,809,5043,794,4799,780c4316,791,3794,834,3314,765c3082,774,2867,782,2639,810c2324,790,2009,782,1694,765c1489,770,1284,773,1079,780c887,787,722,796,539,735c429,740,319,742,209,750c179,752,128,794,119,765c0,361,143,608,149,435c153,310,149,185,149,60xe" stroked="t" o:allowincell="f" style="position:absolute;left:1885;top:1101;width:6208;height:833;mso-wrap-style:none;v-text-anchor:middle">
                  <v:imagedata r:id="rId142" o:detectmouseclick="t"/>
                  <v:stroke color="black" weight="9360" joinstyle="round" endcap="flat"/>
                  <w10:wrap type="non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silver" stroked="t" o:allowincell="f" style="position:absolute;left:3243;top:253;width:1079;height:899;mso-wrap-style:none;v-text-anchor:middle;rotation:180" type="_x0000_t8"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white" stroked="f" o:allowincell="f" style="position:absolute;left:7923;top:434;width:479;height:21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03;top:1334;width:35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CONGLOMERADO OU ARENI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3723;top:1154;width:119;height:71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4203;top:2054;width:35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ROCHA IMPERMEÁV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4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4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RRAGENS SOBRE LAMITOS:</w:t>
      </w:r>
    </w:p>
    <w:p>
      <w:pPr>
        <w:pStyle w:val="Normal"/>
        <w:spacing w:before="240" w:after="120"/>
        <w:ind w:left="720" w:hanging="0"/>
        <w:jc w:val="both"/>
        <w:rPr/>
      </w:pPr>
      <w:r>
        <w:rPr>
          <w:rFonts w:cs="Arial" w:ascii="Arial" w:hAnsi="Arial"/>
        </w:rPr>
        <w:t>A RESISTÊNCIA À COMPRESSÃO DASSAS ROCHAS (SILTITOS E ARGILITOS), EM TORNO DE 100 kgf/c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SERÁ FUNÇÃO DO </w:t>
      </w:r>
      <w:r>
        <w:rPr>
          <w:rFonts w:cs="Arial" w:ascii="Arial" w:hAnsi="Arial"/>
          <w:b/>
          <w:bCs/>
        </w:rPr>
        <w:t>GRAU DE CIMENTAÇÃO</w:t>
      </w:r>
      <w:r>
        <w:rPr>
          <w:rFonts w:cs="Arial" w:ascii="Arial" w:hAnsi="Arial"/>
        </w:rPr>
        <w:t xml:space="preserve"> ATINGIDO.</w:t>
      </w:r>
    </w:p>
    <w:p>
      <w:pPr>
        <w:pStyle w:val="Normal"/>
        <w:spacing w:before="240" w:after="120"/>
        <w:ind w:left="720" w:hanging="0"/>
        <w:jc w:val="both"/>
        <w:rPr/>
      </w:pPr>
      <w:r>
        <w:rPr>
          <w:rFonts w:cs="Arial" w:ascii="Arial" w:hAnsi="Arial"/>
        </w:rPr>
        <w:t xml:space="preserve">GERALMENTE SE CONSTITUEM EM ROCHAS BRANDAS, INADEQUADAS PARA SUPORTAR GRANDES BARRAGENS, EMBORA, DO PONTO DE VISTA DE PERMEABILIDADE SEREM IDEAIS JÁ QUE, COM POROS DA ORDEM DE 0,1 micron, SÃO </w:t>
      </w:r>
      <w:r>
        <w:rPr>
          <w:rFonts w:cs="Arial" w:ascii="Arial" w:hAnsi="Arial"/>
          <w:b/>
          <w:bCs/>
        </w:rPr>
        <w:t>MUITO POUCO PERMEÁVEIS</w:t>
      </w:r>
      <w:r>
        <w:rPr>
          <w:rFonts w:cs="Arial" w:ascii="Arial" w:hAnsi="Arial"/>
        </w:rPr>
        <w:t>.</w:t>
      </w:r>
    </w:p>
    <w:p>
      <w:pPr>
        <w:pStyle w:val="Normal"/>
        <w:spacing w:before="24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BLEMAS DE EROSÃO:</w:t>
      </w:r>
    </w:p>
    <w:p>
      <w:pPr>
        <w:pStyle w:val="Normal"/>
        <w:spacing w:before="24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INDA RELACIONANDO COM A CIMENTAÇÃO DAS ROCHAS CLÁSTICAS E COM A COMPOSIÇÃO DAS ROCHAS CALCÁRIAS TEMOS DOIS GRANDES PROBLEMAS: EROSÃO INTERNA E EROSÃO EXTERNA.</w:t>
      </w:r>
    </w:p>
    <w:p>
      <w:pPr>
        <w:pStyle w:val="Normal"/>
        <w:spacing w:before="240" w:after="120"/>
        <w:ind w:left="720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bCs/>
          <w:color w:val="FF0000"/>
        </w:rPr>
        <w:t>EROSÃO INTERNA</w:t>
      </w:r>
      <w:r>
        <w:rPr>
          <w:rFonts w:cs="Arial" w:ascii="Arial" w:hAnsi="Arial"/>
        </w:rPr>
        <w:t xml:space="preserve"> É PROVOCADA PELA PERCOLAÇÃO DE ÁGUAS ÁCIDAS ATRAVÉS DAS CAMADAS, DISSOLVENDO O CARBONATO DE CÁLCIO E DEIXANDO NAS CAMADAS VAZIOS QUE IRÃO PROGRESSIVAMENTE AUMENTANDO ATÉ ATIINGIREM CAVERNAS DE GRANDES DIMENSÕES.</w:t>
      </w:r>
    </w:p>
    <w:p>
      <w:pPr>
        <w:pStyle w:val="Normal"/>
        <w:spacing w:before="240" w:after="120"/>
        <w:ind w:left="72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3400</wp:posOffset>
                </wp:positionH>
                <wp:positionV relativeFrom="paragraph">
                  <wp:posOffset>1150620</wp:posOffset>
                </wp:positionV>
                <wp:extent cx="5257800" cy="3597275"/>
                <wp:effectExtent l="0" t="0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597120"/>
                          <a:chOff x="0" y="0"/>
                          <a:chExt cx="5257800" cy="3597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57800" cy="3597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57800" cy="1877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63800"/>
                                <a:ext cx="2514600" cy="171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27680" y="109080"/>
                                  <a:ext cx="1057320" cy="38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5" h="682">
                                      <a:moveTo>
                                        <a:pt x="285" y="667"/>
                                      </a:moveTo>
                                      <a:cubicBezTo>
                                        <a:pt x="247" y="554"/>
                                        <a:pt x="240" y="422"/>
                                        <a:pt x="135" y="352"/>
                                      </a:cubicBezTo>
                                      <a:cubicBezTo>
                                        <a:pt x="130" y="337"/>
                                        <a:pt x="127" y="321"/>
                                        <a:pt x="120" y="307"/>
                                      </a:cubicBezTo>
                                      <a:cubicBezTo>
                                        <a:pt x="112" y="291"/>
                                        <a:pt x="96" y="279"/>
                                        <a:pt x="90" y="262"/>
                                      </a:cubicBezTo>
                                      <a:cubicBezTo>
                                        <a:pt x="75" y="221"/>
                                        <a:pt x="81" y="180"/>
                                        <a:pt x="60" y="142"/>
                                      </a:cubicBezTo>
                                      <a:cubicBezTo>
                                        <a:pt x="42" y="110"/>
                                        <a:pt x="0" y="52"/>
                                        <a:pt x="0" y="52"/>
                                      </a:cubicBezTo>
                                      <a:cubicBezTo>
                                        <a:pt x="15" y="37"/>
                                        <a:pt x="24" y="11"/>
                                        <a:pt x="45" y="7"/>
                                      </a:cubicBezTo>
                                      <a:cubicBezTo>
                                        <a:pt x="80" y="0"/>
                                        <a:pt x="115" y="19"/>
                                        <a:pt x="150" y="22"/>
                                      </a:cubicBezTo>
                                      <a:cubicBezTo>
                                        <a:pt x="255" y="29"/>
                                        <a:pt x="360" y="33"/>
                                        <a:pt x="465" y="37"/>
                                      </a:cubicBezTo>
                                      <a:cubicBezTo>
                                        <a:pt x="951" y="56"/>
                                        <a:pt x="1122" y="56"/>
                                        <a:pt x="1665" y="67"/>
                                      </a:cubicBezTo>
                                      <a:cubicBezTo>
                                        <a:pt x="1616" y="262"/>
                                        <a:pt x="1620" y="482"/>
                                        <a:pt x="1620" y="682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482760"/>
                                  <a:ext cx="2392560" cy="113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68" h="2031">
                                      <a:moveTo>
                                        <a:pt x="151" y="0"/>
                                      </a:moveTo>
                                      <a:cubicBezTo>
                                        <a:pt x="107" y="175"/>
                                        <a:pt x="91" y="362"/>
                                        <a:pt x="61" y="540"/>
                                      </a:cubicBezTo>
                                      <a:cubicBezTo>
                                        <a:pt x="53" y="590"/>
                                        <a:pt x="31" y="690"/>
                                        <a:pt x="31" y="690"/>
                                      </a:cubicBezTo>
                                      <a:cubicBezTo>
                                        <a:pt x="26" y="1000"/>
                                        <a:pt x="26" y="1310"/>
                                        <a:pt x="16" y="1620"/>
                                      </a:cubicBezTo>
                                      <a:cubicBezTo>
                                        <a:pt x="16" y="1636"/>
                                        <a:pt x="0" y="1649"/>
                                        <a:pt x="1" y="1665"/>
                                      </a:cubicBezTo>
                                      <a:cubicBezTo>
                                        <a:pt x="12" y="1788"/>
                                        <a:pt x="63" y="1838"/>
                                        <a:pt x="166" y="1890"/>
                                      </a:cubicBezTo>
                                      <a:cubicBezTo>
                                        <a:pt x="210" y="1912"/>
                                        <a:pt x="301" y="1950"/>
                                        <a:pt x="301" y="1950"/>
                                      </a:cubicBezTo>
                                      <a:cubicBezTo>
                                        <a:pt x="709" y="1899"/>
                                        <a:pt x="1122" y="1946"/>
                                        <a:pt x="1531" y="1980"/>
                                      </a:cubicBezTo>
                                      <a:cubicBezTo>
                                        <a:pt x="1710" y="2025"/>
                                        <a:pt x="1890" y="2009"/>
                                        <a:pt x="2071" y="1995"/>
                                      </a:cubicBezTo>
                                      <a:cubicBezTo>
                                        <a:pt x="2580" y="2004"/>
                                        <a:pt x="3093" y="2031"/>
                                        <a:pt x="3601" y="1980"/>
                                      </a:cubicBezTo>
                                      <a:cubicBezTo>
                                        <a:pt x="3677" y="1955"/>
                                        <a:pt x="3722" y="1912"/>
                                        <a:pt x="3766" y="1845"/>
                                      </a:cubicBezTo>
                                      <a:cubicBezTo>
                                        <a:pt x="3756" y="1641"/>
                                        <a:pt x="3739" y="1447"/>
                                        <a:pt x="3721" y="1245"/>
                                      </a:cubicBezTo>
                                      <a:cubicBezTo>
                                        <a:pt x="3707" y="428"/>
                                        <a:pt x="3768" y="639"/>
                                        <a:pt x="3676" y="270"/>
                                      </a:cubicBezTo>
                                      <a:cubicBezTo>
                                        <a:pt x="3671" y="205"/>
                                        <a:pt x="3673" y="139"/>
                                        <a:pt x="3661" y="75"/>
                                      </a:cubicBezTo>
                                      <a:cubicBezTo>
                                        <a:pt x="3652" y="26"/>
                                        <a:pt x="3642" y="30"/>
                                        <a:pt x="3616" y="3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3"/>
                                  <a:tile tx="0" ty="0" sx="100000" sy="100000" algn="ctr"/>
                                </a:blip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520" y="466200"/>
                                  <a:ext cx="2200320" cy="4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5" h="75">
                                      <a:moveTo>
                                        <a:pt x="0" y="45"/>
                                      </a:moveTo>
                                      <a:cubicBezTo>
                                        <a:pt x="20" y="40"/>
                                        <a:pt x="40" y="34"/>
                                        <a:pt x="60" y="30"/>
                                      </a:cubicBezTo>
                                      <a:cubicBezTo>
                                        <a:pt x="120" y="19"/>
                                        <a:pt x="240" y="0"/>
                                        <a:pt x="240" y="0"/>
                                      </a:cubicBezTo>
                                      <a:cubicBezTo>
                                        <a:pt x="540" y="27"/>
                                        <a:pt x="825" y="25"/>
                                        <a:pt x="1125" y="0"/>
                                      </a:cubicBezTo>
                                      <a:cubicBezTo>
                                        <a:pt x="1342" y="15"/>
                                        <a:pt x="1554" y="51"/>
                                        <a:pt x="1770" y="75"/>
                                      </a:cubicBezTo>
                                      <a:cubicBezTo>
                                        <a:pt x="1938" y="57"/>
                                        <a:pt x="2099" y="33"/>
                                        <a:pt x="2265" y="15"/>
                                      </a:cubicBezTo>
                                      <a:cubicBezTo>
                                        <a:pt x="2494" y="27"/>
                                        <a:pt x="2715" y="43"/>
                                        <a:pt x="2940" y="75"/>
                                      </a:cubicBezTo>
                                      <a:cubicBezTo>
                                        <a:pt x="3060" y="70"/>
                                        <a:pt x="3180" y="68"/>
                                        <a:pt x="3300" y="60"/>
                                      </a:cubicBezTo>
                                      <a:cubicBezTo>
                                        <a:pt x="3359" y="56"/>
                                        <a:pt x="3408" y="30"/>
                                        <a:pt x="3465" y="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838080" y="0"/>
                                  <a:ext cx="685800" cy="503640"/>
                                </a:xfrm>
                                <a:custGeom>
                                  <a:avLst/>
                                  <a:gdLst>
                                    <a:gd name="textAreaLeft" fmla="*/ 115560 w 388800"/>
                                    <a:gd name="textAreaRight" fmla="*/ 273240 w 388800"/>
                                    <a:gd name="textAreaTop" fmla="*/ 84600 h 285480"/>
                                    <a:gd name="textAreaBottom" fmla="*/ 200880 h 285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3200" y="21600"/>
                                      </a:lnTo>
                                      <a:lnTo>
                                        <a:pt x="8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360" y="472320"/>
                                  <a:ext cx="295200" cy="30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5" h="551">
                                      <a:moveTo>
                                        <a:pt x="255" y="3"/>
                                      </a:moveTo>
                                      <a:cubicBezTo>
                                        <a:pt x="250" y="28"/>
                                        <a:pt x="246" y="53"/>
                                        <a:pt x="240" y="78"/>
                                      </a:cubicBezTo>
                                      <a:cubicBezTo>
                                        <a:pt x="236" y="93"/>
                                        <a:pt x="238" y="114"/>
                                        <a:pt x="225" y="123"/>
                                      </a:cubicBezTo>
                                      <a:cubicBezTo>
                                        <a:pt x="199" y="141"/>
                                        <a:pt x="165" y="143"/>
                                        <a:pt x="135" y="153"/>
                                      </a:cubicBezTo>
                                      <a:cubicBezTo>
                                        <a:pt x="120" y="158"/>
                                        <a:pt x="90" y="168"/>
                                        <a:pt x="90" y="168"/>
                                      </a:cubicBezTo>
                                      <a:cubicBezTo>
                                        <a:pt x="70" y="198"/>
                                        <a:pt x="50" y="228"/>
                                        <a:pt x="30" y="258"/>
                                      </a:cubicBezTo>
                                      <a:cubicBezTo>
                                        <a:pt x="12" y="284"/>
                                        <a:pt x="0" y="348"/>
                                        <a:pt x="0" y="348"/>
                                      </a:cubicBezTo>
                                      <a:cubicBezTo>
                                        <a:pt x="13" y="415"/>
                                        <a:pt x="21" y="467"/>
                                        <a:pt x="90" y="498"/>
                                      </a:cubicBezTo>
                                      <a:cubicBezTo>
                                        <a:pt x="119" y="511"/>
                                        <a:pt x="150" y="518"/>
                                        <a:pt x="180" y="528"/>
                                      </a:cubicBezTo>
                                      <a:cubicBezTo>
                                        <a:pt x="195" y="533"/>
                                        <a:pt x="225" y="543"/>
                                        <a:pt x="225" y="543"/>
                                      </a:cubicBezTo>
                                      <a:cubicBezTo>
                                        <a:pt x="285" y="536"/>
                                        <a:pt x="358" y="551"/>
                                        <a:pt x="405" y="513"/>
                                      </a:cubicBezTo>
                                      <a:cubicBezTo>
                                        <a:pt x="443" y="482"/>
                                        <a:pt x="465" y="378"/>
                                        <a:pt x="465" y="378"/>
                                      </a:cubicBezTo>
                                      <a:cubicBezTo>
                                        <a:pt x="457" y="338"/>
                                        <a:pt x="464" y="287"/>
                                        <a:pt x="435" y="258"/>
                                      </a:cubicBezTo>
                                      <a:cubicBezTo>
                                        <a:pt x="410" y="233"/>
                                        <a:pt x="375" y="218"/>
                                        <a:pt x="345" y="198"/>
                                      </a:cubicBezTo>
                                      <a:cubicBezTo>
                                        <a:pt x="330" y="188"/>
                                        <a:pt x="300" y="168"/>
                                        <a:pt x="300" y="168"/>
                                      </a:cubicBezTo>
                                      <a:cubicBezTo>
                                        <a:pt x="295" y="153"/>
                                        <a:pt x="283" y="139"/>
                                        <a:pt x="285" y="123"/>
                                      </a:cubicBezTo>
                                      <a:cubicBezTo>
                                        <a:pt x="299" y="0"/>
                                        <a:pt x="360" y="55"/>
                                        <a:pt x="255" y="3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101160"/>
                                  <a:ext cx="228600" cy="1611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1160"/>
                                  <a:ext cx="533520" cy="1611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070880" y="273600"/>
                                <a:ext cx="1057320" cy="3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5" h="682">
                                    <a:moveTo>
                                      <a:pt x="285" y="667"/>
                                    </a:moveTo>
                                    <a:cubicBezTo>
                                      <a:pt x="247" y="554"/>
                                      <a:pt x="240" y="422"/>
                                      <a:pt x="135" y="352"/>
                                    </a:cubicBezTo>
                                    <a:cubicBezTo>
                                      <a:pt x="130" y="337"/>
                                      <a:pt x="127" y="321"/>
                                      <a:pt x="120" y="307"/>
                                    </a:cubicBezTo>
                                    <a:cubicBezTo>
                                      <a:pt x="112" y="291"/>
                                      <a:pt x="96" y="279"/>
                                      <a:pt x="90" y="262"/>
                                    </a:cubicBezTo>
                                    <a:cubicBezTo>
                                      <a:pt x="75" y="221"/>
                                      <a:pt x="81" y="180"/>
                                      <a:pt x="60" y="142"/>
                                    </a:cubicBezTo>
                                    <a:cubicBezTo>
                                      <a:pt x="42" y="110"/>
                                      <a:pt x="0" y="52"/>
                                      <a:pt x="0" y="52"/>
                                    </a:cubicBezTo>
                                    <a:cubicBezTo>
                                      <a:pt x="15" y="37"/>
                                      <a:pt x="24" y="11"/>
                                      <a:pt x="45" y="7"/>
                                    </a:cubicBezTo>
                                    <a:cubicBezTo>
                                      <a:pt x="80" y="0"/>
                                      <a:pt x="115" y="19"/>
                                      <a:pt x="150" y="22"/>
                                    </a:cubicBezTo>
                                    <a:cubicBezTo>
                                      <a:pt x="255" y="29"/>
                                      <a:pt x="360" y="33"/>
                                      <a:pt x="465" y="37"/>
                                    </a:cubicBezTo>
                                    <a:cubicBezTo>
                                      <a:pt x="951" y="56"/>
                                      <a:pt x="1122" y="56"/>
                                      <a:pt x="1665" y="67"/>
                                    </a:cubicBezTo>
                                    <a:cubicBezTo>
                                      <a:pt x="1616" y="262"/>
                                      <a:pt x="1620" y="482"/>
                                      <a:pt x="1620" y="682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4600" y="646920"/>
                                <a:ext cx="2392560" cy="113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8" h="2031">
                                    <a:moveTo>
                                      <a:pt x="151" y="0"/>
                                    </a:moveTo>
                                    <a:cubicBezTo>
                                      <a:pt x="107" y="175"/>
                                      <a:pt x="91" y="362"/>
                                      <a:pt x="61" y="540"/>
                                    </a:cubicBezTo>
                                    <a:cubicBezTo>
                                      <a:pt x="53" y="590"/>
                                      <a:pt x="31" y="690"/>
                                      <a:pt x="31" y="690"/>
                                    </a:cubicBezTo>
                                    <a:cubicBezTo>
                                      <a:pt x="26" y="1000"/>
                                      <a:pt x="26" y="1310"/>
                                      <a:pt x="16" y="1620"/>
                                    </a:cubicBezTo>
                                    <a:cubicBezTo>
                                      <a:pt x="16" y="1636"/>
                                      <a:pt x="0" y="1649"/>
                                      <a:pt x="1" y="1665"/>
                                    </a:cubicBezTo>
                                    <a:cubicBezTo>
                                      <a:pt x="12" y="1788"/>
                                      <a:pt x="63" y="1838"/>
                                      <a:pt x="166" y="1890"/>
                                    </a:cubicBezTo>
                                    <a:cubicBezTo>
                                      <a:pt x="210" y="1912"/>
                                      <a:pt x="301" y="1950"/>
                                      <a:pt x="301" y="1950"/>
                                    </a:cubicBezTo>
                                    <a:cubicBezTo>
                                      <a:pt x="709" y="1899"/>
                                      <a:pt x="1122" y="1946"/>
                                      <a:pt x="1531" y="1980"/>
                                    </a:cubicBezTo>
                                    <a:cubicBezTo>
                                      <a:pt x="1710" y="2025"/>
                                      <a:pt x="1890" y="2009"/>
                                      <a:pt x="2071" y="1995"/>
                                    </a:cubicBezTo>
                                    <a:cubicBezTo>
                                      <a:pt x="2580" y="2004"/>
                                      <a:pt x="3093" y="2031"/>
                                      <a:pt x="3601" y="1980"/>
                                    </a:cubicBezTo>
                                    <a:cubicBezTo>
                                      <a:pt x="3677" y="1955"/>
                                      <a:pt x="3722" y="1912"/>
                                      <a:pt x="3766" y="1845"/>
                                    </a:cubicBezTo>
                                    <a:cubicBezTo>
                                      <a:pt x="3756" y="1641"/>
                                      <a:pt x="3739" y="1447"/>
                                      <a:pt x="3721" y="1245"/>
                                    </a:cubicBezTo>
                                    <a:cubicBezTo>
                                      <a:pt x="3707" y="428"/>
                                      <a:pt x="3768" y="639"/>
                                      <a:pt x="3676" y="270"/>
                                    </a:cubicBezTo>
                                    <a:cubicBezTo>
                                      <a:pt x="3671" y="205"/>
                                      <a:pt x="3673" y="139"/>
                                      <a:pt x="3661" y="75"/>
                                    </a:cubicBezTo>
                                    <a:cubicBezTo>
                                      <a:pt x="3652" y="26"/>
                                      <a:pt x="3642" y="30"/>
                                      <a:pt x="3616" y="3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144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9720" y="630720"/>
                                <a:ext cx="220032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5" h="75">
                                    <a:moveTo>
                                      <a:pt x="0" y="45"/>
                                    </a:moveTo>
                                    <a:cubicBezTo>
                                      <a:pt x="20" y="40"/>
                                      <a:pt x="40" y="34"/>
                                      <a:pt x="60" y="30"/>
                                    </a:cubicBezTo>
                                    <a:cubicBezTo>
                                      <a:pt x="120" y="19"/>
                                      <a:pt x="240" y="0"/>
                                      <a:pt x="240" y="0"/>
                                    </a:cubicBezTo>
                                    <a:cubicBezTo>
                                      <a:pt x="540" y="27"/>
                                      <a:pt x="825" y="25"/>
                                      <a:pt x="1125" y="0"/>
                                    </a:cubicBezTo>
                                    <a:cubicBezTo>
                                      <a:pt x="1342" y="15"/>
                                      <a:pt x="1554" y="51"/>
                                      <a:pt x="1770" y="75"/>
                                    </a:cubicBezTo>
                                    <a:cubicBezTo>
                                      <a:pt x="1938" y="57"/>
                                      <a:pt x="2099" y="33"/>
                                      <a:pt x="2265" y="15"/>
                                    </a:cubicBezTo>
                                    <a:cubicBezTo>
                                      <a:pt x="2494" y="27"/>
                                      <a:pt x="2715" y="43"/>
                                      <a:pt x="2940" y="75"/>
                                    </a:cubicBezTo>
                                    <a:cubicBezTo>
                                      <a:pt x="3060" y="70"/>
                                      <a:pt x="3180" y="68"/>
                                      <a:pt x="3300" y="60"/>
                                    </a:cubicBezTo>
                                    <a:cubicBezTo>
                                      <a:pt x="3359" y="56"/>
                                      <a:pt x="3408" y="30"/>
                                      <a:pt x="3465" y="3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2520" y="636840"/>
                                <a:ext cx="685800" cy="53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551">
                                    <a:moveTo>
                                      <a:pt x="255" y="3"/>
                                    </a:moveTo>
                                    <a:cubicBezTo>
                                      <a:pt x="250" y="28"/>
                                      <a:pt x="246" y="53"/>
                                      <a:pt x="240" y="78"/>
                                    </a:cubicBezTo>
                                    <a:cubicBezTo>
                                      <a:pt x="236" y="93"/>
                                      <a:pt x="238" y="114"/>
                                      <a:pt x="225" y="123"/>
                                    </a:cubicBezTo>
                                    <a:cubicBezTo>
                                      <a:pt x="199" y="141"/>
                                      <a:pt x="165" y="143"/>
                                      <a:pt x="135" y="153"/>
                                    </a:cubicBezTo>
                                    <a:cubicBezTo>
                                      <a:pt x="120" y="158"/>
                                      <a:pt x="90" y="168"/>
                                      <a:pt x="90" y="168"/>
                                    </a:cubicBezTo>
                                    <a:cubicBezTo>
                                      <a:pt x="70" y="198"/>
                                      <a:pt x="50" y="228"/>
                                      <a:pt x="30" y="258"/>
                                    </a:cubicBezTo>
                                    <a:cubicBezTo>
                                      <a:pt x="12" y="284"/>
                                      <a:pt x="0" y="348"/>
                                      <a:pt x="0" y="348"/>
                                    </a:cubicBezTo>
                                    <a:cubicBezTo>
                                      <a:pt x="13" y="415"/>
                                      <a:pt x="21" y="467"/>
                                      <a:pt x="90" y="498"/>
                                    </a:cubicBezTo>
                                    <a:cubicBezTo>
                                      <a:pt x="119" y="511"/>
                                      <a:pt x="150" y="518"/>
                                      <a:pt x="180" y="528"/>
                                    </a:cubicBezTo>
                                    <a:cubicBezTo>
                                      <a:pt x="195" y="533"/>
                                      <a:pt x="225" y="543"/>
                                      <a:pt x="225" y="543"/>
                                    </a:cubicBezTo>
                                    <a:cubicBezTo>
                                      <a:pt x="285" y="536"/>
                                      <a:pt x="358" y="551"/>
                                      <a:pt x="405" y="513"/>
                                    </a:cubicBezTo>
                                    <a:cubicBezTo>
                                      <a:pt x="443" y="482"/>
                                      <a:pt x="465" y="378"/>
                                      <a:pt x="465" y="378"/>
                                    </a:cubicBezTo>
                                    <a:cubicBezTo>
                                      <a:pt x="457" y="338"/>
                                      <a:pt x="464" y="287"/>
                                      <a:pt x="435" y="258"/>
                                    </a:cubicBezTo>
                                    <a:cubicBezTo>
                                      <a:pt x="410" y="233"/>
                                      <a:pt x="375" y="218"/>
                                      <a:pt x="345" y="198"/>
                                    </a:cubicBezTo>
                                    <a:cubicBezTo>
                                      <a:pt x="330" y="188"/>
                                      <a:pt x="300" y="168"/>
                                      <a:pt x="300" y="168"/>
                                    </a:cubicBezTo>
                                    <a:cubicBezTo>
                                      <a:pt x="295" y="153"/>
                                      <a:pt x="283" y="139"/>
                                      <a:pt x="285" y="123"/>
                                    </a:cubicBezTo>
                                    <a:cubicBezTo>
                                      <a:pt x="299" y="0"/>
                                      <a:pt x="360" y="55"/>
                                      <a:pt x="255" y="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9200" y="265320"/>
                                <a:ext cx="228600" cy="1611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0" y="265320"/>
                                <a:ext cx="533520" cy="1611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427400">
                                <a:off x="4038120" y="63720"/>
                                <a:ext cx="380880" cy="302400"/>
                              </a:xfrm>
                              <a:custGeom>
                                <a:avLst/>
                                <a:gdLst>
                                  <a:gd name="textAreaLeft" fmla="*/ 0 w 216000"/>
                                  <a:gd name="textAreaRight" fmla="*/ 216360 w 216000"/>
                                  <a:gd name="textAreaTop" fmla="*/ 0 h 171360"/>
                                  <a:gd name="textAreaBottom" fmla="*/ 171720 h 171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5300" y="10800"/>
                                    </a:moveTo>
                                    <a:arcTo wR="-5500" hR="-5500" stAng="-10800000" swAng="-10800000"/>
                                    <a:lnTo>
                                      <a:pt x="0" y="10800"/>
                                    </a:lnTo>
                                    <a:arcTo wR="10800" hR="10800" stAng="10800000" swAng="10800000"/>
                                    <a:lnTo>
                                      <a:pt x="24300" y="10800"/>
                                    </a:lnTo>
                                    <a:lnTo>
                                      <a:pt x="18950" y="16150"/>
                                    </a:lnTo>
                                    <a:lnTo>
                                      <a:pt x="136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1568000">
                                <a:off x="3657600" y="264600"/>
                                <a:ext cx="685800" cy="503640"/>
                              </a:xfrm>
                              <a:custGeom>
                                <a:avLst/>
                                <a:gdLst>
                                  <a:gd name="textAreaLeft" fmla="*/ 115560 w 388800"/>
                                  <a:gd name="textAreaRight" fmla="*/ 273240 w 388800"/>
                                  <a:gd name="textAreaTop" fmla="*/ 84600 h 285480"/>
                                  <a:gd name="textAreaBottom" fmla="*/ 200880 h 285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3200" y="21600"/>
                                    </a:lnTo>
                                    <a:lnTo>
                                      <a:pt x="8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47920" y="1877760"/>
                              <a:ext cx="3202200" cy="171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8040" y="833040"/>
                                <a:ext cx="2979360" cy="88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2" h="1396">
                                    <a:moveTo>
                                      <a:pt x="102" y="0"/>
                                    </a:moveTo>
                                    <a:cubicBezTo>
                                      <a:pt x="97" y="50"/>
                                      <a:pt x="95" y="100"/>
                                      <a:pt x="87" y="150"/>
                                    </a:cubicBezTo>
                                    <a:cubicBezTo>
                                      <a:pt x="80" y="191"/>
                                      <a:pt x="57" y="270"/>
                                      <a:pt x="57" y="270"/>
                                    </a:cubicBezTo>
                                    <a:cubicBezTo>
                                      <a:pt x="65" y="449"/>
                                      <a:pt x="58" y="647"/>
                                      <a:pt x="102" y="825"/>
                                    </a:cubicBezTo>
                                    <a:cubicBezTo>
                                      <a:pt x="85" y="875"/>
                                      <a:pt x="74" y="925"/>
                                      <a:pt x="57" y="975"/>
                                    </a:cubicBezTo>
                                    <a:cubicBezTo>
                                      <a:pt x="47" y="1110"/>
                                      <a:pt x="0" y="1177"/>
                                      <a:pt x="102" y="1245"/>
                                    </a:cubicBezTo>
                                    <a:cubicBezTo>
                                      <a:pt x="120" y="1299"/>
                                      <a:pt x="106" y="1299"/>
                                      <a:pt x="177" y="1305"/>
                                    </a:cubicBezTo>
                                    <a:cubicBezTo>
                                      <a:pt x="261" y="1312"/>
                                      <a:pt x="811" y="1333"/>
                                      <a:pt x="867" y="1335"/>
                                    </a:cubicBezTo>
                                    <a:cubicBezTo>
                                      <a:pt x="1216" y="1364"/>
                                      <a:pt x="1421" y="1359"/>
                                      <a:pt x="1827" y="1350"/>
                                    </a:cubicBezTo>
                                    <a:cubicBezTo>
                                      <a:pt x="2069" y="1333"/>
                                      <a:pt x="2304" y="1302"/>
                                      <a:pt x="2547" y="1290"/>
                                    </a:cubicBezTo>
                                    <a:cubicBezTo>
                                      <a:pt x="2737" y="1305"/>
                                      <a:pt x="2928" y="1335"/>
                                      <a:pt x="3117" y="1350"/>
                                    </a:cubicBezTo>
                                    <a:cubicBezTo>
                                      <a:pt x="3277" y="1363"/>
                                      <a:pt x="3597" y="1380"/>
                                      <a:pt x="3597" y="1380"/>
                                    </a:cubicBezTo>
                                    <a:cubicBezTo>
                                      <a:pt x="3612" y="1385"/>
                                      <a:pt x="3626" y="1396"/>
                                      <a:pt x="3642" y="1395"/>
                                    </a:cubicBezTo>
                                    <a:cubicBezTo>
                                      <a:pt x="3782" y="1390"/>
                                      <a:pt x="3922" y="1369"/>
                                      <a:pt x="4062" y="1365"/>
                                    </a:cubicBezTo>
                                    <a:cubicBezTo>
                                      <a:pt x="4237" y="1360"/>
                                      <a:pt x="4412" y="1355"/>
                                      <a:pt x="4587" y="1350"/>
                                    </a:cubicBezTo>
                                    <a:cubicBezTo>
                                      <a:pt x="4607" y="1340"/>
                                      <a:pt x="4637" y="1340"/>
                                      <a:pt x="4647" y="1320"/>
                                    </a:cubicBezTo>
                                    <a:cubicBezTo>
                                      <a:pt x="4675" y="1265"/>
                                      <a:pt x="4692" y="1140"/>
                                      <a:pt x="4692" y="1140"/>
                                    </a:cubicBezTo>
                                    <a:cubicBezTo>
                                      <a:pt x="4687" y="1060"/>
                                      <a:pt x="4689" y="979"/>
                                      <a:pt x="4677" y="900"/>
                                    </a:cubicBezTo>
                                    <a:cubicBezTo>
                                      <a:pt x="4674" y="878"/>
                                      <a:pt x="4655" y="861"/>
                                      <a:pt x="4647" y="840"/>
                                    </a:cubicBezTo>
                                    <a:cubicBezTo>
                                      <a:pt x="4635" y="811"/>
                                      <a:pt x="4617" y="750"/>
                                      <a:pt x="4617" y="750"/>
                                    </a:cubicBezTo>
                                    <a:cubicBezTo>
                                      <a:pt x="4604" y="629"/>
                                      <a:pt x="4596" y="506"/>
                                      <a:pt x="4557" y="390"/>
                                    </a:cubicBezTo>
                                    <a:cubicBezTo>
                                      <a:pt x="4546" y="269"/>
                                      <a:pt x="4527" y="179"/>
                                      <a:pt x="4527" y="6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14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19080"/>
                                <a:ext cx="3110760" cy="83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9" h="1312">
                                    <a:moveTo>
                                      <a:pt x="23" y="1282"/>
                                    </a:moveTo>
                                    <a:cubicBezTo>
                                      <a:pt x="65" y="986"/>
                                      <a:pt x="19" y="682"/>
                                      <a:pt x="38" y="382"/>
                                    </a:cubicBezTo>
                                    <a:cubicBezTo>
                                      <a:pt x="51" y="171"/>
                                      <a:pt x="0" y="223"/>
                                      <a:pt x="98" y="157"/>
                                    </a:cubicBezTo>
                                    <a:cubicBezTo>
                                      <a:pt x="110" y="122"/>
                                      <a:pt x="105" y="80"/>
                                      <a:pt x="128" y="52"/>
                                    </a:cubicBezTo>
                                    <a:cubicBezTo>
                                      <a:pt x="141" y="36"/>
                                      <a:pt x="274" y="22"/>
                                      <a:pt x="278" y="22"/>
                                    </a:cubicBezTo>
                                    <a:cubicBezTo>
                                      <a:pt x="403" y="14"/>
                                      <a:pt x="528" y="12"/>
                                      <a:pt x="653" y="7"/>
                                    </a:cubicBezTo>
                                    <a:cubicBezTo>
                                      <a:pt x="855" y="21"/>
                                      <a:pt x="1052" y="0"/>
                                      <a:pt x="1253" y="22"/>
                                    </a:cubicBezTo>
                                    <a:cubicBezTo>
                                      <a:pt x="1454" y="72"/>
                                      <a:pt x="1229" y="20"/>
                                      <a:pt x="1718" y="52"/>
                                    </a:cubicBezTo>
                                    <a:cubicBezTo>
                                      <a:pt x="1801" y="57"/>
                                      <a:pt x="1891" y="81"/>
                                      <a:pt x="1973" y="97"/>
                                    </a:cubicBezTo>
                                    <a:cubicBezTo>
                                      <a:pt x="2021" y="121"/>
                                      <a:pt x="2078" y="127"/>
                                      <a:pt x="2123" y="157"/>
                                    </a:cubicBezTo>
                                    <a:cubicBezTo>
                                      <a:pt x="2153" y="177"/>
                                      <a:pt x="2183" y="197"/>
                                      <a:pt x="2213" y="217"/>
                                    </a:cubicBezTo>
                                    <a:cubicBezTo>
                                      <a:pt x="2228" y="227"/>
                                      <a:pt x="2243" y="237"/>
                                      <a:pt x="2258" y="247"/>
                                    </a:cubicBezTo>
                                    <a:cubicBezTo>
                                      <a:pt x="2273" y="257"/>
                                      <a:pt x="2285" y="274"/>
                                      <a:pt x="2303" y="277"/>
                                    </a:cubicBezTo>
                                    <a:cubicBezTo>
                                      <a:pt x="2338" y="282"/>
                                      <a:pt x="2373" y="287"/>
                                      <a:pt x="2408" y="292"/>
                                    </a:cubicBezTo>
                                    <a:cubicBezTo>
                                      <a:pt x="2423" y="302"/>
                                      <a:pt x="2441" y="308"/>
                                      <a:pt x="2453" y="322"/>
                                    </a:cubicBezTo>
                                    <a:cubicBezTo>
                                      <a:pt x="2523" y="402"/>
                                      <a:pt x="2483" y="404"/>
                                      <a:pt x="2558" y="442"/>
                                    </a:cubicBezTo>
                                    <a:cubicBezTo>
                                      <a:pt x="2572" y="449"/>
                                      <a:pt x="2589" y="449"/>
                                      <a:pt x="2603" y="457"/>
                                    </a:cubicBezTo>
                                    <a:cubicBezTo>
                                      <a:pt x="2635" y="475"/>
                                      <a:pt x="2693" y="517"/>
                                      <a:pt x="2693" y="517"/>
                                    </a:cubicBezTo>
                                    <a:cubicBezTo>
                                      <a:pt x="2738" y="584"/>
                                      <a:pt x="2763" y="591"/>
                                      <a:pt x="2843" y="607"/>
                                    </a:cubicBezTo>
                                    <a:cubicBezTo>
                                      <a:pt x="2955" y="682"/>
                                      <a:pt x="2815" y="572"/>
                                      <a:pt x="2903" y="727"/>
                                    </a:cubicBezTo>
                                    <a:cubicBezTo>
                                      <a:pt x="2911" y="741"/>
                                      <a:pt x="2933" y="739"/>
                                      <a:pt x="2948" y="742"/>
                                    </a:cubicBezTo>
                                    <a:cubicBezTo>
                                      <a:pt x="3106" y="777"/>
                                      <a:pt x="2982" y="738"/>
                                      <a:pt x="3083" y="772"/>
                                    </a:cubicBezTo>
                                    <a:cubicBezTo>
                                      <a:pt x="3083" y="773"/>
                                      <a:pt x="3106" y="870"/>
                                      <a:pt x="3113" y="877"/>
                                    </a:cubicBezTo>
                                    <a:cubicBezTo>
                                      <a:pt x="3142" y="906"/>
                                      <a:pt x="3193" y="899"/>
                                      <a:pt x="3233" y="907"/>
                                    </a:cubicBezTo>
                                    <a:cubicBezTo>
                                      <a:pt x="3240" y="920"/>
                                      <a:pt x="3291" y="1055"/>
                                      <a:pt x="3338" y="1072"/>
                                    </a:cubicBezTo>
                                    <a:cubicBezTo>
                                      <a:pt x="3376" y="1086"/>
                                      <a:pt x="3418" y="1082"/>
                                      <a:pt x="3458" y="1087"/>
                                    </a:cubicBezTo>
                                    <a:cubicBezTo>
                                      <a:pt x="3471" y="1100"/>
                                      <a:pt x="3524" y="1159"/>
                                      <a:pt x="3548" y="1162"/>
                                    </a:cubicBezTo>
                                    <a:cubicBezTo>
                                      <a:pt x="3568" y="1165"/>
                                      <a:pt x="3588" y="1152"/>
                                      <a:pt x="3608" y="1147"/>
                                    </a:cubicBezTo>
                                    <a:cubicBezTo>
                                      <a:pt x="3784" y="1030"/>
                                      <a:pt x="3597" y="1078"/>
                                      <a:pt x="3953" y="1057"/>
                                    </a:cubicBezTo>
                                    <a:cubicBezTo>
                                      <a:pt x="3983" y="1047"/>
                                      <a:pt x="4013" y="1037"/>
                                      <a:pt x="4043" y="1027"/>
                                    </a:cubicBezTo>
                                    <a:cubicBezTo>
                                      <a:pt x="4073" y="1017"/>
                                      <a:pt x="4103" y="1047"/>
                                      <a:pt x="4133" y="1057"/>
                                    </a:cubicBezTo>
                                    <a:cubicBezTo>
                                      <a:pt x="4172" y="1070"/>
                                      <a:pt x="4213" y="1077"/>
                                      <a:pt x="4253" y="1087"/>
                                    </a:cubicBezTo>
                                    <a:cubicBezTo>
                                      <a:pt x="4413" y="1064"/>
                                      <a:pt x="4382" y="1049"/>
                                      <a:pt x="4553" y="1087"/>
                                    </a:cubicBezTo>
                                    <a:cubicBezTo>
                                      <a:pt x="4671" y="1079"/>
                                      <a:pt x="4811" y="1024"/>
                                      <a:pt x="4883" y="1132"/>
                                    </a:cubicBezTo>
                                    <a:cubicBezTo>
                                      <a:pt x="4899" y="1292"/>
                                      <a:pt x="4898" y="1232"/>
                                      <a:pt x="4898" y="1312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60" y="823680"/>
                                <a:ext cx="311472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5" h="63">
                                    <a:moveTo>
                                      <a:pt x="0" y="15"/>
                                    </a:moveTo>
                                    <a:cubicBezTo>
                                      <a:pt x="501" y="29"/>
                                      <a:pt x="982" y="10"/>
                                      <a:pt x="1485" y="0"/>
                                    </a:cubicBezTo>
                                    <a:cubicBezTo>
                                      <a:pt x="1997" y="57"/>
                                      <a:pt x="2515" y="20"/>
                                      <a:pt x="3030" y="45"/>
                                    </a:cubicBezTo>
                                    <a:cubicBezTo>
                                      <a:pt x="3397" y="8"/>
                                      <a:pt x="3755" y="55"/>
                                      <a:pt x="4125" y="60"/>
                                    </a:cubicBezTo>
                                    <a:cubicBezTo>
                                      <a:pt x="4385" y="63"/>
                                      <a:pt x="4645" y="60"/>
                                      <a:pt x="4905" y="6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360" y="114120"/>
                                <a:ext cx="1329840" cy="78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4" h="1230">
                                    <a:moveTo>
                                      <a:pt x="0" y="53"/>
                                    </a:moveTo>
                                    <a:lnTo>
                                      <a:pt x="195" y="0"/>
                                    </a:lnTo>
                                    <a:lnTo>
                                      <a:pt x="435" y="45"/>
                                    </a:lnTo>
                                    <a:lnTo>
                                      <a:pt x="587" y="149"/>
                                    </a:lnTo>
                                    <a:lnTo>
                                      <a:pt x="802" y="149"/>
                                    </a:lnTo>
                                    <a:lnTo>
                                      <a:pt x="802" y="303"/>
                                    </a:lnTo>
                                    <a:lnTo>
                                      <a:pt x="1017" y="303"/>
                                    </a:lnTo>
                                    <a:lnTo>
                                      <a:pt x="1017" y="456"/>
                                    </a:lnTo>
                                    <a:lnTo>
                                      <a:pt x="1233" y="456"/>
                                    </a:lnTo>
                                    <a:lnTo>
                                      <a:pt x="1233" y="610"/>
                                    </a:lnTo>
                                    <a:lnTo>
                                      <a:pt x="1448" y="610"/>
                                    </a:lnTo>
                                    <a:lnTo>
                                      <a:pt x="1448" y="763"/>
                                    </a:lnTo>
                                    <a:lnTo>
                                      <a:pt x="1663" y="763"/>
                                    </a:lnTo>
                                    <a:lnTo>
                                      <a:pt x="1663" y="917"/>
                                    </a:lnTo>
                                    <a:lnTo>
                                      <a:pt x="1879" y="917"/>
                                    </a:lnTo>
                                    <a:lnTo>
                                      <a:pt x="1879" y="1070"/>
                                    </a:lnTo>
                                    <a:lnTo>
                                      <a:pt x="2094" y="1070"/>
                                    </a:lnTo>
                                    <a:lnTo>
                                      <a:pt x="2094" y="1224"/>
                                    </a:lnTo>
                                    <a:lnTo>
                                      <a:pt x="0" y="1230"/>
                                    </a:lnTo>
                                    <a:lnTo>
                                      <a:pt x="0" y="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5320" y="861480"/>
                                <a:ext cx="1057320" cy="38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5" h="613">
                                    <a:moveTo>
                                      <a:pt x="555" y="0"/>
                                    </a:moveTo>
                                    <a:cubicBezTo>
                                      <a:pt x="550" y="15"/>
                                      <a:pt x="553" y="36"/>
                                      <a:pt x="540" y="45"/>
                                    </a:cubicBezTo>
                                    <a:cubicBezTo>
                                      <a:pt x="514" y="63"/>
                                      <a:pt x="450" y="75"/>
                                      <a:pt x="450" y="75"/>
                                    </a:cubicBezTo>
                                    <a:cubicBezTo>
                                      <a:pt x="324" y="61"/>
                                      <a:pt x="213" y="48"/>
                                      <a:pt x="105" y="120"/>
                                    </a:cubicBezTo>
                                    <a:cubicBezTo>
                                      <a:pt x="65" y="180"/>
                                      <a:pt x="53" y="246"/>
                                      <a:pt x="30" y="315"/>
                                    </a:cubicBezTo>
                                    <a:cubicBezTo>
                                      <a:pt x="25" y="330"/>
                                      <a:pt x="20" y="345"/>
                                      <a:pt x="15" y="360"/>
                                    </a:cubicBezTo>
                                    <a:cubicBezTo>
                                      <a:pt x="10" y="375"/>
                                      <a:pt x="0" y="405"/>
                                      <a:pt x="0" y="405"/>
                                    </a:cubicBezTo>
                                    <a:cubicBezTo>
                                      <a:pt x="36" y="513"/>
                                      <a:pt x="59" y="504"/>
                                      <a:pt x="165" y="525"/>
                                    </a:cubicBezTo>
                                    <a:cubicBezTo>
                                      <a:pt x="249" y="581"/>
                                      <a:pt x="263" y="569"/>
                                      <a:pt x="375" y="555"/>
                                    </a:cubicBezTo>
                                    <a:cubicBezTo>
                                      <a:pt x="550" y="613"/>
                                      <a:pt x="621" y="498"/>
                                      <a:pt x="765" y="450"/>
                                    </a:cubicBezTo>
                                    <a:cubicBezTo>
                                      <a:pt x="775" y="420"/>
                                      <a:pt x="785" y="390"/>
                                      <a:pt x="795" y="360"/>
                                    </a:cubicBezTo>
                                    <a:cubicBezTo>
                                      <a:pt x="800" y="345"/>
                                      <a:pt x="795" y="320"/>
                                      <a:pt x="810" y="315"/>
                                    </a:cubicBezTo>
                                    <a:cubicBezTo>
                                      <a:pt x="840" y="305"/>
                                      <a:pt x="870" y="295"/>
                                      <a:pt x="900" y="285"/>
                                    </a:cubicBezTo>
                                    <a:cubicBezTo>
                                      <a:pt x="915" y="280"/>
                                      <a:pt x="945" y="270"/>
                                      <a:pt x="945" y="270"/>
                                    </a:cubicBezTo>
                                    <a:cubicBezTo>
                                      <a:pt x="950" y="250"/>
                                      <a:pt x="948" y="227"/>
                                      <a:pt x="960" y="210"/>
                                    </a:cubicBezTo>
                                    <a:cubicBezTo>
                                      <a:pt x="1007" y="145"/>
                                      <a:pt x="1210" y="116"/>
                                      <a:pt x="1290" y="105"/>
                                    </a:cubicBezTo>
                                    <a:cubicBezTo>
                                      <a:pt x="1416" y="21"/>
                                      <a:pt x="1519" y="15"/>
                                      <a:pt x="1665" y="15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43800">
                                <a:off x="2133360" y="102852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22680 w 129600"/>
                                  <a:gd name="textAreaRight" fmla="*/ 93960 w 129600"/>
                                  <a:gd name="textAreaTop" fmla="*/ 8640 h 64800"/>
                                  <a:gd name="textAreaBottom" fmla="*/ 56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2637"/>
                                    <a:lnTo>
                                      <a:pt x="21168" y="7200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28" y="7200"/>
                                    </a:lnTo>
                                    <a:lnTo>
                                      <a:pt x="14688" y="7200"/>
                                    </a:lnTo>
                                    <a:arcTo wR="7560" hR="21600" stAng="2717363" swAng="2325203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486800">
                                <a:off x="2514240" y="797760"/>
                                <a:ext cx="2286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1800" y="571320"/>
                                <a:ext cx="230400" cy="114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8600" cy="171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262000">
                                <a:off x="1447560" y="113760"/>
                                <a:ext cx="152280" cy="11448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86760 w 86400"/>
                                  <a:gd name="textAreaTop" fmla="*/ 0 h 64800"/>
                                  <a:gd name="textAreaBottom" fmla="*/ 65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5300" y="10800"/>
                                    </a:moveTo>
                                    <a:arcTo wR="-5500" hR="-5500" stAng="-10800000" swAng="-10800000"/>
                                    <a:lnTo>
                                      <a:pt x="0" y="10800"/>
                                    </a:lnTo>
                                    <a:arcTo wR="10800" hR="10800" stAng="10800000" swAng="10800000"/>
                                    <a:lnTo>
                                      <a:pt x="24300" y="10800"/>
                                    </a:lnTo>
                                    <a:lnTo>
                                      <a:pt x="18950" y="16150"/>
                                    </a:lnTo>
                                    <a:lnTo>
                                      <a:pt x="136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262000">
                                <a:off x="1752480" y="342360"/>
                                <a:ext cx="152280" cy="11448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86760 w 86400"/>
                                  <a:gd name="textAreaTop" fmla="*/ 0 h 64800"/>
                                  <a:gd name="textAreaBottom" fmla="*/ 65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5300" y="10800"/>
                                    </a:moveTo>
                                    <a:arcTo wR="-5500" hR="-5500" stAng="-10800000" swAng="-10800000"/>
                                    <a:lnTo>
                                      <a:pt x="0" y="10800"/>
                                    </a:lnTo>
                                    <a:arcTo wR="10800" hR="10800" stAng="10800000" swAng="10800000"/>
                                    <a:lnTo>
                                      <a:pt x="24300" y="10800"/>
                                    </a:lnTo>
                                    <a:lnTo>
                                      <a:pt x="18950" y="16150"/>
                                    </a:lnTo>
                                    <a:lnTo>
                                      <a:pt x="136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262000">
                                <a:off x="2133360" y="570960"/>
                                <a:ext cx="152280" cy="11448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86760 w 86400"/>
                                  <a:gd name="textAreaTop" fmla="*/ 0 h 64800"/>
                                  <a:gd name="textAreaBottom" fmla="*/ 65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5300" y="10800"/>
                                    </a:moveTo>
                                    <a:arcTo wR="-5500" hR="-5500" stAng="-10800000" swAng="-10800000"/>
                                    <a:lnTo>
                                      <a:pt x="0" y="10800"/>
                                    </a:lnTo>
                                    <a:arcTo wR="10800" hR="10800" stAng="10800000" swAng="10800000"/>
                                    <a:lnTo>
                                      <a:pt x="24300" y="10800"/>
                                    </a:lnTo>
                                    <a:lnTo>
                                      <a:pt x="18950" y="16150"/>
                                    </a:lnTo>
                                    <a:lnTo>
                                      <a:pt x="136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38080" y="1077480"/>
                            <a:ext cx="12193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PERCOLAÇÃO DE ÁGUAS ÁCID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191960"/>
                            <a:ext cx="12193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TOMBAMENTO DA BARRAG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3134880"/>
                            <a:ext cx="1523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EROSÃO REGRESSI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95.65pt;width:414pt;height:278.2pt" coordorigin="840,1913" coordsize="8280,5564">
                <v:group id="shape_0" style="position:absolute;left:840;top:1913;width:8280;height:5564">
                  <v:group id="shape_0" style="position:absolute;left:840;top:1913;width:8280;height:2855">
                    <v:group id="shape_0" style="position:absolute;left:840;top:2069;width:3960;height:2698">
                      <v:shape id="shape_0" coordsize="1665,682" path="m285,667c247,554,240,422,135,352c130,337,127,321,120,307c112,291,96,279,90,262c75,221,81,180,60,142c42,110,0,52,0,52c15,37,24,11,45,7c80,0,115,19,150,22c255,29,360,33,465,37c951,56,1122,56,1665,67c1616,262,1620,482,1620,682e" fillcolor="#ccffff" stroked="f" o:allowincell="f" style="position:absolute;left:2931;top:2242;width:1664;height:600;mso-wrap-style:none;v-text-anchor:middle">
                        <v:fill o:detectmouseclick="t" type="solid" color2="#330000"/>
                        <v:stroke color="#3465a4" joinstyle="round" endcap="flat"/>
                        <w10:wrap type="none"/>
                      </v:shape>
                      <v:shape id="shape_0" coordsize="3768,2031" path="m151,0c107,175,91,362,61,540c53,590,31,690,31,690c26,1000,26,1310,16,1620c16,1636,0,1649,1,1665c12,1788,63,1838,166,1890c210,1912,301,1950,301,1950c709,1899,1122,1946,1531,1980c1710,2025,1890,2009,2071,1995c2580,2004,3093,2031,3601,1980c3677,1955,3722,1912,3766,1845c3756,1641,3739,1447,3721,1245c3707,428,3768,639,3676,270c3671,205,3673,139,3661,75c3652,26,3642,30,3616,30e" stroked="t" o:allowincell="f" style="position:absolute;left:905;top:2830;width:3767;height:1789;mso-wrap-style:none;v-text-anchor:middle">
                        <v:imagedata r:id="rId146" o:detectmouseclick="t"/>
                        <v:stroke color="black" weight="12600" joinstyle="round" endcap="flat"/>
                        <w10:wrap type="none"/>
                      </v:shape>
                      <v:shape id="shape_0" coordsize="3465,75" path="m0,45c20,40,40,34,60,30c120,19,240,0,240,0c540,27,825,25,1125,0c1342,15,1554,51,1770,75c1938,57,2099,33,2265,15c2494,27,2715,43,2940,75c3060,70,3180,68,3300,60c3359,56,3408,30,3465,30e" stroked="t" o:allowincell="f" style="position:absolute;left:1071;top:2804;width:3464;height:65;mso-wrap-style:none;v-text-anchor:middle">
                        <v:fill o:detectmouseclick="t" on="false"/>
                        <v:stroke color="black" weight="15840" joinstyle="round" endcap="flat"/>
                        <w10:wrap type="none"/>
                      </v:shape>
                      <v:shape id="shape_0" fillcolor="silver" stroked="t" o:allowincell="f" style="position:absolute;left:2160;top:2070;width:1079;height:792;mso-wrap-style:none;v-text-anchor:middle;rotation:180" type="_x0000_t8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shape id="shape_0" coordsize="465,551" path="m255,3c250,28,246,53,240,78c236,93,238,114,225,123c199,141,165,143,135,153c120,158,90,168,90,168c70,198,50,228,30,258c12,284,0,348,0,348c13,415,21,467,90,498c119,511,150,518,180,528c195,533,225,543,225,543c285,536,358,551,405,513c443,482,465,378,465,378c457,338,464,287,435,258c410,233,375,218,345,198c330,188,300,168,300,168c295,153,283,139,285,123c299,0,360,55,255,3xe" fillcolor="white" stroked="t" o:allowincell="f" style="position:absolute;left:3066;top:2814;width:464;height:484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rect id="shape_0" fillcolor="white" stroked="f" o:allowincell="f" style="position:absolute;left:4440;top:2229;width:359;height:253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840;top:2229;width:839;height:253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  <v:shape id="shape_0" coordsize="1665,682" path="m285,667c247,554,240,422,135,352c130,337,127,321,120,307c112,291,96,279,90,262c75,221,81,180,60,142c42,110,0,52,0,52c15,37,24,11,45,7c80,0,115,19,150,22c255,29,360,33,465,37c951,56,1122,56,1665,67c1616,262,1620,482,1620,682e" fillcolor="#ccffff" stroked="f" o:allowincell="f" style="position:absolute;left:7251;top:2243;width:1664;height:600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shape>
                    <v:shape id="shape_0" coordsize="3768,2031" path="m151,0c107,175,91,362,61,540c53,590,31,690,31,690c26,1000,26,1310,16,1620c16,1636,0,1649,1,1665c12,1788,63,1838,166,1890c210,1912,301,1950,301,1950c709,1899,1122,1946,1531,1980c1710,2025,1890,2009,2071,1995c2580,2004,3093,2031,3601,1980c3677,1955,3722,1912,3766,1845c3756,1641,3739,1447,3721,1245c3707,428,3768,639,3676,270c3671,205,3673,139,3661,75c3652,26,3642,30,3616,30e" stroked="t" o:allowincell="f" style="position:absolute;left:5225;top:2831;width:3767;height:1789;mso-wrap-style:none;v-text-anchor:middle">
                      <v:imagedata r:id="rId147" o:detectmouseclick="t"/>
                      <v:stroke color="black" weight="12600" joinstyle="round" endcap="flat"/>
                      <w10:wrap type="none"/>
                    </v:shape>
                    <v:shape id="shape_0" coordsize="3465,75" path="m0,45c20,40,40,34,60,30c120,19,240,0,240,0c540,27,825,25,1125,0c1342,15,1554,51,1770,75c1938,57,2099,33,2265,15c2494,27,2715,43,2940,75c3060,70,3180,68,3300,60c3359,56,3408,30,3465,30e" stroked="t" o:allowincell="f" style="position:absolute;left:5391;top:2805;width:3464;height:65;mso-wrap-style:none;v-text-anchor:middle">
                      <v:fill o:detectmouseclick="t" on="false"/>
                      <v:stroke color="black" weight="15840" joinstyle="round" endcap="flat"/>
                      <w10:wrap type="none"/>
                    </v:shape>
                    <v:shape id="shape_0" coordsize="465,551" path="m255,3c250,28,246,53,240,78c236,93,238,114,225,123c199,141,165,143,135,153c120,158,90,168,90,168c70,198,50,228,30,258c12,284,0,348,0,348c13,415,21,467,90,498c119,511,150,518,180,528c195,533,225,543,225,543c285,536,358,551,405,513c443,482,465,378,465,378c457,338,464,287,435,258c410,233,375,218,345,198c330,188,300,168,300,168c295,153,283,139,285,123c299,0,360,55,255,3xe" fillcolor="#ccffff" stroked="t" o:allowincell="f" style="position:absolute;left:7080;top:2815;width:1079;height:841;mso-wrap-style:none;v-text-anchor:middle">
                      <v:fill o:detectmouseclick="t" type="solid" color2="#330000"/>
                      <v:stroke color="black" weight="9360" joinstyle="round" endcap="flat"/>
                      <w10:wrap type="none"/>
                    </v:shape>
                    <v:rect id="shape_0" fillcolor="white" stroked="f" o:allowincell="f" style="position:absolute;left:8760;top:2230;width:359;height:253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5160;top:2230;width:839;height:253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red" stroked="t" o:allowincell="f" style="position:absolute;left:7199;top:1912;width:599;height:475;mso-wrap-style:none;v-text-anchor:middle;rotation:24">
                      <v:fill o:detectmouseclick="t" type="solid" color2="aqua"/>
                      <v:stroke color="black" weight="9360" joinstyle="miter" endcap="flat"/>
                      <w10:wrap type="none"/>
                    </v:rect>
                    <v:shape id="shape_0" fillcolor="silver" stroked="t" o:allowincell="f" style="position:absolute;left:6600;top:2228;width:1079;height:792;mso-wrap-style:none;v-text-anchor:middle;rotation:193" type="_x0000_t8">
                      <v:fill o:detectmouseclick="t" type="solid" color2="#3f3f3f"/>
                      <v:stroke color="black" weight="9360" joinstyle="miter" endcap="flat"/>
                      <w10:wrap type="none"/>
                    </v:shape>
                  </v:group>
                  <v:group id="shape_0" style="position:absolute;left:3120;top:4769;width:5043;height:2708">
                    <v:shape id="shape_0" coordsize="4692,1396" path="m102,0c97,50,95,100,87,150c80,191,57,270,57,270c65,449,58,647,102,825c85,875,74,925,57,975c47,1110,0,1177,102,1245c120,1299,106,1299,177,1305c261,1312,811,1333,867,1335c1216,1364,1421,1359,1827,1350c2069,1333,2304,1302,2547,1290c2737,1305,2928,1335,3117,1350c3277,1363,3597,1380,3597,1380c3612,1385,3626,1396,3642,1395c3782,1390,3922,1369,4062,1365c4237,1360,4412,1355,4587,1350c4607,1340,4637,1340,4647,1320c4675,1265,4692,1140,4692,1140c4687,1060,4689,979,4677,900c4674,878,4655,861,4647,840c4635,811,4617,750,4617,750c4604,629,4596,506,4557,390c4546,269,4527,179,4527,60e" stroked="t" o:allowincell="f" style="position:absolute;left:3369;top:6081;width:4691;height:1395;mso-wrap-style:none;v-text-anchor:middle">
                      <v:imagedata r:id="rId148" o:detectmouseclick="t"/>
                      <v:stroke color="black" weight="9360" joinstyle="round" endcap="flat"/>
                      <w10:wrap type="none"/>
                    </v:shape>
                    <v:shape id="shape_0" coordsize="4899,1312" path="m23,1282c65,986,19,682,38,382c51,171,0,223,98,157c110,122,105,80,128,52c141,36,274,22,278,22c403,14,528,12,653,7c855,21,1052,0,1253,22c1454,72,1229,20,1718,52c1801,57,1891,81,1973,97c2021,121,2078,127,2123,157c2153,177,2183,197,2213,217c2228,227,2243,237,2258,247c2273,257,2285,274,2303,277c2338,282,2373,287,2408,292c2423,302,2441,308,2453,322c2523,402,2483,404,2558,442c2572,449,2589,449,2603,457c2635,475,2693,517,2693,517c2738,584,2763,591,2843,607c2955,682,2815,572,2903,727c2911,741,2933,739,2948,742c3106,777,2982,738,3083,772c3083,773,3106,870,3113,877c3142,906,3193,899,3233,907c3240,920,3291,1055,3338,1072c3376,1086,3418,1082,3458,1087c3471,1100,3524,1159,3548,1162c3568,1165,3588,1152,3608,1147c3784,1030,3597,1078,3953,1057c3983,1047,4013,1037,4043,1027c4073,1017,4103,1047,4133,1057c4172,1070,4213,1077,4253,1087c4413,1064,4382,1049,4553,1087c4671,1079,4811,1024,4883,1132c4899,1292,4898,1232,4898,1312e" fillcolor="#ccffff" stroked="t" o:allowincell="f" style="position:absolute;left:3166;top:4799;width:4898;height:1311;mso-wrap-style:none;v-text-anchor:middle">
                      <v:fill o:detectmouseclick="t" type="solid" color2="#330000"/>
                      <v:stroke color="black" weight="9360" joinstyle="round" endcap="flat"/>
                      <w10:wrap type="none"/>
                    </v:shape>
                    <v:shape id="shape_0" coordsize="4905,63" path="m0,15c501,29,982,10,1485,0c1997,57,2515,20,3030,45c3397,8,3755,55,4125,60c4385,63,4645,60,4905,60e" stroked="t" o:allowincell="f" style="position:absolute;left:3186;top:6066;width:4904;height:62;mso-wrap-style:none;v-text-anchor:middle">
                      <v:fill o:detectmouseclick="t" on="false"/>
                      <v:stroke color="black" weight="15840" joinstyle="round" endcap="flat"/>
                      <w10:wrap type="none"/>
                    </v:shape>
                    <v:shape id="shape_0" coordsize="2094,1230" path="m0,53l195,0l435,45l587,149l802,149l802,303l1017,303l1017,456l1233,456l1233,610l1448,610l1448,763l1663,763l1663,917l1879,917l1879,1070l2094,1070l2094,1224l0,1230l0,53xe" fillcolor="silver" stroked="t" o:allowincell="f" style="position:absolute;left:4680;top:4949;width:2093;height:1229;mso-wrap-style:none;v-text-anchor:middle">
                      <v:fill o:detectmouseclick="t" type="solid" color2="#3f3f3f"/>
                      <v:stroke color="black" weight="9360" joinstyle="round" endcap="flat"/>
                      <w10:wrap type="none"/>
                    </v:shape>
                    <v:shape id="shape_0" coordsize="1665,613" path="m555,0c550,15,553,36,540,45c514,63,450,75,450,75c324,61,213,48,105,120c65,180,53,246,30,315c25,330,20,345,15,360c10,375,0,405,0,405c36,513,59,504,165,525c249,581,263,569,375,555c550,613,621,498,765,450c775,420,785,390,795,360c800,345,795,320,810,315c840,305,870,295,900,285c915,280,945,270,945,270c950,250,948,227,960,210c1007,145,1210,116,1290,105c1416,21,1519,15,1665,15e" fillcolor="#ccffff" stroked="t" o:allowincell="f" style="position:absolute;left:6231;top:6126;width:1664;height:612;mso-wrap-style:none;v-text-anchor:middle">
                      <v:fill o:detectmouseclick="t" type="solid" color2="#330000"/>
                      <v:stroke color="black" weight="9360" joinstyle="round" endcap="flat"/>
                      <w10:wrap type="none"/>
                    </v:shape>
                    <v:rect id="shape_0" fillcolor="red" stroked="t" o:allowincell="f" style="position:absolute;left:6479;top:6389;width:359;height:179;mso-wrap-style:none;v-text-anchor:middle;rotation:36">
                      <v:fill o:detectmouseclick="t" type="solid" color2="aqua"/>
                      <v:stroke color="black" weight="9360" joinstyle="miter" endcap="flat"/>
                      <w10:wrap type="none"/>
                    </v:re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red" stroked="t" o:allowincell="f" style="position:absolute;left:7079;top:6025;width:359;height:179;mso-wrap-style:none;v-text-anchor:middle;rotation:325" type="_x0000_t13">
                      <v:fill o:detectmouseclick="t" type="solid" color2="aqua"/>
                      <v:stroke color="black" weight="9360" joinstyle="miter" endcap="flat"/>
                      <w10:wrap type="none"/>
                    </v:shape>
                    <v:rect id="shape_0" fillcolor="white" stroked="f" o:allowincell="f" style="position:absolute;left:7800;top:5669;width:362;height:179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3120;top:4769;width:359;height:269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red" stroked="t" o:allowincell="f" style="position:absolute;left:5399;top:4948;width:239;height:179;mso-wrap-style:none;v-text-anchor:middle;rotation:38">
                      <v:fill o:detectmouseclick="t" type="solid" color2="aqua"/>
                      <v:stroke color="black" weight="9360" joinstyle="miter" endcap="flat"/>
                      <w10:wrap type="none"/>
                    </v:rect>
                    <v:rect id="shape_0" fillcolor="red" stroked="t" o:allowincell="f" style="position:absolute;left:5879;top:5308;width:239;height:179;mso-wrap-style:none;v-text-anchor:middle;rotation:38">
                      <v:fill o:detectmouseclick="t" type="solid" color2="aqua"/>
                      <v:stroke color="black" weight="9360" joinstyle="miter" endcap="flat"/>
                      <w10:wrap type="none"/>
                    </v:rect>
                    <v:rect id="shape_0" fillcolor="red" stroked="t" o:allowincell="f" style="position:absolute;left:6479;top:5668;width:239;height:179;mso-wrap-style:none;v-text-anchor:middle;rotation:38">
                      <v:fill o:detectmouseclick="t" type="solid" color2="aqua"/>
                      <v:stroke color="black" weight="9360" joinstyle="miter" endcap="flat"/>
                      <w10:wrap type="none"/>
                    </v:rect>
                  </v:group>
                </v:group>
                <v:shape id="shape_0" stroked="f" o:allowincell="f" style="position:absolute;left:2160;top:3509;width:19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PERCOLAÇÃO DE ÁGUAS ÁCID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0;top:3689;width:19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TOMBAMENTO DA BARRAG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6749;width:23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EROSÃO REGRESSIV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bCs/>
          <w:color w:val="FF0000"/>
        </w:rPr>
        <w:t>EROSÃO EXTERNA</w:t>
      </w:r>
      <w:r>
        <w:rPr>
          <w:rFonts w:cs="Arial" w:ascii="Arial" w:hAnsi="Arial"/>
        </w:rPr>
        <w:t xml:space="preserve"> É AQUELA PROVOCADA PELAS ÁGUAS QUE SAEM DA BARRAGEM, VIA ESTRUTURAS HIDRÁULICAS COMO O VERTEDOURO, A DESCARGA DE FUNDO, ETC. ESSAS CORRENTES TURBILHONADAS, VIA DE REGRA DOTADAS DE GRANDE VELOCIDADE, PODERÃO LEVAR, EM POUCO TEMPO, UM VOLUME ENORME DE ROCHAS SEDIMENTARES POUCO OU MEDIANEMTNE CIMENTADAS.</w:t>
      </w:r>
    </w:p>
    <w:p>
      <w:pPr>
        <w:pStyle w:val="Normal"/>
        <w:spacing w:before="24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before="240" w:after="12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FUNDAÇÕES:</w:t>
      </w:r>
    </w:p>
    <w:p>
      <w:pPr>
        <w:pStyle w:val="Recuodecorpodetexto2"/>
        <w:spacing w:before="240" w:after="120"/>
        <w:rPr/>
      </w:pPr>
      <w:r>
        <w:rPr/>
        <w:t xml:space="preserve">OS SEDIMENTOS RECENTES, ATUALMENTE CONCENTRADOS NAS PLANÍCIES DE INUNDAÇÃO DOS CURSOS D’ÁGUA (QUE ESTÃO EM PLENO PROCESSO DE EROSÃO-TRANSPORTE-DEPOSIÇÃO E QUE AINDA NÃO SOFRERAM MAIR DIAGÊNESE, SENÃO A PRESSÃO DO PRÓPRIO PESO DAS CAMADAS SOBREPOSTAS), MOSTRAM ALGUMAS CARACTERÍSTICAS QUE INFLUEM NOS PROJETOS DE FUNDAÇÕES: </w:t>
      </w:r>
      <w:r>
        <w:rPr>
          <w:b/>
          <w:bCs/>
        </w:rPr>
        <w:t>PRESENÇA D’ÁGUA</w:t>
      </w:r>
      <w:r>
        <w:rPr/>
        <w:t xml:space="preserve"> MUITO PRÓXIMA DA SUPERFÍCIE E A </w:t>
      </w:r>
      <w:r>
        <w:rPr>
          <w:b/>
          <w:bCs/>
        </w:rPr>
        <w:t>PRESENÇA DE CAMADAS LENTICULARES DE ARGILA</w:t>
      </w:r>
      <w:r>
        <w:rPr/>
        <w:t xml:space="preserve"> NO PERFIL (</w:t>
      </w:r>
      <w:r>
        <w:rPr>
          <w:b/>
          <w:bCs/>
          <w:color w:val="FF0000"/>
        </w:rPr>
        <w:t>ARGILA MOLE</w:t>
      </w:r>
      <w:r>
        <w:rPr/>
        <w:t>).</w:t>
      </w:r>
    </w:p>
    <w:p>
      <w:pPr>
        <w:pStyle w:val="Recuodecorpodetexto2"/>
        <w:spacing w:before="240" w:after="120"/>
        <w:rPr/>
      </w:pPr>
      <w:r>
        <w:rPr/>
        <w:t>OUTROS PROBLEMAS ESTÃO ASSOCIADOS A ROCHAS CALCÁREAS EM CONTATO COM ÁGUAS ÁCIDAS, PROVOCANDO EROSÃO INTERNA, E ARENITOS POUCO CIMENTADOS QUE ESTÃO SUJEITOS A EROSÃO EXTERNA.</w:t>
      </w:r>
    </w:p>
    <w:p>
      <w:pPr>
        <w:pStyle w:val="Recuodecorpodetexto2"/>
        <w:spacing w:before="240" w:after="1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95400</wp:posOffset>
                </wp:positionH>
                <wp:positionV relativeFrom="paragraph">
                  <wp:posOffset>236220</wp:posOffset>
                </wp:positionV>
                <wp:extent cx="3656330" cy="2056765"/>
                <wp:effectExtent l="0" t="508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160" cy="2056680"/>
                          <a:chOff x="0" y="0"/>
                          <a:chExt cx="3656160" cy="205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56160" cy="2056680"/>
                          </a:xfrm>
                        </wpg:grpSpPr>
                        <wps:wsp>
                          <wps:cNvSpPr/>
                          <wps:spPr>
                            <a:xfrm>
                              <a:off x="39240" y="1007640"/>
                              <a:ext cx="3561840" cy="10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1" h="1771">
                                  <a:moveTo>
                                    <a:pt x="41" y="1"/>
                                  </a:moveTo>
                                  <a:cubicBezTo>
                                    <a:pt x="3" y="229"/>
                                    <a:pt x="14" y="246"/>
                                    <a:pt x="26" y="571"/>
                                  </a:cubicBezTo>
                                  <a:cubicBezTo>
                                    <a:pt x="21" y="751"/>
                                    <a:pt x="11" y="931"/>
                                    <a:pt x="11" y="1111"/>
                                  </a:cubicBezTo>
                                  <a:cubicBezTo>
                                    <a:pt x="11" y="1166"/>
                                    <a:pt x="0" y="1246"/>
                                    <a:pt x="71" y="1261"/>
                                  </a:cubicBezTo>
                                  <a:cubicBezTo>
                                    <a:pt x="125" y="1273"/>
                                    <a:pt x="181" y="1272"/>
                                    <a:pt x="236" y="1276"/>
                                  </a:cubicBezTo>
                                  <a:cubicBezTo>
                                    <a:pt x="336" y="1282"/>
                                    <a:pt x="436" y="1288"/>
                                    <a:pt x="536" y="1291"/>
                                  </a:cubicBezTo>
                                  <a:cubicBezTo>
                                    <a:pt x="796" y="1298"/>
                                    <a:pt x="1056" y="1301"/>
                                    <a:pt x="1316" y="1306"/>
                                  </a:cubicBezTo>
                                  <a:cubicBezTo>
                                    <a:pt x="1356" y="1316"/>
                                    <a:pt x="1399" y="1318"/>
                                    <a:pt x="1436" y="1336"/>
                                  </a:cubicBezTo>
                                  <a:cubicBezTo>
                                    <a:pt x="1481" y="1358"/>
                                    <a:pt x="1510" y="1407"/>
                                    <a:pt x="1556" y="1426"/>
                                  </a:cubicBezTo>
                                  <a:cubicBezTo>
                                    <a:pt x="1688" y="1479"/>
                                    <a:pt x="2085" y="1482"/>
                                    <a:pt x="2186" y="1486"/>
                                  </a:cubicBezTo>
                                  <a:cubicBezTo>
                                    <a:pt x="2599" y="1545"/>
                                    <a:pt x="3016" y="1502"/>
                                    <a:pt x="3431" y="1486"/>
                                  </a:cubicBezTo>
                                  <a:cubicBezTo>
                                    <a:pt x="3756" y="1504"/>
                                    <a:pt x="4083" y="1491"/>
                                    <a:pt x="4406" y="1531"/>
                                  </a:cubicBezTo>
                                  <a:cubicBezTo>
                                    <a:pt x="4533" y="1573"/>
                                    <a:pt x="4327" y="1508"/>
                                    <a:pt x="4601" y="1561"/>
                                  </a:cubicBezTo>
                                  <a:cubicBezTo>
                                    <a:pt x="4750" y="1590"/>
                                    <a:pt x="4900" y="1643"/>
                                    <a:pt x="5051" y="1666"/>
                                  </a:cubicBezTo>
                                  <a:cubicBezTo>
                                    <a:pt x="5389" y="1717"/>
                                    <a:pt x="5746" y="1758"/>
                                    <a:pt x="6086" y="1771"/>
                                  </a:cubicBezTo>
                                  <a:cubicBezTo>
                                    <a:pt x="6214" y="1748"/>
                                    <a:pt x="6272" y="1767"/>
                                    <a:pt x="6311" y="1651"/>
                                  </a:cubicBezTo>
                                  <a:cubicBezTo>
                                    <a:pt x="6306" y="1581"/>
                                    <a:pt x="6311" y="1510"/>
                                    <a:pt x="6296" y="1441"/>
                                  </a:cubicBezTo>
                                  <a:cubicBezTo>
                                    <a:pt x="6291" y="1417"/>
                                    <a:pt x="6260" y="1404"/>
                                    <a:pt x="6251" y="1381"/>
                                  </a:cubicBezTo>
                                  <a:cubicBezTo>
                                    <a:pt x="6239" y="1348"/>
                                    <a:pt x="6240" y="1311"/>
                                    <a:pt x="6236" y="1276"/>
                                  </a:cubicBezTo>
                                  <a:cubicBezTo>
                                    <a:pt x="6222" y="1134"/>
                                    <a:pt x="6243" y="1091"/>
                                    <a:pt x="6176" y="991"/>
                                  </a:cubicBezTo>
                                  <a:cubicBezTo>
                                    <a:pt x="6181" y="956"/>
                                    <a:pt x="6195" y="921"/>
                                    <a:pt x="6191" y="886"/>
                                  </a:cubicBezTo>
                                  <a:cubicBezTo>
                                    <a:pt x="6189" y="868"/>
                                    <a:pt x="6169" y="857"/>
                                    <a:pt x="6161" y="841"/>
                                  </a:cubicBezTo>
                                  <a:cubicBezTo>
                                    <a:pt x="6129" y="778"/>
                                    <a:pt x="6147" y="761"/>
                                    <a:pt x="6071" y="736"/>
                                  </a:cubicBezTo>
                                  <a:cubicBezTo>
                                    <a:pt x="6051" y="721"/>
                                    <a:pt x="6034" y="700"/>
                                    <a:pt x="6011" y="691"/>
                                  </a:cubicBezTo>
                                  <a:cubicBezTo>
                                    <a:pt x="5983" y="680"/>
                                    <a:pt x="5951" y="683"/>
                                    <a:pt x="5921" y="676"/>
                                  </a:cubicBezTo>
                                  <a:cubicBezTo>
                                    <a:pt x="5871" y="665"/>
                                    <a:pt x="5822" y="641"/>
                                    <a:pt x="5771" y="631"/>
                                  </a:cubicBezTo>
                                  <a:cubicBezTo>
                                    <a:pt x="5629" y="603"/>
                                    <a:pt x="5710" y="631"/>
                                    <a:pt x="5606" y="601"/>
                                  </a:cubicBezTo>
                                  <a:cubicBezTo>
                                    <a:pt x="5540" y="582"/>
                                    <a:pt x="5362" y="549"/>
                                    <a:pt x="5306" y="511"/>
                                  </a:cubicBezTo>
                                  <a:cubicBezTo>
                                    <a:pt x="5230" y="460"/>
                                    <a:pt x="5126" y="428"/>
                                    <a:pt x="5036" y="406"/>
                                  </a:cubicBezTo>
                                  <a:cubicBezTo>
                                    <a:pt x="4847" y="359"/>
                                    <a:pt x="4660" y="310"/>
                                    <a:pt x="4466" y="286"/>
                                  </a:cubicBezTo>
                                  <a:cubicBezTo>
                                    <a:pt x="4242" y="211"/>
                                    <a:pt x="4105" y="249"/>
                                    <a:pt x="3806" y="241"/>
                                  </a:cubicBezTo>
                                  <a:cubicBezTo>
                                    <a:pt x="3697" y="214"/>
                                    <a:pt x="3472" y="252"/>
                                    <a:pt x="3401" y="256"/>
                                  </a:cubicBezTo>
                                  <a:cubicBezTo>
                                    <a:pt x="3177" y="211"/>
                                    <a:pt x="2949" y="263"/>
                                    <a:pt x="2726" y="271"/>
                                  </a:cubicBezTo>
                                  <a:cubicBezTo>
                                    <a:pt x="2486" y="280"/>
                                    <a:pt x="2246" y="281"/>
                                    <a:pt x="2006" y="286"/>
                                  </a:cubicBezTo>
                                  <a:cubicBezTo>
                                    <a:pt x="1891" y="272"/>
                                    <a:pt x="1807" y="284"/>
                                    <a:pt x="1691" y="271"/>
                                  </a:cubicBezTo>
                                  <a:cubicBezTo>
                                    <a:pt x="1636" y="276"/>
                                    <a:pt x="1581" y="286"/>
                                    <a:pt x="1526" y="286"/>
                                  </a:cubicBezTo>
                                  <a:cubicBezTo>
                                    <a:pt x="1510" y="286"/>
                                    <a:pt x="1497" y="274"/>
                                    <a:pt x="1481" y="271"/>
                                  </a:cubicBezTo>
                                  <a:cubicBezTo>
                                    <a:pt x="1380" y="253"/>
                                    <a:pt x="1281" y="229"/>
                                    <a:pt x="1181" y="211"/>
                                  </a:cubicBezTo>
                                  <a:cubicBezTo>
                                    <a:pt x="1013" y="180"/>
                                    <a:pt x="840" y="160"/>
                                    <a:pt x="671" y="136"/>
                                  </a:cubicBezTo>
                                  <a:cubicBezTo>
                                    <a:pt x="592" y="110"/>
                                    <a:pt x="511" y="96"/>
                                    <a:pt x="431" y="76"/>
                                  </a:cubicBezTo>
                                  <a:cubicBezTo>
                                    <a:pt x="325" y="50"/>
                                    <a:pt x="239" y="31"/>
                                    <a:pt x="131" y="16"/>
                                  </a:cubicBezTo>
                                  <a:cubicBezTo>
                                    <a:pt x="19" y="0"/>
                                    <a:pt x="88" y="1"/>
                                    <a:pt x="41" y="1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49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0960"/>
                              <a:ext cx="203040" cy="127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5080" y="0"/>
                              <a:ext cx="3601080" cy="205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36840"/>
                                <a:ext cx="3472920" cy="82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54" h="1397">
                                    <a:moveTo>
                                      <a:pt x="43" y="630"/>
                                    </a:moveTo>
                                    <a:cubicBezTo>
                                      <a:pt x="34" y="595"/>
                                      <a:pt x="13" y="561"/>
                                      <a:pt x="13" y="525"/>
                                    </a:cubicBezTo>
                                    <a:cubicBezTo>
                                      <a:pt x="13" y="500"/>
                                      <a:pt x="52" y="436"/>
                                      <a:pt x="58" y="420"/>
                                    </a:cubicBezTo>
                                    <a:cubicBezTo>
                                      <a:pt x="65" y="401"/>
                                      <a:pt x="68" y="380"/>
                                      <a:pt x="73" y="360"/>
                                    </a:cubicBezTo>
                                    <a:cubicBezTo>
                                      <a:pt x="0" y="251"/>
                                      <a:pt x="34" y="125"/>
                                      <a:pt x="43" y="0"/>
                                    </a:cubicBezTo>
                                    <a:cubicBezTo>
                                      <a:pt x="131" y="29"/>
                                      <a:pt x="541" y="11"/>
                                      <a:pt x="613" y="15"/>
                                    </a:cubicBezTo>
                                    <a:cubicBezTo>
                                      <a:pt x="1168" y="45"/>
                                      <a:pt x="1723" y="50"/>
                                      <a:pt x="2278" y="60"/>
                                    </a:cubicBezTo>
                                    <a:cubicBezTo>
                                      <a:pt x="2974" y="21"/>
                                      <a:pt x="3681" y="55"/>
                                      <a:pt x="4378" y="45"/>
                                    </a:cubicBezTo>
                                    <a:cubicBezTo>
                                      <a:pt x="4963" y="69"/>
                                      <a:pt x="5547" y="50"/>
                                      <a:pt x="6133" y="75"/>
                                    </a:cubicBezTo>
                                    <a:cubicBezTo>
                                      <a:pt x="6128" y="505"/>
                                      <a:pt x="6154" y="936"/>
                                      <a:pt x="6118" y="1365"/>
                                    </a:cubicBezTo>
                                    <a:cubicBezTo>
                                      <a:pt x="6115" y="1397"/>
                                      <a:pt x="6058" y="1345"/>
                                      <a:pt x="6028" y="1335"/>
                                    </a:cubicBezTo>
                                    <a:cubicBezTo>
                                      <a:pt x="5998" y="1325"/>
                                      <a:pt x="5968" y="1315"/>
                                      <a:pt x="5938" y="1305"/>
                                    </a:cubicBezTo>
                                    <a:cubicBezTo>
                                      <a:pt x="5842" y="1273"/>
                                      <a:pt x="5738" y="1274"/>
                                      <a:pt x="5638" y="1260"/>
                                    </a:cubicBezTo>
                                    <a:cubicBezTo>
                                      <a:pt x="5593" y="1245"/>
                                      <a:pt x="5548" y="1230"/>
                                      <a:pt x="5503" y="1215"/>
                                    </a:cubicBezTo>
                                    <a:cubicBezTo>
                                      <a:pt x="5486" y="1209"/>
                                      <a:pt x="5475" y="1192"/>
                                      <a:pt x="5458" y="1185"/>
                                    </a:cubicBezTo>
                                    <a:cubicBezTo>
                                      <a:pt x="5445" y="1179"/>
                                      <a:pt x="5372" y="1163"/>
                                      <a:pt x="5353" y="1155"/>
                                    </a:cubicBezTo>
                                    <a:cubicBezTo>
                                      <a:pt x="5291" y="1128"/>
                                      <a:pt x="5226" y="1090"/>
                                      <a:pt x="5158" y="1080"/>
                                    </a:cubicBezTo>
                                    <a:cubicBezTo>
                                      <a:pt x="5136" y="1077"/>
                                      <a:pt x="4991" y="1057"/>
                                      <a:pt x="4963" y="1050"/>
                                    </a:cubicBezTo>
                                    <a:cubicBezTo>
                                      <a:pt x="4879" y="1029"/>
                                      <a:pt x="4806" y="981"/>
                                      <a:pt x="4723" y="960"/>
                                    </a:cubicBezTo>
                                    <a:cubicBezTo>
                                      <a:pt x="4654" y="943"/>
                                      <a:pt x="4601" y="939"/>
                                      <a:pt x="4528" y="930"/>
                                    </a:cubicBezTo>
                                    <a:cubicBezTo>
                                      <a:pt x="4364" y="875"/>
                                      <a:pt x="4216" y="890"/>
                                      <a:pt x="4033" y="885"/>
                                    </a:cubicBezTo>
                                    <a:cubicBezTo>
                                      <a:pt x="3648" y="874"/>
                                      <a:pt x="3263" y="866"/>
                                      <a:pt x="2878" y="855"/>
                                    </a:cubicBezTo>
                                    <a:cubicBezTo>
                                      <a:pt x="2793" y="869"/>
                                      <a:pt x="2708" y="886"/>
                                      <a:pt x="2623" y="900"/>
                                    </a:cubicBezTo>
                                    <a:cubicBezTo>
                                      <a:pt x="2391" y="893"/>
                                      <a:pt x="2183" y="860"/>
                                      <a:pt x="1963" y="915"/>
                                    </a:cubicBezTo>
                                    <a:cubicBezTo>
                                      <a:pt x="1868" y="910"/>
                                      <a:pt x="1773" y="900"/>
                                      <a:pt x="1678" y="900"/>
                                    </a:cubicBezTo>
                                    <a:cubicBezTo>
                                      <a:pt x="1527" y="900"/>
                                      <a:pt x="1761" y="947"/>
                                      <a:pt x="1573" y="900"/>
                                    </a:cubicBezTo>
                                    <a:cubicBezTo>
                                      <a:pt x="1450" y="921"/>
                                      <a:pt x="1337" y="897"/>
                                      <a:pt x="1213" y="885"/>
                                    </a:cubicBezTo>
                                    <a:cubicBezTo>
                                      <a:pt x="1015" y="819"/>
                                      <a:pt x="801" y="816"/>
                                      <a:pt x="598" y="765"/>
                                    </a:cubicBezTo>
                                    <a:cubicBezTo>
                                      <a:pt x="510" y="743"/>
                                      <a:pt x="397" y="684"/>
                                      <a:pt x="313" y="675"/>
                                    </a:cubicBezTo>
                                    <a:cubicBezTo>
                                      <a:pt x="268" y="670"/>
                                      <a:pt x="223" y="665"/>
                                      <a:pt x="178" y="660"/>
                                    </a:cubicBezTo>
                                    <a:cubicBezTo>
                                      <a:pt x="133" y="649"/>
                                      <a:pt x="89" y="630"/>
                                      <a:pt x="43" y="63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720" y="0"/>
                                <a:ext cx="2237760" cy="12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6" h="2048">
                                    <a:moveTo>
                                      <a:pt x="0" y="248"/>
                                    </a:moveTo>
                                    <a:lnTo>
                                      <a:pt x="6" y="0"/>
                                    </a:lnTo>
                                    <a:lnTo>
                                      <a:pt x="3966" y="0"/>
                                    </a:lnTo>
                                    <a:lnTo>
                                      <a:pt x="3960" y="248"/>
                                    </a:lnTo>
                                    <a:lnTo>
                                      <a:pt x="3600" y="428"/>
                                    </a:lnTo>
                                    <a:lnTo>
                                      <a:pt x="3600" y="1688"/>
                                    </a:lnTo>
                                    <a:lnTo>
                                      <a:pt x="3720" y="1868"/>
                                    </a:lnTo>
                                    <a:lnTo>
                                      <a:pt x="3720" y="2048"/>
                                    </a:lnTo>
                                    <a:lnTo>
                                      <a:pt x="3360" y="2048"/>
                                    </a:lnTo>
                                    <a:lnTo>
                                      <a:pt x="3360" y="1868"/>
                                    </a:lnTo>
                                    <a:lnTo>
                                      <a:pt x="3480" y="1688"/>
                                    </a:lnTo>
                                    <a:lnTo>
                                      <a:pt x="3480" y="428"/>
                                    </a:lnTo>
                                    <a:lnTo>
                                      <a:pt x="3141" y="300"/>
                                    </a:lnTo>
                                    <a:lnTo>
                                      <a:pt x="816" y="300"/>
                                    </a:lnTo>
                                    <a:lnTo>
                                      <a:pt x="480" y="428"/>
                                    </a:lnTo>
                                    <a:lnTo>
                                      <a:pt x="480" y="1688"/>
                                    </a:lnTo>
                                    <a:lnTo>
                                      <a:pt x="600" y="1868"/>
                                    </a:lnTo>
                                    <a:lnTo>
                                      <a:pt x="600" y="2048"/>
                                    </a:lnTo>
                                    <a:lnTo>
                                      <a:pt x="240" y="2048"/>
                                    </a:lnTo>
                                    <a:lnTo>
                                      <a:pt x="240" y="1868"/>
                                    </a:lnTo>
                                    <a:lnTo>
                                      <a:pt x="360" y="1688"/>
                                    </a:lnTo>
                                    <a:lnTo>
                                      <a:pt x="360" y="428"/>
                                    </a:lnTo>
                                    <a:lnTo>
                                      <a:pt x="0" y="2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0720" y="676800"/>
                                <a:ext cx="270360" cy="137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7920" y="1194480"/>
                                <a:ext cx="374760" cy="31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" h="537">
                                    <a:moveTo>
                                      <a:pt x="388" y="0"/>
                                    </a:moveTo>
                                    <a:cubicBezTo>
                                      <a:pt x="383" y="15"/>
                                      <a:pt x="383" y="33"/>
                                      <a:pt x="373" y="45"/>
                                    </a:cubicBezTo>
                                    <a:cubicBezTo>
                                      <a:pt x="322" y="109"/>
                                      <a:pt x="190" y="111"/>
                                      <a:pt x="118" y="135"/>
                                    </a:cubicBezTo>
                                    <a:cubicBezTo>
                                      <a:pt x="82" y="189"/>
                                      <a:pt x="85" y="231"/>
                                      <a:pt x="58" y="285"/>
                                    </a:cubicBezTo>
                                    <a:cubicBezTo>
                                      <a:pt x="0" y="401"/>
                                      <a:pt x="51" y="262"/>
                                      <a:pt x="13" y="375"/>
                                    </a:cubicBezTo>
                                    <a:cubicBezTo>
                                      <a:pt x="42" y="462"/>
                                      <a:pt x="97" y="460"/>
                                      <a:pt x="178" y="480"/>
                                    </a:cubicBezTo>
                                    <a:cubicBezTo>
                                      <a:pt x="264" y="537"/>
                                      <a:pt x="178" y="495"/>
                                      <a:pt x="298" y="495"/>
                                    </a:cubicBezTo>
                                    <a:cubicBezTo>
                                      <a:pt x="335" y="495"/>
                                      <a:pt x="435" y="516"/>
                                      <a:pt x="478" y="525"/>
                                    </a:cubicBezTo>
                                    <a:cubicBezTo>
                                      <a:pt x="518" y="520"/>
                                      <a:pt x="559" y="521"/>
                                      <a:pt x="598" y="510"/>
                                    </a:cubicBezTo>
                                    <a:cubicBezTo>
                                      <a:pt x="664" y="492"/>
                                      <a:pt x="653" y="449"/>
                                      <a:pt x="628" y="390"/>
                                    </a:cubicBezTo>
                                    <a:cubicBezTo>
                                      <a:pt x="593" y="305"/>
                                      <a:pt x="538" y="285"/>
                                      <a:pt x="478" y="225"/>
                                    </a:cubicBezTo>
                                    <a:cubicBezTo>
                                      <a:pt x="437" y="102"/>
                                      <a:pt x="443" y="174"/>
                                      <a:pt x="463" y="75"/>
                                    </a:cubicBezTo>
                                    <a:cubicBezTo>
                                      <a:pt x="464" y="70"/>
                                      <a:pt x="463" y="65"/>
                                      <a:pt x="463" y="6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7080" y="1335960"/>
                                <a:ext cx="382320" cy="28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8" h="480">
                                    <a:moveTo>
                                      <a:pt x="150" y="45"/>
                                    </a:moveTo>
                                    <a:cubicBezTo>
                                      <a:pt x="140" y="75"/>
                                      <a:pt x="138" y="109"/>
                                      <a:pt x="120" y="135"/>
                                    </a:cubicBezTo>
                                    <a:cubicBezTo>
                                      <a:pt x="90" y="180"/>
                                      <a:pt x="47" y="219"/>
                                      <a:pt x="30" y="270"/>
                                    </a:cubicBezTo>
                                    <a:cubicBezTo>
                                      <a:pt x="20" y="300"/>
                                      <a:pt x="0" y="360"/>
                                      <a:pt x="0" y="360"/>
                                    </a:cubicBezTo>
                                    <a:cubicBezTo>
                                      <a:pt x="10" y="390"/>
                                      <a:pt x="0" y="440"/>
                                      <a:pt x="30" y="450"/>
                                    </a:cubicBezTo>
                                    <a:cubicBezTo>
                                      <a:pt x="60" y="460"/>
                                      <a:pt x="120" y="480"/>
                                      <a:pt x="120" y="480"/>
                                    </a:cubicBezTo>
                                    <a:cubicBezTo>
                                      <a:pt x="258" y="434"/>
                                      <a:pt x="179" y="447"/>
                                      <a:pt x="360" y="465"/>
                                    </a:cubicBezTo>
                                    <a:cubicBezTo>
                                      <a:pt x="439" y="445"/>
                                      <a:pt x="516" y="451"/>
                                      <a:pt x="585" y="405"/>
                                    </a:cubicBezTo>
                                    <a:cubicBezTo>
                                      <a:pt x="606" y="374"/>
                                      <a:pt x="678" y="318"/>
                                      <a:pt x="630" y="270"/>
                                    </a:cubicBezTo>
                                    <a:cubicBezTo>
                                      <a:pt x="605" y="245"/>
                                      <a:pt x="540" y="210"/>
                                      <a:pt x="540" y="210"/>
                                    </a:cubicBezTo>
                                    <a:cubicBezTo>
                                      <a:pt x="501" y="151"/>
                                      <a:pt x="487" y="144"/>
                                      <a:pt x="510" y="75"/>
                                    </a:cubicBezTo>
                                    <a:cubicBezTo>
                                      <a:pt x="497" y="73"/>
                                      <a:pt x="326" y="54"/>
                                      <a:pt x="300" y="45"/>
                                    </a:cubicBezTo>
                                    <a:cubicBezTo>
                                      <a:pt x="268" y="34"/>
                                      <a:pt x="242" y="11"/>
                                      <a:pt x="210" y="0"/>
                                    </a:cubicBezTo>
                                    <a:cubicBezTo>
                                      <a:pt x="197" y="4"/>
                                      <a:pt x="61" y="45"/>
                                      <a:pt x="150" y="4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6440" y="1167840"/>
                                <a:ext cx="365760" cy="26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9" h="450">
                                    <a:moveTo>
                                      <a:pt x="244" y="0"/>
                                    </a:moveTo>
                                    <a:cubicBezTo>
                                      <a:pt x="239" y="30"/>
                                      <a:pt x="239" y="61"/>
                                      <a:pt x="229" y="90"/>
                                    </a:cubicBezTo>
                                    <a:cubicBezTo>
                                      <a:pt x="206" y="160"/>
                                      <a:pt x="118" y="174"/>
                                      <a:pt x="64" y="210"/>
                                    </a:cubicBezTo>
                                    <a:cubicBezTo>
                                      <a:pt x="47" y="262"/>
                                      <a:pt x="0" y="350"/>
                                      <a:pt x="64" y="390"/>
                                    </a:cubicBezTo>
                                    <a:cubicBezTo>
                                      <a:pt x="91" y="407"/>
                                      <a:pt x="124" y="410"/>
                                      <a:pt x="154" y="420"/>
                                    </a:cubicBezTo>
                                    <a:cubicBezTo>
                                      <a:pt x="169" y="425"/>
                                      <a:pt x="199" y="435"/>
                                      <a:pt x="199" y="435"/>
                                    </a:cubicBezTo>
                                    <a:cubicBezTo>
                                      <a:pt x="284" y="407"/>
                                      <a:pt x="370" y="422"/>
                                      <a:pt x="454" y="450"/>
                                    </a:cubicBezTo>
                                    <a:cubicBezTo>
                                      <a:pt x="462" y="449"/>
                                      <a:pt x="575" y="434"/>
                                      <a:pt x="589" y="420"/>
                                    </a:cubicBezTo>
                                    <a:cubicBezTo>
                                      <a:pt x="614" y="395"/>
                                      <a:pt x="649" y="330"/>
                                      <a:pt x="649" y="330"/>
                                    </a:cubicBezTo>
                                    <a:cubicBezTo>
                                      <a:pt x="594" y="247"/>
                                      <a:pt x="528" y="225"/>
                                      <a:pt x="439" y="195"/>
                                    </a:cubicBezTo>
                                    <a:cubicBezTo>
                                      <a:pt x="424" y="190"/>
                                      <a:pt x="409" y="185"/>
                                      <a:pt x="394" y="180"/>
                                    </a:cubicBezTo>
                                    <a:cubicBezTo>
                                      <a:pt x="379" y="175"/>
                                      <a:pt x="349" y="165"/>
                                      <a:pt x="349" y="165"/>
                                    </a:cubicBezTo>
                                    <a:cubicBezTo>
                                      <a:pt x="326" y="97"/>
                                      <a:pt x="287" y="54"/>
                                      <a:pt x="364" y="15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75680" y="1632600"/>
                                <a:ext cx="947880" cy="21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CALCÁRI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531000"/>
                            <a:ext cx="270360" cy="127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pt;margin-top:18.6pt;width:287.9pt;height:161.95pt" coordorigin="2040,372" coordsize="5758,3239">
                <v:group id="shape_0" style="position:absolute;left:2040;top:372;width:5758;height:3239">
                  <v:shape id="shape_0" coordsize="6311,1771" path="m41,1c3,229,14,246,26,571c21,751,11,931,11,1111c11,1166,0,1246,71,1261c125,1273,181,1272,236,1276c336,1282,436,1288,536,1291c796,1298,1056,1301,1316,1306c1356,1316,1399,1318,1436,1336c1481,1358,1510,1407,1556,1426c1688,1479,2085,1482,2186,1486c2599,1545,3016,1502,3431,1486c3756,1504,4083,1491,4406,1531c4533,1573,4327,1508,4601,1561c4750,1590,4900,1643,5051,1666c5389,1717,5746,1758,6086,1771c6214,1748,6272,1767,6311,1651c6306,1581,6311,1510,6296,1441c6291,1417,6260,1404,6251,1381c6239,1348,6240,1311,6236,1276c6222,1134,6243,1091,6176,991c6181,956,6195,921,6191,886c6189,868,6169,857,6161,841c6129,778,6147,761,6071,736c6051,721,6034,700,6011,691c5983,680,5951,683,5921,676c5871,665,5822,641,5771,631c5629,603,5710,631,5606,601c5540,582,5362,549,5306,511c5230,460,5126,428,5036,406c4847,359,4660,310,4466,286c4242,211,4105,249,3806,241c3697,214,3472,252,3401,256c3177,211,2949,263,2726,271c2486,280,2246,281,2006,286c1891,272,1807,284,1691,271c1636,276,1581,286,1526,286c1510,286,1497,274,1481,271c1380,253,1281,229,1181,211c1013,180,840,160,671,136c592,110,511,96,431,76c325,50,239,31,131,16c19,0,88,1,41,1xe" stroked="f" o:allowincell="f" style="position:absolute;left:2102;top:1959;width:5608;height:1644;mso-wrap-style:none;v-text-anchor:middle">
                    <v:imagedata r:id="rId150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2040;top:1271;width:319;height:200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2127;top:372;width:5672;height:3239">
                    <v:shape id="shape_0" coordsize="6154,1397" path="m43,630c34,595,13,561,13,525c13,500,52,436,58,420c65,401,68,380,73,360c0,251,34,125,43,0c131,29,541,11,613,15c1168,45,1723,50,2278,60c2974,21,3681,55,4378,45c4963,69,5547,50,6133,75c6128,505,6154,936,6118,1365c6115,1397,6058,1345,6028,1335c5998,1325,5968,1315,5938,1305c5842,1273,5738,1274,5638,1260c5593,1245,5548,1230,5503,1215c5486,1209,5475,1192,5458,1185c5445,1179,5372,1163,5353,1155c5291,1128,5226,1090,5158,1080c5136,1077,4991,1057,4963,1050c4879,1029,4806,981,4723,960c4654,943,4601,939,4528,930c4364,875,4216,890,4033,885c3648,874,3263,866,2878,855c2793,869,2708,886,2623,900c2391,893,2183,860,1963,915c1868,910,1773,900,1678,900c1527,900,1761,947,1573,900c1450,921,1337,897,1213,885c1015,819,801,816,598,765c510,743,397,684,313,675c268,670,223,665,178,660c133,649,89,630,43,630xe" fillcolor="#ccffff" stroked="t" o:allowincell="f" style="position:absolute;left:2127;top:1375;width:5468;height:1296;mso-wrap-style:none;v-text-anchor:middle">
                      <v:fill o:detectmouseclick="t" type="solid" color2="#330000"/>
                      <v:stroke color="black" weight="9360" joinstyle="round" endcap="flat"/>
                      <w10:wrap type="none"/>
                    </v:shape>
                    <v:shape id="shape_0" coordsize="3966,2048" path="m0,248l6,0l3966,0l3960,248l3600,428l3600,1688l3720,1868l3720,2048l3360,2048l3360,1868l3480,1688l3480,428l3141,300l816,300l480,428l480,1688l600,1868l600,2048l240,2048l240,1868l360,1688l360,428l0,248xe" fillcolor="silver" stroked="t" o:allowincell="f" style="position:absolute;left:2893;top:372;width:3523;height:1901;mso-wrap-style:none;v-text-anchor:middle">
                      <v:fill o:detectmouseclick="t" type="solid" color2="#3f3f3f"/>
                      <v:stroke color="black" weight="9360" joinstyle="round" endcap="flat"/>
                      <w10:wrap type="none"/>
                    </v:shape>
                    <v:rect id="shape_0" fillcolor="white" stroked="f" o:allowincell="f" style="position:absolute;left:7372;top:1438;width:425;height:217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coordsize="664,537" path="m388,0c383,15,383,33,373,45c322,109,190,111,118,135c82,189,85,231,58,285c0,401,51,262,13,375c42,462,97,460,178,480c264,537,178,495,298,495c335,495,435,516,478,525c518,520,559,521,598,510c664,492,653,449,628,390c593,305,538,285,478,225c437,102,443,174,463,75c464,70,463,65,463,60e" fillcolor="#ccffff" stroked="t" o:allowincell="f" style="position:absolute;left:5966;top:2253;width:589;height:497;mso-wrap-style:none;v-text-anchor:middle">
                      <v:fill o:detectmouseclick="t" type="solid" color2="#330000"/>
                      <v:stroke color="black" weight="9360" joinstyle="round" endcap="flat"/>
                      <w10:wrap type="none"/>
                    </v:shape>
                    <v:shape id="shape_0" coordsize="678,480" path="m150,45c140,75,138,109,120,135c90,180,47,219,30,270c20,300,0,360,0,360c10,390,0,440,30,450c60,460,120,480,120,480c258,434,179,447,360,465c439,445,516,451,585,405c606,374,678,318,630,270c605,245,540,210,540,210c501,151,487,144,510,75c497,73,326,54,300,45c268,34,242,11,210,0c197,4,61,45,150,45xe" fillcolor="#ccffff" stroked="t" o:allowincell="f" style="position:absolute;left:4311;top:2476;width:601;height:444;mso-wrap-style:none;v-text-anchor:middle">
                      <v:fill o:detectmouseclick="t" type="solid" color2="#330000"/>
                      <v:stroke color="black" weight="9360" joinstyle="round" endcap="flat"/>
                      <w10:wrap type="none"/>
                    </v:shape>
                    <v:shape id="shape_0" coordsize="649,450" path="m244,0c239,30,239,61,229,90c206,160,118,174,64,210c47,262,0,350,64,390c91,407,124,410,154,420c169,425,199,435,199,435c284,407,370,422,454,450c462,449,575,434,589,420c614,395,649,330,649,330c594,247,528,225,439,195c424,190,409,185,394,180c379,175,349,165,349,165c326,97,287,54,364,15e" fillcolor="#ccffff" stroked="t" o:allowincell="f" style="position:absolute;left:3334;top:2211;width:575;height:417;mso-wrap-style:none;v-text-anchor:middle">
                      <v:fill o:detectmouseclick="t" type="solid" color2="#330000"/>
                      <v:stroke color="black" weight="9360" joinstyle="round" endcap="flat"/>
                      <w10:wrap type="none"/>
                    </v:shape>
                    <v:shape id="shape_0" stroked="f" o:allowincell="f" style="position:absolute;left:5238;top:2943;width:1492;height:3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ALCÁRI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rect id="shape_0" fillcolor="white" stroked="f" o:allowincell="f" style="position:absolute;left:2040;top:1208;width:425;height:200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Recuodecorpodetexto2"/>
        <w:spacing w:before="240" w:after="120"/>
        <w:rPr/>
      </w:pPr>
      <w:r>
        <w:rPr/>
      </w:r>
    </w:p>
    <w:p>
      <w:pPr>
        <w:pStyle w:val="Recuodecorpodetexto2"/>
        <w:spacing w:before="240" w:after="120"/>
        <w:rPr/>
      </w:pPr>
      <w:r>
        <w:rPr/>
      </w:r>
    </w:p>
    <w:p>
      <w:pPr>
        <w:pStyle w:val="Recuodecorpodetexto2"/>
        <w:spacing w:before="240" w:after="120"/>
        <w:rPr/>
      </w:pPr>
      <w:r>
        <w:rPr/>
      </w:r>
    </w:p>
    <w:p>
      <w:pPr>
        <w:pStyle w:val="Recuodecorpodetexto2"/>
        <w:spacing w:before="240" w:after="120"/>
        <w:rPr/>
      </w:pPr>
      <w:r>
        <w:rPr/>
      </w:r>
    </w:p>
    <w:p>
      <w:pPr>
        <w:pStyle w:val="Recuodecorpodetexto2"/>
        <w:spacing w:before="240" w:after="120"/>
        <w:rPr/>
      </w:pPr>
      <w:r>
        <w:rPr/>
      </w:r>
    </w:p>
    <w:p>
      <w:pPr>
        <w:pStyle w:val="Recuodecorpodetexto2"/>
        <w:spacing w:before="240" w:after="120"/>
        <w:rPr/>
      </w:pPr>
      <w:r>
        <w:rPr/>
      </w:r>
    </w:p>
    <w:p>
      <w:pPr>
        <w:pStyle w:val="Normal"/>
        <w:spacing w:before="240" w:after="120"/>
        <w:ind w:left="720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34">
                <wp:simplePos x="0" y="0"/>
                <wp:positionH relativeFrom="column">
                  <wp:posOffset>1295400</wp:posOffset>
                </wp:positionH>
                <wp:positionV relativeFrom="paragraph">
                  <wp:posOffset>114935</wp:posOffset>
                </wp:positionV>
                <wp:extent cx="3657600" cy="2057400"/>
                <wp:effectExtent l="635" t="508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2057400"/>
                          <a:chOff x="0" y="0"/>
                          <a:chExt cx="3657600" cy="2057400"/>
                        </a:xfrm>
                      </wpg:grpSpPr>
                      <wps:wsp>
                        <wps:cNvSpPr/>
                        <wps:spPr>
                          <a:xfrm>
                            <a:off x="152280" y="685800"/>
                            <a:ext cx="32878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8" h="1272">
                                <a:moveTo>
                                  <a:pt x="300" y="762"/>
                                </a:moveTo>
                                <a:cubicBezTo>
                                  <a:pt x="315" y="772"/>
                                  <a:pt x="334" y="778"/>
                                  <a:pt x="345" y="792"/>
                                </a:cubicBezTo>
                                <a:cubicBezTo>
                                  <a:pt x="408" y="870"/>
                                  <a:pt x="269" y="826"/>
                                  <a:pt x="420" y="927"/>
                                </a:cubicBezTo>
                                <a:cubicBezTo>
                                  <a:pt x="450" y="947"/>
                                  <a:pt x="476" y="976"/>
                                  <a:pt x="510" y="987"/>
                                </a:cubicBezTo>
                                <a:cubicBezTo>
                                  <a:pt x="525" y="992"/>
                                  <a:pt x="541" y="995"/>
                                  <a:pt x="555" y="1002"/>
                                </a:cubicBezTo>
                                <a:cubicBezTo>
                                  <a:pt x="571" y="1010"/>
                                  <a:pt x="584" y="1025"/>
                                  <a:pt x="600" y="1032"/>
                                </a:cubicBezTo>
                                <a:cubicBezTo>
                                  <a:pt x="761" y="1103"/>
                                  <a:pt x="633" y="1024"/>
                                  <a:pt x="735" y="1092"/>
                                </a:cubicBezTo>
                                <a:cubicBezTo>
                                  <a:pt x="870" y="1087"/>
                                  <a:pt x="1005" y="1086"/>
                                  <a:pt x="1140" y="1077"/>
                                </a:cubicBezTo>
                                <a:cubicBezTo>
                                  <a:pt x="1203" y="1073"/>
                                  <a:pt x="1229" y="1018"/>
                                  <a:pt x="1275" y="987"/>
                                </a:cubicBezTo>
                                <a:cubicBezTo>
                                  <a:pt x="1288" y="978"/>
                                  <a:pt x="1306" y="980"/>
                                  <a:pt x="1320" y="972"/>
                                </a:cubicBezTo>
                                <a:cubicBezTo>
                                  <a:pt x="1475" y="886"/>
                                  <a:pt x="1353" y="931"/>
                                  <a:pt x="1455" y="897"/>
                                </a:cubicBezTo>
                                <a:cubicBezTo>
                                  <a:pt x="1630" y="941"/>
                                  <a:pt x="1430" y="897"/>
                                  <a:pt x="1830" y="897"/>
                                </a:cubicBezTo>
                                <a:cubicBezTo>
                                  <a:pt x="1905" y="897"/>
                                  <a:pt x="1980" y="907"/>
                                  <a:pt x="2055" y="912"/>
                                </a:cubicBezTo>
                                <a:cubicBezTo>
                                  <a:pt x="2223" y="891"/>
                                  <a:pt x="2365" y="851"/>
                                  <a:pt x="2535" y="837"/>
                                </a:cubicBezTo>
                                <a:cubicBezTo>
                                  <a:pt x="2826" y="869"/>
                                  <a:pt x="2638" y="851"/>
                                  <a:pt x="3150" y="882"/>
                                </a:cubicBezTo>
                                <a:cubicBezTo>
                                  <a:pt x="3235" y="887"/>
                                  <a:pt x="3405" y="897"/>
                                  <a:pt x="3405" y="897"/>
                                </a:cubicBezTo>
                                <a:cubicBezTo>
                                  <a:pt x="3429" y="945"/>
                                  <a:pt x="3444" y="1018"/>
                                  <a:pt x="3495" y="1047"/>
                                </a:cubicBezTo>
                                <a:cubicBezTo>
                                  <a:pt x="3758" y="1193"/>
                                  <a:pt x="4094" y="1101"/>
                                  <a:pt x="4395" y="1107"/>
                                </a:cubicBezTo>
                                <a:cubicBezTo>
                                  <a:pt x="4546" y="1137"/>
                                  <a:pt x="4699" y="1178"/>
                                  <a:pt x="4845" y="1227"/>
                                </a:cubicBezTo>
                                <a:cubicBezTo>
                                  <a:pt x="4875" y="1237"/>
                                  <a:pt x="4905" y="1247"/>
                                  <a:pt x="4935" y="1257"/>
                                </a:cubicBezTo>
                                <a:cubicBezTo>
                                  <a:pt x="4950" y="1262"/>
                                  <a:pt x="4980" y="1272"/>
                                  <a:pt x="4980" y="1272"/>
                                </a:cubicBezTo>
                                <a:cubicBezTo>
                                  <a:pt x="5000" y="1257"/>
                                  <a:pt x="5024" y="1246"/>
                                  <a:pt x="5040" y="1227"/>
                                </a:cubicBezTo>
                                <a:cubicBezTo>
                                  <a:pt x="5102" y="1153"/>
                                  <a:pt x="4998" y="1201"/>
                                  <a:pt x="5100" y="1167"/>
                                </a:cubicBezTo>
                                <a:cubicBezTo>
                                  <a:pt x="5171" y="1060"/>
                                  <a:pt x="5151" y="1112"/>
                                  <a:pt x="5175" y="1017"/>
                                </a:cubicBezTo>
                                <a:cubicBezTo>
                                  <a:pt x="5168" y="871"/>
                                  <a:pt x="5178" y="697"/>
                                  <a:pt x="5130" y="552"/>
                                </a:cubicBezTo>
                                <a:cubicBezTo>
                                  <a:pt x="5125" y="462"/>
                                  <a:pt x="5122" y="372"/>
                                  <a:pt x="5115" y="282"/>
                                </a:cubicBezTo>
                                <a:cubicBezTo>
                                  <a:pt x="5112" y="237"/>
                                  <a:pt x="5117" y="189"/>
                                  <a:pt x="5100" y="147"/>
                                </a:cubicBezTo>
                                <a:cubicBezTo>
                                  <a:pt x="5096" y="137"/>
                                  <a:pt x="4989" y="119"/>
                                  <a:pt x="4965" y="117"/>
                                </a:cubicBezTo>
                                <a:cubicBezTo>
                                  <a:pt x="4855" y="109"/>
                                  <a:pt x="4745" y="107"/>
                                  <a:pt x="4635" y="102"/>
                                </a:cubicBezTo>
                                <a:cubicBezTo>
                                  <a:pt x="4363" y="68"/>
                                  <a:pt x="4692" y="102"/>
                                  <a:pt x="4230" y="102"/>
                                </a:cubicBezTo>
                                <a:cubicBezTo>
                                  <a:pt x="3640" y="102"/>
                                  <a:pt x="3050" y="78"/>
                                  <a:pt x="2460" y="72"/>
                                </a:cubicBezTo>
                                <a:cubicBezTo>
                                  <a:pt x="1671" y="98"/>
                                  <a:pt x="873" y="0"/>
                                  <a:pt x="90" y="87"/>
                                </a:cubicBezTo>
                                <a:cubicBezTo>
                                  <a:pt x="85" y="102"/>
                                  <a:pt x="78" y="116"/>
                                  <a:pt x="75" y="132"/>
                                </a:cubicBezTo>
                                <a:cubicBezTo>
                                  <a:pt x="68" y="177"/>
                                  <a:pt x="71" y="223"/>
                                  <a:pt x="60" y="267"/>
                                </a:cubicBezTo>
                                <a:cubicBezTo>
                                  <a:pt x="56" y="284"/>
                                  <a:pt x="37" y="296"/>
                                  <a:pt x="30" y="312"/>
                                </a:cubicBezTo>
                                <a:cubicBezTo>
                                  <a:pt x="17" y="341"/>
                                  <a:pt x="0" y="402"/>
                                  <a:pt x="0" y="402"/>
                                </a:cubicBezTo>
                                <a:cubicBezTo>
                                  <a:pt x="5" y="462"/>
                                  <a:pt x="9" y="522"/>
                                  <a:pt x="15" y="582"/>
                                </a:cubicBezTo>
                                <a:cubicBezTo>
                                  <a:pt x="19" y="622"/>
                                  <a:pt x="14" y="665"/>
                                  <a:pt x="30" y="702"/>
                                </a:cubicBezTo>
                                <a:cubicBezTo>
                                  <a:pt x="36" y="716"/>
                                  <a:pt x="60" y="712"/>
                                  <a:pt x="75" y="717"/>
                                </a:cubicBezTo>
                                <a:cubicBezTo>
                                  <a:pt x="156" y="690"/>
                                  <a:pt x="142" y="717"/>
                                  <a:pt x="210" y="747"/>
                                </a:cubicBezTo>
                                <a:cubicBezTo>
                                  <a:pt x="305" y="789"/>
                                  <a:pt x="300" y="807"/>
                                  <a:pt x="300" y="76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960"/>
                            <a:ext cx="203040" cy="127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2238840" cy="12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6" h="2048">
                                <a:moveTo>
                                  <a:pt x="0" y="248"/>
                                </a:moveTo>
                                <a:lnTo>
                                  <a:pt x="6" y="0"/>
                                </a:lnTo>
                                <a:lnTo>
                                  <a:pt x="3966" y="0"/>
                                </a:lnTo>
                                <a:lnTo>
                                  <a:pt x="3960" y="248"/>
                                </a:lnTo>
                                <a:lnTo>
                                  <a:pt x="3600" y="428"/>
                                </a:lnTo>
                                <a:lnTo>
                                  <a:pt x="3600" y="1688"/>
                                </a:lnTo>
                                <a:lnTo>
                                  <a:pt x="3720" y="1868"/>
                                </a:lnTo>
                                <a:lnTo>
                                  <a:pt x="3720" y="2048"/>
                                </a:lnTo>
                                <a:lnTo>
                                  <a:pt x="3360" y="2048"/>
                                </a:lnTo>
                                <a:lnTo>
                                  <a:pt x="3360" y="1868"/>
                                </a:lnTo>
                                <a:lnTo>
                                  <a:pt x="3480" y="1688"/>
                                </a:lnTo>
                                <a:lnTo>
                                  <a:pt x="3480" y="428"/>
                                </a:lnTo>
                                <a:lnTo>
                                  <a:pt x="3141" y="300"/>
                                </a:lnTo>
                                <a:lnTo>
                                  <a:pt x="816" y="300"/>
                                </a:lnTo>
                                <a:lnTo>
                                  <a:pt x="480" y="428"/>
                                </a:lnTo>
                                <a:lnTo>
                                  <a:pt x="480" y="1688"/>
                                </a:lnTo>
                                <a:lnTo>
                                  <a:pt x="600" y="1868"/>
                                </a:lnTo>
                                <a:lnTo>
                                  <a:pt x="600" y="2048"/>
                                </a:lnTo>
                                <a:lnTo>
                                  <a:pt x="240" y="2048"/>
                                </a:lnTo>
                                <a:lnTo>
                                  <a:pt x="240" y="1868"/>
                                </a:lnTo>
                                <a:lnTo>
                                  <a:pt x="360" y="1688"/>
                                </a:lnTo>
                                <a:lnTo>
                                  <a:pt x="360" y="428"/>
                                </a:lnTo>
                                <a:lnTo>
                                  <a:pt x="0" y="2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028880"/>
                            <a:ext cx="3314880" cy="87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20" h="1395">
                                <a:moveTo>
                                  <a:pt x="290" y="0"/>
                                </a:moveTo>
                                <a:cubicBezTo>
                                  <a:pt x="365" y="25"/>
                                  <a:pt x="433" y="30"/>
                                  <a:pt x="500" y="75"/>
                                </a:cubicBezTo>
                                <a:cubicBezTo>
                                  <a:pt x="510" y="90"/>
                                  <a:pt x="517" y="107"/>
                                  <a:pt x="530" y="120"/>
                                </a:cubicBezTo>
                                <a:cubicBezTo>
                                  <a:pt x="543" y="133"/>
                                  <a:pt x="564" y="136"/>
                                  <a:pt x="575" y="150"/>
                                </a:cubicBezTo>
                                <a:cubicBezTo>
                                  <a:pt x="658" y="254"/>
                                  <a:pt x="506" y="139"/>
                                  <a:pt x="635" y="225"/>
                                </a:cubicBezTo>
                                <a:cubicBezTo>
                                  <a:pt x="685" y="300"/>
                                  <a:pt x="720" y="288"/>
                                  <a:pt x="800" y="315"/>
                                </a:cubicBezTo>
                                <a:cubicBezTo>
                                  <a:pt x="815" y="320"/>
                                  <a:pt x="830" y="325"/>
                                  <a:pt x="845" y="330"/>
                                </a:cubicBezTo>
                                <a:cubicBezTo>
                                  <a:pt x="860" y="335"/>
                                  <a:pt x="890" y="345"/>
                                  <a:pt x="890" y="345"/>
                                </a:cubicBezTo>
                                <a:cubicBezTo>
                                  <a:pt x="1045" y="338"/>
                                  <a:pt x="1205" y="356"/>
                                  <a:pt x="1355" y="315"/>
                                </a:cubicBezTo>
                                <a:cubicBezTo>
                                  <a:pt x="1372" y="310"/>
                                  <a:pt x="1384" y="292"/>
                                  <a:pt x="1400" y="285"/>
                                </a:cubicBezTo>
                                <a:cubicBezTo>
                                  <a:pt x="1429" y="272"/>
                                  <a:pt x="1464" y="273"/>
                                  <a:pt x="1490" y="255"/>
                                </a:cubicBezTo>
                                <a:cubicBezTo>
                                  <a:pt x="1505" y="245"/>
                                  <a:pt x="1519" y="233"/>
                                  <a:pt x="1535" y="225"/>
                                </a:cubicBezTo>
                                <a:cubicBezTo>
                                  <a:pt x="1589" y="198"/>
                                  <a:pt x="1687" y="199"/>
                                  <a:pt x="1730" y="195"/>
                                </a:cubicBezTo>
                                <a:cubicBezTo>
                                  <a:pt x="1842" y="158"/>
                                  <a:pt x="1710" y="195"/>
                                  <a:pt x="1940" y="195"/>
                                </a:cubicBezTo>
                                <a:cubicBezTo>
                                  <a:pt x="2070" y="195"/>
                                  <a:pt x="2200" y="172"/>
                                  <a:pt x="2330" y="165"/>
                                </a:cubicBezTo>
                                <a:cubicBezTo>
                                  <a:pt x="2370" y="160"/>
                                  <a:pt x="2411" y="158"/>
                                  <a:pt x="2450" y="150"/>
                                </a:cubicBezTo>
                                <a:cubicBezTo>
                                  <a:pt x="2481" y="143"/>
                                  <a:pt x="2540" y="120"/>
                                  <a:pt x="2540" y="120"/>
                                </a:cubicBezTo>
                                <a:cubicBezTo>
                                  <a:pt x="2942" y="145"/>
                                  <a:pt x="3001" y="144"/>
                                  <a:pt x="3545" y="225"/>
                                </a:cubicBezTo>
                                <a:cubicBezTo>
                                  <a:pt x="3563" y="228"/>
                                  <a:pt x="3573" y="249"/>
                                  <a:pt x="3590" y="255"/>
                                </a:cubicBezTo>
                                <a:cubicBezTo>
                                  <a:pt x="3677" y="287"/>
                                  <a:pt x="3772" y="316"/>
                                  <a:pt x="3860" y="345"/>
                                </a:cubicBezTo>
                                <a:cubicBezTo>
                                  <a:pt x="3940" y="340"/>
                                  <a:pt x="4020" y="337"/>
                                  <a:pt x="4100" y="330"/>
                                </a:cubicBezTo>
                                <a:cubicBezTo>
                                  <a:pt x="4130" y="327"/>
                                  <a:pt x="4163" y="329"/>
                                  <a:pt x="4190" y="315"/>
                                </a:cubicBezTo>
                                <a:cubicBezTo>
                                  <a:pt x="4206" y="307"/>
                                  <a:pt x="4205" y="280"/>
                                  <a:pt x="4220" y="270"/>
                                </a:cubicBezTo>
                                <a:cubicBezTo>
                                  <a:pt x="4247" y="253"/>
                                  <a:pt x="4284" y="258"/>
                                  <a:pt x="4310" y="240"/>
                                </a:cubicBezTo>
                                <a:cubicBezTo>
                                  <a:pt x="4325" y="230"/>
                                  <a:pt x="4340" y="220"/>
                                  <a:pt x="4355" y="210"/>
                                </a:cubicBezTo>
                                <a:cubicBezTo>
                                  <a:pt x="4429" y="99"/>
                                  <a:pt x="4382" y="141"/>
                                  <a:pt x="4640" y="180"/>
                                </a:cubicBezTo>
                                <a:cubicBezTo>
                                  <a:pt x="4658" y="183"/>
                                  <a:pt x="4668" y="205"/>
                                  <a:pt x="4685" y="210"/>
                                </a:cubicBezTo>
                                <a:cubicBezTo>
                                  <a:pt x="4724" y="221"/>
                                  <a:pt x="4766" y="216"/>
                                  <a:pt x="4805" y="225"/>
                                </a:cubicBezTo>
                                <a:cubicBezTo>
                                  <a:pt x="4926" y="251"/>
                                  <a:pt x="5045" y="285"/>
                                  <a:pt x="5165" y="315"/>
                                </a:cubicBezTo>
                                <a:cubicBezTo>
                                  <a:pt x="5220" y="479"/>
                                  <a:pt x="5218" y="1098"/>
                                  <a:pt x="5180" y="1335"/>
                                </a:cubicBezTo>
                                <a:cubicBezTo>
                                  <a:pt x="5178" y="1351"/>
                                  <a:pt x="5150" y="1345"/>
                                  <a:pt x="5135" y="1350"/>
                                </a:cubicBezTo>
                                <a:cubicBezTo>
                                  <a:pt x="5046" y="1377"/>
                                  <a:pt x="5045" y="1376"/>
                                  <a:pt x="4970" y="1395"/>
                                </a:cubicBezTo>
                                <a:cubicBezTo>
                                  <a:pt x="4631" y="1382"/>
                                  <a:pt x="4304" y="1348"/>
                                  <a:pt x="3965" y="1335"/>
                                </a:cubicBezTo>
                                <a:cubicBezTo>
                                  <a:pt x="2910" y="1360"/>
                                  <a:pt x="1855" y="1330"/>
                                  <a:pt x="800" y="1320"/>
                                </a:cubicBezTo>
                                <a:cubicBezTo>
                                  <a:pt x="615" y="1297"/>
                                  <a:pt x="429" y="1286"/>
                                  <a:pt x="245" y="1260"/>
                                </a:cubicBezTo>
                                <a:cubicBezTo>
                                  <a:pt x="158" y="1231"/>
                                  <a:pt x="130" y="1220"/>
                                  <a:pt x="65" y="1155"/>
                                </a:cubicBezTo>
                                <a:cubicBezTo>
                                  <a:pt x="0" y="896"/>
                                  <a:pt x="22" y="474"/>
                                  <a:pt x="110" y="210"/>
                                </a:cubicBezTo>
                                <a:cubicBezTo>
                                  <a:pt x="115" y="165"/>
                                  <a:pt x="105" y="115"/>
                                  <a:pt x="125" y="75"/>
                                </a:cubicBezTo>
                                <a:cubicBezTo>
                                  <a:pt x="134" y="57"/>
                                  <a:pt x="168" y="71"/>
                                  <a:pt x="185" y="60"/>
                                </a:cubicBezTo>
                                <a:cubicBezTo>
                                  <a:pt x="200" y="50"/>
                                  <a:pt x="205" y="30"/>
                                  <a:pt x="215" y="15"/>
                                </a:cubicBezTo>
                                <a:cubicBezTo>
                                  <a:pt x="217" y="16"/>
                                  <a:pt x="352" y="62"/>
                                  <a:pt x="290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5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1599480"/>
                            <a:ext cx="9478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RENI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3880" y="914400"/>
                            <a:ext cx="609480" cy="114480"/>
                          </a:xfrm>
                          <a:prstGeom prst="rightArrow">
                            <a:avLst>
                              <a:gd name="adj1" fmla="val 50000"/>
                              <a:gd name="adj2" fmla="val 13309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6520" y="676800"/>
                            <a:ext cx="271080" cy="13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1000"/>
                            <a:ext cx="271080" cy="127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143000"/>
                            <a:ext cx="533520" cy="114480"/>
                          </a:xfrm>
                          <a:custGeom>
                            <a:avLst/>
                            <a:gdLst>
                              <a:gd name="textAreaLeft" fmla="*/ 59760 w 302400"/>
                              <a:gd name="textAreaRight" fmla="*/ 227520 w 302400"/>
                              <a:gd name="textAreaTop" fmla="*/ 8640 h 64800"/>
                              <a:gd name="textAreaBottom" fmla="*/ 56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8568" hR="21600" stAng="10800000" swAng="-5400000"/>
                                <a:lnTo>
                                  <a:pt x="11952" y="21600"/>
                                </a:lnTo>
                                <a:arcTo wR="8568" hR="21600" stAng="5400000" swAng="-2069453"/>
                                <a:lnTo>
                                  <a:pt x="20452" y="10800"/>
                                </a:lnTo>
                                <a:lnTo>
                                  <a:pt x="18828" y="0"/>
                                </a:lnTo>
                                <a:lnTo>
                                  <a:pt x="14908" y="10800"/>
                                </a:lnTo>
                                <a:lnTo>
                                  <a:pt x="15988" y="10800"/>
                                </a:lnTo>
                                <a:arcTo wR="8568" hR="21600" stAng="3330547" swAng="1795336"/>
                                <a:lnTo>
                                  <a:pt x="10260" y="21175"/>
                                </a:lnTo>
                                <a:arcTo wR="8568" hR="21600" stAng="5674117" swAng="5125883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8568" hR="21600" stAng="10800000" swAng="-5400000"/>
                                <a:lnTo>
                                  <a:pt x="11952" y="21600"/>
                                </a:lnTo>
                                <a:arcTo wR="8568" hR="21600" stAng="5400000" swAng="274117"/>
                                <a:lnTo>
                                  <a:pt x="10260" y="21175"/>
                                </a:lnTo>
                                <a:arcTo wR="8568" hR="21600" stAng="5674117" swAng="5125883"/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1143000"/>
                            <a:ext cx="533520" cy="114480"/>
                          </a:xfrm>
                          <a:custGeom>
                            <a:avLst/>
                            <a:gdLst>
                              <a:gd name="textAreaLeft" fmla="*/ 59760 w 302400"/>
                              <a:gd name="textAreaRight" fmla="*/ 227520 w 302400"/>
                              <a:gd name="textAreaTop" fmla="*/ 8640 h 64800"/>
                              <a:gd name="textAreaBottom" fmla="*/ 56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8568" hR="21600" stAng="10800000" swAng="-5400000"/>
                                <a:lnTo>
                                  <a:pt x="11952" y="21600"/>
                                </a:lnTo>
                                <a:arcTo wR="8568" hR="21600" stAng="5400000" swAng="-2069453"/>
                                <a:lnTo>
                                  <a:pt x="20452" y="10800"/>
                                </a:lnTo>
                                <a:lnTo>
                                  <a:pt x="18828" y="0"/>
                                </a:lnTo>
                                <a:lnTo>
                                  <a:pt x="14908" y="10800"/>
                                </a:lnTo>
                                <a:lnTo>
                                  <a:pt x="15988" y="10800"/>
                                </a:lnTo>
                                <a:arcTo wR="8568" hR="21600" stAng="3330547" swAng="1795336"/>
                                <a:lnTo>
                                  <a:pt x="10260" y="21175"/>
                                </a:lnTo>
                                <a:arcTo wR="8568" hR="21600" stAng="5674117" swAng="5125883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8568" hR="21600" stAng="10800000" swAng="-5400000"/>
                                <a:lnTo>
                                  <a:pt x="11952" y="21600"/>
                                </a:lnTo>
                                <a:arcTo wR="8568" hR="21600" stAng="5400000" swAng="274117"/>
                                <a:lnTo>
                                  <a:pt x="10260" y="21175"/>
                                </a:lnTo>
                                <a:arcTo wR="8568" hR="21600" stAng="5674117" swAng="5125883"/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pt;margin-top:9.05pt;width:288pt;height:162pt" coordorigin="2040,181" coordsize="5760,3240">
                <v:shape id="shape_0" coordsize="5178,1272" path="m300,762c315,772,334,778,345,792c408,870,269,826,420,927c450,947,476,976,510,987c525,992,541,995,555,1002c571,1010,584,1025,600,1032c761,1103,633,1024,735,1092c870,1087,1005,1086,1140,1077c1203,1073,1229,1018,1275,987c1288,978,1306,980,1320,972c1475,886,1353,931,1455,897c1630,941,1430,897,1830,897c1905,897,1980,907,2055,912c2223,891,2365,851,2535,837c2826,869,2638,851,3150,882c3235,887,3405,897,3405,897c3429,945,3444,1018,3495,1047c3758,1193,4094,1101,4395,1107c4546,1137,4699,1178,4845,1227c4875,1237,4905,1247,4935,1257c4950,1262,4980,1272,4980,1272c5000,1257,5024,1246,5040,1227c5102,1153,4998,1201,5100,1167c5171,1060,5151,1112,5175,1017c5168,871,5178,697,5130,552c5125,462,5122,372,5115,282c5112,237,5117,189,5100,147c5096,137,4989,119,4965,117c4855,109,4745,107,4635,102c4363,68,4692,102,4230,102c3640,102,3050,78,2460,72c1671,98,873,0,90,87c85,102,78,116,75,132c68,177,71,223,60,267c56,284,37,296,30,312c17,341,0,402,0,402c5,462,9,522,15,582c19,622,14,665,30,702c36,716,60,712,75,717c156,690,142,717,210,747c305,789,300,807,300,762xe" fillcolor="#ccffff" stroked="t" o:allowincell="f" style="position:absolute;left:2280;top:1261;width:5177;height:1439;mso-wrap-style:none;v-text-anchor:middle">
                  <v:fill o:detectmouseclick="t" type="solid" color2="#330000"/>
                  <v:stroke color="black" weight="9360" joinstyle="round" endcap="flat"/>
                  <w10:wrap type="none"/>
                </v:shape>
                <v:rect id="shape_0" fillcolor="white" stroked="f" o:allowincell="f" style="position:absolute;left:2040;top:1080;width:319;height:200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3966,2048" path="m0,248l6,0l3966,0l3960,248l3600,428l3600,1688l3720,1868l3720,2048l3360,2048l3360,1868l3480,1688l3480,428l3141,300l816,300l480,428l480,1688l600,1868l600,2048l240,2048l240,1868l360,1688l360,428l0,248xe" fillcolor="silver" stroked="t" o:allowincell="f" style="position:absolute;left:3000;top:181;width:3525;height:1901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coordsize="5220,1395" path="m290,0c365,25,433,30,500,75c510,90,517,107,530,120c543,133,564,136,575,150c658,254,506,139,635,225c685,300,720,288,800,315c815,320,830,325,845,330c860,335,890,345,890,345c1045,338,1205,356,1355,315c1372,310,1384,292,1400,285c1429,272,1464,273,1490,255c1505,245,1519,233,1535,225c1589,198,1687,199,1730,195c1842,158,1710,195,1940,195c2070,195,2200,172,2330,165c2370,160,2411,158,2450,150c2481,143,2540,120,2540,120c2942,145,3001,144,3545,225c3563,228,3573,249,3590,255c3677,287,3772,316,3860,345c3940,340,4020,337,4100,330c4130,327,4163,329,4190,315c4206,307,4205,280,4220,270c4247,253,4284,258,4310,240c4325,230,4340,220,4355,210c4429,99,4382,141,4640,180c4658,183,4668,205,4685,210c4724,221,4766,216,4805,225c4926,251,5045,285,5165,315c5220,479,5218,1098,5180,1335c5178,1351,5150,1345,5135,1350c5046,1377,5045,1376,4970,1395c4631,1382,4304,1348,3965,1335c2910,1360,1855,1330,800,1320c615,1297,429,1286,245,1260c158,1231,130,1220,65,1155c0,896,22,474,110,210c115,165,105,115,125,75c134,57,168,71,185,60c200,50,205,30,215,15c217,16,352,62,290,0xe" stroked="t" o:allowincell="f" style="position:absolute;left:2280;top:1801;width:5219;height:1383;mso-wrap-style:none;v-text-anchor:middle">
                  <v:imagedata r:id="rId152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4199;top:2700;width:1492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RENI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4440;top:1621;width:959;height:179;mso-wrap-style:none;v-text-anchor:middle" type="_x0000_t13">
                  <v:fill o:detectmouseclick="t" type="solid" color2="white"/>
                  <v:stroke color="black" weight="9360" joinstyle="miter" endcap="flat"/>
                  <w10:wrap type="none"/>
                </v:shape>
                <v:rect id="shape_0" fillcolor="white" stroked="f" o:allowincell="f" style="position:absolute;left:7373;top:1247;width:426;height:217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040;top:1017;width:426;height:200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red" stroked="t" o:allowincell="f" style="position:absolute;left:3000;top:1981;width:839;height:179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5760;top:1981;width:839;height:179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24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before="240" w:after="12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CARVÃO MINERAL:</w:t>
      </w:r>
    </w:p>
    <w:p>
      <w:pPr>
        <w:pStyle w:val="Normal"/>
        <w:spacing w:before="24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08585" simplePos="0" locked="0" layoutInCell="0" allowOverlap="1" relativeHeight="29">
                <wp:simplePos x="0" y="0"/>
                <wp:positionH relativeFrom="column">
                  <wp:posOffset>1099185</wp:posOffset>
                </wp:positionH>
                <wp:positionV relativeFrom="paragraph">
                  <wp:posOffset>7744460</wp:posOffset>
                </wp:positionV>
                <wp:extent cx="4305300" cy="660400"/>
                <wp:effectExtent l="5080" t="508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66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80" h="1040">
                              <a:moveTo>
                                <a:pt x="60" y="75"/>
                              </a:moveTo>
                              <a:cubicBezTo>
                                <a:pt x="100" y="70"/>
                                <a:pt x="140" y="66"/>
                                <a:pt x="180" y="60"/>
                              </a:cubicBezTo>
                              <a:cubicBezTo>
                                <a:pt x="270" y="46"/>
                                <a:pt x="450" y="15"/>
                                <a:pt x="450" y="15"/>
                              </a:cubicBezTo>
                              <a:cubicBezTo>
                                <a:pt x="670" y="22"/>
                                <a:pt x="909" y="3"/>
                                <a:pt x="1125" y="75"/>
                              </a:cubicBezTo>
                              <a:cubicBezTo>
                                <a:pt x="1278" y="126"/>
                                <a:pt x="1419" y="213"/>
                                <a:pt x="1575" y="255"/>
                              </a:cubicBezTo>
                              <a:cubicBezTo>
                                <a:pt x="1633" y="271"/>
                                <a:pt x="1695" y="265"/>
                                <a:pt x="1755" y="270"/>
                              </a:cubicBezTo>
                              <a:cubicBezTo>
                                <a:pt x="2225" y="265"/>
                                <a:pt x="2695" y="268"/>
                                <a:pt x="3165" y="255"/>
                              </a:cubicBezTo>
                              <a:cubicBezTo>
                                <a:pt x="3323" y="251"/>
                                <a:pt x="3577" y="199"/>
                                <a:pt x="3735" y="150"/>
                              </a:cubicBezTo>
                              <a:cubicBezTo>
                                <a:pt x="3839" y="118"/>
                                <a:pt x="3831" y="106"/>
                                <a:pt x="3915" y="90"/>
                              </a:cubicBezTo>
                              <a:cubicBezTo>
                                <a:pt x="4065" y="62"/>
                                <a:pt x="4214" y="49"/>
                                <a:pt x="4365" y="30"/>
                              </a:cubicBezTo>
                              <a:cubicBezTo>
                                <a:pt x="4806" y="50"/>
                                <a:pt x="5244" y="77"/>
                                <a:pt x="5685" y="105"/>
                              </a:cubicBezTo>
                              <a:cubicBezTo>
                                <a:pt x="5725" y="104"/>
                                <a:pt x="6613" y="71"/>
                                <a:pt x="6750" y="105"/>
                              </a:cubicBezTo>
                              <a:cubicBezTo>
                                <a:pt x="6780" y="112"/>
                                <a:pt x="6741" y="165"/>
                                <a:pt x="6735" y="195"/>
                              </a:cubicBezTo>
                              <a:cubicBezTo>
                                <a:pt x="6716" y="285"/>
                                <a:pt x="6697" y="376"/>
                                <a:pt x="6675" y="465"/>
                              </a:cubicBezTo>
                              <a:cubicBezTo>
                                <a:pt x="6689" y="580"/>
                                <a:pt x="6689" y="778"/>
                                <a:pt x="6750" y="870"/>
                              </a:cubicBezTo>
                              <a:cubicBezTo>
                                <a:pt x="6745" y="915"/>
                                <a:pt x="6776" y="987"/>
                                <a:pt x="6735" y="1005"/>
                              </a:cubicBezTo>
                              <a:cubicBezTo>
                                <a:pt x="6657" y="1040"/>
                                <a:pt x="6565" y="990"/>
                                <a:pt x="6480" y="990"/>
                              </a:cubicBezTo>
                              <a:cubicBezTo>
                                <a:pt x="6200" y="990"/>
                                <a:pt x="5920" y="1000"/>
                                <a:pt x="5640" y="1005"/>
                              </a:cubicBezTo>
                              <a:cubicBezTo>
                                <a:pt x="5293" y="996"/>
                                <a:pt x="5120" y="1003"/>
                                <a:pt x="4830" y="945"/>
                              </a:cubicBezTo>
                              <a:cubicBezTo>
                                <a:pt x="4350" y="958"/>
                                <a:pt x="3885" y="973"/>
                                <a:pt x="3405" y="960"/>
                              </a:cubicBezTo>
                              <a:cubicBezTo>
                                <a:pt x="3099" y="938"/>
                                <a:pt x="2796" y="958"/>
                                <a:pt x="2490" y="975"/>
                              </a:cubicBezTo>
                              <a:cubicBezTo>
                                <a:pt x="2249" y="964"/>
                                <a:pt x="1992" y="944"/>
                                <a:pt x="1755" y="885"/>
                              </a:cubicBezTo>
                              <a:cubicBezTo>
                                <a:pt x="1265" y="898"/>
                                <a:pt x="774" y="919"/>
                                <a:pt x="285" y="870"/>
                              </a:cubicBezTo>
                              <a:cubicBezTo>
                                <a:pt x="182" y="836"/>
                                <a:pt x="159" y="842"/>
                                <a:pt x="90" y="750"/>
                              </a:cubicBezTo>
                              <a:cubicBezTo>
                                <a:pt x="76" y="566"/>
                                <a:pt x="79" y="376"/>
                                <a:pt x="45" y="195"/>
                              </a:cubicBezTo>
                              <a:cubicBezTo>
                                <a:pt x="34" y="134"/>
                                <a:pt x="0" y="64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80,1040" path="m60,75c100,70,140,66,180,60c270,46,450,15,450,15c670,22,909,3,1125,75c1278,126,1419,213,1575,255c1633,271,1695,265,1755,270c2225,265,2695,268,3165,255c3323,251,3577,199,3735,150c3839,118,3831,106,3915,90c4065,62,4214,49,4365,30c4806,50,5244,77,5685,105c5725,104,6613,71,6750,105c6780,112,6741,165,6735,195c6716,285,6697,376,6675,465c6689,580,6689,778,6750,870c6745,915,6776,987,6735,1005c6657,1040,6565,990,6480,990c6200,990,5920,1000,5640,1005c5293,996,5120,1003,4830,945c4350,958,3885,973,3405,960c3099,938,2796,958,2490,975c2249,964,1992,944,1755,885c1265,898,774,919,285,870c182,836,159,842,90,750c76,566,79,376,45,195c34,134,0,64,0,0e" stroked="t" o:allowincell="f" style="position:absolute;margin-left:86.55pt;margin-top:609.8pt;width:338.95pt;height:5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9185</wp:posOffset>
                </wp:positionH>
                <wp:positionV relativeFrom="paragraph">
                  <wp:posOffset>5641340</wp:posOffset>
                </wp:positionV>
                <wp:extent cx="1809750" cy="4762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0" h="75">
                              <a:moveTo>
                                <a:pt x="0" y="75"/>
                              </a:moveTo>
                              <a:cubicBezTo>
                                <a:pt x="134" y="41"/>
                                <a:pt x="121" y="39"/>
                                <a:pt x="270" y="30"/>
                              </a:cubicBezTo>
                              <a:cubicBezTo>
                                <a:pt x="480" y="18"/>
                                <a:pt x="900" y="0"/>
                                <a:pt x="900" y="0"/>
                              </a:cubicBezTo>
                              <a:cubicBezTo>
                                <a:pt x="1552" y="9"/>
                                <a:pt x="2199" y="30"/>
                                <a:pt x="2850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0,75" path="m0,75c134,41,121,39,270,30c480,18,900,0,900,0c1552,9,2199,30,2850,30e" stroked="t" o:allowincell="f" style="position:absolute;margin-left:86.55pt;margin-top:444.2pt;width:142.45pt;height:3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O CARVÃO MINERAL É UMA ROCHA SEDIMENTAR COMBUSTÍVEL, DE COR PRETA E DE VITAL IMPORTÂNCIA NA MODERNA INDÚSTRIA, POIS, ALÉM DA SUA UTILIZAÇÃO EM USINAS TERMELÉTRICAS E NA SIDERURGIA, CONSTITUI UMA DAS PRINCIPAIS MATÉRIAS-PRIMAS NA FABRICAÇÃO DE VÁRIOS TIPOS DE PLÁSTICOS E COMPOSTOS QUÍMICOS.</w:t>
      </w:r>
    </w:p>
    <w:sectPr>
      <w:headerReference w:type="default" r:id="rId153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color w:val="999999"/>
        <w:sz w:val="16"/>
      </w:rPr>
    </w:pPr>
    <w:r>
      <w:rPr>
        <w:rFonts w:cs="Arial" w:ascii="Arial" w:hAnsi="Arial"/>
        <w:i/>
        <w:iCs/>
        <w:color w:val="999999"/>
        <w:sz w:val="16"/>
      </w:rPr>
      <w:t>PROF. LUÍS FERNANDO P. SALES</w:t>
      <w:tab/>
      <w:tab/>
      <w:t>UNIVALI</w:t>
    </w:r>
  </w:p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1"/>
    </w:tblGrid>
    <w:tr>
      <w:trPr/>
      <w:tc>
        <w:tcPr>
          <w:tcW w:w="9211" w:type="dxa"/>
          <w:tcBorders>
            <w:top w:val="single" w:sz="4" w:space="0" w:color="999999"/>
          </w:tcBorders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iCs/>
              <w:color w:val="999999"/>
              <w:sz w:val="16"/>
            </w:rPr>
          </w:pPr>
          <w:r>
            <w:rPr>
              <w:rFonts w:cs="Arial" w:ascii="Arial" w:hAnsi="Arial"/>
              <w:i/>
              <w:iCs/>
              <w:color w:val="999999"/>
              <w:sz w:val="16"/>
            </w:rPr>
          </w:r>
        </w:p>
      </w:tc>
    </w:tr>
  </w:tbl>
  <w:p>
    <w:pPr>
      <w:pStyle w:val="Header"/>
      <w:rPr>
        <w:rFonts w:ascii="Arial" w:hAnsi="Arial" w:cs="Arial"/>
        <w:i/>
        <w:i/>
        <w:iCs/>
        <w:color w:val="999999"/>
        <w:sz w:val="16"/>
      </w:rPr>
    </w:pPr>
    <w:r>
      <w:rPr>
        <w:rFonts w:cs="Arial" w:ascii="Arial" w:hAnsi="Arial"/>
        <w:i/>
        <w:iCs/>
        <w:color w:val="999999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color w:val="999999"/>
        <w:sz w:val="16"/>
      </w:rPr>
    </w:pPr>
    <w:r>
      <w:rPr>
        <w:rFonts w:cs="Arial" w:ascii="Arial" w:hAnsi="Arial"/>
        <w:i/>
        <w:iCs/>
        <w:color w:val="999999"/>
        <w:sz w:val="16"/>
      </w:rPr>
      <w:t>PROF. LUÍS FERNANDO P. SALES</w:t>
      <w:tab/>
      <w:tab/>
      <w:t>UNIVALI</w:t>
    </w:r>
  </w:p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1"/>
    </w:tblGrid>
    <w:tr>
      <w:trPr/>
      <w:tc>
        <w:tcPr>
          <w:tcW w:w="9211" w:type="dxa"/>
          <w:tcBorders>
            <w:top w:val="single" w:sz="4" w:space="0" w:color="999999"/>
          </w:tcBorders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iCs/>
              <w:color w:val="999999"/>
              <w:sz w:val="16"/>
            </w:rPr>
          </w:pPr>
          <w:r>
            <w:rPr>
              <w:rFonts w:cs="Arial" w:ascii="Arial" w:hAnsi="Arial"/>
              <w:i/>
              <w:iCs/>
              <w:color w:val="999999"/>
              <w:sz w:val="16"/>
            </w:rPr>
          </w:r>
        </w:p>
      </w:tc>
    </w:tr>
  </w:tbl>
  <w:p>
    <w:pPr>
      <w:pStyle w:val="Header"/>
      <w:rPr>
        <w:rFonts w:ascii="Arial" w:hAnsi="Arial" w:cs="Arial"/>
        <w:i/>
        <w:i/>
        <w:iCs/>
        <w:color w:val="999999"/>
        <w:sz w:val="16"/>
      </w:rPr>
    </w:pPr>
    <w:r>
      <w:rPr>
        <w:rFonts w:cs="Arial" w:ascii="Arial" w:hAnsi="Arial"/>
        <w:i/>
        <w:iCs/>
        <w:color w:val="999999"/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center" w:pos="6960" w:leader="none"/>
      </w:tabs>
      <w:rPr/>
    </w:pPr>
    <w:r>
      <w:rPr/>
      <w:t>PROF. LUÍS FERNANDO P. SALES</w:t>
      <w:tab/>
      <w:tab/>
      <w:t xml:space="preserve">                                        UNIVALI</w:t>
    </w:r>
  </w:p>
  <w:tbl>
    <w:tblPr>
      <w:tblW w:w="97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9"/>
    </w:tblGrid>
    <w:tr>
      <w:trPr/>
      <w:tc>
        <w:tcPr>
          <w:tcW w:w="9779" w:type="dxa"/>
          <w:tcBorders>
            <w:top w:val="single" w:sz="4" w:space="0" w:color="999999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center" w:pos="6960" w:leader="none"/>
      </w:tabs>
      <w:rPr/>
    </w:pPr>
    <w:r>
      <w:rPr/>
      <w:t>PROF. LUÍS FERNANDO P. SALES</w:t>
      <w:tab/>
      <w:tab/>
      <w:t xml:space="preserve">                                        UNIVALI</w:t>
    </w:r>
  </w:p>
  <w:tbl>
    <w:tblPr>
      <w:tblW w:w="97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9"/>
    </w:tblGrid>
    <w:tr>
      <w:trPr/>
      <w:tc>
        <w:tcPr>
          <w:tcW w:w="9779" w:type="dxa"/>
          <w:tcBorders>
            <w:top w:val="single" w:sz="4" w:space="0" w:color="999999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496"/>
        </w:tabs>
        <w:ind w:left="24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16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6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6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6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6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6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6"/>
        </w:tabs>
        <w:ind w:left="7536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2118"/>
        </w:tabs>
        <w:ind w:left="1758" w:hanging="0"/>
      </w:pPr>
      <w:rPr>
        <w:rFonts w:ascii="Times New Roman" w:hAnsi="Times New Roman" w:cs="Times New Roman" w:hint="default"/>
        <w:i w:val="false"/>
        <w:b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496"/>
        </w:tabs>
        <w:ind w:left="24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3216"/>
        </w:tabs>
        <w:ind w:left="3216" w:hanging="360"/>
      </w:pPr>
      <w:rPr>
        <w:rFonts w:ascii="Times New Roman" w:hAnsi="Times New Roman" w:cs="Times New Roman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936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6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6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6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6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6"/>
        </w:tabs>
        <w:ind w:left="7536" w:hanging="360"/>
      </w:pPr>
      <w:rPr>
        <w:rFonts w:ascii="Wingdings" w:hAnsi="Wingdings" w:cs="Wingdings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2118"/>
        </w:tabs>
        <w:ind w:left="1758" w:hanging="0"/>
      </w:pPr>
      <w:rPr>
        <w:rFonts w:ascii="Times New Roman" w:hAnsi="Times New Roman" w:cs="Times New Roman" w:hint="default"/>
        <w:i w:val="false"/>
        <w:b/>
        <w:color w:val="0000FF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b/>
        <w:color w:val="FF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aps w:val="false"/>
      <w:smallCap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0000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FF0000"/>
      <w:sz w:val="24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olor w:val="0000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before="360" w:after="120"/>
      <w:jc w:val="center"/>
    </w:pPr>
    <w:rPr>
      <w:rFonts w:ascii="Arial" w:hAnsi="Arial" w:cs="Arial"/>
      <w:b/>
      <w:bCs/>
      <w:color w:val="003300"/>
      <w:sz w:val="28"/>
    </w:rPr>
  </w:style>
  <w:style w:type="paragraph" w:styleId="TextBodyIndent">
    <w:name w:val="Body Text Indent"/>
    <w:basedOn w:val="Normal"/>
    <w:pPr>
      <w:spacing w:before="240" w:after="120"/>
      <w:ind w:left="708" w:hanging="0"/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spacing w:before="120" w:after="120"/>
      <w:ind w:left="360" w:hanging="0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sz w:val="16"/>
    </w:rPr>
  </w:style>
  <w:style w:type="paragraph" w:styleId="Recuodecorpodetexto3">
    <w:name w:val="Recuo de corpo de texto 3"/>
    <w:basedOn w:val="Normal"/>
    <w:qFormat/>
    <w:pPr>
      <w:spacing w:before="120" w:after="120"/>
      <w:ind w:firstLine="709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1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1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1.png"/><Relationship Id="rId22" Type="http://schemas.openxmlformats.org/officeDocument/2006/relationships/image" Target="media/image4.png"/><Relationship Id="rId23" Type="http://schemas.openxmlformats.org/officeDocument/2006/relationships/image" Target="media/image1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1.png"/><Relationship Id="rId27" Type="http://schemas.openxmlformats.org/officeDocument/2006/relationships/image" Target="media/image4.png"/><Relationship Id="rId28" Type="http://schemas.openxmlformats.org/officeDocument/2006/relationships/image" Target="media/image1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image" Target="media/image1.png"/><Relationship Id="rId32" Type="http://schemas.openxmlformats.org/officeDocument/2006/relationships/image" Target="media/image4.png"/><Relationship Id="rId33" Type="http://schemas.openxmlformats.org/officeDocument/2006/relationships/image" Target="media/image1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1.png"/><Relationship Id="rId37" Type="http://schemas.openxmlformats.org/officeDocument/2006/relationships/image" Target="media/image4.png"/><Relationship Id="rId38" Type="http://schemas.openxmlformats.org/officeDocument/2006/relationships/image" Target="media/image1.png"/><Relationship Id="rId39" Type="http://schemas.openxmlformats.org/officeDocument/2006/relationships/image" Target="media/image3.png"/><Relationship Id="rId40" Type="http://schemas.openxmlformats.org/officeDocument/2006/relationships/image" Target="media/image4.png"/><Relationship Id="rId41" Type="http://schemas.openxmlformats.org/officeDocument/2006/relationships/image" Target="media/image1.png"/><Relationship Id="rId42" Type="http://schemas.openxmlformats.org/officeDocument/2006/relationships/image" Target="media/image4.png"/><Relationship Id="rId43" Type="http://schemas.openxmlformats.org/officeDocument/2006/relationships/image" Target="media/image1.png"/><Relationship Id="rId44" Type="http://schemas.openxmlformats.org/officeDocument/2006/relationships/image" Target="media/image3.png"/><Relationship Id="rId45" Type="http://schemas.openxmlformats.org/officeDocument/2006/relationships/image" Target="media/image4.png"/><Relationship Id="rId46" Type="http://schemas.openxmlformats.org/officeDocument/2006/relationships/image" Target="media/image1.png"/><Relationship Id="rId47" Type="http://schemas.openxmlformats.org/officeDocument/2006/relationships/image" Target="media/image4.png"/><Relationship Id="rId48" Type="http://schemas.openxmlformats.org/officeDocument/2006/relationships/image" Target="media/image1.png"/><Relationship Id="rId49" Type="http://schemas.openxmlformats.org/officeDocument/2006/relationships/header" Target="header2.xml"/><Relationship Id="rId50" Type="http://schemas.openxmlformats.org/officeDocument/2006/relationships/image" Target="media/image1.png"/><Relationship Id="rId51" Type="http://schemas.openxmlformats.org/officeDocument/2006/relationships/image" Target="media/image5.png"/><Relationship Id="rId52" Type="http://schemas.openxmlformats.org/officeDocument/2006/relationships/image" Target="media/image6.png"/><Relationship Id="rId53" Type="http://schemas.openxmlformats.org/officeDocument/2006/relationships/image" Target="media/image1.png"/><Relationship Id="rId54" Type="http://schemas.openxmlformats.org/officeDocument/2006/relationships/image" Target="media/image6.png"/><Relationship Id="rId55" Type="http://schemas.openxmlformats.org/officeDocument/2006/relationships/image" Target="media/image5.png"/><Relationship Id="rId56" Type="http://schemas.openxmlformats.org/officeDocument/2006/relationships/image" Target="media/image1.png"/><Relationship Id="rId57" Type="http://schemas.openxmlformats.org/officeDocument/2006/relationships/image" Target="media/image6.png"/><Relationship Id="rId58" Type="http://schemas.openxmlformats.org/officeDocument/2006/relationships/image" Target="media/image5.png"/><Relationship Id="rId59" Type="http://schemas.openxmlformats.org/officeDocument/2006/relationships/image" Target="media/image1.png"/><Relationship Id="rId60" Type="http://schemas.openxmlformats.org/officeDocument/2006/relationships/image" Target="media/image6.png"/><Relationship Id="rId61" Type="http://schemas.openxmlformats.org/officeDocument/2006/relationships/image" Target="media/image6.png"/><Relationship Id="rId62" Type="http://schemas.openxmlformats.org/officeDocument/2006/relationships/image" Target="media/image1.png"/><Relationship Id="rId63" Type="http://schemas.openxmlformats.org/officeDocument/2006/relationships/image" Target="media/image5.png"/><Relationship Id="rId64" Type="http://schemas.openxmlformats.org/officeDocument/2006/relationships/image" Target="media/image5.png"/><Relationship Id="rId65" Type="http://schemas.openxmlformats.org/officeDocument/2006/relationships/image" Target="media/image1.png"/><Relationship Id="rId66" Type="http://schemas.openxmlformats.org/officeDocument/2006/relationships/image" Target="media/image6.png"/><Relationship Id="rId67" Type="http://schemas.openxmlformats.org/officeDocument/2006/relationships/image" Target="media/image5.png"/><Relationship Id="rId68" Type="http://schemas.openxmlformats.org/officeDocument/2006/relationships/image" Target="media/image1.png"/><Relationship Id="rId69" Type="http://schemas.openxmlformats.org/officeDocument/2006/relationships/image" Target="media/image6.png"/><Relationship Id="rId70" Type="http://schemas.openxmlformats.org/officeDocument/2006/relationships/image" Target="media/image1.png"/><Relationship Id="rId71" Type="http://schemas.openxmlformats.org/officeDocument/2006/relationships/image" Target="media/image5.png"/><Relationship Id="rId72" Type="http://schemas.openxmlformats.org/officeDocument/2006/relationships/image" Target="media/image6.png"/><Relationship Id="rId73" Type="http://schemas.openxmlformats.org/officeDocument/2006/relationships/image" Target="media/image1.png"/><Relationship Id="rId74" Type="http://schemas.openxmlformats.org/officeDocument/2006/relationships/image" Target="media/image6.png"/><Relationship Id="rId75" Type="http://schemas.openxmlformats.org/officeDocument/2006/relationships/image" Target="media/image5.png"/><Relationship Id="rId76" Type="http://schemas.openxmlformats.org/officeDocument/2006/relationships/image" Target="media/image1.png"/><Relationship Id="rId77" Type="http://schemas.openxmlformats.org/officeDocument/2006/relationships/image" Target="media/image6.png"/><Relationship Id="rId78" Type="http://schemas.openxmlformats.org/officeDocument/2006/relationships/image" Target="media/image5.png"/><Relationship Id="rId79" Type="http://schemas.openxmlformats.org/officeDocument/2006/relationships/image" Target="media/image1.png"/><Relationship Id="rId80" Type="http://schemas.openxmlformats.org/officeDocument/2006/relationships/image" Target="media/image6.png"/><Relationship Id="rId81" Type="http://schemas.openxmlformats.org/officeDocument/2006/relationships/image" Target="media/image6.png"/><Relationship Id="rId82" Type="http://schemas.openxmlformats.org/officeDocument/2006/relationships/image" Target="media/image1.png"/><Relationship Id="rId83" Type="http://schemas.openxmlformats.org/officeDocument/2006/relationships/image" Target="media/image5.png"/><Relationship Id="rId84" Type="http://schemas.openxmlformats.org/officeDocument/2006/relationships/image" Target="media/image5.png"/><Relationship Id="rId85" Type="http://schemas.openxmlformats.org/officeDocument/2006/relationships/image" Target="media/image1.png"/><Relationship Id="rId86" Type="http://schemas.openxmlformats.org/officeDocument/2006/relationships/image" Target="media/image6.png"/><Relationship Id="rId87" Type="http://schemas.openxmlformats.org/officeDocument/2006/relationships/image" Target="media/image5.png"/><Relationship Id="rId88" Type="http://schemas.openxmlformats.org/officeDocument/2006/relationships/image" Target="media/image1.png"/><Relationship Id="rId89" Type="http://schemas.openxmlformats.org/officeDocument/2006/relationships/image" Target="media/image6.png"/><Relationship Id="rId90" Type="http://schemas.openxmlformats.org/officeDocument/2006/relationships/header" Target="header3.xml"/><Relationship Id="rId91" Type="http://schemas.openxmlformats.org/officeDocument/2006/relationships/image" Target="media/image7.jpeg"/><Relationship Id="rId92" Type="http://schemas.openxmlformats.org/officeDocument/2006/relationships/image" Target="media/image8.jpeg"/><Relationship Id="rId93" Type="http://schemas.openxmlformats.org/officeDocument/2006/relationships/image" Target="media/image1.png"/><Relationship Id="rId94" Type="http://schemas.openxmlformats.org/officeDocument/2006/relationships/image" Target="media/image5.png"/><Relationship Id="rId95" Type="http://schemas.openxmlformats.org/officeDocument/2006/relationships/image" Target="media/image6.png"/><Relationship Id="rId96" Type="http://schemas.openxmlformats.org/officeDocument/2006/relationships/image" Target="media/image1.png"/><Relationship Id="rId97" Type="http://schemas.openxmlformats.org/officeDocument/2006/relationships/image" Target="media/image6.png"/><Relationship Id="rId98" Type="http://schemas.openxmlformats.org/officeDocument/2006/relationships/image" Target="media/image5.png"/><Relationship Id="rId99" Type="http://schemas.openxmlformats.org/officeDocument/2006/relationships/image" Target="media/image1.png"/><Relationship Id="rId100" Type="http://schemas.openxmlformats.org/officeDocument/2006/relationships/image" Target="media/image6.png"/><Relationship Id="rId101" Type="http://schemas.openxmlformats.org/officeDocument/2006/relationships/image" Target="media/image5.png"/><Relationship Id="rId102" Type="http://schemas.openxmlformats.org/officeDocument/2006/relationships/image" Target="media/image1.png"/><Relationship Id="rId103" Type="http://schemas.openxmlformats.org/officeDocument/2006/relationships/image" Target="media/image6.png"/><Relationship Id="rId104" Type="http://schemas.openxmlformats.org/officeDocument/2006/relationships/image" Target="media/image6.png"/><Relationship Id="rId105" Type="http://schemas.openxmlformats.org/officeDocument/2006/relationships/image" Target="media/image1.png"/><Relationship Id="rId106" Type="http://schemas.openxmlformats.org/officeDocument/2006/relationships/image" Target="media/image5.png"/><Relationship Id="rId107" Type="http://schemas.openxmlformats.org/officeDocument/2006/relationships/image" Target="media/image5.png"/><Relationship Id="rId108" Type="http://schemas.openxmlformats.org/officeDocument/2006/relationships/image" Target="media/image1.png"/><Relationship Id="rId109" Type="http://schemas.openxmlformats.org/officeDocument/2006/relationships/image" Target="media/image6.png"/><Relationship Id="rId110" Type="http://schemas.openxmlformats.org/officeDocument/2006/relationships/image" Target="media/image5.png"/><Relationship Id="rId111" Type="http://schemas.openxmlformats.org/officeDocument/2006/relationships/image" Target="media/image1.png"/><Relationship Id="rId112" Type="http://schemas.openxmlformats.org/officeDocument/2006/relationships/image" Target="media/image6.png"/><Relationship Id="rId113" Type="http://schemas.openxmlformats.org/officeDocument/2006/relationships/image" Target="media/image5.png"/><Relationship Id="rId114" Type="http://schemas.openxmlformats.org/officeDocument/2006/relationships/image" Target="media/image6.png"/><Relationship Id="rId115" Type="http://schemas.openxmlformats.org/officeDocument/2006/relationships/image" Target="media/image1.png"/><Relationship Id="rId116" Type="http://schemas.openxmlformats.org/officeDocument/2006/relationships/image" Target="media/image1.png"/><Relationship Id="rId117" Type="http://schemas.openxmlformats.org/officeDocument/2006/relationships/image" Target="media/image5.png"/><Relationship Id="rId118" Type="http://schemas.openxmlformats.org/officeDocument/2006/relationships/image" Target="media/image6.png"/><Relationship Id="rId119" Type="http://schemas.openxmlformats.org/officeDocument/2006/relationships/image" Target="media/image1.png"/><Relationship Id="rId120" Type="http://schemas.openxmlformats.org/officeDocument/2006/relationships/image" Target="media/image6.png"/><Relationship Id="rId121" Type="http://schemas.openxmlformats.org/officeDocument/2006/relationships/image" Target="media/image5.png"/><Relationship Id="rId122" Type="http://schemas.openxmlformats.org/officeDocument/2006/relationships/image" Target="media/image1.png"/><Relationship Id="rId123" Type="http://schemas.openxmlformats.org/officeDocument/2006/relationships/image" Target="media/image6.png"/><Relationship Id="rId124" Type="http://schemas.openxmlformats.org/officeDocument/2006/relationships/image" Target="media/image5.png"/><Relationship Id="rId125" Type="http://schemas.openxmlformats.org/officeDocument/2006/relationships/image" Target="media/image1.png"/><Relationship Id="rId126" Type="http://schemas.openxmlformats.org/officeDocument/2006/relationships/image" Target="media/image6.png"/><Relationship Id="rId127" Type="http://schemas.openxmlformats.org/officeDocument/2006/relationships/image" Target="media/image6.png"/><Relationship Id="rId128" Type="http://schemas.openxmlformats.org/officeDocument/2006/relationships/image" Target="media/image1.png"/><Relationship Id="rId129" Type="http://schemas.openxmlformats.org/officeDocument/2006/relationships/image" Target="media/image5.png"/><Relationship Id="rId130" Type="http://schemas.openxmlformats.org/officeDocument/2006/relationships/image" Target="media/image5.png"/><Relationship Id="rId131" Type="http://schemas.openxmlformats.org/officeDocument/2006/relationships/image" Target="media/image1.png"/><Relationship Id="rId132" Type="http://schemas.openxmlformats.org/officeDocument/2006/relationships/image" Target="media/image6.png"/><Relationship Id="rId133" Type="http://schemas.openxmlformats.org/officeDocument/2006/relationships/image" Target="media/image5.png"/><Relationship Id="rId134" Type="http://schemas.openxmlformats.org/officeDocument/2006/relationships/image" Target="media/image1.png"/><Relationship Id="rId135" Type="http://schemas.openxmlformats.org/officeDocument/2006/relationships/image" Target="media/image6.png"/><Relationship Id="rId136" Type="http://schemas.openxmlformats.org/officeDocument/2006/relationships/image" Target="media/image5.png"/><Relationship Id="rId137" Type="http://schemas.openxmlformats.org/officeDocument/2006/relationships/image" Target="media/image6.png"/><Relationship Id="rId138" Type="http://schemas.openxmlformats.org/officeDocument/2006/relationships/image" Target="media/image1.png"/><Relationship Id="rId139" Type="http://schemas.openxmlformats.org/officeDocument/2006/relationships/image" Target="media/image9.png"/><Relationship Id="rId140" Type="http://schemas.openxmlformats.org/officeDocument/2006/relationships/image" Target="media/image3.png"/><Relationship Id="rId141" Type="http://schemas.openxmlformats.org/officeDocument/2006/relationships/image" Target="media/image9.png"/><Relationship Id="rId142" Type="http://schemas.openxmlformats.org/officeDocument/2006/relationships/image" Target="media/image3.png"/><Relationship Id="rId143" Type="http://schemas.openxmlformats.org/officeDocument/2006/relationships/image" Target="media/image1.png"/><Relationship Id="rId144" Type="http://schemas.openxmlformats.org/officeDocument/2006/relationships/image" Target="media/image1.png"/><Relationship Id="rId145" Type="http://schemas.openxmlformats.org/officeDocument/2006/relationships/image" Target="media/image1.png"/><Relationship Id="rId146" Type="http://schemas.openxmlformats.org/officeDocument/2006/relationships/image" Target="media/image1.png"/><Relationship Id="rId147" Type="http://schemas.openxmlformats.org/officeDocument/2006/relationships/image" Target="media/image1.png"/><Relationship Id="rId148" Type="http://schemas.openxmlformats.org/officeDocument/2006/relationships/image" Target="media/image1.png"/><Relationship Id="rId149" Type="http://schemas.openxmlformats.org/officeDocument/2006/relationships/image" Target="media/image1.png"/><Relationship Id="rId150" Type="http://schemas.openxmlformats.org/officeDocument/2006/relationships/image" Target="media/image1.png"/><Relationship Id="rId151" Type="http://schemas.openxmlformats.org/officeDocument/2006/relationships/image" Target="media/image1.png"/><Relationship Id="rId152" Type="http://schemas.openxmlformats.org/officeDocument/2006/relationships/image" Target="media/image1.png"/><Relationship Id="rId153" Type="http://schemas.openxmlformats.org/officeDocument/2006/relationships/header" Target="header4.xml"/><Relationship Id="rId154" Type="http://schemas.openxmlformats.org/officeDocument/2006/relationships/numbering" Target="numbering.xml"/><Relationship Id="rId155" Type="http://schemas.openxmlformats.org/officeDocument/2006/relationships/fontTable" Target="fontTable.xml"/><Relationship Id="rId1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19:15:00Z</dcterms:created>
  <dc:creator>RUMBA/400</dc:creator>
  <dc:description/>
  <dc:language>en-US</dc:language>
  <cp:lastModifiedBy>RUMBA/400</cp:lastModifiedBy>
  <dcterms:modified xsi:type="dcterms:W3CDTF">2001-03-21T19:32:00Z</dcterms:modified>
  <cp:revision>17</cp:revision>
  <dc:subject/>
  <dc:title/>
</cp:coreProperties>
</file>