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180" w:hanging="0"/>
        <w:rPr/>
      </w:pPr>
      <w:r>
        <w:rPr/>
        <w:t>Administração Estratégica</w:t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180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Neste trabalho teremos a oportunidade de verificar os aspectos inerentes à organização estratégica, para a organização ser estratégica é necessário que seja desenvolvida após o planejamento estratégico e que sirva de sustentação estrutural, através da adequada distribuição e alocação de seus diversos recursos, para que a empresa possa alcançar, de forma otimizada, os resultados estabelecidos pelo planejamento estratégico.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180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A organização estratégica é definida como a otimizada alocação dos recursos da empresa para interagir dinamicamente com as realidades e cenários ambientais. Existe determinada dificuldade natural em se estabelecer um modelo para o desenvolvimento e implementação de uma organização estratégica nas empresas. A organização estratégica tem “Um algo a mais” que otimiza a alocação dos recursos da empresa perante a sua interação ativa para com os fatores ambientais.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180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cs="Arial" w:ascii="Arial" w:hAnsi="Arial"/>
          <w:sz w:val="24"/>
        </w:rPr>
        <w:t>A estrutura organizacional é o conjunto de responsabilidades, autoridades, comunicação e decisões das unidades organizacionais de uma empresa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1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No desenvolvimento de uma organização estratégica há três níveis de influência : estratégico,tática e operacional. Estes níveis de influência estão relacionados aos tipos de planejamento na empresa, de acordo com a perfeita interação entre as atividades de planejamento e organizaçã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1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ível estratégico de influência – considera a estrutura organizacional de toda empresa e a melhor interação desta com o ambient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1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ível tático de influência – considera determinado conjunto de aspecto homogêneos da organização estratégica da empres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1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ível operacional de influencia – considera uma parte especifica da organização estratégica da empresa.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180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</w:t>
      </w:r>
      <w:r>
        <w:rPr>
          <w:rFonts w:cs="Arial" w:ascii="Arial" w:hAnsi="Arial"/>
          <w:sz w:val="24"/>
        </w:rPr>
        <w:t>O executivo pode considerar três níveis de abrangência no desenvolvimento da organização estratégica são eles: nível corporativo, nível UEN e nível de empresa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1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Assim a empresa existe vários fatores que condicionam o estabelecimento de uma organização estratégic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1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ator humano – a eficiência de uma organização estratégica depende da qualidade intrínseca, do valor e da integração das pessoas que são integrantes. Portanto, no desenvolvimento da organização estratégica eficiente deve levar em consideração o comportamento e os conhecimentos das pessoas que terão de desempenhar as funções que lhes serão atribuíd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1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ator Ambiental – Quando consideramos este fator, deve-se analisar o processo de relacionamento entre a empresa e seu ambien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1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ator sistema de objetivos, estratégicas e políticas – tem influencia na organização estratégica à medida que, quando os objetivos , estratégicos e políticos estão bem definidos e claros, e mais fácil de organizar, pois se sabe o que esperar de cada membro do grupo que compõe a empres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1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ator tecnologia – é um condicionante que está em constante interação com a organização estratégica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1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Agora vamos falar dos componentes da organização estratégica são eles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180" w:hanging="1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stema de responsabilidades, que corresponde ao resultado de alocação de atividades pelas diversas unidades organizacionais da empres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18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Sistema de autoridade, que corresponde ao resultado da distribuição do poder pelas diversas  unidades organizacionais da empres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18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Sistema de comunicação, que corresponde ao resultado da interação entre as unidades organizacionais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18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Sistema de decisões que corresponde ao resultado da ação sobre as informações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inalmente vamos falar sobre os aspectos que fazem a organização estratégica são elas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1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dministração corporativa – representa o processo desenvolvimento por um grupo de empresas que atuam em conjunto de negócios homogêneos ou heterogêneos quanto seu objetivo maior.Outro aspecto de suma importância é que o controle corporativo seja efetuado pela área-meio da administração corporativa, muitas vezes denominadas de Divisão Administrativo-Financeiro. Enquanto isto as outras divisões da administração corporativa devem concentra-se na busca de novos negócios, quer seja em uma abordagem mercadológica ou uma abordagem tecnológica, ou amba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1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ma holding pode ser definida, em linguagem simples, como uma empresa cuja finalidade básicas é manter ações de outras em empresa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1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ma das maneiras mais interessante para consolidar a organização estratégica é através de alianças estratégicas com as empresas participantes autocooperando para alavancar suas necessidades mútuas, bem como compartilhar os riscos para alcançar um conjunto de objetivos comuns e compartilhament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1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UEN – Unidade Estratégica de negócios é uma forma de departamentalização que melhor se enquadra na organização estratégica, principalmente pelas três a seguir: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È a forma de departamentilização que melhor se enquadra na filosofia da administração corporativa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È a forma de departamentilização que melhor se adapta para consolidar a empresa no processo de busca de resultados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È a forma de departamentilização que mais ágio no processo decisório que apresenta melhor flexibilidade de atuação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sim podemos definir A UEN é o agrupamento de atividades que tenham a amplitude do negocio e atuem com perfeita interação com ambiente.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18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Indent"/>
        <w:ind w:left="1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080" w:right="9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260"/>
        </w:tabs>
        <w:ind w:left="1260" w:hanging="18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220"/>
        </w:tabs>
        <w:ind w:left="22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  <w:tab w:val="left" w:pos="900" w:leader="none"/>
        <w:tab w:val="left" w:pos="1080" w:leader="none"/>
      </w:tabs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outlineLvl w:val="3"/>
    </w:pPr>
    <w:rPr>
      <w:rFonts w:ascii="Arial" w:hAnsi="Arial" w:cs="Arial"/>
      <w:b/>
      <w:bCs/>
      <w:i/>
      <w:i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90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6T20:01:00Z</dcterms:created>
  <dc:creator>windows</dc:creator>
  <dc:description/>
  <dc:language>en-US</dc:language>
  <cp:lastModifiedBy>Windows 98</cp:lastModifiedBy>
  <dcterms:modified xsi:type="dcterms:W3CDTF">2001-03-04T19:29:00Z</dcterms:modified>
  <cp:revision>3</cp:revision>
  <dc:subject/>
  <dc:title>INTRODUÇÃO</dc:title>
</cp:coreProperties>
</file>