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</w:t>
      </w:r>
      <w:r>
        <w:rPr>
          <w:b/>
          <w:i/>
          <w:u w:val="single"/>
        </w:rPr>
        <w:t>CÁLCULO IV</w:t>
      </w:r>
      <w:r>
        <w:rPr>
          <w:b/>
          <w:i/>
        </w:rPr>
        <w:t xml:space="preserve"> </w:t>
      </w:r>
      <w:r>
        <w:rPr>
          <w:b/>
        </w:rPr>
        <w:t xml:space="preserve">– ENG.CIVIL – 1° SEM/2003 – </w:t>
      </w:r>
      <w:r>
        <w:rPr>
          <w:b/>
          <w:i/>
          <w:u w:val="single"/>
        </w:rPr>
        <w:t>AULA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grais Trigonométric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■</w:t>
      </w:r>
      <w:r>
        <w:rPr/>
        <w:t xml:space="preserve">  </w:t>
      </w:r>
      <w:r>
        <w:rPr/>
        <w:t xml:space="preserve">Comecemos com uma </w:t>
      </w:r>
      <w:r>
        <w:rPr>
          <w:b/>
        </w:rPr>
        <w:t xml:space="preserve">pequena </w:t>
      </w:r>
      <w:r>
        <w:rPr/>
        <w:t xml:space="preserve">tabela de </w:t>
      </w:r>
      <w:r>
        <w:rPr>
          <w:b/>
        </w:rPr>
        <w:t xml:space="preserve">Integrais Trigonométricas </w:t>
      </w:r>
      <w:r>
        <w:rPr/>
        <w:t>..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76200</wp:posOffset>
                </wp:positionH>
                <wp:positionV relativeFrom="paragraph">
                  <wp:posOffset>137160</wp:posOffset>
                </wp:positionV>
                <wp:extent cx="5715000" cy="251460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0.8pt;width:449.95pt;height:19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 xml:space="preserve">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ab/>
        <w:t xml:space="preserve">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sec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u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sec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 xml:space="preserve">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                 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sec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                         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u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 xml:space="preserve">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u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ab/>
        <w:t xml:space="preserve"> 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ab/>
        <w:t xml:space="preserve">      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sec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■</w:t>
      </w:r>
      <w:r>
        <w:rPr/>
        <w:t xml:space="preserve">  </w:t>
      </w:r>
      <w:r>
        <w:rPr/>
        <w:t xml:space="preserve">Recordando algumas das principais </w:t>
      </w:r>
      <w:r>
        <w:rPr>
          <w:b/>
        </w:rPr>
        <w:t xml:space="preserve">Identidades Trigonométricas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04800</wp:posOffset>
                </wp:positionH>
                <wp:positionV relativeFrom="paragraph">
                  <wp:posOffset>5715</wp:posOffset>
                </wp:positionV>
                <wp:extent cx="5257800" cy="354330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0.45pt;width:413.95pt;height:27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●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ab/>
        <w:t xml:space="preserve">         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●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●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●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               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●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               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mplos</w:t>
      </w:r>
      <w:r>
        <w:rPr>
          <w:u w:val="single"/>
        </w:rPr>
        <w:t xml:space="preserve"> </w:t>
      </w:r>
      <w:r>
        <w:rPr>
          <w:b/>
        </w:rPr>
        <w:t xml:space="preserve"> / </w:t>
      </w:r>
      <w:r>
        <w:rPr>
          <w:b/>
          <w:u w:val="single"/>
        </w:rPr>
        <w:t>Exercícios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◙  </w:t>
      </w:r>
      <w:r>
        <w:rPr/>
        <w:t>Achar as integrais indefinidas 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838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2pt;width:6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nary>
      </m:oMath>
      <w:r>
        <w:rPr>
          <w:b/>
        </w:rPr>
        <w:t xml:space="preserve">  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724400</wp:posOffset>
                </wp:positionH>
                <wp:positionV relativeFrom="paragraph">
                  <wp:posOffset>208280</wp:posOffset>
                </wp:positionV>
                <wp:extent cx="990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16.4pt;width:7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2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  <m:mr>
                    <m:e/>
                  </m:mr>
                  <m:m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⇔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∴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/>
        </w:rPr>
        <w:t xml:space="preserve">   =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/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∴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/>
        </w:rPr>
        <w:t xml:space="preserve">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09800</wp:posOffset>
                </wp:positionH>
                <wp:positionV relativeFrom="paragraph">
                  <wp:posOffset>88900</wp:posOffset>
                </wp:positionV>
                <wp:extent cx="19050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7pt;width:14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</w:rPr>
        <w:t xml:space="preserve">                  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  <w:t xml:space="preserve">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  <m:mr>
                    <m:e/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∴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</wp:posOffset>
                </wp:positionV>
                <wp:extent cx="1828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.4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</w:rPr>
        <w:t xml:space="preserve">                  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  <w:t xml:space="preserve">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 xml:space="preserve">5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                                      8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 xml:space="preserve">6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/>
        </w:rPr>
        <w:tab/>
        <w:t xml:space="preserve">9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 xml:space="preserve">7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/>
        </w:rPr>
        <w:tab/>
        <w:t xml:space="preserve">       10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08"/>
          <w:tab w:val="left" w:pos="3435" w:leader="none"/>
        </w:tabs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0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9630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9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03:00Z</dcterms:created>
  <dc:creator>Edson Mendes</dc:creator>
  <dc:description/>
  <dc:language>en-US</dc:language>
  <cp:lastModifiedBy>Luciano Santos Lopes</cp:lastModifiedBy>
  <cp:lastPrinted>2002-03-08T02:22:00Z</cp:lastPrinted>
  <dcterms:modified xsi:type="dcterms:W3CDTF">2003-02-24T18:44:00Z</dcterms:modified>
  <cp:revision>3</cp:revision>
  <dc:subject/>
  <dc:title>CÁLCULO I – CIÊNCIAS DA COMPUTAÇÃO – 2° SEM/2001 – AULA 2</dc:title>
</cp:coreProperties>
</file>