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AUTORIZAÇÃO PARA TRABALHOS ESPECIAIS</w:t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rPr/>
      </w:pPr>
      <w:r>
        <w:rPr/>
        <w:t>Embora a área de prevenção de acidentes tenha passado ao longo dos anos por um processo de evolução – muitas são as práticas antigas que devem permanecer como vigentes. Impossivel imaginar qualquer sistema ou programa prevencionista que tenha eficácia sem que sejam mantidos processos como a investigação de acidentes, análise preliminar de riscos ou mesmo a autorização para execução de serviços – assunto sobre o qual estaremos tratando neste texto especificamente. Estes processos são na verdade a base de qualquer trabalho prevencionista mais sé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ependente do nome que recebam – conforme as organização das empresas – as Permissões de Trabalho ou autorizações de serviços – e bem provável que tenham começado a ser usadas nas indústrias quimicas – onde a investigação e análise dos acidentes ocorridos apontavam para a necessidade de algum tipo de ação que fizesse frente aos graves acidentes – principalmente nas manutenções e manobras realizadas em instalações e equipamentos utilizados com substâncis quimicas perigosas. Com as autorizações certamente buscou-se garantir que os trabalhos desta natureza seriam apenas realizados  por pessoas qualificadas para esta finalidade e principalmente – mediante prévia coordenação de ações – ou seja – as diversas áreas envolvidas estivessem informadas quanto a realização do trabalho e que todas as ações destas – produção, manutenção, qualidade.... alinhadas na mesma direção. Sem dúvida alguma – a preocupação com a coordenação foi um grande ganho em termos de prevenção – visto que a literatura nos  mostra incontáveis casos de acidentes – na sua maioria muito graves – e entre as causas principais encontramos a indefinição clara de resposabilidades e ações. Em suma – a falta de planejamento como fator de risco e causa de um acidente.</w:t>
      </w:r>
    </w:p>
    <w:p>
      <w:pPr>
        <w:pStyle w:val="TextBody"/>
        <w:rPr/>
      </w:pPr>
      <w:r>
        <w:rPr/>
        <w:t>Diante dos resultados obtidos certamente não deve ter sido dificil que outros segmentos da indústria tenham também se interessado em adotar o sistema – visto que o mesmo adapta-se a todo tipo de trabalho perigoso. Na atualidade esta ação prevencionista com certeza seria melhor denominada como Autorizações para Trabalhos Especiais – ficando em aberto a condição de especial para ser analisada conforme a atividade de cada segmento ou empresa.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mportante lembrar também a utilidade que este Sistema tem diante da necessidade de evidenciar o gerenciamento do assunto diante do caso de um acidente. Pessoalmente conheço alguns casos nos quais  a apresentação da Autorização para Trabalhos Especiais foi decisiva diante da autoridade compete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QUE SÃO TRABALHOS ESPECIAIS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abalhos especiais são todos aqueles que devido a sua natureza geram situações de risco e perigo que merecem controles especiais. No que diz respeito a natureza para classificar um trabalho como especial devemos levar em conta alguns fatores, como por exempl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geração de condição de risco pelo metodo e meios para execução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geração de condição de risco pelo tipo de instalação </w:t>
      </w:r>
    </w:p>
    <w:p>
      <w:pPr>
        <w:pStyle w:val="TextBody"/>
        <w:numPr>
          <w:ilvl w:val="0"/>
          <w:numId w:val="1"/>
        </w:numPr>
        <w:rPr/>
      </w:pPr>
      <w:r>
        <w:rPr/>
        <w:t>geração de condição de risco pela natureza e peculiariedades do local</w:t>
      </w:r>
    </w:p>
    <w:p>
      <w:pPr>
        <w:pStyle w:val="TextBody"/>
        <w:numPr>
          <w:ilvl w:val="0"/>
          <w:numId w:val="1"/>
        </w:numPr>
        <w:rPr/>
      </w:pPr>
      <w:r>
        <w:rPr/>
        <w:t>geração de condição de risco pela excentricida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do falamos de geração de condição de risco pelo metodo e meios – nos referimos por exemplo  as operações com geração de calor, fagulhas e chamas. Analisando-se o metodo e meios entende-se que pequenos desvios – principalmente na interação de ações podem causar danos inestimaveis. Popularmente falando são os controles necessários sobre os trabalhos de solda, corte, esmerilhamento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a tratarmos da geração de condição de risco pelo tipo de instalação – nos referimos quase que na totalidade aos meios e equipamentos cuja utilização se dá com substâncias ou energias perigosas – e que mesmo nos trabalhos realizados a frio – implicam em riscos. Estamos tratando aqui dos trabalhos feitos em tubulações e bombas utilizadas com corrossivos por exemplo a ao mesmo tempo aquelas que possibilitam contatos com energias – mesmo que residu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do citamos os riscos pela natureza e peculiariedades dos locais tratamos também de um grupo de situações muito conhecidas – estando entre elas as plataformas e superficies provisórias de trabalho e ao mesmo tempo os conhecidos espaços confinad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fim, quando mencionamos geração de condição de risco pela excentricidade nos referimos a todo tipo de trabalho que nao sendo habitual carece de especial aten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o se pode ver – a condição de especial deve ser definida dentro de cada empresa conforme suas atividades e ambiente – este primeiro passo deve estar calcado numa boa análise de riscos de tudo que possa ser visto – e indo mais além – de um processo de entrevistas programas com pessoal de manutenção e engenharias – buscando-se conhecer situações que embora não sejam habituais possam ser enquadradas no planejamento como trabalhos especi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OTANDO AUTORIZAÇÕES PARA TRABALHOS ESPECIA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 dos pontos mais interessantes da prevenção de acidentes é o limiar entre a parte de Engenharia e a arte. Erroneamente – mesmo entre os próprios profissionais da área – muitos entendem que a Segurança do Trabalho é um conjunto de normas – como se fosse possivel prevenir acidentes apenas desta forma. É importante que todos entendam que entre a norma pura e simples – que nada mais é na maioria dos casos do que um parametro e a execução e obtenção do resultado desejado – existe o conhecimento – e é exatamente neste espaço que vive a verdadeira Segurança do Trabalho. Ler e entender que um trabalho acima de 2 metros de altura não pode ser feito sem aparatos de segurança – qualquer pessoa alfabetizado por faze-lo. Ler, entender e propor medidas compativeis e adequadas é papel do especialista que tem formação para isso, que se mantem atualizado e portanto detem o conhecimento. É importante abrir este parentese – não apenas para dizer que qualquer implantação a ser feita dentro de uma empresa deve antes de mais nada passar pelo questionamento quanto a sua real necessidade ou não  - como também para diexar mais uma vez claro que muitas empresas perdem dinheiro – é muito – quando dentro de suas estruturas definem que o SESMT não será mais do que um mero fiscalizador: empresas que acham altos os salarios dos integrantes do SESMT certamente tem esta mentalidade porque erram na atribuição de funções e assim – utilizam muito mal – profissionais que poderiam ser demasiadamente uteis em TODOS os segmentos da administra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certeza o primeiro passo a ser dado na direção de implantar ou não Autorizações para Trabalhos Especiais é a análise por parte do profissional do SESMT. Tenho visto em muitas empresas implantações que apenas contribuem para aumentar ainda mais a burocracia. Em outras – tenho visto autorizações desta natureza utilizadas como meras formalidades administratrivas – e isso me preocupad porque acaba contribuindo para a geração de um pseudo ambiente de prevenção gerando mais confiança nos trabalhadores. Utilizar as autorizações para trabalhos especiais deve ser uma decisão consciente – e mais do que isso – implantada de forma gradativa a partir de um planejamento muito bem elaborado e divulg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mportante não esquecer jamais que o conhecimento e a decisão quantos aos processos na forma geral são de dominio das áreas executantes e que a Segurança do Trabalho deve estar nisso como um orgão consultor que intervem no processo fornecendo know how prevencionista. Portanto e partindo deste pressuposto todo o trabalho relativo as autorizações deve ser desenvolvido com as áreas – suportadas pela área de Segurança do Trabalho – a quem cabe auxiliar no desenho do modelo a ser adotado (fluxograma e documentos) e na fase operacional – participar das liberações e auditar o cumprimento do que foi previamente defini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 outro ponto importante que não ser deixado de lado é a geração dos Procedimentos Básicos. Na prática isso quer dizer as autorizações para serviços especiais- sejam os trabalhos de que tipo for -  não eliminam a necessidade de procedimentos sobre os assuntos. Deve ficar claro que parte do trabalho a ser feito vai ter determinações de segurança especificas conforme a svariaveis do local, dos equipamentos, etc. No entanto – a base do trabalho segue uma norma única. De forma alguma os procedimentos de segurança d equalquer trabalho que seja devem estar apenas atrelados a autoriza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SENVOLVENDO  UM SISTEMA PARA SUA EMPR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victo de que há necessidade de um Sistema deste tipo, passemos então a nos preocuparmos no esboço de um sistema que garanta o máximo de segurança e ao mesmo tempo observe o minimo de ações – evitando assim gerarmos algo que por ser pesado demais seja evitado pelas áreas e pelos trabalhadores. Neste ponto há algo que precisa ser dito e entendido pelos colegas da prevenção: precisamos aprender a  ver, entender e praticar um pouco mais a visão do negócio como um todo. É imaturo demais imaginar que as empresas estáo sujeitas a sistemas e práticas mirabolantes – netse ponto há necessidade de nos reeducarmos e deixarmos um pouco de lado a postura da  </w:t>
      </w:r>
      <w:r>
        <w:rPr>
          <w:i/>
          <w:iCs/>
        </w:rPr>
        <w:t>força da lei</w:t>
      </w:r>
      <w:r>
        <w:rPr/>
        <w:t xml:space="preserve"> e entendermos como funciona a coisa da administração. Por toda parte há uma série de conflitos entre Segurança do Trabalho e demais áreas – e neles fica meio subentendido que as demais áreas não querem segurança. Não creio que seja isso seja verdade – parece-me mais logico que os formatos propostos pelas Áreas de Segurança para seus sistemas e programas levem a este desencontro. Parece obvio que se desejamos que as áreas entendam o que a segurança deseja – precisamos ao menos que isso seja dito na linguagem que estas conhec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 outro ponto que deve ser levado em conta – nesta fase – e a utilização do sistema para liberação de serviços de terceiros. Sem dúvida alguma nas grandes empresas ou  aquelas onde a tercerirização tomou grandes proporções – estes sistema é de suma importância – especialmente porque de alguma forma supre a lacuna entre a cultura de prevenção da contratada e contratante prestando-se a medio e longo prazo a instrumento formal de transferencia de know how prevencionista. Ao mesmo tempo ocupam também o espaço das Ordens de Serviços citadas na própria legislação e sem duvida alguma sao fortes evidências documentais quanto a prática da prevenção de acide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9:00Z</dcterms:created>
  <dc:creator>CPALASIO</dc:creator>
  <dc:description/>
  <dc:language>en-US</dc:language>
  <cp:lastModifiedBy>CPALASIO</cp:lastModifiedBy>
  <dcterms:modified xsi:type="dcterms:W3CDTF">2002-03-04T19:46:00Z</dcterms:modified>
  <cp:revision>4</cp:revision>
  <dc:subject/>
  <dc:title>AUTORIZAÇÃO PARA TRABALHOS ESPECIAIS</dc:title>
</cp:coreProperties>
</file>