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tabs>
          <w:tab w:val="clear" w:pos="720"/>
          <w:tab w:val="left" w:pos="328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1"/>
        <w:tabs>
          <w:tab w:val="clear" w:pos="720"/>
          <w:tab w:val="left" w:pos="3280" w:leader="none"/>
        </w:tabs>
        <w:spacing w:lineRule="auto" w:line="240"/>
        <w:rPr>
          <w:b/>
          <w:b/>
          <w:sz w:val="28"/>
        </w:rPr>
      </w:pPr>
      <w:r>
        <w:rPr>
          <w:b/>
          <w:sz w:val="28"/>
        </w:rPr>
        <w:t>PREPARO E USO DO CONCRETO</w:t>
      </w:r>
    </w:p>
    <w:p>
      <w:pPr>
        <w:pStyle w:val="Normal"/>
        <w:tabs>
          <w:tab w:val="clear" w:pos="720"/>
          <w:tab w:val="left" w:pos="328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2"/>
        <w:spacing w:lineRule="exact" w:line="320"/>
        <w:ind w:left="0" w:firstLine="720"/>
        <w:jc w:val="both"/>
        <w:rPr/>
      </w:pPr>
      <w:r>
        <w:rPr/>
        <w:t>O</w:t>
        <w:tab/>
        <w:t>preparo do concreto é uma série de operações executados de modo a obter, á partir de um determinado número de componentes previamente conhecidos, um produto endurecido com propriedades especificas detalhadas em um projeto.</w:t>
      </w:r>
    </w:p>
    <w:p>
      <w:pPr>
        <w:pStyle w:val="Normal"/>
        <w:tabs>
          <w:tab w:val="left" w:pos="720" w:leader="none"/>
          <w:tab w:val="left" w:pos="1000" w:leader="none"/>
        </w:tabs>
        <w:spacing w:lineRule="exact" w:line="320"/>
        <w:jc w:val="both"/>
        <w:rPr/>
      </w:pPr>
      <w:r>
        <w:rPr/>
      </w:r>
    </w:p>
    <w:p>
      <w:pPr>
        <w:pStyle w:val="P3"/>
        <w:spacing w:lineRule="exact" w:line="320"/>
        <w:jc w:val="both"/>
        <w:rPr/>
      </w:pPr>
      <w:r>
        <w:rPr>
          <w:b/>
        </w:rPr>
        <w:t xml:space="preserve">Propriedades - </w:t>
      </w:r>
      <w:r>
        <w:rPr/>
        <w:t>As propriedades do concreto dependem dos materiais e suas proporções que influem tanto no concreto fresco como no concreto endurecido. O quadro pode ilustrar melhor esta explicação:</w: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7235</wp:posOffset>
                </wp:positionH>
                <wp:positionV relativeFrom="paragraph">
                  <wp:posOffset>130810</wp:posOffset>
                </wp:positionV>
                <wp:extent cx="21120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CRETO ENDURE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22.3pt;mso-wrap-distance-left:9.05pt;mso-wrap-distance-right:9.05pt;mso-wrap-distance-top:0pt;mso-wrap-distance-bottom:0pt;margin-top:10.3pt;mso-position-vertical-relative:text;margin-left:15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CRETO ENDURE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74930</wp:posOffset>
                </wp:positionV>
                <wp:extent cx="1047750" cy="485775"/>
                <wp:effectExtent l="635" t="2540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8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9pt" to="406.45pt,44.1pt" stroked="t" o:allowincell="f" style="position:absolute">
                <v:stroke color="green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76575</wp:posOffset>
                </wp:positionH>
                <wp:positionV relativeFrom="paragraph">
                  <wp:posOffset>4445</wp:posOffset>
                </wp:positionV>
                <wp:extent cx="342900" cy="809625"/>
                <wp:effectExtent l="5715" t="0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5pt,0.35pt" to="269.2pt,64.05pt" stroked="t" o:allowincell="f" style="position:absolute;flip:x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875</wp:posOffset>
                </wp:positionH>
                <wp:positionV relativeFrom="paragraph">
                  <wp:posOffset>161290</wp:posOffset>
                </wp:positionV>
                <wp:extent cx="1106170" cy="2832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MATERI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7.1pt;height:22.3pt;mso-wrap-distance-left:9.05pt;mso-wrap-distance-right:9.05pt;mso-wrap-distance-top:0pt;mso-wrap-distance-bottom:0pt;margin-top:12.7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MATERI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1795</wp:posOffset>
                </wp:positionH>
                <wp:positionV relativeFrom="paragraph">
                  <wp:posOffset>161290</wp:posOffset>
                </wp:positionV>
                <wp:extent cx="1837690" cy="2832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CONCRETO FRE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0pt" style="position:absolute;rotation:-0;width:144.7pt;height:22.3pt;mso-wrap-distance-left:9.05pt;mso-wrap-distance-right:9.05pt;mso-wrap-distance-top:0pt;mso-wrap-distance-bottom:0pt;margin-top:12.7pt;mso-position-vertical-relative:text;margin-left:33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CONCRETO FRE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53975</wp:posOffset>
                </wp:positionV>
                <wp:extent cx="1514475" cy="480060"/>
                <wp:effectExtent l="1905" t="5080" r="0" b="133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8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25pt" to="227.2pt,42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1600</wp:posOffset>
                </wp:positionH>
                <wp:positionV relativeFrom="paragraph">
                  <wp:posOffset>65405</wp:posOffset>
                </wp:positionV>
                <wp:extent cx="28479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15pt" to="332.2pt,5.1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09950</wp:posOffset>
                </wp:positionH>
                <wp:positionV relativeFrom="paragraph">
                  <wp:posOffset>132080</wp:posOffset>
                </wp:positionV>
                <wp:extent cx="809625" cy="285750"/>
                <wp:effectExtent l="1905" t="1079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0.4pt" to="332.2pt,32.8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65405</wp:posOffset>
                </wp:positionV>
                <wp:extent cx="485775" cy="1104900"/>
                <wp:effectExtent l="444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5.15pt" to="146.2pt,92.1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-697865</wp:posOffset>
                </wp:positionV>
                <wp:extent cx="640080" cy="548640"/>
                <wp:effectExtent l="3175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54.95pt" to="158.35pt,-11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43250</wp:posOffset>
                </wp:positionH>
                <wp:positionV relativeFrom="paragraph">
                  <wp:posOffset>33655</wp:posOffset>
                </wp:positionV>
                <wp:extent cx="2247900" cy="971550"/>
                <wp:effectExtent l="1905" t="508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7840" cy="9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2.65pt" to="424.45pt,79.1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3"/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62580</wp:posOffset>
                </wp:positionH>
                <wp:positionV relativeFrom="paragraph">
                  <wp:posOffset>-2540</wp:posOffset>
                </wp:positionV>
                <wp:extent cx="1289050" cy="28321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EXECU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101.5pt;height:22.3pt;mso-wrap-distance-left:9.05pt;mso-wrap-distance-right:9.05pt;mso-wrap-distance-top:0pt;mso-wrap-distance-bottom:0pt;margin-top:-0.2pt;mso-position-vertical-relative:text;margin-left:22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EXECU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52700</wp:posOffset>
                </wp:positionH>
                <wp:positionV relativeFrom="paragraph">
                  <wp:posOffset>74295</wp:posOffset>
                </wp:positionV>
                <wp:extent cx="952500" cy="371475"/>
                <wp:effectExtent l="1905" t="825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256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5.85pt" to="275.95pt,35.0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4"/>
        <w:tabs>
          <w:tab w:val="left" w:pos="720" w:leader="none"/>
        </w:tabs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4"/>
        <w:tabs>
          <w:tab w:val="left" w:pos="720" w:leader="none"/>
        </w:tabs>
        <w:spacing w:lineRule="auto" w:line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81225</wp:posOffset>
                </wp:positionH>
                <wp:positionV relativeFrom="paragraph">
                  <wp:posOffset>-1389380</wp:posOffset>
                </wp:positionV>
                <wp:extent cx="838200" cy="144780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75pt,-109.4pt" to="237.7pt,4.55pt" stroked="t" o:allowincell="f" style="position:absolute;flip:y">
                <v:stroke color="fuchsia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52930</wp:posOffset>
                </wp:positionH>
                <wp:positionV relativeFrom="paragraph">
                  <wp:posOffset>63500</wp:posOffset>
                </wp:positionV>
                <wp:extent cx="1275715" cy="26606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PROPOR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FF" strokeweight="0pt" style="position:absolute;rotation:-0;width:100.45pt;height:20.95pt;mso-wrap-distance-left:9.05pt;mso-wrap-distance-right:9.05pt;mso-wrap-distance-top:0pt;mso-wrap-distance-bottom:0pt;margin-top:5pt;mso-position-vertical-relative:text;margin-left:14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PROPOR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4"/>
        <w:tabs>
          <w:tab w:val="left" w:pos="720" w:leader="none"/>
        </w:tabs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4"/>
        <w:tabs>
          <w:tab w:val="left" w:pos="720" w:leader="none"/>
        </w:tabs>
        <w:spacing w:lineRule="auto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7"/>
        <w:spacing w:lineRule="auto" w:line="240"/>
        <w:jc w:val="both"/>
        <w:rPr>
          <w:b/>
          <w:b/>
        </w:rPr>
      </w:pPr>
      <w:r>
        <w:rPr>
          <w:b/>
        </w:rPr>
        <w:t xml:space="preserve">1) </w:t>
      </w:r>
      <w:r>
        <w:rPr>
          <w:b/>
          <w:sz w:val="28"/>
        </w:rPr>
        <w:t>Operações: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P3"/>
        <w:spacing w:lineRule="exact" w:line="320"/>
        <w:jc w:val="both"/>
        <w:rPr/>
      </w:pPr>
      <w:r>
        <w:rPr/>
        <w:t>a) dosagem</w:t>
      </w:r>
    </w:p>
    <w:p>
      <w:pPr>
        <w:pStyle w:val="P3"/>
        <w:spacing w:lineRule="exact" w:line="320"/>
        <w:jc w:val="both"/>
        <w:rPr/>
      </w:pPr>
      <w:r>
        <w:rPr/>
        <w:t>b) mistura</w:t>
      </w:r>
    </w:p>
    <w:p>
      <w:pPr>
        <w:pStyle w:val="P3"/>
        <w:spacing w:lineRule="exact" w:line="320"/>
        <w:jc w:val="both"/>
        <w:rPr/>
      </w:pPr>
      <w:r>
        <w:rPr/>
        <w:t>c) transporte externo</w:t>
      </w:r>
    </w:p>
    <w:p>
      <w:pPr>
        <w:pStyle w:val="P3"/>
        <w:spacing w:lineRule="exact" w:line="320"/>
        <w:jc w:val="both"/>
        <w:rPr/>
      </w:pPr>
      <w:r>
        <w:rPr/>
        <w:t>d) transporte interno</w:t>
      </w:r>
    </w:p>
    <w:p>
      <w:pPr>
        <w:pStyle w:val="P3"/>
        <w:spacing w:lineRule="exact" w:line="320"/>
        <w:jc w:val="both"/>
        <w:rPr/>
      </w:pPr>
      <w:r>
        <w:rPr/>
        <w:t>e) lançamento</w:t>
      </w:r>
    </w:p>
    <w:p>
      <w:pPr>
        <w:pStyle w:val="P3"/>
        <w:spacing w:lineRule="exact" w:line="320"/>
        <w:jc w:val="both"/>
        <w:rPr/>
      </w:pPr>
      <w:r>
        <w:rPr/>
        <w:t>f) adensamento</w:t>
      </w:r>
    </w:p>
    <w:p>
      <w:pPr>
        <w:pStyle w:val="P3"/>
        <w:spacing w:lineRule="exact" w:line="320"/>
        <w:jc w:val="both"/>
        <w:rPr/>
      </w:pPr>
      <w:r>
        <w:rPr/>
        <w:t>g) cura</w:t>
      </w:r>
    </w:p>
    <w:p>
      <w:pPr>
        <w:pStyle w:val="P0"/>
        <w:spacing w:lineRule="exact" w:line="320"/>
        <w:rPr/>
      </w:pPr>
      <w:r>
        <w:rPr/>
      </w:r>
    </w:p>
    <w:p>
      <w:pPr>
        <w:pStyle w:val="P8"/>
        <w:spacing w:lineRule="exact" w:line="320"/>
        <w:ind w:left="432" w:hanging="432"/>
        <w:jc w:val="both"/>
        <w:rPr/>
      </w:pPr>
      <w:r>
        <w:rPr/>
        <w:t>1.</w:t>
        <w:tab/>
        <w:t>Qualquer das etapas mal executada pode ser o suficiente para ocasionar problemas no produto final.</w:t>
      </w:r>
    </w:p>
    <w:p>
      <w:pPr>
        <w:pStyle w:val="P8"/>
        <w:spacing w:lineRule="exact" w:line="320"/>
        <w:ind w:left="432" w:hanging="432"/>
        <w:jc w:val="both"/>
        <w:rPr/>
      </w:pPr>
      <w:r>
        <w:rPr/>
        <w:t>2.</w:t>
        <w:tab/>
        <w:t>Não há como compensar uma deficiência em qualquer das etapas com cuidados especiais em outra.</w:t>
      </w:r>
    </w:p>
    <w:p>
      <w:pPr>
        <w:pStyle w:val="P8"/>
        <w:spacing w:lineRule="exact" w:line="320"/>
        <w:ind w:left="432" w:hanging="432"/>
        <w:jc w:val="both"/>
        <w:rPr/>
      </w:pPr>
      <w:r>
        <w:rPr/>
        <w:t>3.</w:t>
        <w:tab/>
        <w:t>Todas as etapas devem ser executadas com rigoroso controle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lguns cuidados devem ser observados antes da etapa de concretagem que são: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verificação das formas com relação à capacidade de resistir esforços, estanqueidade e absorção;</w:t>
      </w:r>
    </w:p>
    <w:p>
      <w:pPr>
        <w:pStyle w:val="P10"/>
        <w:numPr>
          <w:ilvl w:val="0"/>
          <w:numId w:val="5"/>
        </w:numPr>
        <w:spacing w:lineRule="exact" w:line="320"/>
        <w:rPr/>
      </w:pPr>
      <w:r>
        <w:rPr/>
        <w:t xml:space="preserve">dimensionamento correto </w:t>
      </w:r>
    </w:p>
    <w:p>
      <w:pPr>
        <w:pStyle w:val="P10"/>
        <w:numPr>
          <w:ilvl w:val="0"/>
          <w:numId w:val="5"/>
        </w:numPr>
        <w:spacing w:lineRule="exact" w:line="320"/>
        <w:rPr/>
      </w:pPr>
      <w:r>
        <w:rPr/>
        <w:t>limpeza</w:t>
      </w:r>
    </w:p>
    <w:p>
      <w:pPr>
        <w:pStyle w:val="P10"/>
        <w:numPr>
          <w:ilvl w:val="0"/>
          <w:numId w:val="5"/>
        </w:numPr>
        <w:spacing w:lineRule="exact" w:line="320"/>
        <w:rPr/>
      </w:pPr>
      <w:r>
        <w:rPr/>
        <w:t>aplicação de desmoldantes</w:t>
      </w:r>
    </w:p>
    <w:p>
      <w:pPr>
        <w:pStyle w:val="P10"/>
        <w:spacing w:lineRule="exact" w:line="320"/>
        <w:ind w:left="0" w:hanging="0"/>
        <w:rPr/>
      </w:pPr>
      <w:r>
        <w:rPr/>
      </w:r>
    </w:p>
    <w:p>
      <w:pPr>
        <w:pStyle w:val="P0"/>
        <w:spacing w:lineRule="auto" w:line="240"/>
        <w:rPr/>
      </w:pPr>
      <w:r>
        <w:rPr/>
      </w:r>
    </w:p>
    <w:p>
      <w:pPr>
        <w:pStyle w:val="P12"/>
        <w:spacing w:lineRule="auto" w:line="240"/>
        <w:rPr>
          <w:b/>
          <w:b/>
        </w:rPr>
      </w:pPr>
      <w:r>
        <w:rPr>
          <w:b/>
        </w:rPr>
        <w:t xml:space="preserve">2) </w:t>
      </w:r>
      <w:r>
        <w:rPr>
          <w:b/>
          <w:sz w:val="28"/>
        </w:rPr>
        <w:t>Manuseio e Estocagem: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P13"/>
        <w:spacing w:lineRule="exact" w:line="320"/>
        <w:rPr/>
      </w:pPr>
      <w:r>
        <w:rPr>
          <w:b/>
          <w:u w:val="single"/>
        </w:rPr>
        <w:t>Cimento</w:t>
      </w:r>
      <w:r>
        <w:rPr/>
        <w:t xml:space="preserve"> - Deve estar acondicionado em locais secos e com pouca umidade, com empilhamento máximo de dez sacos, sempre sobre estrados de madeira, evitando-se o uso em concreto estrutural quando o prazo de estocagem for de mais de trinta dias. Neste caso utilizá-lo em elementos de menor importância como pisos, argamassas, etc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/>
      </w:pPr>
      <w:r>
        <w:rPr>
          <w:b/>
          <w:u w:val="single"/>
        </w:rPr>
        <w:t>Agregados</w:t>
      </w:r>
      <w:r>
        <w:rPr/>
        <w:t xml:space="preserve"> - Ter certeza da uniforme distribuição granulométrica, evitando-se a segregação. Todos os materiais devem estar isentos de impurezas. Evitar o manuseio em vendavais e possíveis ocorrências de enxurradas que podem carrear o material fin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4"/>
        <w:spacing w:lineRule="exact" w:line="320"/>
        <w:ind w:left="0" w:hanging="0"/>
        <w:rPr/>
      </w:pPr>
      <w:r>
        <w:rPr>
          <w:b/>
          <w:u w:val="single"/>
        </w:rPr>
        <w:t xml:space="preserve">Água </w:t>
      </w:r>
      <w:r>
        <w:rPr/>
        <w:t>-</w:t>
        <w:tab/>
        <w:t>Verificar se existe contaminação de algum material incompatível com o cimento ou aço se for material estrutural.</w:t>
      </w:r>
    </w:p>
    <w:p>
      <w:pPr>
        <w:pStyle w:val="Normal"/>
        <w:tabs>
          <w:tab w:val="left" w:pos="720" w:leader="none"/>
          <w:tab w:val="left" w:pos="100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/>
      </w:pPr>
      <w:r>
        <w:rPr>
          <w:b/>
          <w:u w:val="single"/>
        </w:rPr>
        <w:t>Aditivos</w:t>
      </w:r>
      <w:r>
        <w:rPr/>
        <w:t xml:space="preserve"> - Cuidados com a identificação e correta aplicação do produto, de acordo com a especificaçã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3) Dosagem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É o processo de se estabelecer as proporções dos materiais, seja em volume ou massa.</w:t>
      </w:r>
    </w:p>
    <w:p>
      <w:pPr>
        <w:pStyle w:val="P15"/>
        <w:spacing w:lineRule="exact" w:line="320"/>
        <w:ind w:left="0" w:firstLine="720"/>
        <w:rPr/>
      </w:pPr>
      <w:r>
        <w:rPr/>
        <w:t>Normalmente o concreto dosado em volume é aquele preparado em obra, através de padiolas, pelos volumes aparentes dos materiais. Existem dosadores contínuos de volume que funcionam através de comportas reguláveis que descarregam os materiais sobre esteiras. A água é regulada através de dosadores com vazão controlada.</w:t>
      </w:r>
    </w:p>
    <w:p>
      <w:pPr>
        <w:pStyle w:val="P14"/>
        <w:spacing w:lineRule="exact" w:line="320"/>
        <w:ind w:left="0" w:firstLine="720"/>
        <w:rPr/>
      </w:pPr>
      <w:r>
        <w:rPr/>
        <w:t>O</w:t>
        <w:tab/>
        <w:t>concreto dosado em usina ou laboratório é normalmente em massa, através de balanças de precisão, sendo um processo mais exato com a correção da umidade executada de maneira mais correta. Os agregados são normalmente colocados em silos e descarregados por comportas hidráulicas. O cimento pode ser dosado em sacos ou em balança especial.</w:t>
      </w:r>
    </w:p>
    <w:p>
      <w:pPr>
        <w:pStyle w:val="P15"/>
        <w:spacing w:lineRule="exact" w:line="320"/>
        <w:ind w:left="0" w:firstLine="720"/>
        <w:rPr/>
      </w:pPr>
      <w:r>
        <w:rPr/>
        <w:t>Existe também um processo de dosagem em peso continua, que é feita basicamente da mesma maneira. A diferença está na forma de medição do peso que é feita na própria esteira, já que alguns dos roletes da esteira estão ligados à braços da balança de pesagem, sendo portanto a própria balança. As possíveis variações de peso são compensadas pelas comportas que regulam a vazão dos materiais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4950</wp:posOffset>
                </wp:positionH>
                <wp:positionV relativeFrom="paragraph">
                  <wp:posOffset>128270</wp:posOffset>
                </wp:positionV>
                <wp:extent cx="2752725" cy="745490"/>
                <wp:effectExtent l="0" t="317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2560" cy="745560"/>
                          <a:chOff x="0" y="0"/>
                          <a:chExt cx="2752560" cy="745560"/>
                        </a:xfrm>
                      </wpg:grpSpPr>
                      <wps:wsp>
                        <wps:cNvSpPr/>
                        <wps:spPr>
                          <a:xfrm>
                            <a:off x="95400" y="374040"/>
                            <a:ext cx="36180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74040"/>
                            <a:ext cx="36180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374040"/>
                            <a:ext cx="361800" cy="37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040"/>
                            <a:ext cx="274320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3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19296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0"/>
                            <a:ext cx="2695680" cy="22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5" h="349">
                                <a:moveTo>
                                  <a:pt x="0" y="4"/>
                                </a:moveTo>
                                <a:cubicBezTo>
                                  <a:pt x="75" y="16"/>
                                  <a:pt x="151" y="17"/>
                                  <a:pt x="225" y="34"/>
                                </a:cubicBezTo>
                                <a:cubicBezTo>
                                  <a:pt x="267" y="44"/>
                                  <a:pt x="304" y="69"/>
                                  <a:pt x="345" y="79"/>
                                </a:cubicBezTo>
                                <a:cubicBezTo>
                                  <a:pt x="460" y="67"/>
                                  <a:pt x="560" y="47"/>
                                  <a:pt x="675" y="34"/>
                                </a:cubicBezTo>
                                <a:cubicBezTo>
                                  <a:pt x="777" y="0"/>
                                  <a:pt x="809" y="7"/>
                                  <a:pt x="930" y="19"/>
                                </a:cubicBezTo>
                                <a:cubicBezTo>
                                  <a:pt x="1015" y="40"/>
                                  <a:pt x="1089" y="64"/>
                                  <a:pt x="1170" y="94"/>
                                </a:cubicBezTo>
                                <a:cubicBezTo>
                                  <a:pt x="1239" y="120"/>
                                  <a:pt x="1217" y="131"/>
                                  <a:pt x="1290" y="139"/>
                                </a:cubicBezTo>
                                <a:cubicBezTo>
                                  <a:pt x="1504" y="163"/>
                                  <a:pt x="1666" y="171"/>
                                  <a:pt x="1875" y="184"/>
                                </a:cubicBezTo>
                                <a:cubicBezTo>
                                  <a:pt x="1990" y="207"/>
                                  <a:pt x="2106" y="230"/>
                                  <a:pt x="2220" y="259"/>
                                </a:cubicBezTo>
                                <a:cubicBezTo>
                                  <a:pt x="2305" y="280"/>
                                  <a:pt x="2365" y="322"/>
                                  <a:pt x="2445" y="349"/>
                                </a:cubicBezTo>
                                <a:cubicBezTo>
                                  <a:pt x="2798" y="338"/>
                                  <a:pt x="2864" y="331"/>
                                  <a:pt x="3135" y="304"/>
                                </a:cubicBezTo>
                                <a:cubicBezTo>
                                  <a:pt x="3235" y="229"/>
                                  <a:pt x="3177" y="277"/>
                                  <a:pt x="3300" y="154"/>
                                </a:cubicBezTo>
                                <a:cubicBezTo>
                                  <a:pt x="3322" y="132"/>
                                  <a:pt x="3360" y="143"/>
                                  <a:pt x="3390" y="139"/>
                                </a:cubicBezTo>
                                <a:cubicBezTo>
                                  <a:pt x="3554" y="116"/>
                                  <a:pt x="3459" y="137"/>
                                  <a:pt x="3570" y="109"/>
                                </a:cubicBezTo>
                                <a:cubicBezTo>
                                  <a:pt x="3585" y="99"/>
                                  <a:pt x="3597" y="82"/>
                                  <a:pt x="3615" y="79"/>
                                </a:cubicBezTo>
                                <a:cubicBezTo>
                                  <a:pt x="3640" y="75"/>
                                  <a:pt x="3719" y="129"/>
                                  <a:pt x="3750" y="139"/>
                                </a:cubicBezTo>
                                <a:cubicBezTo>
                                  <a:pt x="3775" y="158"/>
                                  <a:pt x="3882" y="239"/>
                                  <a:pt x="3900" y="244"/>
                                </a:cubicBezTo>
                                <a:cubicBezTo>
                                  <a:pt x="4051" y="282"/>
                                  <a:pt x="4176" y="334"/>
                                  <a:pt x="4335" y="33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5pt;margin-top:10.1pt;width:216.75pt;height:58.7pt" coordorigin="2370,202" coordsize="4335,1174">
                <v:oval id="shape_0" fillcolor="white" stroked="t" o:allowincell="f" style="position:absolute;left:2520;top:791;width:56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170;top:791;width:56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880;top:791;width:569;height:58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370,791" to="6689,791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3465,251" to="3465,7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20,506" to="5520,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335,349" path="m0,4c75,16,151,17,225,34c267,44,304,69,345,79c460,67,560,47,675,34c777,0,809,7,930,19c1015,40,1089,64,1170,94c1239,120,1217,131,1290,139c1504,163,1666,171,1875,184c1990,207,2106,230,2220,259c2305,280,2365,322,2445,349c2798,338,2864,331,3135,304c3235,229,3177,277,3300,154c3322,132,3360,143,3390,139c3554,116,3459,137,3570,109c3585,99,3597,82,3615,79c3640,75,3719,129,3750,139c3775,158,3882,239,3900,244c4051,282,4176,334,4335,334e" stroked="t" o:allowincell="f" style="position:absolute;left:2460;top:202;width:4244;height:34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C17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s possíveis variações nas dosagens, normalmente não influem siguinificativamente na qualidade do concreto. Quando a variação ocorre na areia e esta variação for superior à cinco por cento começa a haver influência na qualidade do produto final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 maior influência na qualidade do concreto ocorre na alteração da relação água 1 cimento. A falta do cimento provoca a queda da resistência prevista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s normas em geral admitem tolerâncias nas quantidades de material de até 3% da massa nominal, sendo interpretado como intervalo máximo de variação na quantidade de material, ficando dentro do desvio padrão adotado para cálculo da resistência do concreto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8"/>
        <w:spacing w:lineRule="exact" w:line="320"/>
        <w:ind w:left="432" w:hanging="432"/>
        <w:jc w:val="both"/>
        <w:rPr>
          <w:b/>
          <w:b/>
          <w:sz w:val="28"/>
        </w:rPr>
      </w:pPr>
      <w:r>
        <w:rPr>
          <w:b/>
          <w:sz w:val="28"/>
        </w:rPr>
        <w:t>4)</w:t>
        <w:tab/>
        <w:t>Mistura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É o processo que vai procurar a homogeneidade de todos os componentes do concreto. Cada partícula do cimento deve estar em contato com a água, formando uma pasta homogênea e que envolva totalmente os agregados. As duas qualidades fundamentais de uma boa mistura sã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</w:rPr>
        <w:t>homogeneidade :</w:t>
      </w:r>
      <w:r>
        <w:rPr/>
        <w:t xml:space="preserve"> a composição deve ser a mesma em todos os pontos da mistura.</w:t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>
          <w:b/>
        </w:rPr>
        <w:tab/>
        <w:t>integridade :</w:t>
      </w:r>
      <w:r>
        <w:rPr/>
        <w:t xml:space="preserve"> todas as partículas de água devem estar em contato com todas as particulas sólidas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s maneiras existentes para execução deste processo são a mistura manual e a mistura mecânica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istura manual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P15"/>
        <w:spacing w:lineRule="exact" w:line="320"/>
        <w:ind w:left="0" w:firstLine="720"/>
        <w:rPr/>
      </w:pPr>
      <w:r>
        <w:rPr/>
        <w:t>Normalmente utilizada em serviços de pequeno porte sendo bastante satisfatório quando as quantidades de material são pequenas. A mistura é feita com pás ou enxadas. O processo é iniciado pela mistura dos agregados graúdos sendo depois adicionada uma mistura de areia e cimento. Depois de se ter certeza da homogeneidade da mistura, comprovada pelo aspecto visual se faz a adição da água de maneira gradual.</w:t>
      </w:r>
    </w:p>
    <w:p>
      <w:pPr>
        <w:pStyle w:val="P15"/>
        <w:spacing w:lineRule="exact" w:line="320"/>
        <w:ind w:left="0" w:firstLine="720"/>
        <w:rPr/>
      </w:pPr>
      <w:r>
        <w:rPr/>
        <w:t>Estas operações devem ser feitas em locais próprios como caixas de madeira previamente molhadas, sobre chapas metálicas ou pisos de concreto ou cimento.</w:t>
      </w:r>
    </w:p>
    <w:p>
      <w:pPr>
        <w:pStyle w:val="P15"/>
        <w:spacing w:lineRule="exact" w:line="320"/>
        <w:ind w:left="0" w:firstLine="720"/>
        <w:rPr/>
      </w:pPr>
      <w:r>
        <w:rPr/>
        <w:t>Um cuidado especial deve ocorrer com a adição de água visto que a dificuldade de se fazer a mistura provoca uma tentativa de aumento no volume de água para facilitar o processo, alterando assim o fator a/c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  <w:sz w:val="28"/>
        </w:rPr>
      </w:pPr>
      <w:r>
        <w:rPr>
          <w:b/>
          <w:sz w:val="28"/>
          <w:u w:val="single"/>
        </w:rPr>
        <w:t>Mistura mecânica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A mistura é feita por um equipamento denominado betoneira, que proporciona a mistura por tombamento do material. A maquina gira em tomo de um eixo e o material é misturado por aletas internas. Existem betoneiras de eixo inclinado, vertical e de eixo em espiral como os caminhões betoneira.</w:t>
      </w:r>
    </w:p>
    <w:p>
      <w:pPr>
        <w:pStyle w:val="P15"/>
        <w:spacing w:lineRule="exact" w:line="320"/>
        <w:ind w:left="0" w:firstLine="720"/>
        <w:rPr/>
      </w:pPr>
      <w:r>
        <w:rPr/>
        <w:t>Os fatores fundamentais neste processo sã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/>
      </w:pPr>
      <w:r>
        <w:rPr/>
        <w:t>1.</w:t>
        <w:tab/>
        <w:t>tempo de mistura</w:t>
      </w:r>
    </w:p>
    <w:p>
      <w:pPr>
        <w:pStyle w:val="P10"/>
        <w:spacing w:lineRule="exact" w:line="320"/>
        <w:ind w:left="432" w:hanging="432"/>
        <w:rPr/>
      </w:pPr>
      <w:r>
        <w:rPr/>
        <w:t>2.</w:t>
        <w:tab/>
        <w:t>velocidade do equipamento</w:t>
      </w:r>
    </w:p>
    <w:p>
      <w:pPr>
        <w:pStyle w:val="P10"/>
        <w:spacing w:lineRule="exact" w:line="320"/>
        <w:ind w:left="432" w:hanging="432"/>
        <w:rPr/>
      </w:pPr>
      <w:r>
        <w:rPr/>
        <w:t>3.</w:t>
        <w:tab/>
        <w:t>colocação dos materiais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Quando se dispuser de um equipamento de carga contínua ordem poderia ser a seguinte:</w:t>
      </w:r>
    </w:p>
    <w:p>
      <w:pPr>
        <w:pStyle w:val="P15"/>
        <w:spacing w:lineRule="exact" w:line="320"/>
        <w:ind w:left="0" w:firstLine="720"/>
        <w:rPr/>
      </w:pPr>
      <w:r>
        <w:rPr/>
      </w:r>
    </w:p>
    <w:tbl>
      <w:tblPr>
        <w:tblW w:w="9215" w:type="dxa"/>
        <w:jc w:val="left"/>
        <w:tblInd w:w="3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590"/>
        <w:gridCol w:w="593"/>
        <w:gridCol w:w="593"/>
        <w:gridCol w:w="593"/>
        <w:gridCol w:w="4151"/>
        <w:gridCol w:w="593"/>
        <w:gridCol w:w="593"/>
        <w:gridCol w:w="593"/>
        <w:gridCol w:w="753"/>
      </w:tblGrid>
      <w:tr>
        <w:trPr/>
        <w:tc>
          <w:tcPr>
            <w:tcW w:w="16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0" w:type="dxa"/>
            <w:tcBorders>
              <w:righ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7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OCAÇÃO DA ÁGUA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6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OCAÇÃO DO AGREGADO GRAÚDO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OCAÇÃO DO AGREGADO MÍUDO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/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5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LOCAÇÃO DO CIMENTO</w:t>
            </w:r>
          </w:p>
        </w:tc>
        <w:tc>
          <w:tcPr>
            <w:tcW w:w="1779" w:type="dxa"/>
            <w:gridSpan w:val="3"/>
            <w:tcBorders>
              <w:left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15"/>
              <w:snapToGrid w:val="false"/>
              <w:spacing w:lineRule="exact" w:line="320"/>
              <w:ind w:left="0" w:hanging="0"/>
              <w:rPr/>
            </w:pPr>
            <w:r>
              <w:rPr/>
            </w:r>
          </w:p>
        </w:tc>
      </w:tr>
    </w:tbl>
    <w:p>
      <w:pPr>
        <w:pStyle w:val="P15"/>
        <w:spacing w:lineRule="exact" w:line="320"/>
        <w:ind w:left="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9075</wp:posOffset>
                </wp:positionH>
                <wp:positionV relativeFrom="paragraph">
                  <wp:posOffset>168910</wp:posOffset>
                </wp:positionV>
                <wp:extent cx="5867400" cy="0"/>
                <wp:effectExtent l="0" t="85725" r="0" b="857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13.3pt" to="479.2pt,13.3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38725</wp:posOffset>
                </wp:positionH>
                <wp:positionV relativeFrom="paragraph">
                  <wp:posOffset>130810</wp:posOffset>
                </wp:positionV>
                <wp:extent cx="962025" cy="3048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MP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4pt;mso-wrap-distance-left:9.05pt;mso-wrap-distance-right:9.05pt;mso-wrap-distance-top:0pt;mso-wrap-distance-bottom:0pt;margin-top:10.3pt;mso-position-vertical-relative:text;margin-left:3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M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8"/>
        <w:spacing w:lineRule="auto" w:line="240"/>
        <w:ind w:left="7880" w:hanging="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Caso este equipamento não seja disponível a colocação do material pode ser variável resultando produtos com qualidades variáveis dependendo desta ordem de colocação. Uma ordem que produz um bom resultado é a seguinte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i/>
        </w:rPr>
        <w:t xml:space="preserve">50% </w:t>
      </w:r>
      <w:r>
        <w:rPr/>
        <w:t>da quantidade de água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i/>
        </w:rPr>
        <w:t xml:space="preserve">50 </w:t>
      </w:r>
      <w:r>
        <w:rPr/>
        <w:t>à 70% dos agregados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cimento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resto dos agregados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resto de água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A homogeneidade da mistura pode ser comprovada visualmente, existindo alguns métodos mais eficientes como o abatimento, granulometria e excesso de água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5) Transporte para a obra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Este é tipo procedimento que ocorre quando o concreto é preparado em usina. Podem ser efetuado de duas maneiras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>
          <w:b/>
          <w:b/>
        </w:rPr>
      </w:pPr>
      <w:r>
        <w:rPr>
          <w:b/>
        </w:rPr>
        <w:t>a)</w:t>
        <w:tab/>
        <w:t>Caminhão basculante comum: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Este tipo de transporte é inadequado visto que pode haver perda de material por não serem estes caminhões perfeitamente estanques. Pode haver segregação devido à falta de agitação do material, além de perdas por exsudação, evaporação durante o transporte, trajetos com pisos irregulares, etc. Outro inconveniente é a descarga do material que é feita de forma inconveniente visto que a abertura da caçamba não é apropriada.</w:t>
      </w:r>
    </w:p>
    <w:p>
      <w:pPr>
        <w:pStyle w:val="P15"/>
        <w:spacing w:lineRule="exact" w:line="320"/>
        <w:ind w:left="0" w:firstLine="720"/>
        <w:rPr/>
      </w:pPr>
      <w:r>
        <w:rPr/>
        <w:t>Existe um tipo de caminhão basculante com agitadores de fundo que permitem uma melhor qualidade do produto além de permitir um maior tempo de transporte. No primeiro caso pede-se ter um percurso de no máximo de 45 minutos ao passo que no segundo pode-se operar até 90 minutos, dependendo do operador e do percurs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>
          <w:b/>
          <w:b/>
        </w:rPr>
      </w:pPr>
      <w:r>
        <w:rPr>
          <w:b/>
        </w:rPr>
        <w:t>b)</w:t>
        <w:tab/>
        <w:t>Caminhões betoneira: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São normalmente misturadores e agitadores, dependendo da velocidade de rotação da betoneira. Quando as rotações são de 6 à g rpm são agitadores, quando de 16 à 20 rpm, misturadores. Quando os caminhões têm dupla finalidade, a mistura pode ser terminada na obra. Quando o material sai da usina com velocidade de agitação pode-se fazer uma remistura rápida na obra.</w:t>
      </w:r>
    </w:p>
    <w:p>
      <w:pPr>
        <w:pStyle w:val="P3"/>
        <w:spacing w:lineRule="exact" w:line="320"/>
        <w:jc w:val="both"/>
        <w:rPr/>
      </w:pPr>
      <w:r>
        <w:rPr/>
        <w:t>Outra maneira é executar a adição da água somente na obra, exigindo entretanto um controle mais rigoroso neste aspecto. O transporte pode ocorrer em tempos de noventa minutos ou mais dependendo da experiência do operador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O transporte muito prolongado e que ultrapasse este tempo deve ser feito com aditivos ou a utilização de materiais secos, com a adição de água somente no local da obra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3"/>
        <w:spacing w:lineRule="exact" w:line="320"/>
        <w:jc w:val="both"/>
        <w:rPr>
          <w:b/>
          <w:b/>
        </w:rPr>
      </w:pPr>
      <w:r>
        <w:rPr>
          <w:b/>
          <w:u w:val="single"/>
        </w:rPr>
        <w:t>Problemas decorrentes do transporte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lguns dos mais importantes sã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hidratação do cimento que pode ocorrer devido às condições ambientes e à temperatura.</w:t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evaporação da água devido também à fatores ambientais</w:t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absorção por parte do agregado em especial da argila expandida. No caso deste perigo é conveniente a saturação antecipada do mesmo</w:t>
      </w:r>
    </w:p>
    <w:p>
      <w:pPr>
        <w:pStyle w:val="P8"/>
        <w:spacing w:lineRule="exact" w:line="320"/>
        <w:ind w:left="432" w:hanging="432"/>
        <w:jc w:val="both"/>
        <w:rPr/>
      </w:pPr>
      <w:r>
        <w:rPr>
          <w:rFonts w:eastAsia="Symbol" w:cs="Symbol" w:ascii="Symbol" w:hAnsi="Symbol"/>
        </w:rPr>
        <w:t></w:t>
      </w:r>
      <w:r>
        <w:rPr/>
        <w:tab/>
        <w:t>trituração que ocorre com a agitação do material friável. A areia modifica o módulo de finura ao passo que a brita pode-se transformar em areia. Em qualquer dos casos à necessidade de se alterar o teor de água para evitar a perda de trabalhabilidade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7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  <w:t>6) Transporte dentro da obra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É o transporte após a descarga do concreto pela betoneira. Podem ser distâncias pequenas ou grandes dependendo unicamente da obra em questã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3"/>
        <w:spacing w:lineRule="exact" w:line="320"/>
        <w:jc w:val="both"/>
        <w:rPr>
          <w:b/>
          <w:b/>
        </w:rPr>
      </w:pPr>
      <w:r>
        <w:rPr>
          <w:b/>
          <w:u w:val="single"/>
        </w:rPr>
        <w:t>Transporte manual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Caixas ou padiolas com peso compatível à este tipo de transporte, com no máximo 70 kg. sendo necessário neste caso o trabalho de duas pessoas. São também  usados baldes que podem ser içados por cordas facilitando o transporte vertical.</w:t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A produção com este tipo de transporte é muito baixa, sendo somente admissível em obras de pequeno porte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3"/>
        <w:spacing w:lineRule="exact" w:line="320"/>
        <w:jc w:val="both"/>
        <w:rPr>
          <w:b/>
          <w:b/>
        </w:rPr>
      </w:pPr>
      <w:r>
        <w:rPr>
          <w:b/>
          <w:u w:val="single"/>
        </w:rPr>
        <w:t>Transporte com carrinhos e giricas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Existem diversos tipos de carrinhos de mão de uma roda, ou giricas, de duas rodas. Deve-se ter caminhos apropriados sem rampas acentuadas. Deve-se usar carrinhos com pneus de modo a evitar tanto a segregação, como a perda do material. O transporte vertical em casos de grande altura devem ser efetuados por elevadores ou guinchos. Existem caçambas elevatórias associadas à elevadores que proporcionam uma maior rapidez neste transportes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</w:rPr>
      </w:pPr>
      <w:r>
        <w:rPr>
          <w:b/>
          <w:u w:val="single"/>
        </w:rPr>
        <w:t>Transporte com gruas caçambas e guindastes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São caçambas especiais para concreto com descarga de fundo e que são acionadas hidraulicamente. Estas caçambas são transportadas por gruas ou guindastes e o tempo de aplicação depende da carga, transporte e descarga. Um dos limitadores é a capacidade da grua tanto na altura como na carga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</w:rPr>
      </w:pPr>
      <w:r>
        <w:rPr>
          <w:b/>
          <w:u w:val="single"/>
        </w:rPr>
        <w:t>Transporte por esteiras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É feito pelo deslocamento de esteiras sobre roletes podendo ser transportado à diversas distâncias, podendo estas esteiras serem articuláveis o que permite o transporte para diversos pontos. Estas esteiras podem ser inclinadas desde que não com ângulos muito inclinados. Na descarga deve haver um aparador para evitar a perda de material assim como um funil permite uma remistura dos agregados.</w:t>
      </w:r>
    </w:p>
    <w:p>
      <w:pPr>
        <w:pStyle w:val="P15"/>
        <w:spacing w:lineRule="exact" w:line="320"/>
        <w:ind w:left="0" w:firstLine="720"/>
        <w:rPr/>
      </w:pPr>
      <w:r>
        <w:rPr/>
        <w:t>Alguns cuidados devem ser tomados com relação à velocidade visto que um aumento da mesma permite um maior contato com o ar aumentando assim a evaporação. A temperatura ambiente pode afetar a qualidade do concreto transportad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</w:rPr>
      </w:pPr>
      <w:r>
        <w:rPr>
          <w:b/>
          <w:u w:val="single"/>
        </w:rPr>
        <w:t>Bombeamento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Transporte por meio de tubulações sob efeito de algum tipo de pressão que pode ser por ar comprimido, tubos deformáveis ou pistão. As maneiras mais eficientes são a primeira e a última. O sistema por ar comprimido tem uma perda significativa nas juntas das tubulações o que pode afetar a produtividade. O sistema de mangueiras deformáveis é por demais demorado. O sistema mais utilizado é o de pistões.</w:t>
      </w:r>
    </w:p>
    <w:p>
      <w:pPr>
        <w:pStyle w:val="P15"/>
        <w:spacing w:lineRule="exact" w:line="320"/>
        <w:ind w:left="0" w:firstLine="720"/>
        <w:rPr/>
      </w:pPr>
      <w:r>
        <w:rPr/>
        <w:t>No sistema de ar comprimido o concreto é lançado dentro da tubulação através de um sistema de válvulas e gaxetas e impulsionado pela pressão do ar. no sistema de mangueira deformável o concreto é lançado na tubulação e através da pressão de roletes nos tubos. O sistema por pistões funciona também com um sistema de válvulas e gaxetas. O concreto é lançado na tubulação por um sistema de pistões e após esta operação uma válvula fecha esta entrada e libera outro pistão que impulsiona o concreto para a tubulação. Os ciclos se invertem recomeçando o processo.</w:t>
      </w:r>
    </w:p>
    <w:p>
      <w:pPr>
        <w:pStyle w:val="P15"/>
        <w:spacing w:lineRule="exact" w:line="320"/>
        <w:ind w:left="0" w:firstLine="720"/>
        <w:rPr/>
      </w:pPr>
      <w:r>
        <w:rPr/>
        <w:t>As tubulações são rígidas, ligadas por um sistema de engate rápido, terminando num tubo flexível para a distribuição do concreto. O diâmetro mais utilizado é de 125 mm existindo entretanto outros.</w:t>
      </w:r>
    </w:p>
    <w:p>
      <w:pPr>
        <w:pStyle w:val="P15"/>
        <w:spacing w:lineRule="exact" w:line="320"/>
        <w:ind w:left="0" w:firstLine="720"/>
        <w:rPr/>
      </w:pPr>
      <w:r>
        <w:rPr/>
        <w:t>Alguns cuidados devem ser adotados na execução do concreto tais como; o diâmetro do agregado não deve ser maior que 1/3 do diâmetro do tubo. O concreto deve ter slump de 8 a 10 com no mínimo 60% de argamassa. O concreto desloca-se dentro da tubulação de forma constante, devendo haver uma película lubrificante entre a tubulação e a massa, que é obtida com a introdução na tubulação de uma nata de cimento antes do início da concretagem.</w:t>
      </w:r>
    </w:p>
    <w:p>
      <w:pPr>
        <w:pStyle w:val="P15"/>
        <w:spacing w:lineRule="exact" w:line="320"/>
        <w:ind w:left="0" w:firstLine="720"/>
        <w:rPr/>
      </w:pPr>
      <w:r>
        <w:rPr/>
        <w:t>Qualquer obstrução na tubulação deve ser imediatamente eliminada de modo a não permitir que o concreto endureça. A concretagem deve começar do ponto mais distante da tubulação com a retirada dos tubos que vão se tornando desnecessários. Em algumas concretagens se faz necessária a introdução de válvulas de retenção para impedir a volta do concreto</w:t>
      </w:r>
    </w:p>
    <w:p>
      <w:pPr>
        <w:pStyle w:val="P15"/>
        <w:spacing w:lineRule="exact" w:line="320"/>
        <w:ind w:left="0" w:firstLine="720"/>
        <w:rPr/>
      </w:pPr>
      <w:r>
        <w:rPr/>
        <w:t>As figuras 1,2 e 3 indicam o funcionamento de cada um dos processos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7) Lançamento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É o processo de colocação do concreto nas formas. O principal cuidado é evitar que o material se separe. Algumas indicações sã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numPr>
          <w:ilvl w:val="0"/>
          <w:numId w:val="3"/>
        </w:numPr>
        <w:spacing w:lineRule="exact" w:line="320"/>
        <w:rPr/>
      </w:pPr>
      <w:r>
        <w:rPr/>
        <w:t>evitar o arrasto à distâncias muito grandes para não provocar a perda de materiais durante o arrasto.</w:t>
      </w:r>
    </w:p>
    <w:p>
      <w:pPr>
        <w:pStyle w:val="P10"/>
        <w:numPr>
          <w:ilvl w:val="0"/>
          <w:numId w:val="3"/>
        </w:numPr>
        <w:spacing w:lineRule="exact" w:line="320"/>
        <w:rPr/>
      </w:pPr>
      <w:r>
        <w:rPr/>
        <w:t xml:space="preserve">evitar o lançamento de grandes alturas também para evitar a segregação. As alturas máximas são de até 2 metros. E aconselhado o uso de calhas ou mangotes tomando-se o cuidado de se fazer aberturas laterais nas formas </w:t>
      </w:r>
      <w:r>
        <w:rPr>
          <w:b/>
        </w:rPr>
        <w:t xml:space="preserve">110 </w:t>
      </w:r>
      <w:r>
        <w:rPr/>
        <w:t>caso de grandes alturas.</w:t>
      </w:r>
    </w:p>
    <w:p>
      <w:pPr>
        <w:pStyle w:val="P10"/>
        <w:spacing w:lineRule="exact" w:line="320"/>
        <w:ind w:left="0" w:hanging="0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As figuras 4 e 5 indicam algumas maneiras corretas e incorretas de procediment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8) Adensamento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É a operação que procura a eliminação dos vazios que possam ocorrer durante o lançamento, tornando a mistura mais compacta, menos permeável e portanto mais eficaz. O adensamento depende fundamentalmente da trabalhabilidade do material. Algumas peças exigem adensamento lento e concreto fluido outras permitem concreto menos plástico e com adensamento mais enérgico. As formas de adensamento são o adensamento manual e o adensamento mecânic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</w:rPr>
      </w:pPr>
      <w:r>
        <w:rPr>
          <w:b/>
          <w:u w:val="single"/>
        </w:rPr>
        <w:t>Adensamento manual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Pode ser feito com peças de madeira ou barras de aço que atuam como soquete e empurram o concreto para baixo expulsando o ar incorporado e eliminando os vazios. E um processo que exige certos cuidados e experiência. Um cuidado especial se dá quando do enchimento de peças de grande altura como pilares e cortinas Nestes casos se deve acompanhar o enchimento com batidas de martelo na forma de modo a escutar onde possam ter ficado espaços vazios. E um processo que só deve ser usado em casos de emergência ou em locais de pouca importância devido à dificuldade de um correto acabament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3"/>
        <w:spacing w:lineRule="exact" w:line="320"/>
        <w:rPr>
          <w:b/>
          <w:b/>
        </w:rPr>
      </w:pPr>
      <w:r>
        <w:rPr>
          <w:b/>
          <w:u w:val="single"/>
        </w:rPr>
        <w:t>Adensamento mecânico</w:t>
      </w:r>
    </w:p>
    <w:p>
      <w:pPr>
        <w:pStyle w:val="P0"/>
        <w:spacing w:lineRule="exact" w:line="320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É o processo que se usa na maioria dos casos normalmente com vibradores de agulha que são imersos na massa de concreto espalhando-o. A agulha é uma peça metálica que é fixada na extremidade de uma mangueira flexível dentro da qual gira um eixo ligado à uma ponteira de aço dentro da agulha que sendo excêntrica bata nas paredes da mesma provocando a vibração.</w:t>
      </w:r>
    </w:p>
    <w:p>
      <w:pPr>
        <w:pStyle w:val="P15"/>
        <w:spacing w:lineRule="exact" w:line="320"/>
        <w:ind w:left="0" w:firstLine="720"/>
        <w:rPr/>
      </w:pPr>
      <w:r>
        <w:rPr/>
        <w:t>Os vibradores tem um raio de ação ou seja ele só provoca o adensamento com eficiência se agir em camadas subsequentes e adjacentes. O quadro indica a área de atuação de diversos tipos de agulhas.</w:t>
      </w:r>
    </w:p>
    <w:p>
      <w:pPr>
        <w:pStyle w:val="P15"/>
        <w:spacing w:lineRule="exact" w:line="320"/>
        <w:ind w:left="0" w:firstLine="720"/>
        <w:rPr/>
      </w:pPr>
      <w:r>
        <w:rPr/>
      </w:r>
    </w:p>
    <w:tbl>
      <w:tblPr>
        <w:tblW w:w="95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IÂMETRO DA AGULHA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AIO DE AÇÃO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imensão em mm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P15"/>
              <w:spacing w:lineRule="exact" w:line="32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imensão em mm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31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75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14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5"/>
              <w:spacing w:lineRule="exact" w:line="320"/>
              <w:ind w:left="0" w:hanging="0"/>
              <w:jc w:val="center"/>
              <w:rPr/>
            </w:pPr>
            <w:r>
              <w:rPr/>
              <w:t>850</w:t>
            </w:r>
          </w:p>
        </w:tc>
      </w:tr>
    </w:tbl>
    <w:p>
      <w:pPr>
        <w:pStyle w:val="Normal"/>
        <w:tabs>
          <w:tab w:val="clear" w:pos="720"/>
          <w:tab w:val="decimal" w:pos="2340" w:leader="none"/>
          <w:tab w:val="decimal" w:pos="4480" w:leader="none"/>
          <w:tab w:val="decimal" w:pos="6900" w:leader="none"/>
        </w:tabs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Alguns cuidados devem, ser tomados tais com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numPr>
          <w:ilvl w:val="0"/>
          <w:numId w:val="1"/>
        </w:numPr>
        <w:spacing w:lineRule="exact" w:line="320"/>
        <w:rPr/>
      </w:pPr>
      <w:r>
        <w:rPr/>
        <w:t>vibração em camadas não superior ao comprimento da agulha espessuras máximas de 40 à 50 cm;</w:t>
      </w:r>
    </w:p>
    <w:p>
      <w:pPr>
        <w:pStyle w:val="P10"/>
        <w:numPr>
          <w:ilvl w:val="0"/>
          <w:numId w:val="1"/>
        </w:numPr>
        <w:spacing w:lineRule="exact" w:line="320"/>
        <w:rPr/>
      </w:pPr>
      <w:r>
        <w:rPr/>
        <w:t>as distâncias máximas de vibração de 6 à 10 vezes o diâmetro da agulha, ou 1,5 vezes o raio de ação;</w:t>
      </w:r>
    </w:p>
    <w:p>
      <w:pPr>
        <w:pStyle w:val="P10"/>
        <w:numPr>
          <w:ilvl w:val="0"/>
          <w:numId w:val="1"/>
        </w:numPr>
        <w:spacing w:lineRule="exact" w:line="320"/>
        <w:rPr/>
      </w:pPr>
      <w:r>
        <w:rPr/>
        <w:t>vibração por curtos períodos e espaçamentos pequenos;</w:t>
      </w:r>
    </w:p>
    <w:p>
      <w:pPr>
        <w:pStyle w:val="P10"/>
        <w:numPr>
          <w:ilvl w:val="0"/>
          <w:numId w:val="1"/>
        </w:numPr>
        <w:spacing w:lineRule="exact" w:line="320"/>
        <w:rPr/>
      </w:pPr>
      <w:r>
        <w:rPr/>
        <w:t>vibração afastada das formas;</w:t>
      </w:r>
    </w:p>
    <w:p>
      <w:pPr>
        <w:pStyle w:val="P13"/>
        <w:numPr>
          <w:ilvl w:val="0"/>
          <w:numId w:val="7"/>
        </w:numPr>
        <w:spacing w:lineRule="exact" w:line="320"/>
        <w:rPr/>
      </w:pPr>
      <w:r>
        <w:rPr/>
        <w:t>angulo de inclinação da agulha entre 45</w:t>
      </w:r>
      <w:r>
        <w:rPr>
          <w:vertAlign w:val="superscript"/>
        </w:rPr>
        <w:t>o</w:t>
      </w:r>
      <w:r>
        <w:rPr/>
        <w:t xml:space="preserve">  e 90</w:t>
      </w:r>
      <w:r>
        <w:rPr>
          <w:vertAlign w:val="superscript"/>
        </w:rPr>
        <w:t>o</w:t>
      </w:r>
      <w:r>
        <w:rPr/>
        <w:t xml:space="preserve"> , sendo este o mais eficiente.</w:t>
      </w:r>
    </w:p>
    <w:p>
      <w:pPr>
        <w:pStyle w:val="P10"/>
        <w:numPr>
          <w:ilvl w:val="0"/>
          <w:numId w:val="7"/>
        </w:numPr>
        <w:spacing w:lineRule="exact" w:line="320"/>
        <w:rPr/>
      </w:pPr>
      <w:r>
        <w:rPr/>
        <w:t>procedimentos lentos e constantes evitando-se períodos longos em um mesmo ponto que pode ocasionar o afastamento dos agregados graúdos</w:t>
      </w:r>
    </w:p>
    <w:p>
      <w:pPr>
        <w:pStyle w:val="P10"/>
        <w:numPr>
          <w:ilvl w:val="0"/>
          <w:numId w:val="7"/>
        </w:numPr>
        <w:spacing w:lineRule="exact" w:line="320"/>
        <w:rPr/>
      </w:pPr>
      <w:r>
        <w:rPr/>
        <w:t>vibrações longas ocasionam segregação com o abaixamento do material mais graúdo e a subida da nata do concreto</w:t>
      </w:r>
    </w:p>
    <w:p>
      <w:pPr>
        <w:pStyle w:val="P10"/>
        <w:spacing w:lineRule="exact" w:line="320"/>
        <w:ind w:left="432" w:hanging="432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Um bom indicativo da intensidade de vibração é o aparecimento de uma superfície brilhante e isto é um indicativo de que a água esta começando a separar-se dos agregados, devendo então ser terminado o processo. Outro indicativo é o respingo da nata na agulha que indica também o excesso de vibração.</w:t>
      </w:r>
    </w:p>
    <w:p>
      <w:pPr>
        <w:pStyle w:val="P15"/>
        <w:spacing w:lineRule="exact" w:line="320"/>
        <w:ind w:left="0" w:firstLine="720"/>
        <w:rPr/>
      </w:pPr>
      <w:r>
        <w:rPr/>
        <w:t>Existem alguns processos especiais de vibração tais com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vibradores de forma que são afixadas nas paredes das formas que tem a mesma eficiência dos vibradores de agulha. Como têm pouca mobilidade são menos utilizadas em obras. Seu uso é maior em peças pré-moldadas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vibradores de placas que são especiais para pavimentos onde placas ligadas à vibradores transmitem a vibração à pastas previamente espalhada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réguas vibratórias que são placas de 30 à 40 cm de largura e 3 à 4 metros de comprimento que são puxadas por funcionários por meio de cabos de aço sendo a operação similar à placa porem com área de atuação menor.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mesas vibratórias onde são colocadas as peças à serem vibradas. Usadas em peças pré-moldadas com pequeno tamanho.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centrifligação que é usada em postes, tubos, estacas, etc, com adensamento de dentro para fora contra as paredes do tubo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adensamento espontâneo que se faz com concreto muito fluido que se auto adensa, evitando a vibração</w:t>
      </w:r>
    </w:p>
    <w:p>
      <w:pPr>
        <w:pStyle w:val="P10"/>
        <w:numPr>
          <w:ilvl w:val="0"/>
          <w:numId w:val="4"/>
        </w:numPr>
        <w:spacing w:lineRule="exact" w:line="320"/>
        <w:rPr/>
      </w:pPr>
      <w:r>
        <w:rPr/>
        <w:t>revibração que é um processo que se realiza antes do início do pega após o primeiro adensamento. Pode melhorar a qualidade do concreto desde que seja evitada a quebra da cristalização. Evita a exsudação e as fissuras iniciais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>
          <w:sz w:val="28"/>
        </w:rPr>
      </w:pPr>
      <w:r>
        <w:rPr>
          <w:sz w:val="28"/>
        </w:rPr>
      </w:r>
    </w:p>
    <w:p>
      <w:pPr>
        <w:pStyle w:val="P12"/>
        <w:spacing w:lineRule="auto" w:line="240"/>
        <w:rPr>
          <w:b/>
          <w:b/>
        </w:rPr>
      </w:pPr>
      <w:r>
        <w:rPr>
          <w:b/>
          <w:sz w:val="28"/>
        </w:rPr>
        <w:t>9) Cura</w:t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P15"/>
        <w:spacing w:lineRule="exact" w:line="320"/>
        <w:ind w:left="0" w:firstLine="720"/>
        <w:rPr/>
      </w:pPr>
      <w:r>
        <w:rPr/>
        <w:t>A cura do concreto é uma operação que pretende evitar a retração hidráulica nas primeiras idades do concreto quando sua resistência ainda é pequena.</w:t>
      </w:r>
    </w:p>
    <w:p>
      <w:pPr>
        <w:pStyle w:val="P15"/>
        <w:spacing w:lineRule="exact" w:line="320"/>
        <w:ind w:left="0" w:firstLine="720"/>
        <w:rPr/>
      </w:pPr>
      <w:r>
        <w:rPr/>
        <w:t>A perda de água se da por vários motivos tais como exposição ao sol, vento, exsudação, etc, e provocam um processo cumulativo de fissuração.</w:t>
      </w:r>
    </w:p>
    <w:p>
      <w:pPr>
        <w:pStyle w:val="P15"/>
        <w:spacing w:lineRule="exact" w:line="320"/>
        <w:ind w:left="0" w:firstLine="720"/>
        <w:rPr/>
      </w:pPr>
      <w:r>
        <w:rPr/>
        <w:t>O fato de se evitar a perda de água é um fator importante para diminiur o efeito da fissuração. algumas maneiras já foram comentadas para diminuir este processo tal como a revibração do concreto Depois do início do pega ocorrem quatro tipos de retração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</w:rPr>
        <w:t>Antógena -</w:t>
      </w:r>
      <w:r>
        <w:rPr/>
        <w:t xml:space="preserve"> que é a redução do volume da pasta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</w:rPr>
        <w:t>Hidráulica -</w:t>
      </w:r>
      <w:r>
        <w:rPr/>
        <w:t xml:space="preserve"> que é a perda de água não fixada ao cimento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</w:r>
      <w:r>
        <w:rPr>
          <w:b/>
        </w:rPr>
        <w:t xml:space="preserve">Térmica - </w:t>
      </w:r>
      <w:r>
        <w:rPr/>
        <w:t>que ocorre pela reação exotérmica da hidratação do concreto</w:t>
      </w:r>
    </w:p>
    <w:p>
      <w:pPr>
        <w:pStyle w:val="P10"/>
        <w:numPr>
          <w:ilvl w:val="0"/>
          <w:numId w:val="2"/>
        </w:numPr>
        <w:spacing w:lineRule="exact" w:line="320"/>
        <w:rPr/>
      </w:pPr>
      <w:r>
        <w:rPr>
          <w:b/>
        </w:rPr>
        <w:t>Carbonatação -</w:t>
      </w:r>
      <w:r>
        <w:rPr/>
        <w:t xml:space="preserve"> que é a formação de carbonato de cálcio por reação da cal livre com o oxido de carbono do ar. É a menos significativa por ser muito lenta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De um modo geral pode-se dizer que a contenção das retrações hidráulica e térmica podem minimizar o efeito da primeira. A térmica é controlada pela diminuição da temperatura e a hidráulica pela perda de água do concreto. O cuidado com proteções nos primeiros dias permite um aumento na capacidade resistente do concreto neste período,</w:t>
      </w:r>
      <w:r>
        <w:rPr>
          <w:vertAlign w:val="subscript"/>
        </w:rPr>
        <w:t xml:space="preserve"> </w:t>
      </w:r>
      <w:r>
        <w:rPr/>
        <w:t>e consequentemente uma diminuição na retração do material. Alguns procedimentos de proteção podem ser: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0"/>
        <w:numPr>
          <w:ilvl w:val="0"/>
          <w:numId w:val="6"/>
        </w:numPr>
        <w:spacing w:lineRule="exact" w:line="320"/>
        <w:rPr/>
      </w:pPr>
      <w:r>
        <w:rPr/>
        <w:t>Molhar a superfície exposta diversas vezes nos primeiros dias após a concretagem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proteção com tecidos umedecidos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lonas plásticas que evitem a evaporação evitando-se a cor preta</w:t>
      </w:r>
    </w:p>
    <w:p>
      <w:pPr>
        <w:pStyle w:val="P10"/>
        <w:spacing w:lineRule="exact" w:line="320"/>
        <w:ind w:left="432" w:hanging="432"/>
        <w:rPr/>
      </w:pPr>
      <w:r>
        <w:rPr>
          <w:rFonts w:eastAsia="Symbol" w:cs="Symbol" w:ascii="Symbol" w:hAnsi="Symbol"/>
        </w:rPr>
        <w:t></w:t>
      </w:r>
      <w:r>
        <w:rPr/>
        <w:tab/>
        <w:t>emulsões que formem películas impermeáveis que impeçam a saída d'água.</w:t>
      </w:r>
    </w:p>
    <w:p>
      <w:pPr>
        <w:pStyle w:val="Normal"/>
        <w:tabs>
          <w:tab w:val="clear" w:pos="720"/>
          <w:tab w:val="left" w:pos="360" w:leader="none"/>
        </w:tabs>
        <w:spacing w:lineRule="exact" w:line="320"/>
        <w:jc w:val="both"/>
        <w:rPr/>
      </w:pPr>
      <w:r>
        <w:rPr/>
      </w:r>
      <w:r>
        <w:br w:type="page"/>
      </w:r>
    </w:p>
    <w:p>
      <w:pPr>
        <w:pStyle w:val="P26"/>
        <w:spacing w:lineRule="auto" w:line="240"/>
        <w:ind w:left="2020" w:hanging="0"/>
        <w:rPr>
          <w:b/>
          <w:b/>
          <w:sz w:val="32"/>
        </w:rPr>
      </w:pPr>
      <w:r>
        <w:rPr>
          <w:b/>
          <w:sz w:val="32"/>
        </w:rPr>
        <w:t>CONCRETOS PARA OBRAS ESPECIAIS</w:t>
      </w:r>
    </w:p>
    <w:p>
      <w:pPr>
        <w:pStyle w:val="Normal"/>
        <w:tabs>
          <w:tab w:val="clear" w:pos="720"/>
          <w:tab w:val="left" w:pos="20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15"/>
        <w:spacing w:lineRule="exact" w:line="320"/>
        <w:ind w:left="0" w:firstLine="720"/>
        <w:rPr/>
      </w:pPr>
      <w:r>
        <w:rPr/>
        <w:t>Algumas obras especiais requerem alguns tipos de concretos especiais, com cuidados diferenciados tanto na execução quanto na aplicação. Estas obras devem ser estudadas caso à caso porém para simples conhecimento algumas referências serão apresentadas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1) Concretos Submersos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Nestes casos o procedimento de concretagem deverá ser de baixo para cima de modo que concreto que chegue expulse o que já está em contato com a água. O concreto se lançado diretamente em contato com a água vai provocar a lavagem do mesmo com a dispersão dos agregados, que vai ser denominado concreto lavado. As figuras mostram algumas maneiras de execução destas concretagens:</w:t>
      </w:r>
    </w:p>
    <w:p>
      <w:pPr>
        <w:pStyle w:val="Normal"/>
        <w:tabs>
          <w:tab w:val="left" w:pos="720" w:leader="none"/>
        </w:tabs>
        <w:spacing w:lineRule="exact" w:line="6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5775</wp:posOffset>
                </wp:positionH>
                <wp:positionV relativeFrom="paragraph">
                  <wp:posOffset>135890</wp:posOffset>
                </wp:positionV>
                <wp:extent cx="5238750" cy="2171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72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25pt;margin-top:10.7pt;width:412.45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3425</wp:posOffset>
                </wp:positionH>
                <wp:positionV relativeFrom="paragraph">
                  <wp:posOffset>259715</wp:posOffset>
                </wp:positionV>
                <wp:extent cx="1238250" cy="1864360"/>
                <wp:effectExtent l="5080" t="4445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864440"/>
                          <a:chOff x="0" y="0"/>
                          <a:chExt cx="1238400" cy="1864440"/>
                        </a:xfrm>
                      </wpg:grpSpPr>
                      <wps:wsp>
                        <wps:cNvSpPr/>
                        <wps:spPr>
                          <a:xfrm>
                            <a:off x="0" y="1407240"/>
                            <a:ext cx="12384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0" h="1080">
                                <a:moveTo>
                                  <a:pt x="0" y="1080"/>
                                </a:moveTo>
                                <a:cubicBezTo>
                                  <a:pt x="5" y="900"/>
                                  <a:pt x="8" y="720"/>
                                  <a:pt x="15" y="540"/>
                                </a:cubicBezTo>
                                <a:cubicBezTo>
                                  <a:pt x="16" y="521"/>
                                  <a:pt x="21" y="356"/>
                                  <a:pt x="45" y="300"/>
                                </a:cubicBezTo>
                                <a:cubicBezTo>
                                  <a:pt x="60" y="265"/>
                                  <a:pt x="217" y="141"/>
                                  <a:pt x="270" y="120"/>
                                </a:cubicBezTo>
                                <a:cubicBezTo>
                                  <a:pt x="327" y="97"/>
                                  <a:pt x="391" y="95"/>
                                  <a:pt x="450" y="75"/>
                                </a:cubicBezTo>
                                <a:cubicBezTo>
                                  <a:pt x="521" y="22"/>
                                  <a:pt x="492" y="48"/>
                                  <a:pt x="540" y="0"/>
                                </a:cubicBezTo>
                                <a:lnTo>
                                  <a:pt x="1170" y="30"/>
                                </a:lnTo>
                                <a:cubicBezTo>
                                  <a:pt x="1370" y="230"/>
                                  <a:pt x="1572" y="428"/>
                                  <a:pt x="1770" y="630"/>
                                </a:cubicBezTo>
                                <a:cubicBezTo>
                                  <a:pt x="1808" y="669"/>
                                  <a:pt x="1800" y="672"/>
                                  <a:pt x="1800" y="720"/>
                                </a:cubicBezTo>
                                <a:cubicBezTo>
                                  <a:pt x="1776" y="827"/>
                                  <a:pt x="1734" y="918"/>
                                  <a:pt x="1860" y="960"/>
                                </a:cubicBezTo>
                                <a:cubicBezTo>
                                  <a:pt x="1899" y="999"/>
                                  <a:pt x="1926" y="1031"/>
                                  <a:pt x="1950" y="1080"/>
                                </a:cubicBezTo>
                                <a:lnTo>
                                  <a:pt x="0" y="10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000" y="0"/>
                            <a:ext cx="778680" cy="1550160"/>
                          </a:xfrm>
                        </wpg:grpSpPr>
                        <wps:wsp>
                          <wps:cNvSpPr/>
                          <wps:spPr>
                            <a:xfrm>
                              <a:off x="217800" y="130680"/>
                              <a:ext cx="0" cy="140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55016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130320"/>
                              <a:ext cx="0" cy="141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680" y="0"/>
                              <a:ext cx="2070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70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75pt;margin-top:20.45pt;width:97.5pt;height:146.8pt" coordorigin="1155,409" coordsize="1950,2936">
                <v:shape id="shape_0" coordsize="1950,1080" path="m0,1080c5,900,8,720,15,540c16,521,21,356,45,300c60,265,217,141,270,120c327,97,391,95,450,75c521,22,492,48,540,0l1170,30c1370,230,1572,428,1770,630c1808,669,1800,672,1800,720c1776,827,1734,918,1860,960c1899,999,1926,1031,1950,1080l0,1080xe" fillcolor="silver" stroked="t" o:allowincell="f" style="position:absolute;left:1155;top:2625;width:1949;height:71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group id="shape_0" style="position:absolute;left:1381;top:409;width:1226;height:2440">
                  <v:line id="shape_0" from="1725,615" to="1725,28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25,2850" to="2279,28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614" to="2280,28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2,409" to="2607,6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82,409" to="1707,61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00960</wp:posOffset>
                </wp:positionH>
                <wp:positionV relativeFrom="paragraph">
                  <wp:posOffset>290195</wp:posOffset>
                </wp:positionV>
                <wp:extent cx="779780" cy="1569085"/>
                <wp:effectExtent l="2540" t="4445" r="254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9760" cy="1569240"/>
                          <a:chOff x="0" y="0"/>
                          <a:chExt cx="779760" cy="1569240"/>
                        </a:xfrm>
                      </wpg:grpSpPr>
                      <wps:wsp>
                        <wps:cNvSpPr/>
                        <wps:spPr>
                          <a:xfrm>
                            <a:off x="218520" y="133200"/>
                            <a:ext cx="0" cy="142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5692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32840"/>
                            <a:ext cx="0" cy="143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208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0844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8pt;margin-top:22.85pt;width:61.4pt;height:123.5pt" coordorigin="4096,457" coordsize="1228,2470">
                <v:line id="shape_0" from="4440,667" to="4440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40,2928" to="4994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95,666" to="4995,2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996,457" to="5323,6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96,457" to="4423,66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79290</wp:posOffset>
                </wp:positionH>
                <wp:positionV relativeFrom="paragraph">
                  <wp:posOffset>384810</wp:posOffset>
                </wp:positionV>
                <wp:extent cx="775970" cy="1484630"/>
                <wp:effectExtent l="3175" t="3810" r="317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800" cy="1484640"/>
                          <a:chOff x="0" y="0"/>
                          <a:chExt cx="775800" cy="1484640"/>
                        </a:xfrm>
                      </wpg:grpSpPr>
                      <wps:wsp>
                        <wps:cNvSpPr/>
                        <wps:spPr>
                          <a:xfrm>
                            <a:off x="216360" y="124920"/>
                            <a:ext cx="0" cy="135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1484640"/>
                            <a:ext cx="35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8800" y="124920"/>
                            <a:ext cx="0" cy="13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2044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04480" cy="12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7pt;margin-top:30.35pt;width:61.05pt;height:116.8pt" coordorigin="7054,607" coordsize="1221,2336">
                <v:line id="shape_0" from="7394,803" to="7394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94,2944" to="7948,29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9,803" to="7949,29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4,606" to="8275,7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54,606" to="7375,79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3875</wp:posOffset>
                </wp:positionH>
                <wp:positionV relativeFrom="paragraph">
                  <wp:posOffset>231140</wp:posOffset>
                </wp:positionV>
                <wp:extent cx="0" cy="67627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18.2pt" to="341.25pt,71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8250</wp:posOffset>
                </wp:positionH>
                <wp:positionV relativeFrom="paragraph">
                  <wp:posOffset>88265</wp:posOffset>
                </wp:positionV>
                <wp:extent cx="895350" cy="2381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nçam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18.75pt;mso-wrap-distance-left:9.05pt;mso-wrap-distance-right:9.05pt;mso-wrap-distance-top:0pt;mso-wrap-distance-bottom:0pt;margin-top:6.95pt;mso-position-vertical-relative:text;margin-left: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nç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57575</wp:posOffset>
                </wp:positionH>
                <wp:positionV relativeFrom="paragraph">
                  <wp:posOffset>383540</wp:posOffset>
                </wp:positionV>
                <wp:extent cx="923925" cy="4191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tirada da tremon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33pt;mso-wrap-distance-left:9.05pt;mso-wrap-distance-right:9.05pt;mso-wrap-distance-top:0pt;mso-wrap-distance-bottom:0pt;margin-top:30.2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tirada da tremo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6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5265</wp:posOffset>
                </wp:positionH>
                <wp:positionV relativeFrom="paragraph">
                  <wp:posOffset>424815</wp:posOffset>
                </wp:positionV>
                <wp:extent cx="200025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33.45pt" to="132.65pt,33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6350</wp:posOffset>
                </wp:positionH>
                <wp:positionV relativeFrom="paragraph">
                  <wp:posOffset>-165735</wp:posOffset>
                </wp:positionV>
                <wp:extent cx="0" cy="55245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-13.05pt" to="100.5pt,30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66875</wp:posOffset>
                </wp:positionH>
                <wp:positionV relativeFrom="paragraph">
                  <wp:posOffset>281940</wp:posOffset>
                </wp:positionV>
                <wp:extent cx="962025" cy="37147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emon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9.25pt;mso-wrap-distance-left:9.05pt;mso-wrap-distance-right:9.05pt;mso-wrap-distance-top:0pt;mso-wrap-distance-bottom:0pt;margin-top:22.2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emon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0"/>
        <w:spacing w:lineRule="exact" w:line="6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00075</wp:posOffset>
                </wp:positionH>
                <wp:positionV relativeFrom="paragraph">
                  <wp:posOffset>151765</wp:posOffset>
                </wp:positionV>
                <wp:extent cx="4953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11.95pt" to="437.2pt,11.9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55">
                <wp:simplePos x="0" y="0"/>
                <wp:positionH relativeFrom="column">
                  <wp:posOffset>4032885</wp:posOffset>
                </wp:positionH>
                <wp:positionV relativeFrom="paragraph">
                  <wp:posOffset>188595</wp:posOffset>
                </wp:positionV>
                <wp:extent cx="1567815" cy="1220470"/>
                <wp:effectExtent l="0" t="381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800" cy="122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9" h="1922">
                              <a:moveTo>
                                <a:pt x="144" y="1922"/>
                              </a:moveTo>
                              <a:cubicBezTo>
                                <a:pt x="77" y="1877"/>
                                <a:pt x="49" y="1818"/>
                                <a:pt x="24" y="1742"/>
                              </a:cubicBezTo>
                              <a:cubicBezTo>
                                <a:pt x="30" y="1602"/>
                                <a:pt x="0" y="1452"/>
                                <a:pt x="54" y="1322"/>
                              </a:cubicBezTo>
                              <a:cubicBezTo>
                                <a:pt x="87" y="1243"/>
                                <a:pt x="144" y="1176"/>
                                <a:pt x="174" y="1097"/>
                              </a:cubicBezTo>
                              <a:cubicBezTo>
                                <a:pt x="191" y="1053"/>
                                <a:pt x="204" y="1007"/>
                                <a:pt x="219" y="962"/>
                              </a:cubicBezTo>
                              <a:cubicBezTo>
                                <a:pt x="240" y="899"/>
                                <a:pt x="311" y="830"/>
                                <a:pt x="339" y="767"/>
                              </a:cubicBezTo>
                              <a:cubicBezTo>
                                <a:pt x="385" y="663"/>
                                <a:pt x="418" y="491"/>
                                <a:pt x="534" y="452"/>
                              </a:cubicBezTo>
                              <a:cubicBezTo>
                                <a:pt x="550" y="427"/>
                                <a:pt x="603" y="350"/>
                                <a:pt x="609" y="332"/>
                              </a:cubicBezTo>
                              <a:cubicBezTo>
                                <a:pt x="625" y="284"/>
                                <a:pt x="628" y="232"/>
                                <a:pt x="639" y="182"/>
                              </a:cubicBezTo>
                              <a:cubicBezTo>
                                <a:pt x="643" y="167"/>
                                <a:pt x="642" y="147"/>
                                <a:pt x="654" y="137"/>
                              </a:cubicBezTo>
                              <a:cubicBezTo>
                                <a:pt x="670" y="124"/>
                                <a:pt x="694" y="127"/>
                                <a:pt x="714" y="122"/>
                              </a:cubicBezTo>
                              <a:cubicBezTo>
                                <a:pt x="872" y="138"/>
                                <a:pt x="1022" y="138"/>
                                <a:pt x="1179" y="107"/>
                              </a:cubicBezTo>
                              <a:cubicBezTo>
                                <a:pt x="1213" y="90"/>
                                <a:pt x="1251" y="80"/>
                                <a:pt x="1284" y="62"/>
                              </a:cubicBezTo>
                              <a:cubicBezTo>
                                <a:pt x="1316" y="44"/>
                                <a:pt x="1374" y="2"/>
                                <a:pt x="1374" y="2"/>
                              </a:cubicBezTo>
                              <a:cubicBezTo>
                                <a:pt x="1519" y="7"/>
                                <a:pt x="1665" y="0"/>
                                <a:pt x="1809" y="17"/>
                              </a:cubicBezTo>
                              <a:cubicBezTo>
                                <a:pt x="1838" y="20"/>
                                <a:pt x="1857" y="50"/>
                                <a:pt x="1884" y="62"/>
                              </a:cubicBezTo>
                              <a:cubicBezTo>
                                <a:pt x="2052" y="139"/>
                                <a:pt x="1913" y="51"/>
                                <a:pt x="2019" y="122"/>
                              </a:cubicBezTo>
                              <a:cubicBezTo>
                                <a:pt x="2046" y="189"/>
                                <a:pt x="2074" y="262"/>
                                <a:pt x="2094" y="332"/>
                              </a:cubicBezTo>
                              <a:cubicBezTo>
                                <a:pt x="2101" y="357"/>
                                <a:pt x="2127" y="521"/>
                                <a:pt x="2169" y="572"/>
                              </a:cubicBezTo>
                              <a:cubicBezTo>
                                <a:pt x="2200" y="610"/>
                                <a:pt x="2244" y="637"/>
                                <a:pt x="2274" y="677"/>
                              </a:cubicBezTo>
                              <a:cubicBezTo>
                                <a:pt x="2289" y="697"/>
                                <a:pt x="2304" y="717"/>
                                <a:pt x="2319" y="737"/>
                              </a:cubicBezTo>
                              <a:cubicBezTo>
                                <a:pt x="2355" y="881"/>
                                <a:pt x="2362" y="1024"/>
                                <a:pt x="2379" y="1172"/>
                              </a:cubicBezTo>
                              <a:cubicBezTo>
                                <a:pt x="2384" y="1217"/>
                                <a:pt x="2380" y="1264"/>
                                <a:pt x="2394" y="1307"/>
                              </a:cubicBezTo>
                              <a:cubicBezTo>
                                <a:pt x="2406" y="1344"/>
                                <a:pt x="2447" y="1365"/>
                                <a:pt x="2469" y="1397"/>
                              </a:cubicBezTo>
                              <a:cubicBezTo>
                                <a:pt x="2464" y="1462"/>
                                <a:pt x="2462" y="1527"/>
                                <a:pt x="2454" y="1592"/>
                              </a:cubicBezTo>
                              <a:cubicBezTo>
                                <a:pt x="2444" y="1675"/>
                                <a:pt x="2409" y="1761"/>
                                <a:pt x="2409" y="1847"/>
                              </a:cubicBezTo>
                              <a:lnTo>
                                <a:pt x="144" y="19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69,1922" path="m144,1922c77,1877,49,1818,24,1742c30,1602,0,1452,54,1322c87,1243,144,1176,174,1097c191,1053,204,1007,219,962c240,899,311,830,339,767c385,663,418,491,534,452c550,427,603,350,609,332c625,284,628,232,639,182c643,167,642,147,654,137c670,124,694,127,714,122c872,138,1022,138,1179,107c1213,90,1251,80,1284,62c1316,44,1374,2,1374,2c1519,7,1665,0,1809,17c1838,20,1857,50,1884,62c2052,139,1913,51,2019,122c2046,189,2074,262,2094,332c2101,357,2127,521,2169,572c2200,610,2244,637,2274,677c2289,697,2304,717,2319,737c2355,881,2362,1024,2379,1172c2384,1217,2380,1264,2394,1307c2406,1344,2447,1365,2469,1397c2464,1462,2462,1527,2454,1592c2444,1675,2409,1761,2409,1847l144,1922xe" fillcolor="silver" stroked="t" o:allowincell="f" style="position:absolute;margin-left:317.55pt;margin-top:14.85pt;width:123.4pt;height:96.0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6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71725</wp:posOffset>
                </wp:positionH>
                <wp:positionV relativeFrom="paragraph">
                  <wp:posOffset>107315</wp:posOffset>
                </wp:positionV>
                <wp:extent cx="1333500" cy="8572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85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0" h="1350">
                              <a:moveTo>
                                <a:pt x="75" y="1350"/>
                              </a:moveTo>
                              <a:cubicBezTo>
                                <a:pt x="27" y="1279"/>
                                <a:pt x="51" y="1322"/>
                                <a:pt x="15" y="1215"/>
                              </a:cubicBezTo>
                              <a:cubicBezTo>
                                <a:pt x="10" y="1200"/>
                                <a:pt x="0" y="1170"/>
                                <a:pt x="0" y="1170"/>
                              </a:cubicBezTo>
                              <a:cubicBezTo>
                                <a:pt x="10" y="1040"/>
                                <a:pt x="4" y="932"/>
                                <a:pt x="75" y="825"/>
                              </a:cubicBezTo>
                              <a:cubicBezTo>
                                <a:pt x="80" y="805"/>
                                <a:pt x="84" y="785"/>
                                <a:pt x="90" y="765"/>
                              </a:cubicBezTo>
                              <a:cubicBezTo>
                                <a:pt x="99" y="735"/>
                                <a:pt x="120" y="675"/>
                                <a:pt x="120" y="675"/>
                              </a:cubicBezTo>
                              <a:cubicBezTo>
                                <a:pt x="132" y="593"/>
                                <a:pt x="132" y="462"/>
                                <a:pt x="180" y="390"/>
                              </a:cubicBezTo>
                              <a:cubicBezTo>
                                <a:pt x="190" y="375"/>
                                <a:pt x="202" y="361"/>
                                <a:pt x="210" y="345"/>
                              </a:cubicBezTo>
                              <a:cubicBezTo>
                                <a:pt x="230" y="305"/>
                                <a:pt x="217" y="288"/>
                                <a:pt x="255" y="255"/>
                              </a:cubicBezTo>
                              <a:cubicBezTo>
                                <a:pt x="282" y="231"/>
                                <a:pt x="315" y="215"/>
                                <a:pt x="345" y="195"/>
                              </a:cubicBezTo>
                              <a:cubicBezTo>
                                <a:pt x="414" y="149"/>
                                <a:pt x="581" y="148"/>
                                <a:pt x="675" y="135"/>
                              </a:cubicBezTo>
                              <a:cubicBezTo>
                                <a:pt x="772" y="103"/>
                                <a:pt x="848" y="32"/>
                                <a:pt x="945" y="0"/>
                              </a:cubicBezTo>
                              <a:cubicBezTo>
                                <a:pt x="1135" y="5"/>
                                <a:pt x="1325" y="2"/>
                                <a:pt x="1515" y="15"/>
                              </a:cubicBezTo>
                              <a:cubicBezTo>
                                <a:pt x="1547" y="17"/>
                                <a:pt x="1578" y="28"/>
                                <a:pt x="1605" y="45"/>
                              </a:cubicBezTo>
                              <a:cubicBezTo>
                                <a:pt x="1654" y="75"/>
                                <a:pt x="1621" y="97"/>
                                <a:pt x="1650" y="135"/>
                              </a:cubicBezTo>
                              <a:cubicBezTo>
                                <a:pt x="1699" y="198"/>
                                <a:pt x="1773" y="258"/>
                                <a:pt x="1830" y="315"/>
                              </a:cubicBezTo>
                              <a:cubicBezTo>
                                <a:pt x="1873" y="358"/>
                                <a:pt x="1851" y="356"/>
                                <a:pt x="1875" y="405"/>
                              </a:cubicBezTo>
                              <a:cubicBezTo>
                                <a:pt x="1911" y="477"/>
                                <a:pt x="1934" y="536"/>
                                <a:pt x="1950" y="615"/>
                              </a:cubicBezTo>
                              <a:cubicBezTo>
                                <a:pt x="1955" y="715"/>
                                <a:pt x="1952" y="816"/>
                                <a:pt x="1965" y="915"/>
                              </a:cubicBezTo>
                              <a:cubicBezTo>
                                <a:pt x="1969" y="946"/>
                                <a:pt x="2040" y="1031"/>
                                <a:pt x="2055" y="1065"/>
                              </a:cubicBezTo>
                              <a:cubicBezTo>
                                <a:pt x="2091" y="1146"/>
                                <a:pt x="2100" y="1218"/>
                                <a:pt x="2100" y="1305"/>
                              </a:cubicBezTo>
                              <a:lnTo>
                                <a:pt x="75" y="135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0,1350" path="m75,1350c27,1279,51,1322,15,1215c10,1200,0,1170,0,1170c10,1040,4,932,75,825c80,805,84,785,90,765c99,735,120,675,120,675c132,593,132,462,180,390c190,375,202,361,210,345c230,305,217,288,255,255c282,231,315,215,345,195c414,149,581,148,675,135c772,103,848,32,945,0c1135,5,1325,2,1515,15c1547,17,1578,28,1605,45c1654,75,1621,97,1650,135c1699,198,1773,258,1830,315c1873,358,1851,356,1875,405c1911,477,1934,536,1950,615c1955,715,1952,816,1965,915c1969,946,2040,1031,2055,1065c2091,1146,2100,1218,2100,1305l75,1350xe" fillcolor="silver" stroked="t" o:allowincell="f" style="position:absolute;margin-left:186.75pt;margin-top:8.45pt;width:104.95pt;height:67.45pt;mso-wrap-style:none;v-text-anchor:middle"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64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6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650</wp:posOffset>
                </wp:positionH>
                <wp:positionV relativeFrom="paragraph">
                  <wp:posOffset>151765</wp:posOffset>
                </wp:positionV>
                <wp:extent cx="4972050" cy="9525"/>
                <wp:effectExtent l="635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9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1.95pt" to="440.95pt,12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Existe também uma maneira de se evitar o contato água que é a utilização de um tampão perdido. Desta maneira o contato reduzido do material com a água provoca economia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08585" simplePos="0" locked="0" layoutInCell="0" allowOverlap="1" relativeHeight="64">
                <wp:simplePos x="0" y="0"/>
                <wp:positionH relativeFrom="column">
                  <wp:posOffset>142875</wp:posOffset>
                </wp:positionH>
                <wp:positionV relativeFrom="paragraph">
                  <wp:posOffset>81915</wp:posOffset>
                </wp:positionV>
                <wp:extent cx="5454015" cy="2103755"/>
                <wp:effectExtent l="0" t="0" r="0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4000" cy="2103840"/>
                          <a:chOff x="0" y="0"/>
                          <a:chExt cx="5454000" cy="2103840"/>
                        </a:xfrm>
                      </wpg:grpSpPr>
                      <wps:wsp>
                        <wps:cNvSpPr/>
                        <wps:spPr>
                          <a:xfrm>
                            <a:off x="3448080" y="1036800"/>
                            <a:ext cx="200592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9" h="1680">
                                <a:moveTo>
                                  <a:pt x="204" y="1605"/>
                                </a:moveTo>
                                <a:cubicBezTo>
                                  <a:pt x="178" y="1322"/>
                                  <a:pt x="0" y="856"/>
                                  <a:pt x="249" y="690"/>
                                </a:cubicBezTo>
                                <a:cubicBezTo>
                                  <a:pt x="284" y="638"/>
                                  <a:pt x="333" y="620"/>
                                  <a:pt x="369" y="570"/>
                                </a:cubicBezTo>
                                <a:cubicBezTo>
                                  <a:pt x="382" y="552"/>
                                  <a:pt x="385" y="527"/>
                                  <a:pt x="399" y="510"/>
                                </a:cubicBezTo>
                                <a:cubicBezTo>
                                  <a:pt x="411" y="496"/>
                                  <a:pt x="430" y="492"/>
                                  <a:pt x="444" y="480"/>
                                </a:cubicBezTo>
                                <a:cubicBezTo>
                                  <a:pt x="519" y="416"/>
                                  <a:pt x="484" y="425"/>
                                  <a:pt x="564" y="375"/>
                                </a:cubicBezTo>
                                <a:cubicBezTo>
                                  <a:pt x="682" y="302"/>
                                  <a:pt x="807" y="250"/>
                                  <a:pt x="939" y="210"/>
                                </a:cubicBezTo>
                                <a:cubicBezTo>
                                  <a:pt x="959" y="195"/>
                                  <a:pt x="981" y="183"/>
                                  <a:pt x="999" y="165"/>
                                </a:cubicBezTo>
                                <a:cubicBezTo>
                                  <a:pt x="1026" y="138"/>
                                  <a:pt x="1052" y="80"/>
                                  <a:pt x="1089" y="60"/>
                                </a:cubicBezTo>
                                <a:cubicBezTo>
                                  <a:pt x="1140" y="32"/>
                                  <a:pt x="1213" y="24"/>
                                  <a:pt x="1269" y="15"/>
                                </a:cubicBezTo>
                                <a:cubicBezTo>
                                  <a:pt x="1429" y="33"/>
                                  <a:pt x="1359" y="30"/>
                                  <a:pt x="1479" y="30"/>
                                </a:cubicBezTo>
                                <a:cubicBezTo>
                                  <a:pt x="1769" y="20"/>
                                  <a:pt x="2059" y="0"/>
                                  <a:pt x="2349" y="0"/>
                                </a:cubicBezTo>
                                <a:cubicBezTo>
                                  <a:pt x="2367" y="0"/>
                                  <a:pt x="2378" y="22"/>
                                  <a:pt x="2394" y="30"/>
                                </a:cubicBezTo>
                                <a:cubicBezTo>
                                  <a:pt x="2408" y="37"/>
                                  <a:pt x="2424" y="40"/>
                                  <a:pt x="2439" y="45"/>
                                </a:cubicBezTo>
                                <a:cubicBezTo>
                                  <a:pt x="2508" y="148"/>
                                  <a:pt x="2608" y="188"/>
                                  <a:pt x="2709" y="255"/>
                                </a:cubicBezTo>
                                <a:cubicBezTo>
                                  <a:pt x="2730" y="269"/>
                                  <a:pt x="2739" y="295"/>
                                  <a:pt x="2754" y="315"/>
                                </a:cubicBezTo>
                                <a:cubicBezTo>
                                  <a:pt x="2781" y="421"/>
                                  <a:pt x="2860" y="466"/>
                                  <a:pt x="2904" y="555"/>
                                </a:cubicBezTo>
                                <a:cubicBezTo>
                                  <a:pt x="2921" y="589"/>
                                  <a:pt x="2930" y="627"/>
                                  <a:pt x="2949" y="660"/>
                                </a:cubicBezTo>
                                <a:cubicBezTo>
                                  <a:pt x="2990" y="731"/>
                                  <a:pt x="2991" y="707"/>
                                  <a:pt x="3039" y="765"/>
                                </a:cubicBezTo>
                                <a:cubicBezTo>
                                  <a:pt x="3067" y="798"/>
                                  <a:pt x="3088" y="836"/>
                                  <a:pt x="3114" y="870"/>
                                </a:cubicBezTo>
                                <a:cubicBezTo>
                                  <a:pt x="3159" y="1005"/>
                                  <a:pt x="3141" y="932"/>
                                  <a:pt x="3114" y="1215"/>
                                </a:cubicBezTo>
                                <a:cubicBezTo>
                                  <a:pt x="3108" y="1276"/>
                                  <a:pt x="3084" y="1395"/>
                                  <a:pt x="3084" y="1395"/>
                                </a:cubicBezTo>
                                <a:cubicBezTo>
                                  <a:pt x="3079" y="1465"/>
                                  <a:pt x="3076" y="1535"/>
                                  <a:pt x="3069" y="1605"/>
                                </a:cubicBezTo>
                                <a:cubicBezTo>
                                  <a:pt x="3066" y="1630"/>
                                  <a:pt x="3054" y="1680"/>
                                  <a:pt x="3054" y="1680"/>
                                </a:cubicBezTo>
                                <a:lnTo>
                                  <a:pt x="279" y="1680"/>
                                </a:lnTo>
                                <a:lnTo>
                                  <a:pt x="204" y="16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5120" y="134640"/>
                            <a:ext cx="77580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24920"/>
                              <a:ext cx="0" cy="135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48464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24920"/>
                              <a:ext cx="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07600" y="115560"/>
                            <a:ext cx="77580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25280"/>
                              <a:ext cx="0" cy="135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48464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25280"/>
                              <a:ext cx="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74560" y="115560"/>
                            <a:ext cx="77580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216360" y="125280"/>
                              <a:ext cx="0" cy="135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48464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800" y="125280"/>
                              <a:ext cx="0" cy="135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132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0448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76240"/>
                            <a:ext cx="542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66560"/>
                            <a:ext cx="371520" cy="222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38160"/>
                            <a:ext cx="371520" cy="1337400"/>
                          </a:xfrm>
                        </wpg:grpSpPr>
                        <wps:wsp>
                          <wps:cNvSpPr/>
                          <wps:spPr>
                            <a:xfrm>
                              <a:off x="181080" y="0"/>
                              <a:ext cx="0" cy="1123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200"/>
                              <a:ext cx="371520" cy="2228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70200">
                            <a:off x="3920040" y="1751400"/>
                            <a:ext cx="352440" cy="219240"/>
                          </a:xfrm>
                          <a:prstGeom prst="triangle">
                            <a:avLst>
                              <a:gd name="adj" fmla="val 47389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50364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4920" y="1789560"/>
                            <a:ext cx="47376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35">
                                <a:moveTo>
                                  <a:pt x="746" y="0"/>
                                </a:moveTo>
                                <a:cubicBezTo>
                                  <a:pt x="726" y="40"/>
                                  <a:pt x="713" y="82"/>
                                  <a:pt x="671" y="105"/>
                                </a:cubicBezTo>
                                <a:cubicBezTo>
                                  <a:pt x="643" y="120"/>
                                  <a:pt x="581" y="135"/>
                                  <a:pt x="581" y="135"/>
                                </a:cubicBezTo>
                                <a:cubicBezTo>
                                  <a:pt x="466" y="130"/>
                                  <a:pt x="351" y="129"/>
                                  <a:pt x="236" y="120"/>
                                </a:cubicBezTo>
                                <a:cubicBezTo>
                                  <a:pt x="0" y="102"/>
                                  <a:pt x="322" y="105"/>
                                  <a:pt x="161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7320" y="484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25pt;margin-top:6.45pt;width:429.45pt;height:165.65pt" coordorigin="225,129" coordsize="8589,3313">
                <v:shape id="shape_0" coordsize="3159,1680" path="m204,1605c178,1322,0,856,249,690c284,638,333,620,369,570c382,552,385,527,399,510c411,496,430,492,444,480c519,416,484,425,564,375c682,302,807,250,939,210c959,195,981,183,999,165c1026,138,1052,80,1089,60c1140,32,1213,24,1269,15c1429,33,1359,30,1479,30c1769,20,2059,0,2349,0c2367,0,2378,22,2394,30c2408,37,2424,40,2439,45c2508,148,2608,188,2709,255c2730,269,2739,295,2754,315c2781,421,2860,466,2904,555c2921,589,2930,627,2949,660c2990,731,2991,707,3039,765c3067,798,3088,836,3114,870c3159,1005,3141,932,3114,1215c3108,1276,3084,1395,3084,1395c3079,1465,3076,1535,3069,1605c3066,1630,3054,1680,3054,1680l279,1680l204,1605xe" fillcolor="silver" stroked="t" o:allowincell="f" style="position:absolute;left:5655;top:1762;width:3158;height:1679;mso-wrap-style:none;v-text-anchor:middle">
                  <v:fill o:detectmouseclick="t" type="solid" color2="#3f3f3f"/>
                  <v:stroke color="black" weight="9360" joinstyle="round" endcap="flat"/>
                  <w10:wrap type="none"/>
                </v:shape>
                <v:group id="shape_0" style="position:absolute;left:1099;top:342;width:1221;height:2336">
                  <v:line id="shape_0" from="1440,538" to="1440,26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0,2679" to="1994,2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95,538" to="1995,2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9,341" to="2320,5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,341" to="1420,53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59;top:311;width:1221;height:2336">
                  <v:line id="shape_0" from="4200,509" to="4200,2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00,2649" to="4754,2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55,509" to="4755,2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59,311" to="5080,5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59,311" to="4180,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799;top:311;width:1221;height:2336">
                  <v:line id="shape_0" from="7140,509" to="7140,2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40,2649" to="7694,26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95,509" to="7695,264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699,311" to="8020,5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99,311" to="7120,50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5,1509" to="8774,150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725,129" to="1725,8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40;top:864;width:584;height:350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4185;top:189;width:585;height:2106">
                  <v:line id="shape_0" from="4470,189" to="4470,19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85;top:1944;width:584;height:350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silver" stroked="t" o:allowincell="f" style="position:absolute;left:6399;top:2887;width:554;height:344;mso-wrap-style:none;v-text-anchor:middle;rotation:91" type="_x0000_t5"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404,922" to="7404,2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46,135" path="m746,0c726,40,713,82,671,105c643,120,581,135,581,135c466,130,351,129,236,120c0,102,322,105,161,105e" stroked="t" o:allowincell="f" style="position:absolute;left:6658;top:2947;width:745;height:1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7134,892" to="7673,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7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30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P13"/>
        <w:spacing w:lineRule="exact" w:line="320"/>
        <w:rPr>
          <w:b/>
          <w:b/>
          <w:sz w:val="28"/>
        </w:rPr>
      </w:pPr>
      <w:r>
        <w:rPr>
          <w:b/>
          <w:sz w:val="28"/>
        </w:rPr>
        <w:t>2) Concreto à vácuo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É um concreto que depois de lançado e adensado é submetido á vácuo. Este procedimento retira o excesso de águia e só pode ser efetuado antes do início do pega. Desta maneira pode-se reduzir o fator a/e, eliminando-se a exsudação, aumentando-se a qualidade do concreto, principalmente na sua superfície. Pode-se portanto diminuir o consumo de cimento produzindo-se um concreto mais econômico.</w:t>
      </w:r>
    </w:p>
    <w:p>
      <w:pPr>
        <w:pStyle w:val="P15"/>
        <w:spacing w:lineRule="exact" w:line="320"/>
        <w:ind w:left="0" w:firstLine="113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8665</wp:posOffset>
                </wp:positionH>
                <wp:positionV relativeFrom="paragraph">
                  <wp:posOffset>377825</wp:posOffset>
                </wp:positionV>
                <wp:extent cx="3942715" cy="296291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720" cy="2962800"/>
                          <a:chOff x="0" y="0"/>
                          <a:chExt cx="3942720" cy="2962800"/>
                        </a:xfrm>
                      </wpg:grpSpPr>
                      <wps:wsp>
                        <wps:cNvSpPr/>
                        <wps:spPr>
                          <a:xfrm rot="5400000">
                            <a:off x="433440" y="1900800"/>
                            <a:ext cx="619200" cy="1371600"/>
                          </a:xfrm>
                          <a:prstGeom prst="flowChartDelay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05440"/>
                            <a:ext cx="2876400" cy="743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77000"/>
                            <a:ext cx="0" cy="7812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505440"/>
                            <a:ext cx="0" cy="7430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381600"/>
                            <a:ext cx="3009960" cy="118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57760"/>
                            <a:ext cx="352440" cy="3333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1038960"/>
                            <a:ext cx="83808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3120" y="1628640"/>
                            <a:ext cx="10382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concr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1200" y="247680"/>
                            <a:ext cx="58104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080" y="133920"/>
                            <a:ext cx="162000" cy="27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8760" y="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120" y="0"/>
                            <a:ext cx="6951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sucçã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520" y="2134080"/>
                            <a:ext cx="1371600" cy="152280"/>
                          </a:xfrm>
                          <a:prstGeom prst="rect">
                            <a:avLst/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981800"/>
                            <a:ext cx="1352520" cy="14292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867680"/>
                            <a:ext cx="1285920" cy="1238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781640"/>
                            <a:ext cx="1162080" cy="8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0680" y="2439000"/>
                            <a:ext cx="95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2572560"/>
                            <a:ext cx="8964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677320"/>
                            <a:ext cx="89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724840"/>
                            <a:ext cx="95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791440"/>
                            <a:ext cx="10476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29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572560"/>
                            <a:ext cx="152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267732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72360"/>
                            <a:ext cx="17136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486440"/>
                            <a:ext cx="1390680" cy="1409760"/>
                          </a:xfrm>
                          <a:prstGeom prst="ellipse">
                            <a:avLst/>
                          </a:prstGeom>
                          <a:noFill/>
                          <a:ln w="572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819800"/>
                            <a:ext cx="62856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43640"/>
                            <a:ext cx="61920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058120"/>
                            <a:ext cx="58104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201040"/>
                            <a:ext cx="5904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2429640"/>
                            <a:ext cx="8096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6880" y="1819800"/>
                            <a:ext cx="2085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Cobertura com lona ou madei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019240"/>
                            <a:ext cx="1628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Tela gross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220120"/>
                            <a:ext cx="1724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Tela f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7240" y="2391480"/>
                            <a:ext cx="1924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Tecido tipo felt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240" y="2590920"/>
                            <a:ext cx="1762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t-BR" w:eastAsia="pt-BR"/>
                                </w:rPr>
                                <w:t>Concre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9.75pt;width:310.5pt;height:257.7pt" coordorigin="1179,595" coordsize="6210,5154"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silver" stroked="t" o:allowincell="f" style="position:absolute;left:1861;top:3589;width:974;height:2159;mso-wrap-style:none;v-text-anchor:middle;rotation:90" type="_x0000_t135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t" o:allowincell="f" style="position:absolute;left:2454;top:1391;width:4529;height:11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line id="shape_0" from="2394,1346" to="2394,2575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line id="shape_0" from="7029,1391" to="7029,2560" stroked="t" o:allowincell="f" style="position:absolute">
                  <v:stroke color="black" weight="7632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334;top:1196;width:4739;height:185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stroked="t" o:allowincell="f" style="position:absolute;left:3024;top:1001;width:554;height:524;mso-wrap-style:none;v-text-anchor:middle">
                  <v:fill o:detectmouseclick="t" on="false"/>
                  <v:stroke color="red" weight="28440" joinstyle="miter" endcap="flat"/>
                  <w10:wrap type="none"/>
                </v:oval>
                <v:line id="shape_0" from="4254,2231" to="5573,335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83;top:3160;width:163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concr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44,985" to="6158,1239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4554;top:806;width:254;height:43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689,596" to="4689,9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718;top:595;width:109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sucçã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339966" stroked="t" o:allowincell="f" style="position:absolute;left:1254;top:3956;width:2159;height:239;mso-wrap-style:none;v-text-anchor:middle">
                  <v:fill o:detectmouseclick="t" type="solid" color2="#cc6699"/>
                  <v:stroke color="black" weight="9360" joinstyle="miter" endcap="flat"/>
                  <w10:wrap type="none"/>
                </v:rect>
                <v:rect id="shape_0" fillcolor="#33cccc" stroked="t" o:allowincell="f" style="position:absolute;left:1299;top:3716;width:2129;height:224;mso-wrap-style:none;v-text-anchor:middle">
                  <v:fill o:detectmouseclick="t" type="solid" color2="#cc3333"/>
                  <v:stroke color="black" weight="9360" joinstyle="miter" endcap="flat"/>
                  <w10:wrap type="none"/>
                </v:rect>
                <v:rect id="shape_0" fillcolor="#ffff99" stroked="t" o:allowincell="f" style="position:absolute;left:1344;top:3537;width:2024;height:194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34;top:3401;width:1829;height:14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f" o:allowincell="f" style="position:absolute;left:3369;top:4436;width:149;height:6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28;top:4647;width:140;height:6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59;top:4812;width:140;height:2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024;top:4886;width:149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889;top:4991;width:164;height:1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179;top:4421;width:17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239;top:4647;width:239;height:3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404;top:4812;width:224;height:28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539;top:4961;width:269;height:25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269;top:2936;width:2189;height:2219;mso-wrap-style:none;v-text-anchor:middle">
                  <v:fill o:detectmouseclick="t" on="false"/>
                  <v:stroke color="red" weight="57240" joinstyle="miter" endcap="flat"/>
                  <w10:wrap type="none"/>
                </v:oval>
                <v:line id="shape_0" from="3189,3461" to="4178,3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9,3656" to="4223,39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4,3836" to="4208,4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94,4061" to="4223,4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4421" to="4223,48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03;top:3461;width:328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Cobertura com lona ou madei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3775;width:25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Tela gros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4092;width:271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Tela fi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4;top:4361;width:302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Tecido tipo fel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8;top:4675;width:277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t-BR" w:eastAsia="pt-BR"/>
                          </w:rPr>
                          <w:t>Concre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Este tipo de concreto é usado para pisos que venham à ser submetidos à desgaste superficial.</w:t>
      </w:r>
    </w:p>
    <w:p>
      <w:pPr>
        <w:pStyle w:val="P39"/>
        <w:spacing w:lineRule="exact" w:line="480"/>
        <w:ind w:left="4752" w:hanging="4752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44290</wp:posOffset>
                </wp:positionH>
                <wp:positionV relativeFrom="paragraph">
                  <wp:posOffset>76835</wp:posOffset>
                </wp:positionV>
                <wp:extent cx="1647825" cy="2381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berto impermeáv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8.75pt;mso-wrap-distance-left:9.05pt;mso-wrap-distance-right:9.05pt;mso-wrap-distance-top:0pt;mso-wrap-distance-bottom:0pt;margin-top:6.05pt;mso-position-vertical-relative:text;margin-left:3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berto impermeáv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39"/>
        <w:spacing w:lineRule="exact" w:line="480"/>
        <w:ind w:left="4752" w:hanging="4752"/>
        <w:jc w:val="both"/>
        <w:rPr/>
      </w:pPr>
      <w:r>
        <w:rPr/>
      </w:r>
    </w:p>
    <w:p>
      <w:pPr>
        <w:pStyle w:val="P39"/>
        <w:spacing w:lineRule="exact" w:line="480"/>
        <w:ind w:left="4752" w:hanging="4752"/>
        <w:jc w:val="both"/>
        <w:rPr/>
      </w:pPr>
      <w:r>
        <w:rPr/>
      </w:r>
    </w:p>
    <w:p>
      <w:pPr>
        <w:pStyle w:val="P39"/>
        <w:spacing w:lineRule="exact" w:line="480"/>
        <w:ind w:left="4752" w:hanging="4752"/>
        <w:jc w:val="both"/>
        <w:rPr/>
      </w:pPr>
      <w:r>
        <w:rPr/>
      </w:r>
    </w:p>
    <w:p>
      <w:pPr>
        <w:pStyle w:val="P39"/>
        <w:spacing w:lineRule="exact" w:line="480"/>
        <w:ind w:left="4752" w:hanging="4752"/>
        <w:jc w:val="both"/>
        <w:rPr/>
      </w:pPr>
      <w:r>
        <w:rPr/>
      </w:r>
    </w:p>
    <w:p>
      <w:pPr>
        <w:pStyle w:val="P39"/>
        <w:spacing w:lineRule="exact" w:line="480"/>
        <w:ind w:left="4752" w:hanging="4752"/>
        <w:jc w:val="both"/>
        <w:rPr/>
      </w:pPr>
      <w:r>
        <w:rPr/>
      </w:r>
    </w:p>
    <w:p>
      <w:pPr>
        <w:pStyle w:val="P39"/>
        <w:spacing w:lineRule="exact" w:line="480"/>
        <w:ind w:left="4752" w:hanging="4752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720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4720" w:leader="none"/>
          <w:tab w:val="left" w:pos="4840" w:leader="none"/>
        </w:tabs>
        <w:spacing w:lineRule="exact" w:line="480"/>
        <w:jc w:val="both"/>
        <w:rPr/>
      </w:pPr>
      <w:r>
        <w:rPr/>
      </w:r>
    </w:p>
    <w:p>
      <w:pPr>
        <w:pStyle w:val="Normal"/>
        <w:tabs>
          <w:tab w:val="clear" w:pos="720"/>
          <w:tab w:val="left" w:pos="4720" w:leader="none"/>
          <w:tab w:val="left" w:pos="4840" w:leader="none"/>
        </w:tabs>
        <w:spacing w:lineRule="exact" w:line="480"/>
        <w:jc w:val="both"/>
        <w:rPr/>
      </w:pPr>
      <w:r>
        <w:rPr/>
      </w:r>
    </w:p>
    <w:p>
      <w:pPr>
        <w:pStyle w:val="P7"/>
        <w:spacing w:lineRule="auto" w:line="240"/>
        <w:jc w:val="both"/>
        <w:rPr/>
      </w:pPr>
      <w:r>
        <w:rPr>
          <w:sz w:val="28"/>
        </w:rPr>
        <w:t xml:space="preserve">3) </w:t>
      </w:r>
      <w:r>
        <w:rPr>
          <w:b/>
          <w:sz w:val="28"/>
        </w:rPr>
        <w:t>Concretos Superfluídos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9"/>
        <w:spacing w:lineRule="exact" w:line="320"/>
        <w:ind w:left="0" w:firstLine="720"/>
        <w:jc w:val="both"/>
        <w:rPr/>
      </w:pPr>
      <w:r>
        <w:rPr/>
        <w:t>São concretos normais com aditivos plastificantes. São concretos autoadensantes e muito fáceis de serem aplicados. Normalmente usa-se um teor maior de areia que os normais e se bem dosados não apresentam segregação que é o seu maior inconveniente.</w:t>
      </w:r>
    </w:p>
    <w:p>
      <w:pPr>
        <w:pStyle w:val="P15"/>
        <w:spacing w:lineRule="exact" w:line="320"/>
        <w:ind w:left="0" w:firstLine="720"/>
        <w:rPr/>
      </w:pPr>
      <w:r>
        <w:rPr/>
        <w:t>O efeito do aditivo dura por aproximadamente 40 minutos mas pode ser redosado sem comprometimento de qualidade. A principal desvantagem é o custo do aditiv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2"/>
        <w:spacing w:lineRule="auto" w:line="240"/>
        <w:rPr>
          <w:b/>
          <w:b/>
          <w:sz w:val="28"/>
        </w:rPr>
      </w:pPr>
      <w:r>
        <w:rPr>
          <w:b/>
          <w:sz w:val="28"/>
        </w:rPr>
        <w:t>4) Concretos com aditivos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15"/>
        <w:spacing w:lineRule="exact" w:line="320"/>
        <w:ind w:left="0" w:firstLine="720"/>
        <w:rPr/>
      </w:pPr>
      <w:r>
        <w:rPr/>
        <w:t>Existem diversos tipos de aditivos para diversos tipos de problemas construtivos. Os plastificantes foram tratados à parte por serem mais comuns. Outros aditivos são usados em casos especiais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Retardadores de pega são produtos que são utilizados quando o tempo de lançamento for prolongado, ao passo que aceleradores de pega são aqueles em que é necessário um endurecimento rápido. Em concretos expostos à ciclos de congelamento e degelo é conveniente a adição de incorporadores de ar que reduzem a resistência tendo entretanto vantagens na permeabilidade menor, retração e segregação.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P15"/>
        <w:spacing w:lineRule="exact" w:line="320"/>
        <w:ind w:left="0" w:firstLine="720"/>
        <w:rPr/>
      </w:pPr>
      <w:r>
        <w:rPr/>
        <w:t>Existem diversos aditivos que podem ser incorporados ao concreto sendo fundamental o conhecimento de sua aplicação, possíveis conflitos com o cimento adotado e aplicação correta do produto</w:t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320"/>
        <w:jc w:val="both"/>
        <w:rPr/>
      </w:pPr>
      <w:r>
        <w:rPr/>
      </w:r>
    </w:p>
    <w:p>
      <w:pPr>
        <w:pStyle w:val="C1"/>
        <w:tabs>
          <w:tab w:val="left" w:pos="720" w:leader="none"/>
        </w:tabs>
        <w:spacing w:lineRule="auto" w:line="240"/>
        <w:rPr>
          <w:b/>
          <w:b/>
          <w:sz w:val="32"/>
        </w:rPr>
      </w:pPr>
      <w:r>
        <w:rPr>
          <w:b/>
          <w:sz w:val="32"/>
        </w:rPr>
        <w:t>JUNTAS DE CONCRETAGEM</w:t>
      </w:r>
    </w:p>
    <w:p>
      <w:pPr>
        <w:pStyle w:val="Normal"/>
        <w:tabs>
          <w:tab w:val="left" w:pos="720" w:leader="none"/>
        </w:tabs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P15"/>
        <w:spacing w:lineRule="exact" w:line="320"/>
        <w:ind w:left="0" w:firstLine="720"/>
        <w:rPr/>
      </w:pPr>
      <w:r>
        <w:rPr/>
        <w:t>Durante uma concretagem podem aparecer problemas e que se faça necessário a adoção de uma junta de concretagem. Estes problemas podem ser por exemplo a quebra de equipamento, acidentes, termino da jornada de trabalho, etc. Nestes casos é conveniente a adoção de determinados cuidados na retomada dos serviços.</w:t>
      </w:r>
    </w:p>
    <w:p>
      <w:pPr>
        <w:pStyle w:val="P15"/>
        <w:spacing w:lineRule="exact" w:line="320"/>
        <w:ind w:left="0" w:firstLine="720"/>
        <w:rPr/>
      </w:pPr>
      <w:r>
        <w:rPr/>
        <w:t>Em primeiro lugar evitar o plano de cisalhamento ou seja, o angulo reto. É conveniente se utilizar ângulos de 45</w:t>
      </w:r>
      <w:r>
        <w:rPr>
          <w:vertAlign w:val="superscript"/>
        </w:rPr>
        <w:t>o</w:t>
      </w:r>
      <w:r>
        <w:rPr/>
        <w:t>. Na ligação do concreto novo com o já aplicado deve-se tomar cuidados com a limpeza das superfícies. Evitar o uso de ácidos que podem afetar tanto o concreto como a armadura. A utilização de uma argamassa do próprio concreto é aconselhável assim como a aplicação de produto próprio que ajuda na ligação dos dois concretos.</w:t>
      </w:r>
    </w:p>
    <w:p>
      <w:pPr>
        <w:pStyle w:val="P15"/>
        <w:spacing w:lineRule="exact" w:line="320"/>
        <w:ind w:left="0" w:firstLine="1134"/>
        <w:rPr/>
      </w:pPr>
      <w:r>
        <w:rPr/>
        <w:t>No caso específico de vigas evitar junta nos locais de esforços cortantes mais acentuados como os próximos à pilares sendo aconselhável os meios dos vãos.</w:t>
      </w:r>
    </w:p>
    <w:sectPr>
      <w:headerReference w:type="default" r:id="rId2"/>
      <w:footerReference w:type="default" r:id="rId3"/>
      <w:type w:val="continuous"/>
      <w:pgSz w:w="11906" w:h="16838"/>
      <w:pgMar w:left="1701" w:right="1134" w:gutter="0" w:header="1276" w:top="1701" w:footer="130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b/>
        <w:sz w:val="20"/>
      </w:rPr>
      <w:t>Arquivo:</w:t>
    </w:r>
    <w:r>
      <w:rPr>
        <w:sz w:val="20"/>
      </w:rPr>
      <w:t xml:space="preserve"> Materiais.doc                               </w:t>
    </w:r>
    <w:r>
      <w:rPr>
        <w:b/>
        <w:sz w:val="20"/>
      </w:rPr>
      <w:t>Versão:</w:t>
    </w:r>
    <w:r>
      <w:rPr>
        <w:sz w:val="20"/>
      </w:rPr>
      <w:t xml:space="preserve"> 0                         </w:t>
    </w:r>
    <w:r>
      <w:rPr>
        <w:b/>
        <w:sz w:val="20"/>
      </w:rPr>
      <w:t xml:space="preserve"> Data: </w:t>
    </w:r>
    <w:r>
      <w:rPr>
        <w:sz w:val="20"/>
      </w:rPr>
      <w:t xml:space="preserve">28/09/99                       </w:t>
    </w:r>
    <w:r>
      <w:rPr>
        <w:b/>
        <w:sz w:val="20"/>
      </w:rPr>
      <w:t>Página:</w:t>
    </w:r>
    <w:r>
      <w:rPr>
        <w:sz w:val="20"/>
      </w:rPr>
      <w:t xml:space="preserve">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5</w:t>
    </w:r>
    <w:r>
      <w:rPr>
        <w:rStyle w:val="PageNumber"/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890" w:dyaOrig="18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.15pt;margin-top:-7.2pt;width:73.35pt;height:65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83582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80160</wp:posOffset>
              </wp:positionH>
              <wp:positionV relativeFrom="paragraph">
                <wp:posOffset>635</wp:posOffset>
              </wp:positionV>
              <wp:extent cx="4114800" cy="640080"/>
              <wp:effectExtent l="0" t="0" r="0" b="0"/>
              <wp:wrapNone/>
              <wp:docPr id="3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640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PONTIFÍCIA UNIVERSIDADE CATÓLICA DO PARANÁ</w:t>
                          </w:r>
                        </w:p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CURSO DE ENGENHARIA CIVIL</w:t>
                          </w:r>
                        </w:p>
                        <w:p>
                          <w:pPr>
                            <w:pStyle w:val="TextBody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DISCIPLINA: MATERIAIS DE CONSTRUÇÃO I E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50.4pt;mso-wrap-distance-left:9.05pt;mso-wrap-distance-right:9.05pt;mso-wrap-distance-top:0pt;mso-wrap-distance-bottom:0pt;margin-top:0pt;mso-position-vertical-relative:text;margin-left:10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PONTIFÍCIA UNIVERSIDADE CATÓLICA DO PARANÁ</w:t>
                    </w:r>
                  </w:p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CURSO DE ENGENHARIA CIVIL</w:t>
                    </w:r>
                  </w:p>
                  <w:p>
                    <w:pPr>
                      <w:pStyle w:val="TextBody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DISCIPLINA: MATERIAIS DE CONSTRUÇÃO I E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C1">
    <w:name w:val="c1"/>
    <w:basedOn w:val="Normal"/>
    <w:qFormat/>
    <w:pPr>
      <w:spacing w:lineRule="atLeast" w:line="240"/>
      <w:jc w:val="center"/>
    </w:pPr>
    <w:rPr/>
  </w:style>
  <w:style w:type="paragraph" w:styleId="P2">
    <w:name w:val="p2"/>
    <w:basedOn w:val="Normal"/>
    <w:qFormat/>
    <w:pPr>
      <w:tabs>
        <w:tab w:val="left" w:pos="720" w:leader="none"/>
        <w:tab w:val="left" w:pos="1000" w:leader="none"/>
      </w:tabs>
      <w:spacing w:lineRule="atLeast" w:line="320"/>
      <w:ind w:left="1440" w:firstLine="720"/>
    </w:pPr>
    <w:rPr/>
  </w:style>
  <w:style w:type="paragraph" w:styleId="P3">
    <w:name w:val="p3"/>
    <w:basedOn w:val="Normal"/>
    <w:qFormat/>
    <w:pPr>
      <w:tabs>
        <w:tab w:val="left" w:pos="720" w:leader="none"/>
      </w:tabs>
      <w:spacing w:lineRule="atLeast" w:line="320"/>
    </w:pPr>
    <w:rPr/>
  </w:style>
  <w:style w:type="paragraph" w:styleId="C4">
    <w:name w:val="c4"/>
    <w:basedOn w:val="Normal"/>
    <w:qFormat/>
    <w:pPr>
      <w:spacing w:lineRule="atLeast" w:line="240"/>
      <w:jc w:val="center"/>
    </w:pPr>
    <w:rPr/>
  </w:style>
  <w:style w:type="paragraph" w:styleId="C5">
    <w:name w:val="c5"/>
    <w:basedOn w:val="Normal"/>
    <w:qFormat/>
    <w:pPr>
      <w:spacing w:lineRule="atLeast" w:line="240"/>
      <w:jc w:val="center"/>
    </w:pPr>
    <w:rPr/>
  </w:style>
  <w:style w:type="paragraph" w:styleId="C6">
    <w:name w:val="c6"/>
    <w:basedOn w:val="Normal"/>
    <w:qFormat/>
    <w:pPr>
      <w:spacing w:lineRule="atLeast" w:line="240"/>
      <w:jc w:val="center"/>
    </w:pPr>
    <w:rPr/>
  </w:style>
  <w:style w:type="paragraph" w:styleId="P7">
    <w:name w:val="p7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8">
    <w:name w:val="p8"/>
    <w:basedOn w:val="Normal"/>
    <w:qFormat/>
    <w:pPr>
      <w:tabs>
        <w:tab w:val="clear" w:pos="720"/>
        <w:tab w:val="left" w:pos="360" w:leader="none"/>
      </w:tabs>
      <w:spacing w:lineRule="atLeast" w:line="320"/>
      <w:ind w:left="1008" w:hanging="432"/>
    </w:pPr>
    <w:rPr/>
  </w:style>
  <w:style w:type="paragraph" w:styleId="P9">
    <w:name w:val="p9"/>
    <w:basedOn w:val="Normal"/>
    <w:qFormat/>
    <w:pPr>
      <w:tabs>
        <w:tab w:val="left" w:pos="720" w:leader="none"/>
      </w:tabs>
      <w:spacing w:lineRule="atLeast" w:line="320"/>
      <w:ind w:left="1440" w:firstLine="720"/>
    </w:pPr>
    <w:rPr/>
  </w:style>
  <w:style w:type="paragraph" w:styleId="P10">
    <w:name w:val="p10"/>
    <w:basedOn w:val="Normal"/>
    <w:qFormat/>
    <w:pPr>
      <w:tabs>
        <w:tab w:val="clear" w:pos="720"/>
        <w:tab w:val="left" w:pos="360" w:leader="none"/>
      </w:tabs>
      <w:spacing w:lineRule="atLeast" w:line="320"/>
      <w:ind w:left="1008" w:hanging="432"/>
      <w:jc w:val="both"/>
    </w:pPr>
    <w:rPr/>
  </w:style>
  <w:style w:type="paragraph" w:styleId="P11">
    <w:name w:val="p11"/>
    <w:basedOn w:val="Normal"/>
    <w:qFormat/>
    <w:pPr>
      <w:spacing w:lineRule="atLeast" w:line="320"/>
      <w:ind w:left="1440" w:firstLine="432"/>
      <w:jc w:val="both"/>
    </w:pPr>
    <w:rPr/>
  </w:style>
  <w:style w:type="paragraph" w:styleId="P12">
    <w:name w:val="p12"/>
    <w:basedOn w:val="Normal"/>
    <w:qFormat/>
    <w:pPr>
      <w:tabs>
        <w:tab w:val="left" w:pos="720" w:leader="none"/>
      </w:tabs>
      <w:spacing w:lineRule="atLeast" w:line="240"/>
      <w:jc w:val="both"/>
    </w:pPr>
    <w:rPr/>
  </w:style>
  <w:style w:type="paragraph" w:styleId="P13">
    <w:name w:val="p13"/>
    <w:basedOn w:val="Normal"/>
    <w:qFormat/>
    <w:pPr>
      <w:tabs>
        <w:tab w:val="left" w:pos="720" w:leader="none"/>
      </w:tabs>
      <w:spacing w:lineRule="atLeast" w:line="320"/>
      <w:jc w:val="both"/>
    </w:pPr>
    <w:rPr/>
  </w:style>
  <w:style w:type="paragraph" w:styleId="P14">
    <w:name w:val="p14"/>
    <w:basedOn w:val="Normal"/>
    <w:qFormat/>
    <w:pPr>
      <w:tabs>
        <w:tab w:val="left" w:pos="720" w:leader="none"/>
        <w:tab w:val="left" w:pos="1000" w:leader="none"/>
      </w:tabs>
      <w:spacing w:lineRule="atLeast" w:line="320"/>
      <w:ind w:left="1440" w:firstLine="720"/>
      <w:jc w:val="both"/>
    </w:pPr>
    <w:rPr/>
  </w:style>
  <w:style w:type="paragraph" w:styleId="P15">
    <w:name w:val="p15"/>
    <w:basedOn w:val="Normal"/>
    <w:qFormat/>
    <w:pPr>
      <w:tabs>
        <w:tab w:val="left" w:pos="720" w:leader="none"/>
      </w:tabs>
      <w:spacing w:lineRule="atLeast" w:line="320"/>
      <w:ind w:left="1440" w:firstLine="720"/>
      <w:jc w:val="both"/>
    </w:pPr>
    <w:rPr/>
  </w:style>
  <w:style w:type="paragraph" w:styleId="C16">
    <w:name w:val="c16"/>
    <w:basedOn w:val="Normal"/>
    <w:qFormat/>
    <w:pPr>
      <w:spacing w:lineRule="atLeast" w:line="240"/>
      <w:jc w:val="center"/>
    </w:pPr>
    <w:rPr/>
  </w:style>
  <w:style w:type="paragraph" w:styleId="C17">
    <w:name w:val="c17"/>
    <w:basedOn w:val="Normal"/>
    <w:qFormat/>
    <w:pPr>
      <w:spacing w:lineRule="atLeast" w:line="240"/>
      <w:jc w:val="center"/>
    </w:pPr>
    <w:rPr/>
  </w:style>
  <w:style w:type="paragraph" w:styleId="P18">
    <w:name w:val="p18"/>
    <w:basedOn w:val="Normal"/>
    <w:qFormat/>
    <w:pPr>
      <w:tabs>
        <w:tab w:val="clear" w:pos="720"/>
        <w:tab w:val="left" w:pos="7880" w:leader="none"/>
      </w:tabs>
      <w:spacing w:lineRule="atLeast" w:line="240"/>
      <w:ind w:left="6440" w:hanging="0"/>
    </w:pPr>
    <w:rPr/>
  </w:style>
  <w:style w:type="paragraph" w:styleId="P19">
    <w:name w:val="p19"/>
    <w:basedOn w:val="Normal"/>
    <w:qFormat/>
    <w:pPr>
      <w:tabs>
        <w:tab w:val="clear" w:pos="720"/>
        <w:tab w:val="left" w:pos="8180" w:leader="none"/>
      </w:tabs>
      <w:spacing w:lineRule="atLeast" w:line="240"/>
      <w:ind w:left="6740" w:hanging="0"/>
    </w:pPr>
    <w:rPr/>
  </w:style>
  <w:style w:type="paragraph" w:styleId="T20">
    <w:name w:val="t20"/>
    <w:basedOn w:val="Normal"/>
    <w:qFormat/>
    <w:pPr>
      <w:spacing w:lineRule="atLeast" w:line="320"/>
    </w:pPr>
    <w:rPr/>
  </w:style>
  <w:style w:type="paragraph" w:styleId="P21">
    <w:name w:val="p21"/>
    <w:basedOn w:val="Normal"/>
    <w:qFormat/>
    <w:pPr>
      <w:tabs>
        <w:tab w:val="clear" w:pos="720"/>
        <w:tab w:val="left" w:pos="2040" w:leader="none"/>
        <w:tab w:val="left" w:pos="4420" w:leader="none"/>
      </w:tabs>
      <w:spacing w:lineRule="atLeast" w:line="240"/>
      <w:ind w:left="3024" w:hanging="2448"/>
      <w:jc w:val="both"/>
    </w:pPr>
    <w:rPr/>
  </w:style>
  <w:style w:type="paragraph" w:styleId="P22">
    <w:name w:val="p22"/>
    <w:basedOn w:val="Normal"/>
    <w:qFormat/>
    <w:pPr>
      <w:spacing w:lineRule="atLeast" w:line="240"/>
      <w:ind w:left="600" w:hanging="0"/>
      <w:jc w:val="both"/>
    </w:pPr>
    <w:rPr/>
  </w:style>
  <w:style w:type="paragraph" w:styleId="T23">
    <w:name w:val="t23"/>
    <w:basedOn w:val="Normal"/>
    <w:qFormat/>
    <w:pPr>
      <w:spacing w:lineRule="atLeast" w:line="240"/>
    </w:pPr>
    <w:rPr/>
  </w:style>
  <w:style w:type="paragraph" w:styleId="T24">
    <w:name w:val="t24"/>
    <w:basedOn w:val="Normal"/>
    <w:qFormat/>
    <w:pPr>
      <w:spacing w:lineRule="atLeast" w:line="240"/>
    </w:pPr>
    <w:rPr/>
  </w:style>
  <w:style w:type="paragraph" w:styleId="T25">
    <w:name w:val="t25"/>
    <w:basedOn w:val="Normal"/>
    <w:qFormat/>
    <w:pPr>
      <w:spacing w:lineRule="atLeast" w:line="240"/>
    </w:pPr>
    <w:rPr/>
  </w:style>
  <w:style w:type="paragraph" w:styleId="P26">
    <w:name w:val="p26"/>
    <w:basedOn w:val="Normal"/>
    <w:qFormat/>
    <w:pPr>
      <w:tabs>
        <w:tab w:val="clear" w:pos="720"/>
        <w:tab w:val="left" w:pos="2020" w:leader="none"/>
      </w:tabs>
      <w:spacing w:lineRule="atLeast" w:line="240"/>
      <w:ind w:left="580" w:hanging="0"/>
      <w:jc w:val="both"/>
    </w:pPr>
    <w:rPr/>
  </w:style>
  <w:style w:type="paragraph" w:styleId="P27">
    <w:name w:val="p27"/>
    <w:basedOn w:val="Normal"/>
    <w:qFormat/>
    <w:pPr>
      <w:tabs>
        <w:tab w:val="clear" w:pos="720"/>
        <w:tab w:val="left" w:pos="1000" w:leader="none"/>
      </w:tabs>
      <w:spacing w:lineRule="atLeast" w:line="240"/>
      <w:ind w:left="440" w:hanging="0"/>
    </w:pPr>
    <w:rPr/>
  </w:style>
  <w:style w:type="paragraph" w:styleId="P28">
    <w:name w:val="p28"/>
    <w:basedOn w:val="Normal"/>
    <w:qFormat/>
    <w:pPr>
      <w:tabs>
        <w:tab w:val="left" w:pos="720" w:leader="none"/>
      </w:tabs>
      <w:spacing w:lineRule="atLeast" w:line="640"/>
    </w:pPr>
    <w:rPr/>
  </w:style>
  <w:style w:type="paragraph" w:styleId="C29">
    <w:name w:val="c29"/>
    <w:basedOn w:val="Normal"/>
    <w:qFormat/>
    <w:pPr>
      <w:spacing w:lineRule="atLeast" w:line="240"/>
      <w:jc w:val="center"/>
    </w:pPr>
    <w:rPr/>
  </w:style>
  <w:style w:type="paragraph" w:styleId="P30">
    <w:name w:val="p30"/>
    <w:basedOn w:val="Normal"/>
    <w:qFormat/>
    <w:pPr>
      <w:tabs>
        <w:tab w:val="left" w:pos="720" w:leader="none"/>
      </w:tabs>
      <w:spacing w:lineRule="atLeast" w:line="240"/>
    </w:pPr>
    <w:rPr/>
  </w:style>
  <w:style w:type="paragraph" w:styleId="P31">
    <w:name w:val="p31"/>
    <w:basedOn w:val="Normal"/>
    <w:qFormat/>
    <w:pPr>
      <w:tabs>
        <w:tab w:val="clear" w:pos="720"/>
        <w:tab w:val="left" w:pos="6760" w:leader="none"/>
      </w:tabs>
      <w:spacing w:lineRule="atLeast" w:line="240"/>
      <w:ind w:left="5320" w:hanging="0"/>
    </w:pPr>
    <w:rPr/>
  </w:style>
  <w:style w:type="paragraph" w:styleId="P32">
    <w:name w:val="p32"/>
    <w:basedOn w:val="Normal"/>
    <w:qFormat/>
    <w:pPr>
      <w:tabs>
        <w:tab w:val="clear" w:pos="720"/>
        <w:tab w:val="left" w:pos="5020" w:leader="none"/>
      </w:tabs>
      <w:spacing w:lineRule="atLeast" w:line="240"/>
      <w:ind w:left="3580" w:hanging="0"/>
    </w:pPr>
    <w:rPr/>
  </w:style>
  <w:style w:type="paragraph" w:styleId="P33">
    <w:name w:val="p33"/>
    <w:basedOn w:val="Normal"/>
    <w:qFormat/>
    <w:pPr>
      <w:tabs>
        <w:tab w:val="clear" w:pos="720"/>
        <w:tab w:val="left" w:pos="4420" w:leader="none"/>
      </w:tabs>
      <w:spacing w:lineRule="atLeast" w:line="240"/>
      <w:ind w:left="2980" w:hanging="0"/>
      <w:jc w:val="both"/>
    </w:pPr>
    <w:rPr/>
  </w:style>
  <w:style w:type="paragraph" w:styleId="P34">
    <w:name w:val="p34"/>
    <w:basedOn w:val="Normal"/>
    <w:qFormat/>
    <w:pPr>
      <w:tabs>
        <w:tab w:val="clear" w:pos="720"/>
        <w:tab w:val="left" w:pos="6780" w:leader="none"/>
      </w:tabs>
      <w:spacing w:lineRule="atLeast" w:line="240"/>
      <w:ind w:left="5340" w:hanging="0"/>
      <w:jc w:val="both"/>
    </w:pPr>
    <w:rPr/>
  </w:style>
  <w:style w:type="paragraph" w:styleId="T35">
    <w:name w:val="t35"/>
    <w:basedOn w:val="Normal"/>
    <w:qFormat/>
    <w:pPr>
      <w:spacing w:lineRule="atLeast" w:line="240"/>
    </w:pPr>
    <w:rPr/>
  </w:style>
  <w:style w:type="paragraph" w:styleId="C36">
    <w:name w:val="c36"/>
    <w:basedOn w:val="Normal"/>
    <w:qFormat/>
    <w:pPr>
      <w:spacing w:lineRule="atLeast" w:line="240"/>
      <w:jc w:val="center"/>
    </w:pPr>
    <w:rPr/>
  </w:style>
  <w:style w:type="paragraph" w:styleId="C37">
    <w:name w:val="c37"/>
    <w:basedOn w:val="Normal"/>
    <w:qFormat/>
    <w:pPr>
      <w:spacing w:lineRule="atLeast" w:line="240"/>
      <w:jc w:val="center"/>
    </w:pPr>
    <w:rPr/>
  </w:style>
  <w:style w:type="paragraph" w:styleId="P38">
    <w:name w:val="p38"/>
    <w:basedOn w:val="Normal"/>
    <w:qFormat/>
    <w:pPr>
      <w:tabs>
        <w:tab w:val="clear" w:pos="720"/>
        <w:tab w:val="left" w:pos="4720" w:leader="none"/>
        <w:tab w:val="left" w:pos="4840" w:leader="none"/>
      </w:tabs>
      <w:spacing w:lineRule="atLeast" w:line="480"/>
      <w:ind w:left="3312" w:firstLine="144"/>
    </w:pPr>
    <w:rPr/>
  </w:style>
  <w:style w:type="paragraph" w:styleId="P39">
    <w:name w:val="p39"/>
    <w:basedOn w:val="Normal"/>
    <w:qFormat/>
    <w:pPr>
      <w:tabs>
        <w:tab w:val="clear" w:pos="720"/>
        <w:tab w:val="left" w:pos="4720" w:leader="none"/>
      </w:tabs>
      <w:spacing w:lineRule="atLeast" w:line="480"/>
      <w:ind w:left="3312" w:hanging="475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20:56:00Z</dcterms:created>
  <dc:creator>RIEP</dc:creator>
  <dc:description/>
  <dc:language>en-US</dc:language>
  <cp:lastModifiedBy>RIEP</cp:lastModifiedBy>
  <dcterms:modified xsi:type="dcterms:W3CDTF">1999-09-28T17:27:00Z</dcterms:modified>
  <cp:revision>4</cp:revision>
  <dc:subject/>
  <dc:title>PREPARO E USO DO CONCRETO</dc:title>
</cp:coreProperties>
</file>