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ÍCIOS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abrir um novo arquivo chamado  3D2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Command: '_layer (criar e tornar ativo um nível de nome INICIAL)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acertar os limites para:    Command: '_limits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Reset Model space limits: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ON/OFF/&lt;Lower left corner&gt; &lt;0.0000,0.0000&gt;:  &lt;enter&gt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Upper right corner &lt;12.0000,9.0000&gt;: 210,297  &lt;enter&gt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ajustar a unidade para uma casa decimal     Command: '_ddunits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Initializing...  DDUNITS loaded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ajustar a tela com:       Command: z ZOOM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 xml:space="preserve">All/Center/Dynamic/Extents/Previous/Scale(X/XP)/Window/&lt;Realtime&gt;: a 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Regenerating drawing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ligar o Grid:  Command:  &lt;Grid on&gt; (tecla F7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ver a tela na posição Isométrica: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&gt;View &gt; 3D Viewpoint &gt; SW Isometric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se o símbolo do UCS não estiver na origem do Grid selecione: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&gt; View &gt; Display &gt; US Icon &gt; Origin –  o UCS aparecerá na origem do Grid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construir um objeto usando os sólidos básicos do menu Solids e Polyline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449580</wp:posOffset>
            </wp:positionV>
            <wp:extent cx="5229860" cy="3922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mmand: _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er/&lt;Corner of box&gt; &lt;0,0,0&gt;: &lt;enter&gt; (com isto assumiu-se a origem como vértice do sólido)  </w:t>
      </w:r>
    </w:p>
    <w:p>
      <w:pPr>
        <w:pStyle w:val="Normal"/>
        <w:numPr>
          <w:ilvl w:val="0"/>
          <w:numId w:val="2"/>
        </w:numPr>
        <w:rPr/>
      </w:pPr>
      <w:r>
        <w:rPr/>
        <w:t>Cube/Length/&lt;other corner&gt;: l &lt;enter&gt; ( podemos construir o paralelepípedo pelos valores dos lados)</w:t>
      </w:r>
    </w:p>
    <w:p>
      <w:pPr>
        <w:pStyle w:val="Normal"/>
        <w:numPr>
          <w:ilvl w:val="0"/>
          <w:numId w:val="2"/>
        </w:numPr>
        <w:rPr/>
      </w:pPr>
      <w:r>
        <w:rPr/>
        <w:t>Length: 70 &lt;enter&gt; (70 unidades em x)</w:t>
      </w:r>
    </w:p>
    <w:p>
      <w:pPr>
        <w:pStyle w:val="Normal"/>
        <w:numPr>
          <w:ilvl w:val="0"/>
          <w:numId w:val="2"/>
        </w:numPr>
        <w:rPr/>
      </w:pPr>
      <w:r>
        <w:rPr/>
        <w:t>Width: 50  &lt;enter&gt;  (50 unidades em y)</w:t>
      </w:r>
    </w:p>
    <w:p>
      <w:pPr>
        <w:pStyle w:val="Normal"/>
        <w:numPr>
          <w:ilvl w:val="0"/>
          <w:numId w:val="2"/>
        </w:numPr>
        <w:rPr/>
      </w:pPr>
      <w:r>
        <w:rPr/>
        <w:t>Height: 25 &lt;enter&gt;  (25 unidades em z)</w:t>
      </w:r>
    </w:p>
    <w:p>
      <w:pPr>
        <w:pStyle w:val="Normal"/>
        <w:numPr>
          <w:ilvl w:val="0"/>
          <w:numId w:val="2"/>
        </w:numPr>
        <w:rPr/>
      </w:pPr>
      <w:r>
        <w:rPr/>
        <w:t>usar o Zoom para ajustar a posição da tela como mostra a figura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265</wp:posOffset>
            </wp:positionH>
            <wp:positionV relativeFrom="paragraph">
              <wp:posOffset>-629920</wp:posOffset>
            </wp:positionV>
            <wp:extent cx="4959350" cy="37198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-      levar o UCS para o vértice superior do sólido (vide figura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Command: _ucs         Origin/ZAxis/3point/OBject/View/X/Y/Z/Prev/Restore/Save/Del/?/&lt;World&gt;: o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Origin point &lt;0,0,0&gt;: _endp of   (usar o Osnap Endpoint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construir uma rampa (wedge)                       Command: _wedge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Center/&lt;Corner of wedge&gt; &lt;0,0,0&gt;: &lt;enter&gt; (assume-se o 0,0,0 com vértice do sólido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Cube/Length/&lt;other corner&gt;: l &lt;enter&gt; (agora determina-se as medidas  dos lados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Length: -40 &lt;enter&gt; (o sinal negativo fará o lado em x ficar sobre o lado do paralelepípedo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Width: -10 &lt;enter&gt;  (o sinal negativo situará a base do sólido sobre a face do paralelepípedo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Height: 20 &lt;enter&gt;   (a altura do “wedge” , marcada no lado sobre o eixo z)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049520" cy="3787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para fazer a rampa simétrica usar Copy ou Mirror 3D; usaremos Copy;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Command: _copy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Select objects: 1 found (clicar em qualquer das arestas do  “wedge” 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Select objects: &lt;enter&gt;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&lt;Base point or displacement&gt;/Multiple: _endp (selecionar Endpoint da aresta maior da base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Second point of displacement: _endp of (selecionar Endpoint da aresta da face superior do paralelepípedo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 xml:space="preserve">mudar o UCS para o ponto médio da aresta menor da face superior;      ....página seguinte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320030" cy="39903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Command: _ucs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Origin/ZAxis/3point/OBject/View/X/Y/Z/Prev/Restore/Save/Del/?/&lt;World&gt;: o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Origin point &lt;0,0,0&gt;: _mid of (clicar, com o Osnap Midpoint ativado, a aresta desejada)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Command: _cylinder (selecionar no Toolbar Solids a opção Cylinder)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Elliptical/&lt;center point&gt; &lt;0,0,0&gt;: &lt;enter&gt; (adota a origem do UCS como centro da base)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Diameter/&lt;Radius&gt;:  15  &lt;enter&gt;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 xml:space="preserve">Center of other end/&lt;Height&gt;: -30 (para garantir a extensão da altura) 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075</wp:posOffset>
            </wp:positionH>
            <wp:positionV relativeFrom="paragraph">
              <wp:posOffset>-629920</wp:posOffset>
            </wp:positionV>
            <wp:extent cx="4869180" cy="36518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Command: _subtract Select solids and regions to subtract from...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objects: 1 found (clique o paralelepípedo de base)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objects: 1 found (clique uma das rampas)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objects: 1 found (clique a outra)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objects: &lt;enter&gt; (isto faz com que estes três sólidos clicados sejam somados)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solids and regions to subtract...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objects: 1 found ( clique qualquer ponto do cilíndro)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Select objects: &lt;enter&gt; (foi criado um único sólido)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Command: _ucs (voltar o UCS ao WCS)</w:t>
      </w:r>
    </w:p>
    <w:p>
      <w:pPr>
        <w:pStyle w:val="Normal"/>
        <w:numPr>
          <w:ilvl w:val="0"/>
          <w:numId w:val="5"/>
        </w:numPr>
        <w:rPr/>
      </w:pPr>
      <w:r>
        <w:rPr>
          <w:lang w:val="pt-BR"/>
        </w:rPr>
        <w:t>Origin/ZAxis/3point/OBject/View/X/Y/Z/Prev/Restore/Save/Del/?/&lt;World&gt;: &lt;enter&gt;</w:t>
      </w:r>
    </w:p>
    <w:sectPr>
      <w:footerReference w:type="default" r:id="rId7"/>
      <w:type w:val="nextPage"/>
      <w:pgSz w:w="12240" w:h="10205"/>
      <w:pgMar w:left="1701" w:right="1701" w:gutter="0" w:header="0" w:top="1418" w:footer="62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48</w:t>
    </w:r>
    <w:r>
      <w:rPr>
        <w:rFonts w:cs="Arial Black" w:ascii="Arial Black" w:hAnsi="Arial Black"/>
        <w:lang w:eastAsia="pt-BR"/>
      </w:rPr>
      <w:fldChar w:fldCharType="end"/>
    </w:r>
    <w:r>
      <w:rPr>
        <w:rFonts w:cs="Arial Black" w:ascii="Arial Black" w:hAnsi="Arial Black"/>
        <w:lang w:eastAsia="pt-BR"/>
      </w:rPr>
      <w:t xml:space="preserve"> </w:t>
    </w:r>
    <w:r>
      <w:rPr>
        <w:lang w:eastAsia="pt-B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3:40:00Z</dcterms:created>
  <dc:creator>Luiz Santilli Jr.</dc:creator>
  <dc:description/>
  <dc:language>en-US</dc:language>
  <cp:lastModifiedBy>Luiz Santilli Jr.</cp:lastModifiedBy>
  <dcterms:modified xsi:type="dcterms:W3CDTF">1999-01-27T03:43:00Z</dcterms:modified>
  <cp:revision>3</cp:revision>
  <dc:subject/>
  <dc:title>EXERCÍCIO 1</dc:title>
</cp:coreProperties>
</file>