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40815</wp:posOffset>
                </wp:positionH>
                <wp:positionV relativeFrom="paragraph">
                  <wp:posOffset>-900430</wp:posOffset>
                </wp:positionV>
                <wp:extent cx="8295640" cy="5049520"/>
                <wp:effectExtent l="0" t="0" r="0" b="732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5480" cy="504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ansSerif" w:hAnsi="SansSerif" w:eastAsia="SansSerif" w:cs="SansSerif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ansSerif" w:hAnsi="SansSerif" w:eastAsia="SansSerif" w:cs="SansSerif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ansSerif" w:hAnsi="SansSerif" w:eastAsia="SansSerif" w:cs="SansSerif"/>
                                <w:lang w:val="en-US"/>
                              </w:rPr>
                              <w:t>AUTOCAD R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ansSerif" w:hAnsi="SansSerif" w:eastAsia="SansSerif" w:cs="SansSerif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ansSerif" w:hAnsi="SansSerif" w:eastAsia="SansSerif" w:cs="SansSerif"/>
                                <w:lang w:val="en-US"/>
                              </w:rPr>
                              <w:t xml:space="preserve">           TRABALHANDO 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ansSerif" w:hAnsi="SansSerif" w:eastAsia="SansSerif" w:cs="SansSerif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ansSerif" w:hAnsi="SansSerif" w:eastAsia="SansSerif" w:cs="SansSerif"/>
                                <w:lang w:val="en-US"/>
                              </w:rPr>
                              <w:t>3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ue" stroked="t" o:allowincell="f" style="position:absolute;margin-left:-113.45pt;margin-top:-70.9pt;width:653.15pt;height:397.5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SansSerif" w:hAnsi="SansSerif" w:eastAsia="SansSerif" w:cs="SansSerif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SansSerif" w:hAnsi="SansSerif" w:eastAsia="SansSerif" w:cs="SansSerif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SansSerif" w:hAnsi="SansSerif" w:eastAsia="SansSerif" w:cs="SansSerif"/>
                          <w:lang w:val="en-US"/>
                        </w:rPr>
                        <w:t>AUTOCAD R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SansSerif" w:hAnsi="SansSerif" w:eastAsia="SansSerif" w:cs="SansSerif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SansSerif" w:hAnsi="SansSerif" w:eastAsia="SansSerif" w:cs="SansSerif"/>
                          <w:lang w:val="en-US"/>
                        </w:rPr>
                        <w:t xml:space="preserve">           TRABALHANDO 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SansSerif" w:hAnsi="SansSerif" w:eastAsia="SansSerif" w:cs="SansSerif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SansSerif" w:hAnsi="SansSerif" w:eastAsia="SansSerif" w:cs="SansSerif"/>
                          <w:lang w:val="en-US"/>
                        </w:rPr>
                        <w:t>3D</w:t>
                      </w:r>
                    </w:p>
                  </w:txbxContent>
                </v:textbox>
                <v:path textpathok="t"/>
                <v:textpath on="t" fitshape="t" string=" &#10;&#10;AUTOCAD R14&#10;&#10;           TRABALHANDO em&#10;  &#10;3D" style="font-family:&quot;SansSerif&quot;;font-size:48pt"/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8985</wp:posOffset>
                </wp:positionH>
                <wp:positionV relativeFrom="paragraph">
                  <wp:posOffset>3416300</wp:posOffset>
                </wp:positionV>
                <wp:extent cx="2468880" cy="45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;Book Antiqua" w:hAnsi="Footlight MT Light;Book Antiqua" w:cs="Footlight MT Light;Book Antiqua"/>
                                <w:b/>
                                <w:b/>
                                <w:sz w:val="44"/>
                                <w:lang w:val="pt-BR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44"/>
                                <w:lang w:val="pt-BR"/>
                              </w:rPr>
                              <w:t>Luiz Santilli J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5.5pt;mso-wrap-distance-left:9.05pt;mso-wrap-distance-right:9.05pt;mso-wrap-distance-top:0pt;mso-wrap-distance-bottom:0pt;margin-top:269pt;mso-position-vertical-relative:text;margin-left:2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otlight MT Light;Book Antiqua" w:hAnsi="Footlight MT Light;Book Antiqua" w:cs="Footlight MT Light;Book Antiqua"/>
                          <w:b/>
                          <w:b/>
                          <w:sz w:val="44"/>
                          <w:lang w:val="pt-BR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  <w:b/>
                          <w:sz w:val="44"/>
                          <w:lang w:val="pt-BR"/>
                        </w:rPr>
                        <w:t>Luiz Santilli J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0205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1"/>
    <w:family w:val="roman"/>
    <w:pitch w:val="default"/>
  </w:font>
  <w:font w:name="Footlight MT Light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6:45:00Z</dcterms:created>
  <dc:creator>Luiz Santilli Jr.</dc:creator>
  <dc:description/>
  <dc:language>en-US</dc:language>
  <cp:lastModifiedBy>Paulo Roberto Alves de Oliveira</cp:lastModifiedBy>
  <cp:lastPrinted>1999-01-26T16:42:00Z</cp:lastPrinted>
  <dcterms:modified xsi:type="dcterms:W3CDTF">1999-04-27T06:45:00Z</dcterms:modified>
  <cp:revision>2</cp:revision>
  <dc:subject/>
  <dc:title/>
</cp:coreProperties>
</file>