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E FEDERAL DA PARAÍBA</w:t>
      </w:r>
    </w:p>
    <w:p>
      <w:pPr>
        <w:pStyle w:val="Textosimples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NTRO DE TECNOLOGIA</w:t>
      </w:r>
    </w:p>
    <w:p>
      <w:pPr>
        <w:pStyle w:val="Textosimples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PARTAMENTO DE TECNOLOGIA DA CONSTRUÇÃO CIVIL</w:t>
      </w:r>
    </w:p>
    <w:p>
      <w:pPr>
        <w:pStyle w:val="Textosimples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SCIPLINA: MECÂNICA DOS SOLOS  I</w:t>
      </w:r>
    </w:p>
    <w:p>
      <w:pPr>
        <w:pStyle w:val="Textosimples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 xml:space="preserve">PROFESSORA 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AGDA C.T.GUIMARÃES</w:t>
      </w:r>
    </w:p>
    <w:p>
      <w:pPr>
        <w:pStyle w:val="Textosimples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LA 1</w:t>
      </w:r>
    </w:p>
    <w:p>
      <w:pPr>
        <w:pStyle w:val="Textosimples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1418" w:leader="none"/>
          <w:tab w:val="left" w:pos="1701" w:leader="none"/>
          <w:tab w:val="left" w:pos="1985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RODUÇÃO AO CURSO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</w:t>
        <w:tab/>
      </w:r>
      <w:r>
        <w:rPr>
          <w:rFonts w:cs="Arial" w:ascii="Arial" w:hAnsi="Arial"/>
          <w:b/>
        </w:rPr>
        <w:t>DEFINIÇÃO E OBJETIVOS DA MECÂNICA DOS SOLOS</w:t>
      </w:r>
    </w:p>
    <w:p>
      <w:pPr>
        <w:pStyle w:val="Textosimples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NIÇÃO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aps/>
          <w:sz w:val="22"/>
        </w:rPr>
        <w:t xml:space="preserve">a </w:t>
      </w:r>
      <w:r>
        <w:rPr>
          <w:rFonts w:cs="Arial" w:ascii="Arial" w:hAnsi="Arial"/>
          <w:sz w:val="22"/>
        </w:rPr>
        <w:t>mecânica dos solos estuda as características físicas dos solos  e as suas propriedades mecânicas (equilíbrio e deformação) quando submetido a acréscimos ou alívio de tensões.</w:t>
      </w:r>
    </w:p>
    <w:p>
      <w:pPr>
        <w:pStyle w:val="Textosimples"/>
        <w:tabs>
          <w:tab w:val="clear" w:pos="709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1418" w:leader="none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S</w:t>
      </w:r>
    </w:p>
    <w:p>
      <w:pPr>
        <w:pStyle w:val="Textosimples"/>
        <w:tabs>
          <w:tab w:val="clear" w:pos="709"/>
          <w:tab w:val="left" w:pos="567" w:leader="none"/>
          <w:tab w:val="left" w:pos="1418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bstituir por métodos científicos os métodos empíricos aplicados no passado.</w:t>
      </w:r>
    </w:p>
    <w:p>
      <w:pPr>
        <w:pStyle w:val="Textosimples"/>
        <w:tabs>
          <w:tab w:val="clear" w:pos="709"/>
          <w:tab w:val="left" w:pos="1418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  <w:tab w:val="left" w:pos="1418" w:leader="none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</w:t>
        <w:tab/>
        <w:t>PROBLEMA DA MECÂNICA DOS SOLOS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ópria natureza do solo.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numPr>
          <w:ilvl w:val="1"/>
          <w:numId w:val="13"/>
        </w:numPr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OLO SOB O PONTO DE VISTA DA ENGENHARIA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é a denominação que se dá a todo material de construção ou mineração da crosta terrestre escavável por meio de pá, picareta, escavadeira, etc, sem necessidade de explosivos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1</w:t>
        <w:tab/>
        <w:t>EMPREGO DO SOLO NA ENGENHARIA CIVIL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851" w:leader="none"/>
        </w:tabs>
        <w:spacing w:lineRule="auto" w:line="360"/>
        <w:ind w:left="360" w:firstLine="207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ab/>
        <w:t>Solo como material de construção: Aterros, Barragens de Terra, Base e Sub-base de Pavimentos, etc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851" w:leader="none"/>
        </w:tabs>
        <w:spacing w:lineRule="auto" w:line="360"/>
        <w:ind w:left="360" w:firstLine="207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ab/>
        <w:t>Solo como suporte de fundação: Valas, Sapatas, Blocos, Estacas, Tubulões, Subleito, etc.</w:t>
      </w:r>
    </w:p>
    <w:p>
      <w:pPr>
        <w:pStyle w:val="Textosimples"/>
        <w:tabs>
          <w:tab w:val="clear" w:pos="709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</w:t>
        <w:tab/>
        <w:t>ORIGEM E EVOLUÇÃO DA MECÂNICA DOS SOLOS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primeiros trabalhos sobre o comportamento dos solos datam do século XVII. COULOMB, 1773, RANKINE, 1856 e DARCY 1856 publicaram importantes trabalho sobre o comportamento dos solos. O acúmulo de insucessos em obras de Engenharia observados no início do século XX  como: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0"/>
          <w:numId w:val="5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scorregamento de solo durante a construção do canal do Panamá, 1913;</w:t>
      </w:r>
    </w:p>
    <w:p>
      <w:pPr>
        <w:pStyle w:val="Textosimples"/>
        <w:numPr>
          <w:ilvl w:val="0"/>
          <w:numId w:val="5"/>
        </w:numPr>
        <w:tabs>
          <w:tab w:val="clear" w:pos="709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mpimento de grandes Barragens de Terra e Recalque em Grandes edifícios, 1913;</w:t>
      </w:r>
    </w:p>
    <w:p>
      <w:pPr>
        <w:pStyle w:val="Textosimples"/>
        <w:numPr>
          <w:ilvl w:val="0"/>
          <w:numId w:val="5"/>
        </w:numPr>
        <w:tabs>
          <w:tab w:val="clear" w:pos="709"/>
          <w:tab w:val="left" w:pos="-142" w:leader="none"/>
          <w:tab w:val="left" w:pos="0" w:leader="none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orregamento de Muro de Cais na Suécia, 1914. O Levou em 1922 a publicação pelos suecos de uma nova teoria para o cálculo e Estabilidade de taludes;</w:t>
      </w:r>
    </w:p>
    <w:p>
      <w:pPr>
        <w:pStyle w:val="Textosimples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ocamento  do Muro de cais e escorregamento de solo na construção do canal de Kiev na Alemanha,1915.</w:t>
      </w:r>
    </w:p>
    <w:p>
      <w:pPr>
        <w:pStyle w:val="Textosimples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1925 o professor Karl Terzaghi publicou seu primeiro livro de Mecânica dos solos, baseado em estudos realizados em vários países, depois do início dos grandes acidentes.</w:t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cânica dos solos nasceu em 1925 e foi batizada em 1936 durante a realização do primeiro Congresso Internacional de Mecânica dos Solos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meados de 1938 foi instalado o primeiro Laboratório de Mecânica dos  solos em São Paulo. Em novembro de 1938 foi instalado o Laboratório de Solos e Concreto  da Inspetoria Nacional de Obras Contra a Seca  em Curemas Paraíba. </w:t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ORIGEM E FORMAÇÃO DOS SOL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solos são formados pela deterioração das rochas através do intemperismo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CHA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egado de um ou mais minerais, que é impossível de escavar manualmente, que necessite de explosivo para o seu desmonte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INTEMPERISM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o conjunto de processos físicos, químicos e biológicos que ocasionam a desintegração e decomposição das rochas e dos minerais, formando os sol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</w:t>
        <w:tab/>
        <w:t xml:space="preserve">INTEMPERISMO FÍSICO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u mecânico é o processo de decomposição da rocha sem alteração química dos seus componentes. Os principais agentes são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Variação de temperatura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Repuxo coloidal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Congelamento da água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Alívio de pressões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2.2.2</w:t>
        <w:tab/>
        <w:t>INTEMPERISMO QUÍMICO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o processo de decomposição da rocha onde os vários processos químicos alteram solubilizam e depositam os minerais das rochas transformando-a em solo, ou seja, ocorre a alteração química dos seus componentes. Neste caso há modificação na constituição mineralógica da rocha, originando solos com características próprias. Este tipo é mais freqüente em climas quentes e úmidos e, portanto muito comum no Brasil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tipos mais comuns são: Hidrólise; Hidratação; Oxidação e Carbonataçã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RÓLIS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É o mais importante, pois leva a destruição dos silicat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HIDRATAÇÃ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etração da água nos minerais, através de fissuras. A hidratação ocasiona nos Granitos e Gnaisses a transformação  de feldspato em argi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CARBONATAÇÃ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rbonato de cálcio em contato com a água carregada de ácido carbônico se transforma em bicarbonato de cálc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XIDAÇÃ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udança que sofre um mineral em decorrência da penetração de oxigênio na roch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2.3</w:t>
        <w:tab/>
        <w:t>INTEMPERISMO BIOLÓGIC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Ë processo no qual a decomposição da rocha se dá graças a esforços mecânicos produzidos por vegetais através de raízes, escavação de roedores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LUÊNCIA DO INTEMPERISMO NO TIPO DE SOL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vários tipos de intemperismo e a intensidade com que atuam no processo de formação dos solos, dão origem a diferentes tipos de s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2.3</w:t>
        <w:tab/>
        <w:t>CLASSIFICAÇÃO DOS SOLOS QUANTO A ORIGEM E FORMAÇÃ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solos classificam-se quanto a origem em solos residuais e sedimentares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2.3.1 </w:t>
        <w:tab/>
        <w:t>SOLOS RESIDUAIS</w:t>
      </w:r>
    </w:p>
    <w:p>
      <w:pPr>
        <w:pStyle w:val="TextBodyIndent"/>
        <w:rPr/>
      </w:pPr>
      <w:r>
        <w:rPr/>
        <w:t>Solos residuais são os solos que permanecem no local de decomposição rocha que lhes deu origem. Para a sua ocorrência é necessário que a velocidade de remoção do solo seja menor que a velocidade de decomposição da roch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985</wp:posOffset>
            </wp:positionH>
            <wp:positionV relativeFrom="paragraph">
              <wp:posOffset>175895</wp:posOffset>
            </wp:positionV>
            <wp:extent cx="2743200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rocha que mantém as características originais, ou seja, a rocha sã é a que ocorre em profundidade. Quanto mais próximo da superfície do terreno, maior é o efeito do intemperismo. Sobre a rocha sã encontra-se a rocha alterada, em geral muito fraturada e permitindo grande fluxo de água através das descontinuidades. A rocha alterada é sobreposta pelo solo residual jovem, ou saprólito, que é um material arenoso. O material mais intemperizado ocorre acima do saprólito e é denominado solo residual maduro, que contém maior percentagem de argi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OS SEDIMENTARES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olos sedimentares ou transportados são aqueles que foram levados de seu local de origem por algum agente de transporte e lá depositados. As características  dos solos sedimentares do agente de transporte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gentes de transporte sã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360"/>
        <w:ind w:left="360" w:firstLine="2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o (solos eólicos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360"/>
        <w:ind w:left="360" w:firstLine="2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gua (solos aluvionares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418" w:leader="none"/>
          <w:tab w:val="left" w:pos="1701" w:leader="none"/>
        </w:tabs>
        <w:spacing w:lineRule="auto" w:line="360"/>
        <w:ind w:left="360" w:firstLine="7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gua dos Oceanos e Mares (Solos Marinhos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</w:t>
        <w:tab/>
        <w:t>Água dos Rios (Solos Fluviais)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</w:t>
        <w:tab/>
        <w:t>Água das Chuvas (Solos Pluviais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360"/>
        <w:ind w:left="360" w:firstLine="2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leiras (Solos Graciais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360"/>
        <w:ind w:left="360" w:firstLine="20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vidade (Solos Coluvionares)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OLOS EÓLICOS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e pelo vento. Devido ao atrito os grãos dos solos transportados possuem forma arredondada. A ação do vento se restringe ao caso das areias e dos siltes. São exemplos de solos eólicos  as DUNAS e os solos LOÉSSICOS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nas – Barreira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éssicos – Vegetais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OS ALUVIONARES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 agente de transporte é a água, os solos sedimentares. A sus textura depende da velocidade de transporte da água. podem ser classificados como de origem PLUVIAL, FLUVIAL ou DELTAICO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CARACTERÍSTICAS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  <w:tab w:val="left" w:pos="21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Grãos de diversos tamanhos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1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Mais grossos que os eólicos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12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Sem coesão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2.3</w:t>
        <w:tab/>
        <w:t>SOLOS GLACIAI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ormados pelas geleiras. São formados de maneira análoga aos fluviais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OS COLUVIONARES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dos pela ação da gravidade. Grande variedade de tamanhos. Dentre os solos podemos destacar o TALUS, que é solo formado pelo deslizamento de solo do topo das encostas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2.5</w:t>
        <w:tab/>
        <w:t>SOLOS ORGÂNICO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mpregnação  do solo por sedimentos orgânicos preexistentes, em geral misturados de restos de animais e vegetais. Cor escura e cheiro forte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s TURFAS são solos que encorporam florestas soterradas em estado avençado de decomposição. Não se aplicam as teorias da mecânica dos solos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SOLOS TROPICAIS VERMELHOS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LATERÍTICOS são os solos de evolução pedogênica (sofrem no seu local de formação ou deposição uma série de transformações físico-químicas. Formados por uma alternância de saturação e secagem do solo original, aumentando a concentração de óxido de ferro e alumina na parte superi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3.</w:t>
        <w:tab/>
        <w:t>TEXTURA E ESTRUTURA DOS SOLOS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 </w:t>
        <w:tab/>
        <w:t>TAMANHO E FORMA DAS PARTÍCULAS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XTURA de um solo, é o tamanho relativo e a distribuição das partículas sólidas que formam. O estudo da textura dos solos é realizado por intermédio  do ensaio de granulometria. Pela sua textura os solos podem ser classificados  em solos grossos e solos finos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1</w:t>
        <w:tab/>
        <w:t>SOLOS GROSSOS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 Solos com </w:t>
      </w:r>
      <w:r>
        <w:rPr>
          <w:rFonts w:eastAsia="Symbol" w:cs="Symbol" w:ascii="Symbol" w:hAnsi="Symbol"/>
          <w:sz w:val="22"/>
        </w:rPr>
        <w:t>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0,074mm e suas partículas tem forma arredondada poliédrica, e angulosa.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solos grossos são os PEDREGULHOS e as AREIAS.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numPr>
          <w:ilvl w:val="2"/>
          <w:numId w:val="9"/>
        </w:numPr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SOLOS FINOS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Os solos finos são os SILTES e as ARGILAS. Solo com </w:t>
      </w:r>
      <w:r>
        <w:rPr>
          <w:rFonts w:eastAsia="Symbol" w:cs="Symbol" w:ascii="Symbol" w:hAnsi="Symbol"/>
          <w:sz w:val="22"/>
        </w:rPr>
        <w:t>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0,074mm. Os solos finos são os siltes e as argilas.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ração granulométrica classificada como ARGILA possui diâmetro inferior  a 0,002mm e se caracteriza pela sua plasticidade marcante elevada resistência quando seca.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ndo a ABNT (Associação Brasileira de Normas Técnicas) os limites das frações de solo pelo tamanho são os da tabela 1:</w:t>
      </w:r>
    </w:p>
    <w:p>
      <w:pPr>
        <w:pStyle w:val="Textosimples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BELA 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AÇÃ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MITES (ABNT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acã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25cm a 1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7,6cm a 25c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regulh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4,8mm a 7,6c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ia Gros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2,0mm a 4,8m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ia méd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0,42mm a 2,0m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ia fi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0,05mm a 0,42m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0,005mm a 0,05m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gi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mples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erior a 0,005</w:t>
            </w:r>
          </w:p>
        </w:tc>
      </w:tr>
    </w:tbl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01- Classificação dos solos segundo a ABNT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1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RTAMENTO DOS SOLOS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mportamento dos solos finos é definido pelas forças de atração moleculares e elétricas e pela presença de água. 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mportamento dos solos grossos são governados pelas forças gravitacionais.</w:t>
        <w:tab/>
        <w:t xml:space="preserve">Os SILTES apesar de serem classificados como finos, o seu comportamento é governado pelas forças gravitacionais (mesmas dos solos grossos). 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3</w:t>
      </w:r>
      <w:r>
        <w:rPr>
          <w:rFonts w:cs="Arial" w:ascii="Arial" w:hAnsi="Arial"/>
          <w:b/>
        </w:rPr>
        <w:tab/>
        <w:t>COMPOSIÇÃO QUIMICA E MINERALÓGICA DOS SOLOS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solos são formados por agregados de um ou mais minerais.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3.3.1</w:t>
        <w:tab/>
        <w:t>MINERAL</w:t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ância inorgânica e natural, com composição química e estrutura definida. Os minerais encontrados nos solos podem ser primários ou secundários. Os PRIMÁRIOS, são os mesmos da rocha de origem, e os SECUNDÁRIOS são formados quando ocorre a decomposição química.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3.3.2</w:t>
        <w:tab/>
        <w:t>MINERAIS CONSTITUINTES DOS SOLOS GROSSOS E SILTES</w:t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solos grossos são constituídos basicamente de SILICATOS apresentam também na sua composição ÓXIDOS, CARBONATOS E SULFATOS. 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3.3.2.1</w:t>
        <w:tab/>
        <w:t>SILICATO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icato é um composto salino resultante do óxido silício, são abundantes na natureza e formam os  FELDSPATOS, MICAS e QUARTZO e SERPENTINA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FELDSPATO: São silicatos duplos de AL e de metal alcalino ou alcalino terroso “k”, “Na” ou Ca, sofrem decomposição acentuada pela ação da água carregada de C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, produzindo argila branca (CAULIM)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1134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CA: Ortossilicatos de Al, Mg, K, Na ou Li e raramente Mn e Cr apresenta-se em forma de lâminas flexíveis, e de fácil clivagem. tem-se a muscovita (mica branca e a biotita (mica preta)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22"/>
        </w:rPr>
        <w:t>QUARTZO: é o mais importante do grupo dos silicatos. Sua composição é SI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. São identificados macroscopicamente e é o mineral mais abundante na crosta terrestre.(Si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 sílica cristalina pura, clorita e o talco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2.2</w:t>
        <w:tab/>
        <w:t>ÓXIDOS</w:t>
      </w:r>
    </w:p>
    <w:p>
      <w:pPr>
        <w:pStyle w:val="Textosimples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>Composto de metalóide e oxigênio, não se une com a água. Hematita (Fe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, Magnetita (Fe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 e Limonita (Fe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.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)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3.3.2.3</w:t>
        <w:tab/>
        <w:t>CARBONATOS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>Calcita (Ca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, Dolomita [(C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aMg]. A calcita é o segundo mineral mais abundante na crosta terrestre (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</w:rPr>
        <w:t>).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3.3.2.4</w:t>
        <w:tab/>
        <w:t>SULFATOS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(Ca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.2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) e Anidrita (Ca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>)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2"/>
          <w:numId w:val="12"/>
        </w:numPr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MINERAIS CONSTITUINTES DOS SOLOS ARGILOSOS</w:t>
      </w:r>
    </w:p>
    <w:p>
      <w:pPr>
        <w:pStyle w:val="Textosimples"/>
        <w:spacing w:lineRule="auto" w:line="360"/>
        <w:ind w:firstLine="43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argilas são constituídas basicamente por silicatos de alumínio hidratados, podendo apresentar silicatos de magnésio, ferro ou outros metais. Os minerais que formam as frações finas pertencem a três grupos: CAULINITA, ILITA e MONTMORILONITA.</w:t>
      </w:r>
    </w:p>
    <w:p>
      <w:pPr>
        <w:pStyle w:val="Textosimples"/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3.1</w:t>
        <w:tab/>
        <w:t>CAULINITA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formadas por unidades estruturais de silício e alumínio, que se unem alternadamente, conferindo-lhes uma estrutura rígida. São relativamente estáveis  em presença de água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3.2</w:t>
        <w:tab/>
        <w:t>ILITAS</w:t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estruturalmente semelhantes as Montmorilonitas. As substituições isomórficas (não alteram o arranjo dos átomos) que ocorrem tornam ela menos expansiva.</w:t>
      </w:r>
    </w:p>
    <w:p>
      <w:pPr>
        <w:pStyle w:val="Textosimples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3.3.3.3</w:t>
        <w:tab/>
        <w:t>MONTMORILONITAS</w:t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dades estruturais de alumínio entre duas unidades de silício, e entre as unidades existem n moléculas de água. São instáveis em presença de água. Ex: BENTONITA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esença de um determinado mineral de argila pode ser determinado por análise TERMODIFERENCIAL, RAIO X, MICROSCOPIA ELETRÔNICA DE VARREDURA e ETC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4</w:t>
        <w:tab/>
        <w:t>SUPERFÍCIE ESPECIFICA</w:t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a superfície total de um conjunto de partículas dividida pelo seu peso. Quanto mais fino for o solo maior será a sua superfície especifica, o que constituí uma das razões das diferenças entre as propriedades físicas solos finos e dos solos grossos.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especifica dos argilominerais é:</w:t>
      </w:r>
    </w:p>
    <w:p>
      <w:pPr>
        <w:pStyle w:val="Textosimples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2"/>
        </w:rPr>
        <w:t xml:space="preserve">CAULINITA </w:t>
        <w:tab/>
        <w:tab/>
        <w:t>S = 1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s de solo</w:t>
      </w:r>
    </w:p>
    <w:p>
      <w:pPr>
        <w:pStyle w:val="Textosimples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ILITA </w:t>
        <w:tab/>
        <w:tab/>
        <w:tab/>
        <w:t>S = 8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g de solo</w:t>
      </w:r>
    </w:p>
    <w:p>
      <w:pPr>
        <w:pStyle w:val="Textosimples"/>
        <w:tabs>
          <w:tab w:val="clear" w:pos="709"/>
          <w:tab w:val="left" w:pos="2835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MONTMORILONITA </w:t>
        <w:tab/>
        <w:t>S = 800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g de solo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4. </w:t>
        <w:tab/>
        <w:t>FASE SÓLIDO ÁGUA E AR</w:t>
      </w:r>
    </w:p>
    <w:p>
      <w:pPr>
        <w:pStyle w:val="Textosimples"/>
        <w:tabs>
          <w:tab w:val="clear" w:pos="709"/>
          <w:tab w:val="left" w:pos="567" w:leader="none"/>
        </w:tabs>
        <w:spacing w:lineRule="exact" w:line="32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O solo é constituído de uma fase fluida (água e ou ar) e de uma fase sólida. A fase sólida ocupa os vazios deixados pelas partículas sólidas.</w:t>
      </w:r>
    </w:p>
    <w:p>
      <w:pPr>
        <w:pStyle w:val="Textosimples"/>
        <w:tabs>
          <w:tab w:val="clear" w:pos="709"/>
          <w:tab w:val="left" w:pos="567" w:leader="none"/>
        </w:tabs>
        <w:spacing w:lineRule="exact" w:line="3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8745</wp:posOffset>
            </wp:positionH>
            <wp:positionV relativeFrom="paragraph">
              <wp:posOffset>230505</wp:posOffset>
            </wp:positionV>
            <wp:extent cx="2377440" cy="1554480"/>
            <wp:effectExtent l="0" t="0" r="0" b="0"/>
            <wp:wrapTopAndBottom/>
            <wp:docPr id="2" name="S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l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simples"/>
        <w:tabs>
          <w:tab w:val="clear" w:pos="709"/>
          <w:tab w:val="left" w:pos="567" w:leader="none"/>
        </w:tabs>
        <w:spacing w:lineRule="exac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mples"/>
        <w:numPr>
          <w:ilvl w:val="1"/>
          <w:numId w:val="8"/>
        </w:numPr>
        <w:tabs>
          <w:tab w:val="clear" w:pos="709"/>
          <w:tab w:val="left" w:pos="567" w:leader="none"/>
        </w:tabs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FASE SÓLIDA</w:t>
      </w:r>
    </w:p>
    <w:p>
      <w:pPr>
        <w:pStyle w:val="Textosimples"/>
        <w:tabs>
          <w:tab w:val="clear" w:pos="709"/>
          <w:tab w:val="left" w:pos="0" w:leader="none"/>
        </w:tabs>
        <w:spacing w:lineRule="exact" w:line="320"/>
        <w:ind w:firstLine="5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erizada pelo seu tamanho, forma, distribuição e composição mineralógica dos grãos.</w:t>
      </w:r>
    </w:p>
    <w:p>
      <w:pPr>
        <w:pStyle w:val="Textosimples"/>
        <w:tabs>
          <w:tab w:val="clear" w:pos="709"/>
          <w:tab w:val="left" w:pos="0" w:leader="none"/>
        </w:tabs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1"/>
          <w:numId w:val="8"/>
        </w:numPr>
        <w:tabs>
          <w:tab w:val="clear" w:pos="709"/>
          <w:tab w:val="left" w:pos="0" w:leader="none"/>
          <w:tab w:val="left" w:pos="567" w:leader="none"/>
        </w:tabs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FASE GASOSA</w:t>
      </w:r>
    </w:p>
    <w:p>
      <w:pPr>
        <w:pStyle w:val="Textosimples"/>
        <w:tabs>
          <w:tab w:val="clear" w:pos="709"/>
          <w:tab w:val="left" w:pos="0" w:leader="none"/>
        </w:tabs>
        <w:spacing w:lineRule="exact" w:line="320"/>
        <w:ind w:firstLine="5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, vapor d’água e carbono combinado. É bem mais compressível que as fases liquida e sólida.</w:t>
      </w:r>
    </w:p>
    <w:p>
      <w:pPr>
        <w:pStyle w:val="Textosimples"/>
        <w:tabs>
          <w:tab w:val="clear" w:pos="709"/>
          <w:tab w:val="left" w:pos="0" w:leader="none"/>
        </w:tabs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0" w:leader="none"/>
        </w:tabs>
        <w:spacing w:lineRule="exact" w:line="3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4.3</w:t>
        <w:tab/>
        <w:t xml:space="preserve">FASE LIQUIDA </w:t>
      </w:r>
    </w:p>
    <w:p>
      <w:pPr>
        <w:pStyle w:val="Textosimples"/>
        <w:spacing w:lineRule="exact" w:line="32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reenche os vazios dos solos. Pode estar em equilíbrio  hidrostático ou fluir sob a ação da gravidade ou de outra forma.</w:t>
      </w:r>
    </w:p>
    <w:p>
      <w:pPr>
        <w:pStyle w:val="Textosimples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2"/>
          <w:numId w:val="6"/>
        </w:numPr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ÁGUA CAPILAR</w:t>
      </w:r>
    </w:p>
    <w:p>
      <w:pPr>
        <w:pStyle w:val="Textosimples"/>
        <w:spacing w:lineRule="exact" w:line="32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eleva pelos interstícios capilares formados pelas partículas sólidas, devido a </w:t>
      </w:r>
    </w:p>
    <w:p>
      <w:pPr>
        <w:pStyle w:val="Textosimples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ção das tensões superficiais oriundas a partir da superfície líquida da água.</w:t>
      </w:r>
    </w:p>
    <w:p>
      <w:pPr>
        <w:pStyle w:val="Textosimples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2"/>
          <w:numId w:val="3"/>
        </w:numPr>
        <w:tabs>
          <w:tab w:val="clear" w:pos="709"/>
          <w:tab w:val="left" w:pos="567" w:leader="none"/>
        </w:tabs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GUA ADSORVIDA (ADESIDA)</w:t>
      </w:r>
    </w:p>
    <w:p>
      <w:pPr>
        <w:pStyle w:val="Textosimples"/>
        <w:spacing w:lineRule="exact" w:line="32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uma película de água que adere às partícula de solos muito finos devido a ação de forças elétricas desbalanceadas na superfície dos argilo-minerais.</w:t>
      </w:r>
    </w:p>
    <w:p>
      <w:pPr>
        <w:pStyle w:val="Textosimples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numPr>
          <w:ilvl w:val="1"/>
          <w:numId w:val="3"/>
        </w:numPr>
        <w:tabs>
          <w:tab w:val="clear" w:pos="709"/>
          <w:tab w:val="left" w:pos="567" w:leader="none"/>
        </w:tabs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GUA DE CONSTITUIÇÃO</w:t>
      </w:r>
    </w:p>
    <w:p>
      <w:pPr>
        <w:pStyle w:val="Textosimples"/>
        <w:spacing w:lineRule="exact" w:line="32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 parte da estrutura molecular da parte sólida.</w:t>
      </w:r>
    </w:p>
    <w:p>
      <w:pPr>
        <w:pStyle w:val="Textosimples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mples"/>
        <w:tabs>
          <w:tab w:val="clear" w:pos="709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4.5</w:t>
        <w:tab/>
        <w:t>ÁGUA HIGROSCÓPICA</w:t>
      </w:r>
    </w:p>
    <w:p>
      <w:pPr>
        <w:pStyle w:val="Textosimples"/>
        <w:spacing w:lineRule="exact" w:line="320"/>
        <w:ind w:left="705" w:hanging="13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gua que ainda se encontra no solo seco ao ar livre.</w:t>
      </w:r>
    </w:p>
    <w:p>
      <w:pPr>
        <w:pStyle w:val="Textosimples"/>
        <w:spacing w:lineRule="exact" w:line="3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“As água livre, Higroscópica e Capilar podem ser totalmente eliminadas a temperatura práticas de 100</w:t>
      </w:r>
      <w:r>
        <w:rPr>
          <w:rFonts w:cs="Arial" w:ascii="Arial" w:hAnsi="Arial"/>
          <w:b/>
          <w:sz w:val="22"/>
          <w:vertAlign w:val="superscript"/>
        </w:rPr>
        <w:t>0</w:t>
      </w:r>
      <w:r>
        <w:rPr>
          <w:rFonts w:cs="Arial" w:ascii="Arial" w:hAnsi="Arial"/>
          <w:b/>
          <w:sz w:val="22"/>
        </w:rPr>
        <w:t>C”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EXERCÍCI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1.</w:t>
        <w:tab/>
        <w:t>Calcule a superfície da partícula de areia fina, expressando-se em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/g. Admita que a massa específica da partícula seja 2,65g/c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 Fina: Cubos com 0,1 mm de aresta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0"/>
        <w:b/>
      </w:rPr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0"/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0"/>
        <w:b/>
      </w:rPr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  <w:b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sz w:val="20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0"/>
        <w:b/>
      </w:rPr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>
        <w:sz w:val="20"/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uto" w:line="360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9:04:00Z</dcterms:created>
  <dc:creator>Newton</dc:creator>
  <dc:description/>
  <dc:language>en-US</dc:language>
  <cp:lastModifiedBy>Windows 98</cp:lastModifiedBy>
  <cp:lastPrinted>2001-04-30T12:08:00Z</cp:lastPrinted>
  <dcterms:modified xsi:type="dcterms:W3CDTF">2001-03-16T19:04:00Z</dcterms:modified>
  <cp:revision>2</cp:revision>
  <dc:subject/>
  <dc:title>UNIVERSIDADE FEDERAL DA PARAÍBA</dc:title>
</cp:coreProperties>
</file>