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PLICAÇÕES PRÁTICAS DAS ROCHAS ÍGNE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NSTRUÇÃO CIVIL – EDIFICAÇÕES:</w:t>
      </w:r>
    </w:p>
    <w:p>
      <w:pPr>
        <w:pStyle w:val="TextBodyIndent"/>
        <w:rPr/>
      </w:pPr>
      <w:r>
        <w:rPr/>
        <w:t xml:space="preserve">O </w:t>
      </w:r>
      <w:r>
        <w:rPr>
          <w:b/>
          <w:bCs/>
          <w:color w:val="FF0000"/>
        </w:rPr>
        <w:t>GRANITO</w:t>
      </w:r>
      <w:r>
        <w:rPr/>
        <w:t xml:space="preserve"> É A ROCHA MAIS EMPREGADA COMO PEDRA DE CONSTRUÇÃO: GRANDES BLOCOS PARA PEDESTAL DE MONUMENTOS, PEDRAS PARA MUROS E MEIO-FIOS, PARALELEPÍPEDOS E PEDRAS IRREGULARES PARA PAVIMENTAÇÃO, BRITA PARA CONCRETO, PLACA POLIDAS PARA REVESTIMENTO DE PAREDES, PIAS, LAVABOS, ETC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  <w:color w:val="FF0000"/>
        </w:rPr>
        <w:t>BASALTO</w:t>
      </w:r>
      <w:r>
        <w:rPr>
          <w:rFonts w:cs="Arial" w:ascii="Arial" w:hAnsi="Arial"/>
        </w:rPr>
        <w:t xml:space="preserve"> TAMBÉM SE PRESTA PARA AS MESMAS UTILIDADE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RROS:</w:t>
      </w:r>
    </w:p>
    <w:p>
      <w:pPr>
        <w:pStyle w:val="Recuodecorpodetexto2"/>
        <w:ind w:left="0" w:firstLine="360"/>
        <w:rPr/>
      </w:pPr>
      <w:r>
        <w:rPr/>
        <w:t xml:space="preserve">OS </w:t>
      </w:r>
      <w:r>
        <w:rPr>
          <w:b/>
          <w:bCs/>
          <w:color w:val="FF0000"/>
        </w:rPr>
        <w:t>SOLOS ORIGINADOS DE ROCHAS GRANÍTICAS</w:t>
      </w:r>
      <w:r>
        <w:rPr/>
        <w:t>, POR MISTURAREM GRÃOS DE QUARTZO COM LAMELAS DE ARGILA, APRESENTAM-SE COMO EXCELENTES MATERIAIS PARA A CONSTRUÇÃO DE ATERROS COMPACTADOS, POIS ALIAM ATRITO E COESÃ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color w:val="FF0000"/>
        </w:rPr>
        <w:t>SOLOS PROVENIENTES DE BASALTO</w:t>
      </w:r>
      <w:r>
        <w:rPr>
          <w:rFonts w:cs="Arial" w:ascii="Arial" w:hAnsi="Arial"/>
        </w:rPr>
        <w:t xml:space="preserve"> POSSUEM GRÃOS PURAMENTE ARGILOSOS, RESISITINDO SOMENTE À COESÃ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6174105" cy="685800"/>
                <wp:effectExtent l="22860" t="10160" r="3683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685800"/>
                          <a:chOff x="0" y="0"/>
                          <a:chExt cx="6174000" cy="6858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0" cy="685800"/>
                          </a:xfrm>
                          <a:custGeom>
                            <a:avLst/>
                            <a:gdLst>
                              <a:gd name="textAreaLeft" fmla="*/ 315720 w 1296000"/>
                              <a:gd name="textAreaRight" fmla="*/ 980280 w 1296000"/>
                              <a:gd name="textAreaTop" fmla="*/ 94680 h 388800"/>
                              <a:gd name="textAreaBottom" fmla="*/ 2941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280" y="21600"/>
                                </a:lnTo>
                                <a:lnTo>
                                  <a:pt x="63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30880" y="0"/>
                            <a:ext cx="3543480" cy="685800"/>
                          </a:xfrm>
                          <a:custGeom>
                            <a:avLst/>
                            <a:gdLst>
                              <a:gd name="textAreaLeft" fmla="*/ 547920 w 2008800"/>
                              <a:gd name="textAreaRight" fmla="*/ 1460880 w 2008800"/>
                              <a:gd name="textAreaTop" fmla="*/ 105840 h 388800"/>
                              <a:gd name="textAreaBottom" fmla="*/ 2829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145" y="21600"/>
                                </a:lnTo>
                                <a:lnTo>
                                  <a:pt x="7455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2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28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OLO DE GRAN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2860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OLO DE BASAL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.4pt;width:486.2pt;height:54.05pt" coordorigin="179,228" coordsize="9724,1081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cc99" stroked="t" o:allowincell="f" style="position:absolute;left:180;top:229;width:3599;height:1079;mso-wrap-style:none;v-text-anchor:middle;rotation:180" type="_x0000_t8">
                  <v:fill o:detectmouseclick="t" type="solid" color2="#003366"/>
                  <v:stroke color="black" weight="19080" joinstyle="miter" endcap="flat"/>
                  <w10:wrap type="none"/>
                </v:shape>
                <v:shape id="shape_0" fillcolor="#ffcc99" stroked="t" o:allowincell="f" style="position:absolute;left:4323;top:229;width:5579;height:1079;mso-wrap-style:none;v-text-anchor:middle;rotation:180" type="_x0000_t8">
                  <v:fill o:detectmouseclick="t" type="solid" color2="#003366"/>
                  <v:stroke color="black" weight="19080" joinstyle="miter" endcap="flat"/>
                  <w10:wrap type="none"/>
                </v:shape>
                <v:line id="shape_0" from="3963,229" to="3963,1308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03,229" to="4322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3,1309" to="4322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3;top:5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58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OLO DE GRANI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589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OLO DE BASA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RADA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b/>
          <w:bCs/>
          <w:color w:val="FF0000"/>
        </w:rPr>
        <w:t>ROCHAS GRANÍTICAS</w:t>
      </w:r>
      <w:r>
        <w:rPr>
          <w:rFonts w:cs="Arial" w:ascii="Arial" w:hAnsi="Arial"/>
        </w:rPr>
        <w:t xml:space="preserve"> TÊM A GRANDE VANTAGEM DE FORNECER GRAGMENTOS DE BRITA DE FORMA CUBÓIDE, IDEAIS PARA O EMPREGO EM BASES DE ESTRADAS, FACE À </w:t>
      </w:r>
      <w:r>
        <w:rPr>
          <w:rFonts w:cs="Arial" w:ascii="Arial" w:hAnsi="Arial"/>
          <w:b/>
          <w:bCs/>
          <w:i/>
          <w:iCs/>
        </w:rPr>
        <w:t>ELEVADA RESISTÊNCIA</w:t>
      </w:r>
      <w:r>
        <w:rPr>
          <w:rFonts w:cs="Arial" w:ascii="Arial" w:hAnsi="Arial"/>
        </w:rPr>
        <w:t xml:space="preserve"> À COMPRESSÃO E AO </w:t>
      </w:r>
      <w:r>
        <w:rPr>
          <w:rFonts w:cs="Arial" w:ascii="Arial" w:hAnsi="Arial"/>
          <w:b/>
          <w:bCs/>
          <w:i/>
          <w:iCs/>
        </w:rPr>
        <w:t>DESGASTE</w:t>
      </w:r>
      <w:r>
        <w:rPr>
          <w:rFonts w:cs="Arial" w:ascii="Arial" w:hAnsi="Arial"/>
        </w:rPr>
        <w:t xml:space="preserve"> QUE A ELAS CONFE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162675" cy="3771900"/>
                <wp:effectExtent l="133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772080"/>
                          <a:chOff x="0" y="0"/>
                          <a:chExt cx="6162840" cy="37720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28576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0"/>
                              <a:ext cx="2514600" cy="114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514600" cy="571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680" y="0"/>
                              <a:ext cx="13716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2720" y="342720"/>
                                <a:ext cx="6850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7520" y="14292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92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35676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499680"/>
                                  <a:ext cx="9792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donut">
                                <a:avLst>
                                  <a:gd name="adj" fmla="val 20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571320"/>
                              <a:ext cx="0" cy="4572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miter/>
                              <a:tailEnd len="med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7120"/>
                              <a:ext cx="11430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57120"/>
                              <a:ext cx="11430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71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217152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SOLO NATURAL OU SUB-LEI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0" y="137160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AVIMEN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571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12571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57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828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0" y="1371600"/>
                            <a:ext cx="20574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2057400" cy="571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0574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74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8360" y="842760"/>
                            <a:ext cx="1395720" cy="41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VESTIMENTO (asfalto, concreto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9400" y="2604600"/>
                            <a:ext cx="1243440" cy="490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Brita Graduad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195360"/>
                            <a:ext cx="1257480" cy="57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UB-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Rachão ou Macadame Seco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55920" cy="377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85.25pt;height:297pt" coordorigin="180,72" coordsize="9705,5940">
                <v:group id="shape_0" style="position:absolute;left:540;top:252;width:4500;height:4680">
                  <v:rect id="shape_0" stroked="t" o:allowincell="f" style="position:absolute;left:540;top:3132;width:3959;height:1799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40;top:2232;width:3959;height:899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group id="shape_0" style="position:absolute;left:1441;top:252;width:2160;height:1980">
                    <v:group id="shape_0" style="position:absolute;left:1980;top:792;width:1080;height:899">
                      <v:oval id="shape_0" fillcolor="white" stroked="t" o:allowincell="f" style="position:absolute;left:2906;top:1017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80;top:1354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80;top:1017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42;top:792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906;top:1354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42;top:1579;width:153;height:1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black" stroked="t" o:allowincell="f" style="position:absolute;left:1441;top:252;width:2159;height:1979;mso-wrap-style:none;v-text-anchor:middle" type="_x0000_t2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line id="shape_0" from="2521,1152" to="2521,1871" stroked="t" o:allowincell="f" style="position:absolute">
                    <v:stroke color="black" weight="63360" endarrow="classic" endarrowwidth="wide" endarrowlength="medium" joinstyle="miter" endcap="flat"/>
                    <v:fill o:detectmouseclick="t" on="false"/>
                    <w10:wrap type="none"/>
                  </v:line>
                  <v:line id="shape_0" from="540,2232" to="2339,3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232" to="4499,3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2952" to="1801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980,2952" to="198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161,2952" to="2161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340,2952" to="234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521,2952" to="2521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700,2952" to="270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881,2952" to="2881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060,2952" to="306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41,2952" to="3241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620,2952" to="3419,2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952" to="162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20,2952" to="3420,31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441;top:3672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SOLO NATURAL OU SUB-LEI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7;top:2412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AVIMEN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11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0,2232" to="4860,313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681,2232" to="5040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3132" to="5040,3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2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0;top:2232;width:3240;height:1620">
                  <v:rect id="shape_0" stroked="t" o:allowincell="f" style="position:absolute;left:5940;top:2952;width:3239;height:899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940;top:2412;width:3239;height:539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940;top:2232;width:3239;height:179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012;top:1399;width:2197;height:6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VESTIMENTO (asfalto, concreto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7927;top:4174;width:1957;height:77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Brita Graduada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7561;top:5104;width:1979;height:90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UB-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Rachão ou Macadame Seco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narrow" startarrowlength="short" joinstyle="miter" endcap="flat"/>
                  <w10:wrap type="none"/>
                </v:shape>
                <v:rect id="shape_0" stroked="t" o:allowincell="f" style="position:absolute;left:180;top:72;width:9536;height:593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  <w:color w:val="FF0000"/>
        </w:rPr>
        <w:t>PAVIMENTO</w:t>
      </w:r>
      <w:r>
        <w:rPr>
          <w:rFonts w:cs="Arial" w:ascii="Arial" w:hAnsi="Arial"/>
        </w:rPr>
        <w:t xml:space="preserve"> É UMA ESTRUTURA CONSTRUÍDA APÓS A TERRAPLENAGEM E DESTINADA, ECONÔMICA E SIMULTANEAMENTE, EM SEU CONJUNTO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STIR E DISTRIBUIR AO SUBLEITO OS ESFORÇOS VERTICAIS E HORIZONTAIS PRODUZIDOS PELO TRÁF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HORAR AS CONDIÇÕES DE ROLAMENTO E SEGURANÇ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2075</wp:posOffset>
                </wp:positionV>
                <wp:extent cx="1943100" cy="1405890"/>
                <wp:effectExtent l="8890" t="12700" r="298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58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GB" w:bidi="ar-SA"/>
                              </w:rPr>
                              <w:t>RODOVI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ff" stroked="t" o:allowincell="f" style="position:absolute;margin-left:-27pt;margin-top:7.25pt;width:152.95pt;height:110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GB" w:bidi="ar-SA"/>
                        </w:rPr>
                        <w:t>RODOVIAS</w:t>
                      </w:r>
                    </w:p>
                  </w:txbxContent>
                </v:textbox>
                <v:fill o:detectmouseclick="t" type="solid" color2="#330000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629535" cy="1405890"/>
                <wp:effectExtent l="17780" t="0" r="666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800">
                          <a:off x="0" y="0"/>
                          <a:ext cx="2629440" cy="1405800"/>
                        </a:xfrm>
                        <a:prstGeom prst="irregularSeal2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pt-BR" w:bidi="ar-SA"/>
                              </w:rPr>
                              <w:t>FERROVIAS</w:t>
                            </w:r>
                          </w:p>
                        </w:txbxContent>
                      </wps:txbx>
                      <wps:bodyPr anchor="t" rot="2078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cc99" stroked="t" o:allowincell="f" style="position:absolute;margin-left:126pt;margin-top:9.95pt;width:207pt;height:110.65pt;mso-wrap-style:square;v-text-anchor:top;rotation:14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pt-BR" w:bidi="ar-SA"/>
                        </w:rPr>
                        <w:t>FERROVIAS</w:t>
                      </w:r>
                    </w:p>
                  </w:txbxContent>
                </v:textbox>
                <v:fill o:detectmouseclick="t" type="solid" color2="#003366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2514600" cy="1405890"/>
                <wp:effectExtent l="10795" t="9525" r="3746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0580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EROPOR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5pt;margin-top:7.25pt;width:197.95pt;height:110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EROPORTOS</w:t>
                      </w:r>
                    </w:p>
                  </w:txbxContent>
                </v:textbox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ÚNEI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PARA OS TÚNEIS ESCAVADOS EM ROCHAS SÃO NORMALMENTE ESTABELECIDADES AS SEGUIINTES </w:t>
      </w:r>
      <w:r>
        <w:rPr>
          <w:rFonts w:cs="Arial" w:ascii="Arial" w:hAnsi="Arial"/>
          <w:b/>
          <w:bCs/>
        </w:rPr>
        <w:t>OPERAÇÕ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ERFURAÇAÕ DE FRENTE DE ESCAVAÇÃO COM MARTELET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CARREGAMENTO DOS FUROS COM EXPLOSIV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DETONAÇÃO DOS EXPPLOSIV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VENTILAÇÃO E REMOÇÃO DOS DETRITOS E DA POEI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REMOÇÃO DA ÁGUA DE INFILTRAÇÃO, SE NECESSÁ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COLOCAÇÃO DO ESCORAMENTO PARA O TETO E PAREDES LATERIAS, SE NECESSÁ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5943600" cy="2971800"/>
                <wp:effectExtent l="21590" t="15875" r="8191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ZADOS ALUNOS(AS) E FUTUROS ENGENHEIROS(AS)… FALOR LEMBRAR 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800000"/>
                                <w:lang w:val="pt-BR" w:bidi="ar-SA"/>
                              </w:rPr>
                              <w:t>ENSAIOS DE INVESTIGAÇÃ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pt;margin-top:16.35pt;width:467.95pt;height:23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ZADOS ALUNOS(AS) E FUTUROS ENGENHEIROS(AS)… FALOR LEMBRAR DOS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800000"/>
                          <w:lang w:val="pt-BR" w:bidi="ar-SA"/>
                        </w:rPr>
                        <w:t>ENSAIOS DE INVESTIGAÇÃO!</w:t>
                      </w:r>
                    </w:p>
                  </w:txbxContent>
                </v:textbox>
                <v:fill o:detectmouseclick="t" type="solid" color2="#330000"/>
                <v:stroke color="#333399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COLOCAÇÃO DO REVESTIMENTO, SE NECESSÁRI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/>
      </w:pPr>
      <w:r>
        <w:rPr/>
        <w:t>SONDAGENS À PERCUSSÃO, SONDAGENS ROTATIVAS, POÇOS DE OBSERVAÇÃO, ENSAIOS GEOFÍSICOS, MAPEAMENTO GEOLÓGICO, INSPEÇÕES DE CAMPO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>
          <w:color w:val="003366"/>
        </w:rPr>
        <w:t xml:space="preserve">NA CONSTRUÇÃO DE TÚNEIS, O COMPORTAMENTO DO MACIÇO DE ROCHA SERÁ, EVIDENTEMENTE, GOVERNADO PELO TIPO E INTENSIDADE DE </w:t>
      </w:r>
      <w:r>
        <w:rPr>
          <w:color w:val="FF0000"/>
        </w:rPr>
        <w:t>DIACLASAMENTO</w:t>
      </w:r>
      <w:r>
        <w:rPr>
          <w:color w:val="003366"/>
        </w:rPr>
        <w:t xml:space="preserve"> QUE APRESENTA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251460</wp:posOffset>
                </wp:positionV>
                <wp:extent cx="4916170" cy="1598930"/>
                <wp:effectExtent l="23495" t="24130" r="9525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1598760"/>
                          <a:chOff x="0" y="0"/>
                          <a:chExt cx="491616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5040" cy="1598400"/>
                          </a:xfrm>
                          <a:prstGeom prst="cube">
                            <a:avLst>
                              <a:gd name="adj" fmla="val 33092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98840"/>
                            <a:ext cx="655200" cy="599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98840"/>
                            <a:ext cx="655200" cy="4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999000"/>
                            <a:ext cx="8737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040" y="998280"/>
                            <a:ext cx="109080" cy="39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998280"/>
                            <a:ext cx="109080" cy="39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896760"/>
                            <a:ext cx="512280" cy="46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520" y="0"/>
                            <a:ext cx="1856880" cy="49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7600" y="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0"/>
                              <a:ext cx="32760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612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9972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680" y="299160"/>
                              <a:ext cx="1090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680" y="199440"/>
                              <a:ext cx="32760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99720"/>
                              <a:ext cx="32760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640" y="9972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720" y="0"/>
                              <a:ext cx="54612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972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1320" y="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1320" y="9972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9840" y="0"/>
                              <a:ext cx="43704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599400"/>
                            <a:ext cx="2075040" cy="99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5040" cy="9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9160"/>
                                <a:ext cx="2075040" cy="498960"/>
                              </a:xfrm>
                              <a:prstGeom prst="parallelogram">
                                <a:avLst>
                                  <a:gd name="adj" fmla="val 124512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28920" cy="99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9972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" y="99000"/>
                                <a:ext cx="0" cy="89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199440"/>
                                <a:ext cx="0" cy="69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840" y="0"/>
                                <a:ext cx="0" cy="89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400" y="99000"/>
                                <a:ext cx="0" cy="89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1320" y="9972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880" y="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76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428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5760" y="79884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4280" y="79884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0" y="79884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55200" y="8978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720" y="8978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880" y="8978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60" y="8978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9280" y="498600"/>
                            <a:ext cx="1856880" cy="1100520"/>
                          </a:xfrm>
                        </wpg:grpSpPr>
                        <wps:wsp>
                          <wps:cNvSpPr/>
                          <wps:spPr>
                            <a:xfrm>
                              <a:off x="109440" y="1800"/>
                              <a:ext cx="1747440" cy="10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520"/>
                              <a:ext cx="218520" cy="59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9520"/>
                              <a:ext cx="98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99520"/>
                              <a:ext cx="0" cy="59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898920"/>
                              <a:ext cx="98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83240"/>
                              <a:ext cx="9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210">
                                  <a:moveTo>
                                    <a:pt x="0" y="30"/>
                                  </a:moveTo>
                                  <a:cubicBezTo>
                                    <a:pt x="315" y="15"/>
                                    <a:pt x="630" y="0"/>
                                    <a:pt x="900" y="30"/>
                                  </a:cubicBezTo>
                                  <a:cubicBezTo>
                                    <a:pt x="1170" y="60"/>
                                    <a:pt x="1395" y="135"/>
                                    <a:pt x="1620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6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36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10008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6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56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6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080" y="10008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36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680" y="360"/>
                              <a:ext cx="0" cy="79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760" y="99720"/>
                              <a:ext cx="0" cy="9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299520"/>
                              <a:ext cx="0" cy="79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360"/>
                              <a:ext cx="0" cy="9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99720"/>
                              <a:ext cx="0" cy="9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360"/>
                              <a:ext cx="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9986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89892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89892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89892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560" y="9986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89892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080" y="99864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89892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1680" y="898920"/>
                              <a:ext cx="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360"/>
                              <a:ext cx="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9.8pt;width:387.1pt;height:125.9pt" coordorigin="357,396" coordsize="7742,251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357;top:396;width:3267;height:2516;mso-wrap-style:none;v-text-anchor:middle" type="_x0000_t16">
                  <v:fill o:detectmouseclick="t" on="false"/>
                  <v:stroke color="black" weight="1908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045;top:1654;width:1031;height:943;mso-wrap-style:none;v-text-anchor:middle" type="_x0000_t56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45;top:1654;width:1031;height:78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875;top:1970;width:1375;height:6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45,1968" to="1216,259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907,1968" to="2078,25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19,1809" to="2025,25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1;top:396;width:2923;height:785">
                  <v:line id="shape_0" from="1047,396" to="1734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1,396" to="1906,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396" to="1390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553" to="1390,1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867" to="1390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710" to="1734,1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553" to="2078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396" to="2422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553" to="2422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396" to="2766,11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553" to="2766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396" to="3110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553" to="3110,1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396" to="3454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1340;width:3268;height:1573">
                  <v:group id="shape_0" style="position:absolute;left:359;top:1340;width:3268;height:1573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f" o:allowincell="f" style="position:absolute;left:359;top:1811;width:3267;height:785;mso-wrap-style:none;v-text-anchor:middle" type="_x0000_t7"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359;top:1340;width:2407;height:157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531,1497" to="531,2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,1340" to="703,2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,1496" to="875,29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7,1654" to="1047,2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340" to="2595,2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3,1496" to="2423,29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1,1497" to="2251,2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9,1340" to="2079,2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,1340" to="1219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1340" to="1563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1340" to="1735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1,1340" to="1391,1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,2598" to="1219,2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2598" to="1563,2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2598" to="1907,2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91,2754" to="1391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2754" to="1735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1340" to="1907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9,2754" to="2079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2754" to="703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1340" to="1047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75;top:1181;width:2924;height:1733">
                  <v:rect id="shape_0" fillcolor="white" stroked="t" o:allowincell="f" style="position:absolute;left:5347;top:1184;width:2751;height:172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5175;top:1653;width:343;height:9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347,1653" to="6894,1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5,1653" to="6895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47,2597" to="6894,25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620,210" path="m0,30c315,15,630,0,900,30c1170,60,1395,135,1620,210e" stroked="t" o:allowincell="f" style="position:absolute;left:5347;top:1470;width:1547;height:182;mso-wrap-style:none;v-text-anchor:middle">
                    <v:fill o:detectmouseclick="t" on="false"/>
                    <v:stroke color="black" weight="19080" dashstyle="dash" joinstyle="round" endcap="flat"/>
                    <w10:wrap type="none"/>
                  </v:shape>
                  <v:line id="shape_0" from="5519,1182" to="5519,1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1182" to="5691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1339" to="5863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1182" to="6035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1181" to="6207,1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9,1182" to="6379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1339" to="6551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1182" to="6723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1182" to="7067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1339" to="7239,2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1653" to="7411,2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3,1182" to="7583,2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5,1339" to="7755,2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7,1182" to="7927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2754" to="5519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597" to="5691,2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2597" to="5863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2597" to="6035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2754" to="6207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9,2597" to="6379,2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2754" to="6551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2597" to="6723,2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2597" to="7067,2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1182" to="7411,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3742690</wp:posOffset>
                </wp:positionV>
                <wp:extent cx="1485900" cy="743585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600">
                          <a:off x="0" y="0"/>
                          <a:ext cx="1486080" cy="743760"/>
                        </a:xfrm>
                        <a:prstGeom prst="parallelogram">
                          <a:avLst>
                            <a:gd name="adj" fmla="val 5982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15pt;margin-top:294.65pt;width:116.95pt;height:58.5pt;mso-wrap-style:none;v-text-anchor:middle;rotation:90" type="_x0000_t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DIACLASAMENTO COLUNAR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</wp:posOffset>
                </wp:positionV>
                <wp:extent cx="4800600" cy="1485265"/>
                <wp:effectExtent l="23495" t="24130" r="9525" b="222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85360"/>
                          <a:chOff x="0" y="0"/>
                          <a:chExt cx="4800600" cy="14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0" cy="1483920"/>
                          </a:xfrm>
                          <a:prstGeom prst="cube">
                            <a:avLst>
                              <a:gd name="adj" fmla="val 33092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41600"/>
                            <a:ext cx="640080" cy="556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41600"/>
                            <a:ext cx="640080" cy="46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927720"/>
                            <a:ext cx="8535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929160"/>
                            <a:ext cx="106560" cy="37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929160"/>
                            <a:ext cx="106560" cy="37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33040"/>
                            <a:ext cx="533520" cy="46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56200"/>
                            <a:ext cx="1387440" cy="888480"/>
                          </a:xfrm>
                        </wpg:grpSpPr>
                        <wps:wsp>
                          <wps:cNvSpPr/>
                          <wps:spPr>
                            <a:xfrm rot="5400600">
                              <a:off x="249120" y="-248760"/>
                              <a:ext cx="888480" cy="138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3000"/>
                              <a:ext cx="11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126360"/>
                              <a:ext cx="11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8247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06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0600" y="31680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600" y="44388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600" y="50760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600" y="38052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1680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316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0240"/>
                              <a:ext cx="27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9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688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57096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432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564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25416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18540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64908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0"/>
                              <a:ext cx="42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0200" y="928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782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782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556200"/>
                            <a:ext cx="3200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760" y="463680"/>
                            <a:ext cx="3200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6490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490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834480"/>
                            <a:ext cx="106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70800"/>
                            <a:ext cx="106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927720"/>
                            <a:ext cx="3200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3448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1020600"/>
                            <a:ext cx="4266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741600"/>
                            <a:ext cx="106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1206000"/>
                            <a:ext cx="1065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120600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11131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298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64760"/>
                            <a:ext cx="1706760" cy="1020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741600"/>
                            <a:ext cx="21348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741600"/>
                            <a:ext cx="96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41600"/>
                            <a:ext cx="0" cy="5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3840" y="1298520"/>
                            <a:ext cx="96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25240"/>
                            <a:ext cx="9601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420">
                                <a:moveTo>
                                  <a:pt x="0" y="60"/>
                                </a:moveTo>
                                <a:cubicBezTo>
                                  <a:pt x="225" y="30"/>
                                  <a:pt x="450" y="0"/>
                                  <a:pt x="720" y="60"/>
                                </a:cubicBezTo>
                                <a:cubicBezTo>
                                  <a:pt x="990" y="120"/>
                                  <a:pt x="1305" y="270"/>
                                  <a:pt x="1620" y="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55620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64908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0" y="55620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0" y="64908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4160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7080" y="83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927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02060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0520" y="111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0" y="120600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060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0520" y="1298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3914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960" y="13914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040" y="10206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040" y="7416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8pt;width:378.05pt;height:133.4pt" coordorigin="540,396" coordsize="7561,2668">
                <v:shape id="shape_0" stroked="t" o:allowincell="f" style="position:absolute;left:540;top:396;width:3191;height:2336;mso-wrap-style:none;v-text-anchor:middle" type="_x0000_t16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09;top:1564;width:1007;height:875;mso-wrap-style:none;v-text-anchor:middle" type="_x0000_t56"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1209;top:1564;width:1007;height:7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044;top:1857;width:1343;height:5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12,1860" to="1379,24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052,1860" to="2219,24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80,1708" to="2219,24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40;top:879;width:2185;height:2184">
                  <v:rect id="shape_0" stroked="f" o:allowincell="f" style="position:absolute;left:932;top:880;width:1398;height:21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line id="shape_0" from="759,1371" to="2505,1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6,1471" to="2722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2571" to="2721,2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470" to="2504,2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9,1771" to="2724,1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9,1971" to="2724,1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9,2072" to="2724,2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9,1871" to="2724,1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1771" to="976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1970" to="97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2170" to="976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1870" to="758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2070" to="758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171" to="2725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2271" to="757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,1470" to="758,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1672" to="2725,1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564" to="1210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710" to="1042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1564" to="2722,1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2294" to="2722,22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272" to="1714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272" to="2720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60,543" to="3731,1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835" to="3563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835" to="3731,1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1272" to="3395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8,1126" to="3731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1418" to="3563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418" to="3731,2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1710" to="3059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4,980" to="3731,1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1857" to="3395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710" to="3731,2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2004" to="3563,2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4,1564" to="3731,1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2,2295" to="3059,2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6,2295" to="1211,2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,2149" to="1211,2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2441" to="2723,2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412;top:1128;width:2687;height:160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f" o:allowincell="f" style="position:absolute;left:5244;top:1564;width:335;height:8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12,1564" to="6923,1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24,1564" to="6924,2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2,2441" to="6923,24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620,420" path="m0,60c225,30,450,0,720,60c990,120,1305,270,1620,420e" stroked="t" o:allowincell="f" style="position:absolute;left:5412;top:1223;width:1511;height:339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5412,1272" to="6923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1418" to="7259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8,1272" to="8099,1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28,1418" to="8099,1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4,1564" to="7595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0,1710" to="8099,1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4,1857" to="7931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2004" to="7595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2149" to="8099,2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28,2295" to="8099,2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4,2295" to="7091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2441" to="8099,2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2,2587" to="6587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2587" to="8099,2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2,2004" to="8099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2,1564" to="8099,1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ACLASAMENTO TABULAR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UM TÚNEL COM O EIXO NORMAL AO FRATURAMENTO PREDOMINANTE, NA ZONA DE ROCHAS COM DIACLASAMENTO </w:t>
      </w:r>
      <w:r>
        <w:rPr>
          <w:rFonts w:cs="Arial" w:ascii="Arial" w:hAnsi="Arial"/>
          <w:b/>
          <w:bCs/>
          <w:color w:val="FF0000"/>
        </w:rPr>
        <w:t>COLUNAR</w:t>
      </w:r>
      <w:r>
        <w:rPr>
          <w:rFonts w:cs="Arial" w:ascii="Arial" w:hAnsi="Arial"/>
        </w:rPr>
        <w:t xml:space="preserve"> HAVERÁ </w:t>
      </w:r>
      <w:r>
        <w:rPr>
          <w:rFonts w:cs="Arial" w:ascii="Arial" w:hAnsi="Arial"/>
          <w:b/>
          <w:bCs/>
        </w:rPr>
        <w:t>MENORES DESMORONAMENTOS</w:t>
      </w:r>
      <w:r>
        <w:rPr>
          <w:rFonts w:cs="Arial" w:ascii="Arial" w:hAnsi="Arial"/>
        </w:rPr>
        <w:t xml:space="preserve"> E, CONSEUQNTEMENTE, NECESSIDADE DE </w:t>
      </w:r>
      <w:r>
        <w:rPr>
          <w:rFonts w:cs="Arial" w:ascii="Arial" w:hAnsi="Arial"/>
          <w:b/>
          <w:bCs/>
        </w:rPr>
        <w:t>ESCORAMENTOS MENOS ROBUSTOS</w:t>
      </w:r>
      <w:r>
        <w:rPr>
          <w:rFonts w:cs="Arial" w:ascii="Arial" w:hAnsi="Arial"/>
        </w:rPr>
        <w:t xml:space="preserve"> NO TETO DO TÚNE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TÚNEIS EM ROCHAS COM DISCLAMENTO </w:t>
      </w:r>
      <w:r>
        <w:rPr>
          <w:rFonts w:cs="Arial" w:ascii="Arial" w:hAnsi="Arial"/>
          <w:b/>
          <w:bCs/>
          <w:color w:val="FF0000"/>
        </w:rPr>
        <w:t>TABULAR</w:t>
      </w:r>
      <w:r>
        <w:rPr>
          <w:rFonts w:cs="Arial" w:ascii="Arial" w:hAnsi="Arial"/>
        </w:rPr>
        <w:t xml:space="preserve">, EM GERAL, APRESENTAM </w:t>
      </w:r>
      <w:r>
        <w:rPr>
          <w:rFonts w:cs="Arial" w:ascii="Arial" w:hAnsi="Arial"/>
          <w:b/>
          <w:bCs/>
        </w:rPr>
        <w:t>MENORES POSSIBILIDADES DE INFILTRAÇÕES</w:t>
      </w:r>
      <w:r>
        <w:rPr>
          <w:rFonts w:cs="Arial" w:ascii="Arial" w:hAnsi="Arial"/>
        </w:rPr>
        <w:t xml:space="preserve"> DE ÁGUAS SUBTERRÂNE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6057900" cy="1826895"/>
                <wp:effectExtent l="10160" t="9525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827000"/>
                          <a:chOff x="0" y="0"/>
                          <a:chExt cx="6058080" cy="18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5" h="1725">
                                <a:moveTo>
                                  <a:pt x="0" y="1650"/>
                                </a:moveTo>
                                <a:cubicBezTo>
                                  <a:pt x="49" y="1638"/>
                                  <a:pt x="106" y="1646"/>
                                  <a:pt x="150" y="1620"/>
                                </a:cubicBezTo>
                                <a:cubicBezTo>
                                  <a:pt x="187" y="1599"/>
                                  <a:pt x="205" y="1554"/>
                                  <a:pt x="240" y="1530"/>
                                </a:cubicBezTo>
                                <a:cubicBezTo>
                                  <a:pt x="280" y="1504"/>
                                  <a:pt x="375" y="1492"/>
                                  <a:pt x="420" y="1485"/>
                                </a:cubicBezTo>
                                <a:cubicBezTo>
                                  <a:pt x="435" y="1475"/>
                                  <a:pt x="449" y="1462"/>
                                  <a:pt x="465" y="1455"/>
                                </a:cubicBezTo>
                                <a:cubicBezTo>
                                  <a:pt x="494" y="1442"/>
                                  <a:pt x="555" y="1425"/>
                                  <a:pt x="555" y="1425"/>
                                </a:cubicBezTo>
                                <a:cubicBezTo>
                                  <a:pt x="645" y="1335"/>
                                  <a:pt x="752" y="1284"/>
                                  <a:pt x="870" y="1245"/>
                                </a:cubicBezTo>
                                <a:cubicBezTo>
                                  <a:pt x="887" y="1239"/>
                                  <a:pt x="899" y="1223"/>
                                  <a:pt x="915" y="1215"/>
                                </a:cubicBezTo>
                                <a:cubicBezTo>
                                  <a:pt x="1103" y="1115"/>
                                  <a:pt x="1037" y="1135"/>
                                  <a:pt x="1185" y="1110"/>
                                </a:cubicBezTo>
                                <a:cubicBezTo>
                                  <a:pt x="1279" y="1047"/>
                                  <a:pt x="1391" y="1023"/>
                                  <a:pt x="1485" y="960"/>
                                </a:cubicBezTo>
                                <a:cubicBezTo>
                                  <a:pt x="1505" y="925"/>
                                  <a:pt x="1520" y="886"/>
                                  <a:pt x="1545" y="855"/>
                                </a:cubicBezTo>
                                <a:cubicBezTo>
                                  <a:pt x="1621" y="760"/>
                                  <a:pt x="1799" y="743"/>
                                  <a:pt x="1890" y="720"/>
                                </a:cubicBezTo>
                                <a:cubicBezTo>
                                  <a:pt x="1912" y="715"/>
                                  <a:pt x="1929" y="698"/>
                                  <a:pt x="1950" y="690"/>
                                </a:cubicBezTo>
                                <a:cubicBezTo>
                                  <a:pt x="2058" y="648"/>
                                  <a:pt x="2170" y="607"/>
                                  <a:pt x="2280" y="570"/>
                                </a:cubicBezTo>
                                <a:cubicBezTo>
                                  <a:pt x="2400" y="480"/>
                                  <a:pt x="2513" y="392"/>
                                  <a:pt x="2655" y="345"/>
                                </a:cubicBezTo>
                                <a:cubicBezTo>
                                  <a:pt x="2675" y="330"/>
                                  <a:pt x="2692" y="309"/>
                                  <a:pt x="2715" y="300"/>
                                </a:cubicBezTo>
                                <a:cubicBezTo>
                                  <a:pt x="2743" y="289"/>
                                  <a:pt x="2778" y="300"/>
                                  <a:pt x="2805" y="285"/>
                                </a:cubicBezTo>
                                <a:cubicBezTo>
                                  <a:pt x="2871" y="249"/>
                                  <a:pt x="2921" y="189"/>
                                  <a:pt x="2985" y="150"/>
                                </a:cubicBezTo>
                                <a:cubicBezTo>
                                  <a:pt x="3057" y="106"/>
                                  <a:pt x="3161" y="94"/>
                                  <a:pt x="3240" y="60"/>
                                </a:cubicBezTo>
                                <a:cubicBezTo>
                                  <a:pt x="3264" y="50"/>
                                  <a:pt x="3322" y="34"/>
                                  <a:pt x="3345" y="30"/>
                                </a:cubicBezTo>
                                <a:cubicBezTo>
                                  <a:pt x="3405" y="19"/>
                                  <a:pt x="3525" y="0"/>
                                  <a:pt x="3525" y="0"/>
                                </a:cubicBezTo>
                                <a:cubicBezTo>
                                  <a:pt x="4086" y="13"/>
                                  <a:pt x="4450" y="26"/>
                                  <a:pt x="5025" y="15"/>
                                </a:cubicBezTo>
                                <a:cubicBezTo>
                                  <a:pt x="5145" y="25"/>
                                  <a:pt x="5265" y="35"/>
                                  <a:pt x="5385" y="45"/>
                                </a:cubicBezTo>
                                <a:cubicBezTo>
                                  <a:pt x="5465" y="52"/>
                                  <a:pt x="5552" y="105"/>
                                  <a:pt x="5640" y="120"/>
                                </a:cubicBezTo>
                                <a:cubicBezTo>
                                  <a:pt x="5762" y="181"/>
                                  <a:pt x="5642" y="106"/>
                                  <a:pt x="5820" y="195"/>
                                </a:cubicBezTo>
                                <a:cubicBezTo>
                                  <a:pt x="5842" y="206"/>
                                  <a:pt x="5857" y="231"/>
                                  <a:pt x="5880" y="240"/>
                                </a:cubicBezTo>
                                <a:cubicBezTo>
                                  <a:pt x="5908" y="251"/>
                                  <a:pt x="5940" y="248"/>
                                  <a:pt x="5970" y="255"/>
                                </a:cubicBezTo>
                                <a:cubicBezTo>
                                  <a:pt x="6021" y="268"/>
                                  <a:pt x="6069" y="287"/>
                                  <a:pt x="6120" y="300"/>
                                </a:cubicBezTo>
                                <a:cubicBezTo>
                                  <a:pt x="6268" y="399"/>
                                  <a:pt x="6476" y="379"/>
                                  <a:pt x="6645" y="390"/>
                                </a:cubicBezTo>
                                <a:cubicBezTo>
                                  <a:pt x="6699" y="404"/>
                                  <a:pt x="6800" y="425"/>
                                  <a:pt x="6855" y="450"/>
                                </a:cubicBezTo>
                                <a:cubicBezTo>
                                  <a:pt x="6909" y="474"/>
                                  <a:pt x="6975" y="559"/>
                                  <a:pt x="7005" y="585"/>
                                </a:cubicBezTo>
                                <a:cubicBezTo>
                                  <a:pt x="7061" y="634"/>
                                  <a:pt x="7112" y="666"/>
                                  <a:pt x="7170" y="705"/>
                                </a:cubicBezTo>
                                <a:cubicBezTo>
                                  <a:pt x="7194" y="741"/>
                                  <a:pt x="7201" y="764"/>
                                  <a:pt x="7245" y="780"/>
                                </a:cubicBezTo>
                                <a:cubicBezTo>
                                  <a:pt x="7324" y="809"/>
                                  <a:pt x="7485" y="855"/>
                                  <a:pt x="7485" y="855"/>
                                </a:cubicBezTo>
                                <a:cubicBezTo>
                                  <a:pt x="7525" y="885"/>
                                  <a:pt x="7568" y="912"/>
                                  <a:pt x="7605" y="945"/>
                                </a:cubicBezTo>
                                <a:cubicBezTo>
                                  <a:pt x="7658" y="992"/>
                                  <a:pt x="7697" y="1055"/>
                                  <a:pt x="7755" y="1095"/>
                                </a:cubicBezTo>
                                <a:cubicBezTo>
                                  <a:pt x="7794" y="1122"/>
                                  <a:pt x="7851" y="1114"/>
                                  <a:pt x="7890" y="1140"/>
                                </a:cubicBezTo>
                                <a:cubicBezTo>
                                  <a:pt x="8007" y="1218"/>
                                  <a:pt x="8131" y="1252"/>
                                  <a:pt x="8265" y="1290"/>
                                </a:cubicBezTo>
                                <a:cubicBezTo>
                                  <a:pt x="8308" y="1333"/>
                                  <a:pt x="8440" y="1469"/>
                                  <a:pt x="8505" y="1485"/>
                                </a:cubicBezTo>
                                <a:cubicBezTo>
                                  <a:pt x="8640" y="1519"/>
                                  <a:pt x="8786" y="1567"/>
                                  <a:pt x="8925" y="1590"/>
                                </a:cubicBezTo>
                                <a:cubicBezTo>
                                  <a:pt x="8974" y="1623"/>
                                  <a:pt x="9024" y="1636"/>
                                  <a:pt x="9075" y="1665"/>
                                </a:cubicBezTo>
                                <a:cubicBezTo>
                                  <a:pt x="9134" y="1699"/>
                                  <a:pt x="9185" y="1725"/>
                                  <a:pt x="9255" y="17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685800" cy="1486080"/>
                          </a:xfrm>
                          <a:prstGeom prst="parallelogram">
                            <a:avLst>
                              <a:gd name="adj" fmla="val 62500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13840"/>
                            <a:ext cx="4287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480">
                                <a:moveTo>
                                  <a:pt x="0" y="0"/>
                                </a:moveTo>
                                <a:cubicBezTo>
                                  <a:pt x="79" y="26"/>
                                  <a:pt x="141" y="54"/>
                                  <a:pt x="225" y="75"/>
                                </a:cubicBezTo>
                                <a:cubicBezTo>
                                  <a:pt x="255" y="95"/>
                                  <a:pt x="309" y="99"/>
                                  <a:pt x="315" y="135"/>
                                </a:cubicBezTo>
                                <a:cubicBezTo>
                                  <a:pt x="331" y="232"/>
                                  <a:pt x="363" y="318"/>
                                  <a:pt x="435" y="390"/>
                                </a:cubicBezTo>
                                <a:cubicBezTo>
                                  <a:pt x="496" y="451"/>
                                  <a:pt x="599" y="442"/>
                                  <a:pt x="675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528480"/>
                            <a:ext cx="647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360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1" y="8"/>
                                  <a:pt x="45" y="15"/>
                                </a:cubicBezTo>
                                <a:cubicBezTo>
                                  <a:pt x="116" y="53"/>
                                  <a:pt x="180" y="104"/>
                                  <a:pt x="255" y="135"/>
                                </a:cubicBezTo>
                                <a:cubicBezTo>
                                  <a:pt x="352" y="175"/>
                                  <a:pt x="457" y="189"/>
                                  <a:pt x="555" y="225"/>
                                </a:cubicBezTo>
                                <a:cubicBezTo>
                                  <a:pt x="763" y="302"/>
                                  <a:pt x="821" y="360"/>
                                  <a:pt x="10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242640"/>
                            <a:ext cx="102888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90">
                                <a:moveTo>
                                  <a:pt x="0" y="0"/>
                                </a:moveTo>
                                <a:cubicBezTo>
                                  <a:pt x="109" y="163"/>
                                  <a:pt x="158" y="119"/>
                                  <a:pt x="330" y="165"/>
                                </a:cubicBezTo>
                                <a:cubicBezTo>
                                  <a:pt x="422" y="189"/>
                                  <a:pt x="512" y="220"/>
                                  <a:pt x="600" y="255"/>
                                </a:cubicBezTo>
                                <a:cubicBezTo>
                                  <a:pt x="931" y="387"/>
                                  <a:pt x="674" y="319"/>
                                  <a:pt x="840" y="360"/>
                                </a:cubicBezTo>
                                <a:cubicBezTo>
                                  <a:pt x="870" y="380"/>
                                  <a:pt x="900" y="400"/>
                                  <a:pt x="930" y="420"/>
                                </a:cubicBezTo>
                                <a:cubicBezTo>
                                  <a:pt x="976" y="451"/>
                                  <a:pt x="940" y="582"/>
                                  <a:pt x="1050" y="585"/>
                                </a:cubicBezTo>
                                <a:cubicBezTo>
                                  <a:pt x="1240" y="590"/>
                                  <a:pt x="1430" y="585"/>
                                  <a:pt x="162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1004400"/>
                            <a:ext cx="1000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306">
                                <a:moveTo>
                                  <a:pt x="0" y="0"/>
                                </a:moveTo>
                                <a:cubicBezTo>
                                  <a:pt x="161" y="80"/>
                                  <a:pt x="397" y="64"/>
                                  <a:pt x="570" y="75"/>
                                </a:cubicBezTo>
                                <a:cubicBezTo>
                                  <a:pt x="730" y="98"/>
                                  <a:pt x="897" y="99"/>
                                  <a:pt x="1050" y="150"/>
                                </a:cubicBezTo>
                                <a:cubicBezTo>
                                  <a:pt x="1143" y="220"/>
                                  <a:pt x="1213" y="213"/>
                                  <a:pt x="1320" y="240"/>
                                </a:cubicBezTo>
                                <a:cubicBezTo>
                                  <a:pt x="1372" y="253"/>
                                  <a:pt x="1417" y="290"/>
                                  <a:pt x="1470" y="300"/>
                                </a:cubicBezTo>
                                <a:cubicBezTo>
                                  <a:pt x="1504" y="306"/>
                                  <a:pt x="1540" y="300"/>
                                  <a:pt x="1575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023480"/>
                            <a:ext cx="1190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265">
                                <a:moveTo>
                                  <a:pt x="0" y="0"/>
                                </a:moveTo>
                                <a:cubicBezTo>
                                  <a:pt x="169" y="28"/>
                                  <a:pt x="342" y="28"/>
                                  <a:pt x="510" y="60"/>
                                </a:cubicBezTo>
                                <a:cubicBezTo>
                                  <a:pt x="613" y="80"/>
                                  <a:pt x="708" y="129"/>
                                  <a:pt x="810" y="150"/>
                                </a:cubicBezTo>
                                <a:cubicBezTo>
                                  <a:pt x="918" y="172"/>
                                  <a:pt x="1032" y="158"/>
                                  <a:pt x="1140" y="180"/>
                                </a:cubicBezTo>
                                <a:cubicBezTo>
                                  <a:pt x="1563" y="265"/>
                                  <a:pt x="1221" y="240"/>
                                  <a:pt x="1875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566280"/>
                            <a:ext cx="5428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0">
                                <a:moveTo>
                                  <a:pt x="0" y="0"/>
                                </a:moveTo>
                                <a:cubicBezTo>
                                  <a:pt x="73" y="37"/>
                                  <a:pt x="138" y="84"/>
                                  <a:pt x="210" y="120"/>
                                </a:cubicBezTo>
                                <a:cubicBezTo>
                                  <a:pt x="248" y="139"/>
                                  <a:pt x="277" y="176"/>
                                  <a:pt x="315" y="195"/>
                                </a:cubicBezTo>
                                <a:cubicBezTo>
                                  <a:pt x="353" y="214"/>
                                  <a:pt x="396" y="222"/>
                                  <a:pt x="435" y="240"/>
                                </a:cubicBezTo>
                                <a:cubicBezTo>
                                  <a:pt x="451" y="247"/>
                                  <a:pt x="463" y="265"/>
                                  <a:pt x="480" y="270"/>
                                </a:cubicBezTo>
                                <a:cubicBezTo>
                                  <a:pt x="519" y="281"/>
                                  <a:pt x="560" y="280"/>
                                  <a:pt x="600" y="285"/>
                                </a:cubicBezTo>
                                <a:cubicBezTo>
                                  <a:pt x="655" y="303"/>
                                  <a:pt x="710" y="312"/>
                                  <a:pt x="765" y="330"/>
                                </a:cubicBezTo>
                                <a:cubicBezTo>
                                  <a:pt x="834" y="382"/>
                                  <a:pt x="803" y="364"/>
                                  <a:pt x="85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746640"/>
                            <a:ext cx="9334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84">
                                <a:moveTo>
                                  <a:pt x="15" y="1"/>
                                </a:moveTo>
                                <a:cubicBezTo>
                                  <a:pt x="110" y="65"/>
                                  <a:pt x="0" y="0"/>
                                  <a:pt x="150" y="46"/>
                                </a:cubicBezTo>
                                <a:cubicBezTo>
                                  <a:pt x="297" y="91"/>
                                  <a:pt x="434" y="158"/>
                                  <a:pt x="585" y="196"/>
                                </a:cubicBezTo>
                                <a:cubicBezTo>
                                  <a:pt x="600" y="206"/>
                                  <a:pt x="613" y="220"/>
                                  <a:pt x="630" y="226"/>
                                </a:cubicBezTo>
                                <a:cubicBezTo>
                                  <a:pt x="689" y="246"/>
                                  <a:pt x="810" y="271"/>
                                  <a:pt x="810" y="271"/>
                                </a:cubicBezTo>
                                <a:cubicBezTo>
                                  <a:pt x="878" y="316"/>
                                  <a:pt x="929" y="297"/>
                                  <a:pt x="990" y="331"/>
                                </a:cubicBezTo>
                                <a:cubicBezTo>
                                  <a:pt x="1022" y="349"/>
                                  <a:pt x="1046" y="380"/>
                                  <a:pt x="1080" y="391"/>
                                </a:cubicBezTo>
                                <a:cubicBezTo>
                                  <a:pt x="1134" y="409"/>
                                  <a:pt x="1194" y="411"/>
                                  <a:pt x="1245" y="436"/>
                                </a:cubicBezTo>
                                <a:cubicBezTo>
                                  <a:pt x="1305" y="466"/>
                                  <a:pt x="1275" y="475"/>
                                  <a:pt x="1350" y="481"/>
                                </a:cubicBezTo>
                                <a:cubicBezTo>
                                  <a:pt x="1390" y="484"/>
                                  <a:pt x="1430" y="481"/>
                                  <a:pt x="1470" y="4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RAN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880" y="1374120"/>
                            <a:ext cx="914400" cy="45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IQUE DE DIABÁS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0208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effe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5pt;width:477pt;height:143.85pt" coordorigin="180,253" coordsize="9540,2877">
                <v:shape id="shape_0" coordsize="9255,1725" path="m0,1650c49,1638,106,1646,150,1620c187,1599,205,1554,240,1530c280,1504,375,1492,420,1485c435,1475,449,1462,465,1455c494,1442,555,1425,555,1425c645,1335,752,1284,870,1245c887,1239,899,1223,915,1215c1103,1115,1037,1135,1185,1110c1279,1047,1391,1023,1485,960c1505,925,1520,886,1545,855c1621,760,1799,743,1890,720c1912,715,1929,698,1950,690c2058,648,2170,607,2280,570c2400,480,2513,392,2655,345c2675,330,2692,309,2715,300c2743,289,2778,300,2805,285c2871,249,2921,189,2985,150c3057,106,3161,94,3240,60c3264,50,3322,34,3345,30c3405,19,3525,0,3525,0c4086,13,4450,26,5025,15c5145,25,5265,35,5385,45c5465,52,5552,105,5640,120c5762,181,5642,106,5820,195c5842,206,5857,231,5880,240c5908,251,5940,248,5970,255c6021,268,6069,287,6120,300c6268,399,6476,379,6645,390c6699,404,6800,425,6855,450c6909,474,6975,559,7005,585c7061,634,7112,666,7170,705c7194,741,7201,764,7245,780c7324,809,7485,855,7485,855c7525,885,7568,912,7605,945c7658,992,7697,1055,7755,1095c7794,1122,7851,1114,7890,1140c8007,1218,8131,1252,8265,1290c8308,1333,8440,1469,8505,1485c8640,1519,8786,1567,8925,1590c8974,1623,9024,1636,9075,1665c9134,1699,9185,1725,9255,1725e" stroked="t" o:allowincell="f" style="position:absolute;left:180;top:253;width:9539;height:17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140;top:253;width:1079;height:2339;mso-wrap-style:none;v-text-anchor:middle" type="_x0000_t7">
                  <v:imagedata r:id="rId13" o:detectmouseclick="t"/>
                  <v:stroke color="black" weight="19080" joinstyle="miter" endcap="flat"/>
                  <w10:wrap type="none"/>
                </v:shape>
                <v:rect id="shape_0" fillcolor="white" stroked="f" o:allowincell="f" style="position:absolute;left:3961;top:2413;width:7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75,480" path="m0,0c79,26,141,54,225,75c255,95,309,99,315,135c331,232,363,318,435,390c496,451,599,442,675,480e" stroked="t" o:allowincell="f" style="position:absolute;left:3397;top:590;width:674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0,360" path="m0,0c15,5,31,8,45,15c116,53,180,104,255,135c352,175,457,189,555,225c763,302,821,360,1020,360e" stroked="t" o:allowincell="f" style="position:absolute;left:2707;top:1085;width:101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590" path="m0,0c109,163,158,119,330,165c422,189,512,220,600,255c931,387,674,319,840,360c870,380,900,400,930,420c976,451,940,582,1050,585c1240,590,1430,585,1620,585e" stroked="t" o:allowincell="f" style="position:absolute;left:5452;top:635;width:1619;height: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5,306" path="m0,0c161,80,397,64,570,75c730,98,897,99,1050,150c1143,220,1213,213,1320,240c1372,253,1417,290,1470,300c1504,306,1540,300,1575,300e" stroked="t" o:allowincell="f" style="position:absolute;left:5047;top:1835;width:1574;height:3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5,265" path="m0,0c169,28,342,28,510,60c613,80,708,129,810,150c918,172,1032,158,1140,180c1563,265,1221,240,1875,240e" stroked="t" o:allowincell="f" style="position:absolute;left:1942;top:1865;width:1874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390" path="m0,0c73,37,138,84,210,120c248,139,277,176,315,195c353,214,396,222,435,240c451,247,463,265,480,270c519,281,560,280,600,285c655,303,710,312,765,330c834,382,803,364,855,390e" stroked="t" o:allowincell="f" style="position:absolute;left:5107;top:1145;width:854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0,484" path="m15,1c110,65,0,0,150,46c297,91,434,158,585,196c600,206,613,220,630,226c689,246,810,271,810,271c878,316,929,297,990,331c1022,349,1046,380,1080,391c1134,409,1194,411,1245,436c1305,466,1275,475,1350,481c1390,484,1430,481,1470,481e" stroked="t" o:allowincell="f" style="position:absolute;left:6592;top:1429;width:1469;height:4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0;top:7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RANI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97;top:2417;width:1439;height:71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IQUE DE DIABÁS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feffe1" stroked="t" o:allowincell="f" style="position:absolute;left:721;top:1516;width:8099;height:179;mso-wrap-style:none;v-text-anchor:middle">
                  <v:fill o:detectmouseclick="t" type="solid" color2="#01001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ARRAGEN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FF0000"/>
        </w:rPr>
        <w:t>BARRAGENS EM BASALTOS</w:t>
      </w:r>
      <w:r>
        <w:rPr>
          <w:rFonts w:cs="Arial" w:ascii="Arial" w:hAnsi="Arial"/>
        </w:rPr>
        <w:t xml:space="preserve"> – PROBLEMAS DE PERMEABILIDADE, DEVIDO AO INTENSO FRATURAMENTO DA ROC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JEÇÃO DE CALDA DE CI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TINA DE JET GROUTING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RMAS NA REGIÃO DE MON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4231005" cy="217170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171880"/>
                          <a:chOff x="0" y="0"/>
                          <a:chExt cx="4231080" cy="2171880"/>
                        </a:xfrm>
                      </wpg:grpSpPr>
                      <wps:wsp>
                        <wps:cNvSpPr/>
                        <wps:spPr>
                          <a:xfrm>
                            <a:off x="1582920" y="112320"/>
                            <a:ext cx="39996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000">
                                <a:moveTo>
                                  <a:pt x="570" y="60"/>
                                </a:moveTo>
                                <a:cubicBezTo>
                                  <a:pt x="600" y="120"/>
                                  <a:pt x="420" y="330"/>
                                  <a:pt x="390" y="420"/>
                                </a:cubicBezTo>
                                <a:cubicBezTo>
                                  <a:pt x="360" y="510"/>
                                  <a:pt x="390" y="540"/>
                                  <a:pt x="390" y="600"/>
                                </a:cubicBezTo>
                                <a:cubicBezTo>
                                  <a:pt x="390" y="660"/>
                                  <a:pt x="390" y="720"/>
                                  <a:pt x="390" y="780"/>
                                </a:cubicBezTo>
                                <a:cubicBezTo>
                                  <a:pt x="390" y="840"/>
                                  <a:pt x="390" y="720"/>
                                  <a:pt x="390" y="960"/>
                                </a:cubicBezTo>
                                <a:cubicBezTo>
                                  <a:pt x="390" y="1200"/>
                                  <a:pt x="390" y="1980"/>
                                  <a:pt x="390" y="2220"/>
                                </a:cubicBezTo>
                                <a:cubicBezTo>
                                  <a:pt x="390" y="2460"/>
                                  <a:pt x="360" y="2310"/>
                                  <a:pt x="390" y="2400"/>
                                </a:cubicBezTo>
                                <a:cubicBezTo>
                                  <a:pt x="420" y="2490"/>
                                  <a:pt x="540" y="2670"/>
                                  <a:pt x="570" y="2760"/>
                                </a:cubicBezTo>
                                <a:cubicBezTo>
                                  <a:pt x="600" y="2850"/>
                                  <a:pt x="630" y="2910"/>
                                  <a:pt x="570" y="2940"/>
                                </a:cubicBezTo>
                                <a:cubicBezTo>
                                  <a:pt x="510" y="2970"/>
                                  <a:pt x="300" y="3000"/>
                                  <a:pt x="210" y="2940"/>
                                </a:cubicBezTo>
                                <a:cubicBezTo>
                                  <a:pt x="120" y="2880"/>
                                  <a:pt x="60" y="2700"/>
                                  <a:pt x="30" y="2580"/>
                                </a:cubicBezTo>
                                <a:cubicBezTo>
                                  <a:pt x="0" y="2460"/>
                                  <a:pt x="30" y="2580"/>
                                  <a:pt x="30" y="2220"/>
                                </a:cubicBezTo>
                                <a:cubicBezTo>
                                  <a:pt x="30" y="1860"/>
                                  <a:pt x="0" y="780"/>
                                  <a:pt x="30" y="420"/>
                                </a:cubicBezTo>
                                <a:cubicBezTo>
                                  <a:pt x="60" y="60"/>
                                  <a:pt x="120" y="120"/>
                                  <a:pt x="210" y="60"/>
                                </a:cubicBezTo>
                                <a:cubicBezTo>
                                  <a:pt x="300" y="0"/>
                                  <a:pt x="540" y="0"/>
                                  <a:pt x="57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943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501480"/>
                            <a:ext cx="807120" cy="52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Linha de Injeç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3561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3430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228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3680" y="0"/>
                              <a:ext cx="1257480" cy="137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99920" y="0"/>
                                <a:ext cx="4572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320" y="0"/>
                                <a:ext cx="3430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" y="0"/>
                                <a:ext cx="228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160">
                                    <a:moveTo>
                                      <a:pt x="0" y="0"/>
                                    </a:moveTo>
                                    <a:cubicBezTo>
                                      <a:pt x="360" y="360"/>
                                      <a:pt x="720" y="720"/>
                                      <a:pt x="720" y="1080"/>
                                    </a:cubicBezTo>
                                    <a:cubicBezTo>
                                      <a:pt x="720" y="1440"/>
                                      <a:pt x="120" y="1980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1800" y="804600"/>
                              <a:ext cx="160956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876">
                                  <a:moveTo>
                                    <a:pt x="0" y="0"/>
                                  </a:moveTo>
                                  <a:cubicBezTo>
                                    <a:pt x="41" y="61"/>
                                    <a:pt x="36" y="81"/>
                                    <a:pt x="90" y="135"/>
                                  </a:cubicBezTo>
                                  <a:cubicBezTo>
                                    <a:pt x="95" y="150"/>
                                    <a:pt x="94" y="169"/>
                                    <a:pt x="105" y="180"/>
                                  </a:cubicBezTo>
                                  <a:cubicBezTo>
                                    <a:pt x="130" y="205"/>
                                    <a:pt x="195" y="240"/>
                                    <a:pt x="195" y="240"/>
                                  </a:cubicBezTo>
                                  <a:cubicBezTo>
                                    <a:pt x="275" y="360"/>
                                    <a:pt x="170" y="215"/>
                                    <a:pt x="270" y="315"/>
                                  </a:cubicBezTo>
                                  <a:cubicBezTo>
                                    <a:pt x="283" y="328"/>
                                    <a:pt x="286" y="348"/>
                                    <a:pt x="300" y="360"/>
                                  </a:cubicBezTo>
                                  <a:cubicBezTo>
                                    <a:pt x="327" y="384"/>
                                    <a:pt x="390" y="420"/>
                                    <a:pt x="390" y="420"/>
                                  </a:cubicBezTo>
                                  <a:cubicBezTo>
                                    <a:pt x="410" y="450"/>
                                    <a:pt x="430" y="480"/>
                                    <a:pt x="450" y="510"/>
                                  </a:cubicBezTo>
                                  <a:cubicBezTo>
                                    <a:pt x="459" y="523"/>
                                    <a:pt x="455" y="543"/>
                                    <a:pt x="465" y="555"/>
                                  </a:cubicBezTo>
                                  <a:cubicBezTo>
                                    <a:pt x="476" y="569"/>
                                    <a:pt x="496" y="573"/>
                                    <a:pt x="510" y="585"/>
                                  </a:cubicBezTo>
                                  <a:cubicBezTo>
                                    <a:pt x="550" y="619"/>
                                    <a:pt x="552" y="639"/>
                                    <a:pt x="600" y="660"/>
                                  </a:cubicBezTo>
                                  <a:cubicBezTo>
                                    <a:pt x="662" y="688"/>
                                    <a:pt x="730" y="701"/>
                                    <a:pt x="795" y="720"/>
                                  </a:cubicBezTo>
                                  <a:cubicBezTo>
                                    <a:pt x="891" y="747"/>
                                    <a:pt x="965" y="823"/>
                                    <a:pt x="1065" y="840"/>
                                  </a:cubicBezTo>
                                  <a:cubicBezTo>
                                    <a:pt x="1278" y="876"/>
                                    <a:pt x="1125" y="854"/>
                                    <a:pt x="1530" y="870"/>
                                  </a:cubicBezTo>
                                  <a:cubicBezTo>
                                    <a:pt x="1624" y="857"/>
                                    <a:pt x="1705" y="848"/>
                                    <a:pt x="1785" y="795"/>
                                  </a:cubicBezTo>
                                  <a:cubicBezTo>
                                    <a:pt x="1807" y="762"/>
                                    <a:pt x="1825" y="728"/>
                                    <a:pt x="1860" y="705"/>
                                  </a:cubicBezTo>
                                  <a:cubicBezTo>
                                    <a:pt x="1873" y="696"/>
                                    <a:pt x="1891" y="698"/>
                                    <a:pt x="1905" y="690"/>
                                  </a:cubicBezTo>
                                  <a:cubicBezTo>
                                    <a:pt x="1937" y="672"/>
                                    <a:pt x="1995" y="630"/>
                                    <a:pt x="1995" y="630"/>
                                  </a:cubicBezTo>
                                  <a:cubicBezTo>
                                    <a:pt x="2015" y="569"/>
                                    <a:pt x="2039" y="545"/>
                                    <a:pt x="2100" y="525"/>
                                  </a:cubicBezTo>
                                  <a:cubicBezTo>
                                    <a:pt x="2156" y="469"/>
                                    <a:pt x="2200" y="405"/>
                                    <a:pt x="2250" y="345"/>
                                  </a:cubicBezTo>
                                  <a:cubicBezTo>
                                    <a:pt x="2264" y="329"/>
                                    <a:pt x="2282" y="317"/>
                                    <a:pt x="2295" y="300"/>
                                  </a:cubicBezTo>
                                  <a:cubicBezTo>
                                    <a:pt x="2389" y="179"/>
                                    <a:pt x="2313" y="238"/>
                                    <a:pt x="2400" y="180"/>
                                  </a:cubicBezTo>
                                  <a:cubicBezTo>
                                    <a:pt x="2470" y="75"/>
                                    <a:pt x="2430" y="110"/>
                                    <a:pt x="2505" y="60"/>
                                  </a:cubicBezTo>
                                  <a:cubicBezTo>
                                    <a:pt x="2515" y="45"/>
                                    <a:pt x="2535" y="15"/>
                                    <a:pt x="2535" y="15"/>
                                  </a:cubicBezTo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800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800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800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800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800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00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3680" y="800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800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800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85800"/>
                              <a:ext cx="1600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228600"/>
                              <a:ext cx="0" cy="2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6200" y="685800"/>
                              <a:ext cx="16434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43200" cy="43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46720" y="1442880"/>
                              <a:ext cx="914400" cy="38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arrage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2080" y="1499760"/>
                              <a:ext cx="414000" cy="32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i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45pt;width:333.15pt;height:171pt" coordorigin="360,309" coordsize="6663,3420">
                <v:shape id="shape_0" coordsize="630,3000" path="m570,60c600,120,420,330,390,420c360,510,390,540,390,600c390,660,390,720,390,780c390,840,390,720,390,960c390,1200,390,1980,390,2220c390,2460,360,2310,390,2400c420,2490,540,2670,570,2760c600,2850,630,2910,570,2940c510,2970,300,3000,210,2940c120,2880,60,2700,30,2580c0,2460,30,2580,30,2220c30,1860,0,780,30,420c60,60,120,120,210,60c300,0,540,0,570,60xe" fillcolor="#ccffff" stroked="t" o:allowincell="f" style="position:absolute;left:2853;top:486;width:629;height:3119;mso-wrap-style:none;v-text-anchor:middle">
                  <v:fill o:detectmouseclick="t" type="solid" color2="#330000"/>
                  <v:stroke color="black" weight="12600" joinstyle="round" endcap="flat"/>
                  <w10:wrap type="none"/>
                </v:shape>
                <v:rect id="shape_0" fillcolor="white" stroked="f" o:allowincell="f" style="position:absolute;left:2703;top:309;width:8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03;top:3369;width:10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5752;top:1099;width:1270;height:8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Linha de Injeção</w:t>
                        </w:r>
                      </w:p>
                    </w:txbxContent>
                  </v:textbox>
                  <v:fill o:detectmouseclick="t" on="false"/>
                  <v:stroke color="black" weight="12600" startarrow="open" startarrowwidth="narrow" startarrowlength="short" joinstyle="miter" endcap="flat"/>
                  <w10:wrap type="none"/>
                </v:shape>
                <v:group id="shape_0" style="position:absolute;left:360;top:669;width:5608;height:2880">
                  <v:group id="shape_0" style="position:absolute;left:360;top:669;width:1980;height:2160">
                    <v:shape id="shape_0" coordsize="720,2160" path="m0,0c360,360,720,720,720,1080c720,1440,120,1980,0,2160e" stroked="t" o:allowincell="f" style="position:absolute;left:360;top:669;width:71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900;top:669;width:53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1440;top:669;width:35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1980;top:669;width:35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783;top:669;width:1980;height:2160">
                    <v:shape id="shape_0" coordsize="720,2160" path="m0,0c360,360,720,720,720,1080c720,1440,120,1980,0,2160e" stroked="t" o:allowincell="f" style="position:absolute;left:5043;top:669;width:719;height:215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4683;top:669;width:539;height:215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4323;top:669;width:359;height:215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20,2160" path="m0,0c360,360,720,720,720,1080c720,1440,120,1980,0,2160e" stroked="t" o:allowincell="f" style="position:absolute;left:3783;top:669;width:359;height:2159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535,876" path="m0,0c41,61,36,81,90,135c95,150,94,169,105,180c130,205,195,240,195,240c275,360,170,215,270,315c283,328,286,348,300,360c327,384,390,420,390,420c410,450,430,480,450,510c459,523,455,543,465,555c476,569,496,573,510,585c550,619,552,639,600,660c662,688,730,701,795,720c891,747,965,823,1065,840c1278,876,1125,854,1530,870c1624,857,1705,848,1785,795c1807,762,1825,728,1860,705c1873,696,1891,698,1905,690c1937,672,1995,630,1995,630c2015,569,2039,545,2100,525c2156,469,2200,405,2250,345c2264,329,2282,317,2295,300c2389,179,2313,238,2400,180c2470,75,2430,110,2505,60c2515,45,2535,15,2535,15e" fillcolor="#ffcc99" stroked="t" o:allowincell="f" style="position:absolute;left:1780;top:1936;width:2534;height:875;mso-wrap-style:none;v-text-anchor:middle">
                    <v:fill o:detectmouseclick="t" type="solid" color2="#003366"/>
                    <v:stroke color="black" weight="12600" joinstyle="round" endcap="flat"/>
                    <w10:wrap type="none"/>
                  </v:shape>
                  <v:line id="shape_0" from="2163,1929" to="2163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929" to="2343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1929" to="2523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3,1929" to="2703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1929" to="2883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3,1929" to="3063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3,1929" to="3243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3,1929" to="3423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3,1929" to="3603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1929" to="3783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1929" to="3963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3,1929" to="1983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3,1929" to="4143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99" stroked="t" o:allowincell="f" style="position:absolute;left:1803;top:1749;width:2519;height:179;mso-wrap-style:none;v-text-anchor:middle">
                    <v:fill o:detectmouseclick="t" type="solid" color2="#003366"/>
                    <v:stroke color="black" weight="12600" joinstyle="miter" endcap="flat"/>
                    <w10:wrap type="none"/>
                  </v:rect>
                  <v:line id="shape_0" from="3063,1029" to="3063,1385" stroked="t" o:allowincell="f" style="position:absolute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803;top:1749;width:2588;height:68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black" stroked="t" o:allowincell="f" style="position:absolute;left:180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198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216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234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252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270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288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06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24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42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60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78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396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414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4323;top:1749;width:67;height:67;mso-wrap-style:none;v-text-anchor:middle" type="_x0000_t10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shape id="shape_0" stroked="t" o:allowincell="f" style="position:absolute;left:4528;top:2941;width:1439;height:60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arragem</w:t>
                          </w:r>
                        </w:p>
                      </w:txbxContent>
                    </v:textbox>
                    <v:fill o:detectmouseclick="t" on="false"/>
                    <v:stroke color="black" weight="12600" startarrow="open" startarrowwidth="narrow" startarrowlength="short" joinstyle="miter" endcap="flat"/>
                    <w10:wrap type="none"/>
                  </v:shape>
                  <v:shape id="shape_0" stroked="t" o:allowincell="f" style="position:absolute;left:1623;top:3031;width:651;height:51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io</w:t>
                          </w:r>
                        </w:p>
                      </w:txbxContent>
                    </v:textbox>
                    <v:fill o:detectmouseclick="t" on="false"/>
                    <v:stroke color="black" weight="12600" startarrow="open" startarrowwidth="narrow" startarrowlength="short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7635</wp:posOffset>
                </wp:positionV>
                <wp:extent cx="2056765" cy="1370965"/>
                <wp:effectExtent l="635" t="698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370880"/>
                          <a:chOff x="0" y="0"/>
                          <a:chExt cx="2056680" cy="1370880"/>
                        </a:xfrm>
                      </wpg:grpSpPr>
                      <wps:wsp>
                        <wps:cNvSpPr/>
                        <wps:spPr>
                          <a:xfrm>
                            <a:off x="1004040" y="0"/>
                            <a:ext cx="45576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160">
                                <a:moveTo>
                                  <a:pt x="0" y="0"/>
                                </a:moveTo>
                                <a:lnTo>
                                  <a:pt x="0" y="2160"/>
                                </a:lnTo>
                                <a:lnTo>
                                  <a:pt x="1440" y="2160"/>
                                </a:lnTo>
                                <a:lnTo>
                                  <a:pt x="360" y="54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729720"/>
                            <a:ext cx="600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48">
                                <a:moveTo>
                                  <a:pt x="0" y="15"/>
                                </a:moveTo>
                                <a:cubicBezTo>
                                  <a:pt x="330" y="48"/>
                                  <a:pt x="661" y="30"/>
                                  <a:pt x="990" y="0"/>
                                </a:cubicBezTo>
                                <a:cubicBezTo>
                                  <a:pt x="1059" y="11"/>
                                  <a:pt x="1116" y="30"/>
                                  <a:pt x="1185" y="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1000"/>
                            <a:ext cx="9162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449">
                                <a:moveTo>
                                  <a:pt x="67" y="97"/>
                                </a:moveTo>
                                <a:cubicBezTo>
                                  <a:pt x="266" y="163"/>
                                  <a:pt x="607" y="138"/>
                                  <a:pt x="757" y="142"/>
                                </a:cubicBezTo>
                                <a:cubicBezTo>
                                  <a:pt x="826" y="153"/>
                                  <a:pt x="885" y="170"/>
                                  <a:pt x="952" y="187"/>
                                </a:cubicBezTo>
                                <a:cubicBezTo>
                                  <a:pt x="1122" y="179"/>
                                  <a:pt x="1292" y="157"/>
                                  <a:pt x="1462" y="157"/>
                                </a:cubicBezTo>
                                <a:cubicBezTo>
                                  <a:pt x="1483" y="157"/>
                                  <a:pt x="1501" y="171"/>
                                  <a:pt x="1522" y="172"/>
                                </a:cubicBezTo>
                                <a:cubicBezTo>
                                  <a:pt x="1617" y="176"/>
                                  <a:pt x="1712" y="172"/>
                                  <a:pt x="1807" y="172"/>
                                </a:cubicBezTo>
                                <a:lnTo>
                                  <a:pt x="1800" y="360"/>
                                </a:lnTo>
                                <a:cubicBezTo>
                                  <a:pt x="1736" y="422"/>
                                  <a:pt x="1719" y="412"/>
                                  <a:pt x="1627" y="397"/>
                                </a:cubicBezTo>
                                <a:cubicBezTo>
                                  <a:pt x="1471" y="449"/>
                                  <a:pt x="1290" y="422"/>
                                  <a:pt x="1132" y="412"/>
                                </a:cubicBezTo>
                                <a:cubicBezTo>
                                  <a:pt x="931" y="399"/>
                                  <a:pt x="733" y="378"/>
                                  <a:pt x="532" y="367"/>
                                </a:cubicBezTo>
                                <a:cubicBezTo>
                                  <a:pt x="401" y="341"/>
                                  <a:pt x="117" y="367"/>
                                  <a:pt x="7" y="367"/>
                                </a:cubicBez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18216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43760"/>
                            <a:ext cx="63000" cy="60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47360"/>
                            <a:ext cx="30420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70">
                                <a:moveTo>
                                  <a:pt x="0" y="0"/>
                                </a:moveTo>
                                <a:cubicBezTo>
                                  <a:pt x="3" y="10"/>
                                  <a:pt x="44" y="86"/>
                                  <a:pt x="45" y="90"/>
                                </a:cubicBezTo>
                                <a:cubicBezTo>
                                  <a:pt x="69" y="161"/>
                                  <a:pt x="42" y="257"/>
                                  <a:pt x="120" y="300"/>
                                </a:cubicBezTo>
                                <a:cubicBezTo>
                                  <a:pt x="175" y="331"/>
                                  <a:pt x="255" y="340"/>
                                  <a:pt x="315" y="360"/>
                                </a:cubicBezTo>
                                <a:cubicBezTo>
                                  <a:pt x="320" y="390"/>
                                  <a:pt x="314" y="424"/>
                                  <a:pt x="330" y="450"/>
                                </a:cubicBezTo>
                                <a:cubicBezTo>
                                  <a:pt x="342" y="469"/>
                                  <a:pt x="369" y="472"/>
                                  <a:pt x="390" y="480"/>
                                </a:cubicBezTo>
                                <a:cubicBezTo>
                                  <a:pt x="446" y="503"/>
                                  <a:pt x="557" y="527"/>
                                  <a:pt x="6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83000"/>
                            <a:ext cx="5929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405">
                                <a:moveTo>
                                  <a:pt x="0" y="0"/>
                                </a:moveTo>
                                <a:cubicBezTo>
                                  <a:pt x="65" y="44"/>
                                  <a:pt x="104" y="109"/>
                                  <a:pt x="135" y="180"/>
                                </a:cubicBezTo>
                                <a:cubicBezTo>
                                  <a:pt x="141" y="195"/>
                                  <a:pt x="140" y="213"/>
                                  <a:pt x="150" y="225"/>
                                </a:cubicBezTo>
                                <a:cubicBezTo>
                                  <a:pt x="176" y="257"/>
                                  <a:pt x="257" y="276"/>
                                  <a:pt x="285" y="285"/>
                                </a:cubicBezTo>
                                <a:cubicBezTo>
                                  <a:pt x="412" y="327"/>
                                  <a:pt x="522" y="334"/>
                                  <a:pt x="660" y="345"/>
                                </a:cubicBezTo>
                                <a:cubicBezTo>
                                  <a:pt x="724" y="377"/>
                                  <a:pt x="770" y="391"/>
                                  <a:pt x="840" y="405"/>
                                </a:cubicBezTo>
                                <a:cubicBezTo>
                                  <a:pt x="858" y="403"/>
                                  <a:pt x="1030" y="394"/>
                                  <a:pt x="1080" y="375"/>
                                </a:cubicBezTo>
                                <a:cubicBezTo>
                                  <a:pt x="1097" y="369"/>
                                  <a:pt x="1109" y="353"/>
                                  <a:pt x="1125" y="345"/>
                                </a:cubicBezTo>
                                <a:cubicBezTo>
                                  <a:pt x="1139" y="338"/>
                                  <a:pt x="1170" y="330"/>
                                  <a:pt x="1170" y="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951120"/>
                            <a:ext cx="6235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712">
                                <a:moveTo>
                                  <a:pt x="1230" y="0"/>
                                </a:moveTo>
                                <a:cubicBezTo>
                                  <a:pt x="1203" y="81"/>
                                  <a:pt x="1170" y="150"/>
                                  <a:pt x="1110" y="210"/>
                                </a:cubicBezTo>
                                <a:cubicBezTo>
                                  <a:pt x="1095" y="250"/>
                                  <a:pt x="1085" y="292"/>
                                  <a:pt x="1065" y="330"/>
                                </a:cubicBezTo>
                                <a:cubicBezTo>
                                  <a:pt x="1055" y="349"/>
                                  <a:pt x="1027" y="355"/>
                                  <a:pt x="1020" y="375"/>
                                </a:cubicBezTo>
                                <a:cubicBezTo>
                                  <a:pt x="1006" y="413"/>
                                  <a:pt x="1016" y="456"/>
                                  <a:pt x="1005" y="495"/>
                                </a:cubicBezTo>
                                <a:cubicBezTo>
                                  <a:pt x="1000" y="512"/>
                                  <a:pt x="983" y="524"/>
                                  <a:pt x="975" y="540"/>
                                </a:cubicBezTo>
                                <a:cubicBezTo>
                                  <a:pt x="937" y="616"/>
                                  <a:pt x="944" y="623"/>
                                  <a:pt x="855" y="645"/>
                                </a:cubicBezTo>
                                <a:cubicBezTo>
                                  <a:pt x="754" y="712"/>
                                  <a:pt x="745" y="686"/>
                                  <a:pt x="600" y="660"/>
                                </a:cubicBezTo>
                                <a:cubicBezTo>
                                  <a:pt x="590" y="620"/>
                                  <a:pt x="596" y="572"/>
                                  <a:pt x="570" y="540"/>
                                </a:cubicBezTo>
                                <a:cubicBezTo>
                                  <a:pt x="556" y="522"/>
                                  <a:pt x="431" y="500"/>
                                  <a:pt x="405" y="495"/>
                                </a:cubicBezTo>
                                <a:cubicBezTo>
                                  <a:pt x="8" y="510"/>
                                  <a:pt x="107" y="602"/>
                                  <a:pt x="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252080"/>
                            <a:ext cx="501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05">
                                <a:moveTo>
                                  <a:pt x="0" y="0"/>
                                </a:moveTo>
                                <a:cubicBezTo>
                                  <a:pt x="215" y="5"/>
                                  <a:pt x="430" y="7"/>
                                  <a:pt x="645" y="15"/>
                                </a:cubicBezTo>
                                <a:cubicBezTo>
                                  <a:pt x="715" y="17"/>
                                  <a:pt x="787" y="13"/>
                                  <a:pt x="855" y="30"/>
                                </a:cubicBezTo>
                                <a:cubicBezTo>
                                  <a:pt x="890" y="39"/>
                                  <a:pt x="911" y="79"/>
                                  <a:pt x="945" y="90"/>
                                </a:cubicBezTo>
                                <a:cubicBezTo>
                                  <a:pt x="960" y="95"/>
                                  <a:pt x="990" y="105"/>
                                  <a:pt x="99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74000"/>
                            <a:ext cx="1976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05">
                                <a:moveTo>
                                  <a:pt x="0" y="405"/>
                                </a:moveTo>
                                <a:cubicBezTo>
                                  <a:pt x="48" y="333"/>
                                  <a:pt x="80" y="290"/>
                                  <a:pt x="150" y="240"/>
                                </a:cubicBezTo>
                                <a:cubicBezTo>
                                  <a:pt x="168" y="227"/>
                                  <a:pt x="192" y="223"/>
                                  <a:pt x="210" y="210"/>
                                </a:cubicBezTo>
                                <a:cubicBezTo>
                                  <a:pt x="227" y="198"/>
                                  <a:pt x="238" y="178"/>
                                  <a:pt x="255" y="165"/>
                                </a:cubicBezTo>
                                <a:cubicBezTo>
                                  <a:pt x="283" y="143"/>
                                  <a:pt x="345" y="105"/>
                                  <a:pt x="345" y="105"/>
                                </a:cubicBezTo>
                                <a:cubicBezTo>
                                  <a:pt x="368" y="71"/>
                                  <a:pt x="390" y="43"/>
                                  <a:pt x="39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765000"/>
                            <a:ext cx="5396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855">
                                <a:moveTo>
                                  <a:pt x="0" y="855"/>
                                </a:moveTo>
                                <a:cubicBezTo>
                                  <a:pt x="134" y="788"/>
                                  <a:pt x="225" y="660"/>
                                  <a:pt x="330" y="555"/>
                                </a:cubicBezTo>
                                <a:cubicBezTo>
                                  <a:pt x="362" y="523"/>
                                  <a:pt x="420" y="545"/>
                                  <a:pt x="465" y="540"/>
                                </a:cubicBezTo>
                                <a:cubicBezTo>
                                  <a:pt x="522" y="521"/>
                                  <a:pt x="526" y="527"/>
                                  <a:pt x="570" y="465"/>
                                </a:cubicBezTo>
                                <a:cubicBezTo>
                                  <a:pt x="579" y="452"/>
                                  <a:pt x="575" y="432"/>
                                  <a:pt x="585" y="420"/>
                                </a:cubicBezTo>
                                <a:cubicBezTo>
                                  <a:pt x="633" y="360"/>
                                  <a:pt x="742" y="349"/>
                                  <a:pt x="810" y="315"/>
                                </a:cubicBezTo>
                                <a:cubicBezTo>
                                  <a:pt x="868" y="228"/>
                                  <a:pt x="930" y="165"/>
                                  <a:pt x="1005" y="90"/>
                                </a:cubicBezTo>
                                <a:cubicBezTo>
                                  <a:pt x="1030" y="65"/>
                                  <a:pt x="1065" y="0"/>
                                  <a:pt x="10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066320"/>
                            <a:ext cx="4636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67">
                                <a:moveTo>
                                  <a:pt x="0" y="0"/>
                                </a:moveTo>
                                <a:cubicBezTo>
                                  <a:pt x="40" y="15"/>
                                  <a:pt x="83" y="24"/>
                                  <a:pt x="120" y="45"/>
                                </a:cubicBezTo>
                                <a:cubicBezTo>
                                  <a:pt x="361" y="181"/>
                                  <a:pt x="158" y="108"/>
                                  <a:pt x="285" y="150"/>
                                </a:cubicBezTo>
                                <a:cubicBezTo>
                                  <a:pt x="388" y="253"/>
                                  <a:pt x="494" y="354"/>
                                  <a:pt x="615" y="435"/>
                                </a:cubicBezTo>
                                <a:cubicBezTo>
                                  <a:pt x="636" y="449"/>
                                  <a:pt x="665" y="447"/>
                                  <a:pt x="690" y="450"/>
                                </a:cubicBezTo>
                                <a:cubicBezTo>
                                  <a:pt x="824" y="467"/>
                                  <a:pt x="818" y="465"/>
                                  <a:pt x="915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05pt;width:161.95pt;height:107.95pt" coordorigin="6480,201" coordsize="3239,2159">
                <v:shape id="shape_0" coordsize="1440,2160" path="m0,0l0,2160l1440,2160l360,540l360,0l0,0xe" fillcolor="#ffcc99" stroked="t" o:allowincell="f" style="position:absolute;left:8061;top:201;width:717;height:1170;mso-wrap-style:none;v-text-anchor:middle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1185,48" path="m0,15c330,48,661,30,990,0c1059,11,1116,30,1185,30e" stroked="t" o:allowincell="f" style="position:absolute;left:8773;top:1350;width:945;height: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807,449" path="m67,97c266,163,607,138,757,142c826,153,885,170,952,187c1122,179,1292,157,1462,157c1483,157,1501,171,1522,172c1617,176,1712,172,1807,172l1800,360c1736,422,1719,412,1627,397c1471,449,1290,422,1132,412c931,399,733,378,532,367c401,341,117,367,7,367l0,0e" fillcolor="#ccffff" stroked="t" o:allowincell="f" style="position:absolute;left:6623;top:1037;width:1442;height:416;mso-wrap-style:none;v-text-anchor:middle">
                  <v:fill o:detectmouseclick="t" type="solid" color2="#330000"/>
                  <v:stroke color="black" weight="12600" joinstyle="round" endcap="flat"/>
                  <w10:wrap type="none"/>
                </v:shape>
                <v:rect id="shape_0" fillcolor="white" stroked="f" o:allowincell="f" style="position:absolute;left:6480;top:870;width:286;height:8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t" o:allowincell="f" style="position:absolute;left:8061;top:1373;width:98;height:95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600,570" path="m0,0c3,10,44,86,45,90c69,161,42,257,120,300c175,331,255,340,315,360c320,390,314,424,330,450c342,469,369,472,390,480c446,503,557,527,600,570e" stroked="t" o:allowincell="f" style="position:absolute;left:7120;top:1378;width:478;height: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405" path="m0,0c65,44,104,109,135,180c141,195,140,213,150,225c176,257,257,276,285,285c412,327,522,334,660,345c724,377,770,391,840,405c858,403,1030,394,1080,375c1097,369,1109,353,1125,345c1139,338,1170,330,1170,330e" stroked="t" o:allowincell="f" style="position:absolute;left:7695;top:1434;width:933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0,712" path="m1230,0c1203,81,1170,150,1110,210c1095,250,1085,292,1065,330c1055,349,1027,355,1020,375c1006,413,1016,456,1005,495c1000,512,983,524,975,540c937,616,944,623,855,645c754,712,745,686,600,660c590,620,596,572,570,540c556,522,431,500,405,495c8,510,107,602,0,495e" stroked="t" o:allowincell="f" style="position:absolute;left:6952;top:1699;width:981;height:6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0,105" path="m0,0c215,5,430,7,645,15c715,17,787,13,855,30c890,39,911,79,945,90c960,95,990,105,990,105e" stroked="t" o:allowincell="f" style="position:absolute;left:7743;top:2173;width:789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05" path="m0,405c48,333,80,290,150,240c168,227,192,223,210,210c227,198,238,178,255,165c283,143,345,105,345,105c368,71,390,43,390,0e" stroked="t" o:allowincell="f" style="position:absolute;left:8378;top:1420;width:310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5,855" path="m0,855c134,788,225,660,330,555c362,523,420,545,465,540c522,521,526,527,570,465c579,452,575,432,585,420c633,360,742,349,810,315c868,228,930,165,1005,90c1030,65,1065,0,1065,0e" stroked="t" o:allowincell="f" style="position:absolute;left:8402;top:1406;width:849;height:7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5,467" path="m0,0c40,15,83,24,120,45c361,181,158,108,285,150c388,253,494,354,615,435c636,449,665,447,690,450c824,467,818,465,915,465e" stroked="t" o:allowincell="f" style="position:absolute;left:8857;top:1881;width:729;height:4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UNDAÇÕ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TO ROCHAS GRANÍTICAS COMO AS BASÁLTICAS SÃO EXCELENTES MATERIAIS PARA SERVIREM DE FUNDAÇÃO DE PRÉDIOS E DEMAIS OBRAS DE ENGENHAR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O PROBLEMA ESTÁ ASSOCIADO AOS SOLOS RESIDUAIS DESSAS ROCHAS – </w:t>
      </w:r>
      <w:r>
        <w:rPr>
          <w:rFonts w:cs="Arial" w:ascii="Arial" w:hAnsi="Arial"/>
          <w:b/>
          <w:bCs/>
          <w:color w:val="FF0000"/>
        </w:rPr>
        <w:t>PRESENÇA DE MATACO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5943600" cy="2743200"/>
                <wp:effectExtent l="0" t="698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43200"/>
                          <a:chOff x="0" y="0"/>
                          <a:chExt cx="5943600" cy="2743200"/>
                        </a:xfrm>
                      </wpg:grpSpPr>
                      <wps:wsp>
                        <wps:cNvSpPr/>
                        <wps:spPr>
                          <a:xfrm>
                            <a:off x="4800600" y="1347480"/>
                            <a:ext cx="80028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346">
                                <a:moveTo>
                                  <a:pt x="105" y="60"/>
                                </a:moveTo>
                                <a:cubicBezTo>
                                  <a:pt x="187" y="33"/>
                                  <a:pt x="246" y="14"/>
                                  <a:pt x="330" y="0"/>
                                </a:cubicBezTo>
                                <a:cubicBezTo>
                                  <a:pt x="385" y="5"/>
                                  <a:pt x="440" y="9"/>
                                  <a:pt x="495" y="15"/>
                                </a:cubicBezTo>
                                <a:cubicBezTo>
                                  <a:pt x="525" y="19"/>
                                  <a:pt x="560" y="13"/>
                                  <a:pt x="585" y="30"/>
                                </a:cubicBezTo>
                                <a:cubicBezTo>
                                  <a:pt x="615" y="51"/>
                                  <a:pt x="615" y="100"/>
                                  <a:pt x="645" y="120"/>
                                </a:cubicBezTo>
                                <a:cubicBezTo>
                                  <a:pt x="660" y="130"/>
                                  <a:pt x="675" y="140"/>
                                  <a:pt x="690" y="150"/>
                                </a:cubicBezTo>
                                <a:cubicBezTo>
                                  <a:pt x="700" y="165"/>
                                  <a:pt x="718" y="177"/>
                                  <a:pt x="720" y="195"/>
                                </a:cubicBezTo>
                                <a:cubicBezTo>
                                  <a:pt x="739" y="346"/>
                                  <a:pt x="575" y="278"/>
                                  <a:pt x="465" y="285"/>
                                </a:cubicBezTo>
                                <a:cubicBezTo>
                                  <a:pt x="420" y="300"/>
                                  <a:pt x="375" y="315"/>
                                  <a:pt x="330" y="330"/>
                                </a:cubicBezTo>
                                <a:cubicBezTo>
                                  <a:pt x="315" y="335"/>
                                  <a:pt x="285" y="345"/>
                                  <a:pt x="285" y="345"/>
                                </a:cubicBezTo>
                                <a:cubicBezTo>
                                  <a:pt x="210" y="326"/>
                                  <a:pt x="133" y="324"/>
                                  <a:pt x="60" y="300"/>
                                </a:cubicBezTo>
                                <a:cubicBezTo>
                                  <a:pt x="50" y="285"/>
                                  <a:pt x="37" y="271"/>
                                  <a:pt x="30" y="255"/>
                                </a:cubicBezTo>
                                <a:cubicBezTo>
                                  <a:pt x="17" y="226"/>
                                  <a:pt x="0" y="165"/>
                                  <a:pt x="0" y="165"/>
                                </a:cubicBezTo>
                                <a:cubicBezTo>
                                  <a:pt x="5" y="145"/>
                                  <a:pt x="2" y="121"/>
                                  <a:pt x="15" y="105"/>
                                </a:cubicBezTo>
                                <a:cubicBezTo>
                                  <a:pt x="25" y="93"/>
                                  <a:pt x="46" y="97"/>
                                  <a:pt x="60" y="90"/>
                                </a:cubicBezTo>
                                <a:cubicBezTo>
                                  <a:pt x="76" y="82"/>
                                  <a:pt x="90" y="70"/>
                                  <a:pt x="105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888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27">
                                <a:moveTo>
                                  <a:pt x="375" y="27"/>
                                </a:moveTo>
                                <a:cubicBezTo>
                                  <a:pt x="497" y="35"/>
                                  <a:pt x="582" y="0"/>
                                  <a:pt x="660" y="87"/>
                                </a:cubicBezTo>
                                <a:cubicBezTo>
                                  <a:pt x="684" y="114"/>
                                  <a:pt x="700" y="147"/>
                                  <a:pt x="720" y="177"/>
                                </a:cubicBezTo>
                                <a:cubicBezTo>
                                  <a:pt x="738" y="203"/>
                                  <a:pt x="780" y="197"/>
                                  <a:pt x="810" y="207"/>
                                </a:cubicBezTo>
                                <a:cubicBezTo>
                                  <a:pt x="872" y="228"/>
                                  <a:pt x="842" y="213"/>
                                  <a:pt x="900" y="252"/>
                                </a:cubicBezTo>
                                <a:cubicBezTo>
                                  <a:pt x="905" y="267"/>
                                  <a:pt x="915" y="281"/>
                                  <a:pt x="915" y="297"/>
                                </a:cubicBezTo>
                                <a:cubicBezTo>
                                  <a:pt x="915" y="427"/>
                                  <a:pt x="793" y="392"/>
                                  <a:pt x="690" y="402"/>
                                </a:cubicBezTo>
                                <a:cubicBezTo>
                                  <a:pt x="645" y="407"/>
                                  <a:pt x="600" y="412"/>
                                  <a:pt x="555" y="417"/>
                                </a:cubicBezTo>
                                <a:cubicBezTo>
                                  <a:pt x="416" y="406"/>
                                  <a:pt x="271" y="406"/>
                                  <a:pt x="135" y="372"/>
                                </a:cubicBezTo>
                                <a:cubicBezTo>
                                  <a:pt x="60" y="297"/>
                                  <a:pt x="0" y="297"/>
                                  <a:pt x="90" y="237"/>
                                </a:cubicBezTo>
                                <a:cubicBezTo>
                                  <a:pt x="103" y="228"/>
                                  <a:pt x="120" y="227"/>
                                  <a:pt x="135" y="222"/>
                                </a:cubicBezTo>
                                <a:cubicBezTo>
                                  <a:pt x="197" y="129"/>
                                  <a:pt x="164" y="139"/>
                                  <a:pt x="240" y="117"/>
                                </a:cubicBezTo>
                                <a:cubicBezTo>
                                  <a:pt x="260" y="111"/>
                                  <a:pt x="280" y="107"/>
                                  <a:pt x="300" y="102"/>
                                </a:cubicBezTo>
                                <a:cubicBezTo>
                                  <a:pt x="322" y="36"/>
                                  <a:pt x="301" y="64"/>
                                  <a:pt x="375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396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13040"/>
                              <a:ext cx="23241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0" h="174">
                                  <a:moveTo>
                                    <a:pt x="0" y="9"/>
                                  </a:moveTo>
                                  <a:cubicBezTo>
                                    <a:pt x="95" y="41"/>
                                    <a:pt x="173" y="38"/>
                                    <a:pt x="270" y="24"/>
                                  </a:cubicBezTo>
                                  <a:cubicBezTo>
                                    <a:pt x="755" y="85"/>
                                    <a:pt x="40" y="0"/>
                                    <a:pt x="1380" y="54"/>
                                  </a:cubicBezTo>
                                  <a:cubicBezTo>
                                    <a:pt x="1478" y="58"/>
                                    <a:pt x="1585" y="109"/>
                                    <a:pt x="1680" y="129"/>
                                  </a:cubicBezTo>
                                  <a:cubicBezTo>
                                    <a:pt x="1834" y="162"/>
                                    <a:pt x="2004" y="163"/>
                                    <a:pt x="2160" y="174"/>
                                  </a:cubicBezTo>
                                  <a:cubicBezTo>
                                    <a:pt x="2205" y="163"/>
                                    <a:pt x="2252" y="160"/>
                                    <a:pt x="2295" y="144"/>
                                  </a:cubicBezTo>
                                  <a:cubicBezTo>
                                    <a:pt x="2312" y="138"/>
                                    <a:pt x="2324" y="122"/>
                                    <a:pt x="2340" y="114"/>
                                  </a:cubicBezTo>
                                  <a:cubicBezTo>
                                    <a:pt x="2397" y="85"/>
                                    <a:pt x="2457" y="67"/>
                                    <a:pt x="2520" y="54"/>
                                  </a:cubicBezTo>
                                  <a:cubicBezTo>
                                    <a:pt x="2589" y="56"/>
                                    <a:pt x="3004" y="46"/>
                                    <a:pt x="3165" y="69"/>
                                  </a:cubicBezTo>
                                  <a:cubicBezTo>
                                    <a:pt x="3260" y="64"/>
                                    <a:pt x="3355" y="60"/>
                                    <a:pt x="3450" y="54"/>
                                  </a:cubicBezTo>
                                  <a:cubicBezTo>
                                    <a:pt x="3520" y="50"/>
                                    <a:pt x="3660" y="39"/>
                                    <a:pt x="3660" y="3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28880"/>
                              <a:ext cx="8002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427">
                                  <a:moveTo>
                                    <a:pt x="375" y="27"/>
                                  </a:moveTo>
                                  <a:cubicBezTo>
                                    <a:pt x="497" y="35"/>
                                    <a:pt x="582" y="0"/>
                                    <a:pt x="660" y="87"/>
                                  </a:cubicBezTo>
                                  <a:cubicBezTo>
                                    <a:pt x="684" y="114"/>
                                    <a:pt x="700" y="147"/>
                                    <a:pt x="720" y="177"/>
                                  </a:cubicBezTo>
                                  <a:cubicBezTo>
                                    <a:pt x="738" y="203"/>
                                    <a:pt x="780" y="197"/>
                                    <a:pt x="810" y="207"/>
                                  </a:cubicBezTo>
                                  <a:cubicBezTo>
                                    <a:pt x="872" y="228"/>
                                    <a:pt x="842" y="213"/>
                                    <a:pt x="900" y="252"/>
                                  </a:cubicBezTo>
                                  <a:cubicBezTo>
                                    <a:pt x="905" y="267"/>
                                    <a:pt x="915" y="281"/>
                                    <a:pt x="915" y="297"/>
                                  </a:cubicBezTo>
                                  <a:cubicBezTo>
                                    <a:pt x="915" y="427"/>
                                    <a:pt x="793" y="392"/>
                                    <a:pt x="690" y="402"/>
                                  </a:cubicBezTo>
                                  <a:cubicBezTo>
                                    <a:pt x="645" y="407"/>
                                    <a:pt x="600" y="412"/>
                                    <a:pt x="555" y="417"/>
                                  </a:cubicBezTo>
                                  <a:cubicBezTo>
                                    <a:pt x="416" y="406"/>
                                    <a:pt x="271" y="406"/>
                                    <a:pt x="135" y="372"/>
                                  </a:cubicBezTo>
                                  <a:cubicBezTo>
                                    <a:pt x="60" y="297"/>
                                    <a:pt x="0" y="297"/>
                                    <a:pt x="90" y="237"/>
                                  </a:cubicBezTo>
                                  <a:cubicBezTo>
                                    <a:pt x="103" y="228"/>
                                    <a:pt x="120" y="227"/>
                                    <a:pt x="135" y="222"/>
                                  </a:cubicBezTo>
                                  <a:cubicBezTo>
                                    <a:pt x="197" y="129"/>
                                    <a:pt x="164" y="139"/>
                                    <a:pt x="240" y="117"/>
                                  </a:cubicBezTo>
                                  <a:cubicBezTo>
                                    <a:pt x="260" y="111"/>
                                    <a:pt x="280" y="107"/>
                                    <a:pt x="300" y="102"/>
                                  </a:cubicBezTo>
                                  <a:cubicBezTo>
                                    <a:pt x="322" y="36"/>
                                    <a:pt x="301" y="64"/>
                                    <a:pt x="375" y="2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347480"/>
                              <a:ext cx="8002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346">
                                  <a:moveTo>
                                    <a:pt x="105" y="60"/>
                                  </a:moveTo>
                                  <a:cubicBezTo>
                                    <a:pt x="187" y="33"/>
                                    <a:pt x="246" y="14"/>
                                    <a:pt x="330" y="0"/>
                                  </a:cubicBezTo>
                                  <a:cubicBezTo>
                                    <a:pt x="385" y="5"/>
                                    <a:pt x="440" y="9"/>
                                    <a:pt x="495" y="15"/>
                                  </a:cubicBezTo>
                                  <a:cubicBezTo>
                                    <a:pt x="525" y="19"/>
                                    <a:pt x="560" y="13"/>
                                    <a:pt x="585" y="30"/>
                                  </a:cubicBezTo>
                                  <a:cubicBezTo>
                                    <a:pt x="615" y="51"/>
                                    <a:pt x="615" y="100"/>
                                    <a:pt x="645" y="120"/>
                                  </a:cubicBezTo>
                                  <a:cubicBezTo>
                                    <a:pt x="660" y="130"/>
                                    <a:pt x="675" y="140"/>
                                    <a:pt x="690" y="150"/>
                                  </a:cubicBezTo>
                                  <a:cubicBezTo>
                                    <a:pt x="700" y="165"/>
                                    <a:pt x="718" y="177"/>
                                    <a:pt x="720" y="195"/>
                                  </a:cubicBezTo>
                                  <a:cubicBezTo>
                                    <a:pt x="739" y="346"/>
                                    <a:pt x="575" y="278"/>
                                    <a:pt x="465" y="285"/>
                                  </a:cubicBezTo>
                                  <a:cubicBezTo>
                                    <a:pt x="420" y="300"/>
                                    <a:pt x="375" y="315"/>
                                    <a:pt x="330" y="330"/>
                                  </a:cubicBezTo>
                                  <a:cubicBezTo>
                                    <a:pt x="315" y="335"/>
                                    <a:pt x="285" y="345"/>
                                    <a:pt x="285" y="345"/>
                                  </a:cubicBezTo>
                                  <a:cubicBezTo>
                                    <a:pt x="210" y="326"/>
                                    <a:pt x="133" y="324"/>
                                    <a:pt x="60" y="300"/>
                                  </a:cubicBezTo>
                                  <a:cubicBezTo>
                                    <a:pt x="50" y="285"/>
                                    <a:pt x="37" y="271"/>
                                    <a:pt x="30" y="255"/>
                                  </a:cubicBezTo>
                                  <a:cubicBezTo>
                                    <a:pt x="17" y="226"/>
                                    <a:pt x="0" y="165"/>
                                    <a:pt x="0" y="165"/>
                                  </a:cubicBezTo>
                                  <a:cubicBezTo>
                                    <a:pt x="5" y="145"/>
                                    <a:pt x="2" y="121"/>
                                    <a:pt x="15" y="105"/>
                                  </a:cubicBezTo>
                                  <a:cubicBezTo>
                                    <a:pt x="25" y="93"/>
                                    <a:pt x="46" y="97"/>
                                    <a:pt x="60" y="90"/>
                                  </a:cubicBezTo>
                                  <a:cubicBezTo>
                                    <a:pt x="76" y="82"/>
                                    <a:pt x="90" y="70"/>
                                    <a:pt x="105" y="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457200" cy="1028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41320"/>
                                <a:ext cx="457200" cy="186840"/>
                              </a:xfrm>
                              <a:custGeom>
                                <a:avLst/>
                                <a:gdLst>
                                  <a:gd name="textAreaLeft" fmla="*/ 56880 w 259200"/>
                                  <a:gd name="textAreaRight" fmla="*/ 202320 w 259200"/>
                                  <a:gd name="textAreaTop" fmla="*/ 23040 h 105840"/>
                                  <a:gd name="textAreaBottom" fmla="*/ 82800 h 10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152280" cy="84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143000" y="1828800"/>
                              <a:ext cx="457200" cy="22860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28440 h 129600"/>
                                <a:gd name="textAreaBottom" fmla="*/ 1011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1522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0" y="0"/>
                              <a:ext cx="457200" cy="13708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122120"/>
                                <a:ext cx="457200" cy="248760"/>
                              </a:xfrm>
                              <a:custGeom>
                                <a:avLst/>
                                <a:gdLst>
                                  <a:gd name="textAreaLeft" fmla="*/ 56880 w 259200"/>
                                  <a:gd name="textAreaRight" fmla="*/ 202320 w 259200"/>
                                  <a:gd name="textAreaTop" fmla="*/ 30960 h 141120"/>
                                  <a:gd name="textAreaBottom" fmla="*/ 110160 h 14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152280" cy="11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" y="14839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O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9560" y="1652400"/>
                              <a:ext cx="914400" cy="29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ATAC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17188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OC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985760"/>
                              <a:ext cx="243324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2" h="833">
                                  <a:moveTo>
                                    <a:pt x="52" y="45"/>
                                  </a:moveTo>
                                  <a:cubicBezTo>
                                    <a:pt x="117" y="40"/>
                                    <a:pt x="183" y="40"/>
                                    <a:pt x="247" y="30"/>
                                  </a:cubicBezTo>
                                  <a:cubicBezTo>
                                    <a:pt x="278" y="25"/>
                                    <a:pt x="337" y="0"/>
                                    <a:pt x="337" y="0"/>
                                  </a:cubicBezTo>
                                  <a:cubicBezTo>
                                    <a:pt x="402" y="13"/>
                                    <a:pt x="466" y="36"/>
                                    <a:pt x="532" y="45"/>
                                  </a:cubicBezTo>
                                  <a:cubicBezTo>
                                    <a:pt x="829" y="87"/>
                                    <a:pt x="1133" y="72"/>
                                    <a:pt x="1432" y="90"/>
                                  </a:cubicBezTo>
                                  <a:cubicBezTo>
                                    <a:pt x="1712" y="85"/>
                                    <a:pt x="1992" y="83"/>
                                    <a:pt x="2272" y="75"/>
                                  </a:cubicBezTo>
                                  <a:cubicBezTo>
                                    <a:pt x="2362" y="73"/>
                                    <a:pt x="2453" y="71"/>
                                    <a:pt x="2542" y="60"/>
                                  </a:cubicBezTo>
                                  <a:cubicBezTo>
                                    <a:pt x="2573" y="56"/>
                                    <a:pt x="2602" y="40"/>
                                    <a:pt x="2632" y="30"/>
                                  </a:cubicBezTo>
                                  <a:cubicBezTo>
                                    <a:pt x="2647" y="25"/>
                                    <a:pt x="2677" y="15"/>
                                    <a:pt x="2677" y="15"/>
                                  </a:cubicBezTo>
                                  <a:cubicBezTo>
                                    <a:pt x="2843" y="29"/>
                                    <a:pt x="3006" y="57"/>
                                    <a:pt x="3172" y="75"/>
                                  </a:cubicBezTo>
                                  <a:cubicBezTo>
                                    <a:pt x="3297" y="68"/>
                                    <a:pt x="3422" y="45"/>
                                    <a:pt x="3547" y="45"/>
                                  </a:cubicBezTo>
                                  <a:cubicBezTo>
                                    <a:pt x="3642" y="45"/>
                                    <a:pt x="3737" y="60"/>
                                    <a:pt x="3832" y="60"/>
                                  </a:cubicBezTo>
                                  <a:lnTo>
                                    <a:pt x="3780" y="833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943280"/>
                              <a:ext cx="228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217188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OCH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04880" y="113040"/>
                            <a:ext cx="23241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0" h="174">
                                <a:moveTo>
                                  <a:pt x="0" y="9"/>
                                </a:moveTo>
                                <a:cubicBezTo>
                                  <a:pt x="95" y="41"/>
                                  <a:pt x="173" y="38"/>
                                  <a:pt x="270" y="24"/>
                                </a:cubicBezTo>
                                <a:cubicBezTo>
                                  <a:pt x="755" y="85"/>
                                  <a:pt x="40" y="0"/>
                                  <a:pt x="1380" y="54"/>
                                </a:cubicBezTo>
                                <a:cubicBezTo>
                                  <a:pt x="1478" y="58"/>
                                  <a:pt x="1585" y="109"/>
                                  <a:pt x="1680" y="129"/>
                                </a:cubicBezTo>
                                <a:cubicBezTo>
                                  <a:pt x="1834" y="162"/>
                                  <a:pt x="2004" y="163"/>
                                  <a:pt x="2160" y="174"/>
                                </a:cubicBezTo>
                                <a:cubicBezTo>
                                  <a:pt x="2205" y="163"/>
                                  <a:pt x="2252" y="160"/>
                                  <a:pt x="2295" y="144"/>
                                </a:cubicBezTo>
                                <a:cubicBezTo>
                                  <a:pt x="2312" y="138"/>
                                  <a:pt x="2324" y="122"/>
                                  <a:pt x="2340" y="114"/>
                                </a:cubicBezTo>
                                <a:cubicBezTo>
                                  <a:pt x="2397" y="85"/>
                                  <a:pt x="2457" y="67"/>
                                  <a:pt x="2520" y="54"/>
                                </a:cubicBezTo>
                                <a:cubicBezTo>
                                  <a:pt x="2589" y="56"/>
                                  <a:pt x="3004" y="46"/>
                                  <a:pt x="3165" y="69"/>
                                </a:cubicBezTo>
                                <a:cubicBezTo>
                                  <a:pt x="3260" y="64"/>
                                  <a:pt x="3355" y="60"/>
                                  <a:pt x="3450" y="54"/>
                                </a:cubicBezTo>
                                <a:cubicBezTo>
                                  <a:pt x="3520" y="50"/>
                                  <a:pt x="3660" y="39"/>
                                  <a:pt x="3660" y="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O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985760"/>
                            <a:ext cx="24332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2" h="833">
                                <a:moveTo>
                                  <a:pt x="52" y="45"/>
                                </a:moveTo>
                                <a:cubicBezTo>
                                  <a:pt x="117" y="40"/>
                                  <a:pt x="183" y="40"/>
                                  <a:pt x="247" y="30"/>
                                </a:cubicBezTo>
                                <a:cubicBezTo>
                                  <a:pt x="278" y="25"/>
                                  <a:pt x="337" y="0"/>
                                  <a:pt x="337" y="0"/>
                                </a:cubicBezTo>
                                <a:cubicBezTo>
                                  <a:pt x="402" y="13"/>
                                  <a:pt x="466" y="36"/>
                                  <a:pt x="532" y="45"/>
                                </a:cubicBezTo>
                                <a:cubicBezTo>
                                  <a:pt x="829" y="87"/>
                                  <a:pt x="1133" y="72"/>
                                  <a:pt x="1432" y="90"/>
                                </a:cubicBezTo>
                                <a:cubicBezTo>
                                  <a:pt x="1712" y="85"/>
                                  <a:pt x="1992" y="83"/>
                                  <a:pt x="2272" y="75"/>
                                </a:cubicBezTo>
                                <a:cubicBezTo>
                                  <a:pt x="2362" y="73"/>
                                  <a:pt x="2453" y="71"/>
                                  <a:pt x="2542" y="60"/>
                                </a:cubicBezTo>
                                <a:cubicBezTo>
                                  <a:pt x="2573" y="56"/>
                                  <a:pt x="2602" y="40"/>
                                  <a:pt x="2632" y="30"/>
                                </a:cubicBezTo>
                                <a:cubicBezTo>
                                  <a:pt x="2647" y="25"/>
                                  <a:pt x="2677" y="15"/>
                                  <a:pt x="2677" y="15"/>
                                </a:cubicBezTo>
                                <a:cubicBezTo>
                                  <a:pt x="2843" y="29"/>
                                  <a:pt x="3006" y="57"/>
                                  <a:pt x="3172" y="75"/>
                                </a:cubicBezTo>
                                <a:cubicBezTo>
                                  <a:pt x="3297" y="68"/>
                                  <a:pt x="3422" y="45"/>
                                  <a:pt x="3547" y="45"/>
                                </a:cubicBezTo>
                                <a:cubicBezTo>
                                  <a:pt x="3642" y="45"/>
                                  <a:pt x="3737" y="60"/>
                                  <a:pt x="3832" y="60"/>
                                </a:cubicBezTo>
                                <a:lnTo>
                                  <a:pt x="3780" y="833"/>
                                </a:lnTo>
                                <a:lnTo>
                                  <a:pt x="0" y="833"/>
                                </a:lnTo>
                                <a:lnTo>
                                  <a:pt x="5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94328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O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828800"/>
                              <a:ext cx="457200" cy="22860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28440 h 129600"/>
                                <a:gd name="textAreaBottom" fmla="*/ 1011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828800"/>
                              <a:ext cx="457200" cy="22860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28440 h 129600"/>
                                <a:gd name="textAreaBottom" fmla="*/ 1011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828800"/>
                              <a:ext cx="457200" cy="228600"/>
                            </a:xfrm>
                            <a:custGeom>
                              <a:avLst/>
                              <a:gdLst>
                                <a:gd name="textAreaLeft" fmla="*/ 56880 w 259200"/>
                                <a:gd name="textAreaRight" fmla="*/ 202320 w 259200"/>
                                <a:gd name="textAreaTop" fmla="*/ 28440 h 129600"/>
                                <a:gd name="textAreaBottom" fmla="*/ 1011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55pt;width:468pt;height:216pt" coordorigin="360,151" coordsize="9360,4320">
                <v:shape id="shape_0" coordsize="739,346" path="m105,60c187,33,246,14,330,0c385,5,440,9,495,15c525,19,560,13,585,30c615,51,615,100,645,120c660,130,675,140,690,150c700,165,718,177,720,195c739,346,575,278,465,285c420,300,375,315,330,330c315,335,285,345,285,345c210,326,133,324,60,300c50,285,37,271,30,255c17,226,0,165,0,165c5,145,2,121,15,105c25,93,46,97,60,90c76,82,90,70,105,60xe" fillcolor="#ccffcc" stroked="t" o:allowincell="f" style="position:absolute;left:7920;top:2273;width:1259;height:577;mso-wrap-style:none;v-text-anchor:middle">
                  <v:fill o:detectmouseclick="t" type="solid" color2="#330033"/>
                  <v:stroke color="black" weight="12600" joinstyle="round" endcap="flat"/>
                  <w10:wrap type="none"/>
                </v:shape>
                <v:shape id="shape_0" coordsize="915,427" path="m375,27c497,35,582,0,660,87c684,114,700,147,720,177c738,203,780,197,810,207c872,228,842,213,900,252c905,267,915,281,915,297c915,427,793,392,690,402c645,407,600,412,555,417c416,406,271,406,135,372c60,297,0,297,90,237c103,228,120,227,135,222c197,129,164,139,240,117c260,111,280,107,300,102c322,36,301,64,375,27xe" fillcolor="#ccffcc" stroked="t" o:allowincell="f" style="position:absolute;left:5940;top:1771;width:1259;height:539;mso-wrap-style:none;v-text-anchor:middle">
                  <v:fill o:detectmouseclick="t" type="solid" color2="#330033"/>
                  <v:stroke color="black" weight="12600" joinstyle="round" endcap="flat"/>
                  <w10:wrap type="none"/>
                </v:shape>
                <v:group id="shape_0" style="position:absolute;left:360;top:151;width:5392;height:4320">
                  <v:shape id="shape_0" coordsize="3660,174" path="m0,9c95,41,173,38,270,24c755,85,40,0,1380,54c1478,58,1585,109,1680,129c1834,162,2004,163,2160,174c2205,163,2252,160,2295,144c2312,138,2324,122,2340,114c2397,85,2457,67,2520,54c2589,56,3004,46,3165,69c3260,64,3355,60,3450,54c3520,50,3660,39,3660,39e" stroked="t" o:allowincell="f" style="position:absolute;left:682;top:329;width:3659;height:1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15,427" path="m375,27c497,35,582,0,660,87c684,114,700,147,720,177c738,203,780,197,810,207c872,228,842,213,900,252c905,267,915,281,915,297c915,427,793,392,690,402c645,407,600,412,555,417c416,406,271,406,135,372c60,297,0,297,90,237c103,228,120,227,135,222c197,129,164,139,240,117c260,111,280,107,300,102c322,36,301,64,375,27xe" fillcolor="#ccffcc" stroked="t" o:allowincell="f" style="position:absolute;left:900;top:1771;width:1259;height:539;mso-wrap-style:none;v-text-anchor:middle">
                    <v:fill o:detectmouseclick="t" type="solid" color2="#330033"/>
                    <v:stroke color="black" weight="12600" joinstyle="round" endcap="flat"/>
                    <w10:wrap type="none"/>
                  </v:shape>
                  <v:shape id="shape_0" coordsize="739,346" path="m105,60c187,33,246,14,330,0c385,5,440,9,495,15c525,19,560,13,585,30c615,51,615,100,645,120c660,130,675,140,690,150c700,165,718,177,720,195c739,346,575,278,465,285c420,300,375,315,330,330c315,335,285,345,285,345c210,326,133,324,60,300c50,285,37,271,30,255c17,226,0,165,0,165c5,145,2,121,15,105c25,93,46,97,60,90c76,82,90,70,105,60xe" fillcolor="#ccffcc" stroked="t" o:allowincell="f" style="position:absolute;left:2880;top:2273;width:1259;height:577;mso-wrap-style:none;v-text-anchor:middle">
                    <v:fill o:detectmouseclick="t" type="solid" color2="#330033"/>
                    <v:stroke color="black" weight="12600" joinstyle="round" endcap="flat"/>
                    <w10:wrap type="none"/>
                  </v:shape>
                  <v:group id="shape_0" style="position:absolute;left:1079;top:151;width:720;height:1618">
                    <v:shape id="shape_0" fillcolor="#ffcc99" stroked="t" o:allowincell="f" style="position:absolute;left:1080;top:1476;width:719;height:293;mso-wrap-style:none;v-text-anchor:middle;rotation:180" type="_x0000_t8">
                      <v:fill o:detectmouseclick="t" type="solid" color2="#003366"/>
                      <v:stroke color="black" weight="12600" joinstyle="miter" endcap="flat"/>
                      <w10:wrap type="none"/>
                    </v:shape>
                    <v:rect id="shape_0" fillcolor="#ffcc99" stroked="t" o:allowincell="f" style="position:absolute;left:1320;top:151;width:239;height:1324;mso-wrap-style:none;v-text-anchor:middle">
                      <v:fill o:detectmouseclick="t" type="solid" color2="#003366"/>
                      <v:stroke color="black" weight="12600" joinstyle="miter" endcap="flat"/>
                      <w10:wrap type="none"/>
                    </v:rect>
                  </v:group>
                  <v:shape id="shape_0" fillcolor="#ffcc99" stroked="t" o:allowincell="f" style="position:absolute;left:2160;top:3031;width:719;height:359;mso-wrap-style:none;v-text-anchor:middle;rotation:180" type="_x0000_t8">
                    <v:fill o:detectmouseclick="t" type="solid" color2="#003366"/>
                    <v:stroke color="black" weight="12600" joinstyle="miter" endcap="flat"/>
                    <w10:wrap type="none"/>
                  </v:shape>
                  <v:rect id="shape_0" fillcolor="#ffcc99" stroked="t" o:allowincell="f" style="position:absolute;left:2400;top:151;width:239;height:2879;mso-wrap-style:none;v-text-anchor:middle">
                    <v:fill o:detectmouseclick="t" type="solid" color2="#003366"/>
                    <v:stroke color="black" weight="12600" joinstyle="miter" endcap="flat"/>
                    <w10:wrap type="none"/>
                  </v:rect>
                  <v:group id="shape_0" style="position:absolute;left:3239;top:151;width:720;height:2158">
                    <v:shape id="shape_0" fillcolor="#ffcc99" stroked="t" o:allowincell="f" style="position:absolute;left:3240;top:1918;width:719;height:391;mso-wrap-style:none;v-text-anchor:middle;rotation:180" type="_x0000_t8">
                      <v:fill o:detectmouseclick="t" type="solid" color2="#003366"/>
                      <v:stroke color="black" weight="12600" joinstyle="miter" endcap="flat"/>
                      <w10:wrap type="none"/>
                    </v:shape>
                    <v:rect id="shape_0" fillcolor="#ffcc99" stroked="t" o:allowincell="f" style="position:absolute;left:3480;top:151;width:239;height:1766;mso-wrap-style:none;v-text-anchor:middle">
                      <v:fill o:detectmouseclick="t" type="solid" color2="#003366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720;top:248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12;top:2753;width:1439;height:45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ATACO</w:t>
                          </w:r>
                        </w:p>
                      </w:txbxContent>
                    </v:textbox>
                    <v:fill o:detectmouseclick="t" on="false"/>
                    <v:stroke color="black" weight="12600" startarrow="open" startarrowwidth="narrow" startarrowlength="short" joinstyle="miter" endcap="flat"/>
                    <w10:wrap type="none"/>
                  </v:shape>
                  <v:shape id="shape_0" stroked="f" o:allowincell="f" style="position:absolute;left:1980;top:357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OCH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832,833" path="m52,45c117,40,183,40,247,30c278,25,337,0,337,0c402,13,466,36,532,45c829,87,1133,72,1432,90c1712,85,1992,83,2272,75c2362,73,2453,71,2542,60c2573,56,2602,40,2632,30c2647,25,2677,15,2677,15c2843,29,3006,57,3172,75c3297,68,3422,45,3547,45c3642,45,3737,60,3832,60l3780,833l0,833l52,45xe" fillcolor="#ccffcc" stroked="t" o:allowincell="f" style="position:absolute;left:540;top:3278;width:3831;height:832;mso-wrap-style:none;v-text-anchor:middle">
                    <v:fill o:detectmouseclick="t" type="solid" color2="#330033"/>
                    <v:stroke color="black" weight="12600" joinstyle="round" endcap="flat"/>
                    <w10:wrap type="none"/>
                  </v:shape>
                  <v:rect id="shape_0" fillcolor="white" stroked="f" o:allowincell="f" style="position:absolute;left:4320;top:3211;width:35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0;top:3031;width:359;height:14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#ccffcc" stroked="f" o:allowincell="f" style="position:absolute;left:1980;top:3571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OCHA</w:t>
                          </w:r>
                        </w:p>
                      </w:txbxContent>
                    </v:textbox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shape id="shape_0" coordsize="3660,174" path="m0,9c95,41,173,38,270,24c755,85,40,0,1380,54c1478,58,1585,109,1680,129c1834,162,2004,163,2160,174c2205,163,2252,160,2295,144c2312,138,2324,122,2340,114c2397,85,2457,67,2520,54c2589,56,3004,46,3165,69c3260,64,3355,60,3450,54c3520,50,3660,39,3660,39e" stroked="t" o:allowincell="f" style="position:absolute;left:5722;top:329;width:3659;height:1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7020;top:35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OC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32,833" path="m52,45c117,40,183,40,247,30c278,25,337,0,337,0c402,13,466,36,532,45c829,87,1133,72,1432,90c1712,85,1992,83,2272,75c2362,73,2453,71,2542,60c2573,56,2602,40,2632,30c2647,25,2677,15,2677,15c2843,29,3006,57,3172,75c3297,68,3422,45,3547,45c3642,45,3737,60,3832,60l3780,833l0,833l52,45xe" fillcolor="#ccffcc" stroked="t" o:allowincell="f" style="position:absolute;left:5580;top:3278;width:3831;height:832;mso-wrap-style:none;v-text-anchor:middle">
                  <v:fill o:detectmouseclick="t" type="solid" color2="#330033"/>
                  <v:stroke color="black" weight="12600" joinstyle="round" endcap="flat"/>
                  <w10:wrap type="none"/>
                </v:shape>
                <v:rect id="shape_0" fillcolor="white" stroked="f" o:allowincell="f" style="position:absolute;left:9360;top:3211;width:35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0;top:3031;width:35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#ccffcc" stroked="f" o:allowincell="f" style="position:absolute;left:7020;top:357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OCHA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group id="shape_0" style="position:absolute;left:8279;top:151;width:720;height:3239">
                  <v:shape id="shape_0" fillcolor="#ffcc99" stroked="t" o:allowincell="f" style="position:absolute;left:8280;top:3031;width:719;height:359;mso-wrap-style:none;v-text-anchor:middle;rotation:180" type="_x0000_t8">
                    <v:fill o:detectmouseclick="t" type="solid" color2="#003366"/>
                    <v:stroke color="black" weight="12600" joinstyle="miter" endcap="flat"/>
                    <w10:wrap type="none"/>
                  </v:shape>
                  <v:rect id="shape_0" fillcolor="#ffcc99" stroked="t" o:allowincell="f" style="position:absolute;left:8520;top:151;width:239;height:2879;mso-wrap-style:none;v-text-anchor:middle">
                    <v:fill o:detectmouseclick="t" type="solid" color2="#003366"/>
                    <v:stroke color="black" weight="12600" joinstyle="miter" endcap="flat"/>
                    <w10:wrap type="none"/>
                  </v:rect>
                </v:group>
                <v:group id="shape_0" style="position:absolute;left:6119;top:151;width:720;height:3239">
                  <v:shape id="shape_0" fillcolor="#ffcc99" stroked="t" o:allowincell="f" style="position:absolute;left:6120;top:3031;width:719;height:359;mso-wrap-style:none;v-text-anchor:middle;rotation:180" type="_x0000_t8">
                    <v:fill o:detectmouseclick="t" type="solid" color2="#003366"/>
                    <v:stroke color="black" weight="12600" joinstyle="miter" endcap="flat"/>
                    <w10:wrap type="none"/>
                  </v:shape>
                  <v:rect id="shape_0" fillcolor="#ffcc99" stroked="t" o:allowincell="f" style="position:absolute;left:6360;top:151;width:239;height:2879;mso-wrap-style:none;v-text-anchor:middle">
                    <v:fill o:detectmouseclick="t" type="solid" color2="#003366"/>
                    <v:stroke color="black" weight="12600" joinstyle="miter" endcap="flat"/>
                    <w10:wrap type="none"/>
                  </v:rect>
                </v:group>
                <v:group id="shape_0" style="position:absolute;left:7199;top:151;width:720;height:3239">
                  <v:shape id="shape_0" fillcolor="#ffcc99" stroked="t" o:allowincell="f" style="position:absolute;left:7200;top:3031;width:719;height:359;mso-wrap-style:none;v-text-anchor:middle;rotation:180" type="_x0000_t8">
                    <v:fill o:detectmouseclick="t" type="solid" color2="#003366"/>
                    <v:stroke color="black" weight="12600" joinstyle="miter" endcap="flat"/>
                    <w10:wrap type="none"/>
                  </v:shape>
                  <v:rect id="shape_0" fillcolor="#ffcc99" stroked="t" o:allowincell="f" style="position:absolute;left:7440;top:151;width:239;height:2879;mso-wrap-style:none;v-text-anchor:middle">
                    <v:fill o:detectmouseclick="t" type="solid" color2="#003366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 xml:space="preserve">      </w:t>
      </w:r>
      <w:r>
        <w:rPr>
          <w:b/>
          <w:bCs/>
          <w:color w:val="FF0000"/>
          <w:sz w:val="32"/>
        </w:rPr>
        <w:t>ERRADO</w:t>
      </w:r>
      <w:r>
        <w:rPr/>
        <w:tab/>
        <w:tab/>
        <w:tab/>
        <w:tab/>
        <w:tab/>
        <w:tab/>
        <w:t xml:space="preserve"> </w:t>
      </w:r>
      <w:r>
        <w:rPr>
          <w:b/>
          <w:bCs/>
          <w:color w:val="0000FF"/>
          <w:sz w:val="32"/>
        </w:rPr>
        <w:t>CER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478"/>
        </w:tabs>
        <w:ind w:left="2118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2478"/>
        </w:tabs>
        <w:ind w:left="2118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478"/>
        </w:tabs>
        <w:ind w:left="2118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GB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9:15:00Z</dcterms:created>
  <dc:creator>RUMBA/400</dc:creator>
  <dc:description/>
  <dc:language>en-US</dc:language>
  <cp:lastModifiedBy>RUMBA/400</cp:lastModifiedBy>
  <dcterms:modified xsi:type="dcterms:W3CDTF">2001-03-05T19:16:00Z</dcterms:modified>
  <cp:revision>1</cp:revision>
  <dc:subject/>
  <dc:title>4</dc:title>
</cp:coreProperties>
</file>