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  <w:t>7. Reservação - Reservatório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</w:rPr>
        <w:t xml:space="preserve">7.1. Finalidades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a reservação, materializada pelos reservatórios, tem por finalidades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Garantia da qualidade da água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65" w:leader="none"/>
        </w:tabs>
        <w:jc w:val="both"/>
        <w:rPr/>
      </w:pPr>
      <w:r>
        <w:rPr>
          <w:sz w:val="24"/>
        </w:rPr>
        <w:t>Armazenamento para atender às variações de consuma (reserva de equilíbrio – C</w:t>
      </w:r>
      <w:r>
        <w:rPr>
          <w:sz w:val="24"/>
          <w:vertAlign w:val="subscript"/>
        </w:rPr>
        <w:t>1</w:t>
      </w:r>
      <w:r>
        <w:rPr>
          <w:sz w:val="24"/>
        </w:rPr>
        <w:t>).</w:t>
      </w:r>
    </w:p>
    <w:p>
      <w:pPr>
        <w:pStyle w:val="Normal"/>
        <w:widowControl/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Permite um escoamento com diâmetro uniforme na adutora, possibilitando a adoção de diâmetros menores.</w:t>
      </w:r>
    </w:p>
    <w:p>
      <w:pPr>
        <w:pStyle w:val="Normal"/>
        <w:widowControl/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Proporcionar uma economia no dimensionamento da rede de distribuição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065" w:leader="none"/>
        </w:tabs>
        <w:jc w:val="both"/>
        <w:rPr/>
      </w:pPr>
      <w:r>
        <w:rPr>
          <w:sz w:val="24"/>
        </w:rPr>
        <w:t>Armazenamento para atender às demandas de emergência (reserva de emergência – C</w:t>
      </w:r>
      <w:r>
        <w:rPr>
          <w:sz w:val="24"/>
          <w:vertAlign w:val="subscript"/>
        </w:rPr>
        <w:t>2</w:t>
      </w:r>
      <w:r>
        <w:rPr>
          <w:sz w:val="24"/>
        </w:rPr>
        <w:t>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Evita interrupções no fornecimento de água, no caso de acidentes no sistema da adução, na estação de tratamento ou mesmo em certos trechos do sistema de distribuição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065" w:leader="none"/>
        </w:tabs>
        <w:jc w:val="both"/>
        <w:rPr/>
      </w:pPr>
      <w:r>
        <w:rPr>
          <w:sz w:val="24"/>
        </w:rPr>
        <w:t>Armazenamento para dar combate ao fogo (reserva de incêndio – C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).</w:t>
      </w:r>
    </w:p>
    <w:p>
      <w:pPr>
        <w:pStyle w:val="Normal"/>
        <w:widowControl/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Oferece maior segurança ao abastecimento, quando da demanda destinada a combate a incêndio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Melhoria das condições de pressão da água na rede de distribuição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Possibilitam melhor distribuição da água aos consumidores e melhores pressões nos hidrantes (principalmente quando localizados junto às áreas de máximo consumo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Permite uma melhoria na distribuição de pressões sobre a rede, por constituir fonte distinta de alimentação durante a demanda máxima, quando localizado à jusante dos condutos de recalque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Garante uma altura manométrica constante para as bombas, permitindo o seu dimensionamento na eficiência máxima, quando alimentado diretamente pela adutora de recalque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  <w:t xml:space="preserve">7.2. Classificação 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De acordo com a localização no sistema de abastecimento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reservatórios de  montante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 xml:space="preserve">reservatórios de jusante ou de sobras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De acordo com a localização no terreno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reservatórios enterrados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reservatórios elevados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reservatórios semi-enterrados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reservatórios apoiados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De acordo com o material de construção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reservatórios de concreto armado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reservatórios de alvenar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reservatórios de aço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reservatórios de madeir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reservatórios de fibra de vidro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</w:rPr>
        <w:t xml:space="preserve">7.3. Capacidade do reservatório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a capacidade total de reserva, é o somatório das capacidades do reservatório, ou seja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Ct =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C</w:t>
      </w:r>
      <w:r>
        <w:rPr>
          <w:sz w:val="24"/>
          <w:vertAlign w:val="subscript"/>
        </w:rPr>
        <w:t>3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  <w:vertAlign w:val="subscript"/>
        </w:rPr>
        <w:t xml:space="preserve">    </w:t>
      </w:r>
      <w:r>
        <w:rPr>
          <w:sz w:val="24"/>
          <w:vertAlign w:val="subscript"/>
        </w:rPr>
        <w:tab/>
      </w: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capacidade para promover a compensação entre a variação das vazões do consumo ao longo das horas do dia e a vazão constante, máxima diária, que chega ao reservatório (reserva de equilíbrio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ab/>
        <w:t>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capacidade necessária para manter a continuidade do abastecimento, por ocasião de paralisação na produção (demanda de emergência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ab/>
        <w:t>C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capacidade necessária ao atendimento eventual de demandas para combate a incêndios (combate a incêndios).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</w:rPr>
        <w:t>7.3.1. Determinação da capacidade C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para determinação desta capacidade, considera-se duas situações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A cidade conta com sistema de abastecimento adequado e bom sistema de medição do consumo de água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jc w:val="both"/>
        <w:rPr/>
      </w:pPr>
      <w:r>
        <w:rPr>
          <w:sz w:val="24"/>
        </w:rPr>
        <w:t>Neste caso a capacidade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deve ser calculada através do traçado da curva de variação diária do consumi ou do diagrama de massas correspondente.</w:t>
      </w:r>
    </w:p>
    <w:p>
      <w:pPr>
        <w:pStyle w:val="Normal"/>
        <w:widowControl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widowControl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7940</wp:posOffset>
                </wp:positionH>
                <wp:positionV relativeFrom="paragraph">
                  <wp:posOffset>15240</wp:posOffset>
                </wp:positionV>
                <wp:extent cx="0" cy="17373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1.2pt" to="102.2pt,13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940</wp:posOffset>
                </wp:positionH>
                <wp:positionV relativeFrom="paragraph">
                  <wp:posOffset>106680</wp:posOffset>
                </wp:positionV>
                <wp:extent cx="2926080" cy="14630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8" h="2304">
                              <a:moveTo>
                                <a:pt x="0" y="1872"/>
                              </a:moveTo>
                              <a:cubicBezTo>
                                <a:pt x="192" y="1908"/>
                                <a:pt x="384" y="1944"/>
                                <a:pt x="576" y="1728"/>
                              </a:cubicBezTo>
                              <a:cubicBezTo>
                                <a:pt x="768" y="1512"/>
                                <a:pt x="984" y="720"/>
                                <a:pt x="1152" y="576"/>
                              </a:cubicBezTo>
                              <a:cubicBezTo>
                                <a:pt x="1320" y="432"/>
                                <a:pt x="1416" y="960"/>
                                <a:pt x="1584" y="864"/>
                              </a:cubicBezTo>
                              <a:cubicBezTo>
                                <a:pt x="1752" y="768"/>
                                <a:pt x="1968" y="0"/>
                                <a:pt x="2160" y="0"/>
                              </a:cubicBezTo>
                              <a:cubicBezTo>
                                <a:pt x="2352" y="0"/>
                                <a:pt x="2544" y="816"/>
                                <a:pt x="2736" y="864"/>
                              </a:cubicBezTo>
                              <a:cubicBezTo>
                                <a:pt x="2928" y="912"/>
                                <a:pt x="3120" y="192"/>
                                <a:pt x="3312" y="288"/>
                              </a:cubicBezTo>
                              <a:cubicBezTo>
                                <a:pt x="3504" y="384"/>
                                <a:pt x="3672" y="1104"/>
                                <a:pt x="3888" y="1440"/>
                              </a:cubicBezTo>
                              <a:cubicBezTo>
                                <a:pt x="4104" y="1776"/>
                                <a:pt x="4356" y="2040"/>
                                <a:pt x="4608" y="23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8,2304" path="m0,1872c192,1908,384,1944,576,1728c768,1512,984,720,1152,576c1320,432,1416,960,1584,864c1752,768,1968,0,2160,0c2352,0,2544,816,2736,864c2928,912,3120,192,3312,288c3504,384,3672,1104,3888,1440c4104,1776,4356,2040,4608,2304e" stroked="t" o:allowincell="f" style="position:absolute;margin-left:102.2pt;margin-top:8.4pt;width:230.35pt;height:11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100</wp:posOffset>
                </wp:positionH>
                <wp:positionV relativeFrom="paragraph">
                  <wp:posOffset>-167640</wp:posOffset>
                </wp:positionV>
                <wp:extent cx="5394960" cy="5394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539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pt;margin-top:-13.2pt;width:424.75pt;height:42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Consumo                                       Curva de Consumo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(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Esvazi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7940</wp:posOffset>
                </wp:positionH>
                <wp:positionV relativeFrom="paragraph">
                  <wp:posOffset>116840</wp:posOffset>
                </wp:positionV>
                <wp:extent cx="2834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9.2pt" to="325.3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2580</wp:posOffset>
                </wp:positionH>
                <wp:positionV relativeFrom="paragraph">
                  <wp:posOffset>11684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9.2pt" to="325.4pt,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Qmáx diária                                                                              Aduçã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Enche                                                      En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7940</wp:posOffset>
                </wp:positionH>
                <wp:positionV relativeFrom="paragraph">
                  <wp:posOffset>129540</wp:posOffset>
                </wp:positionV>
                <wp:extent cx="3200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10.2pt" to="354.1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0                6              12                18               24          (h/d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Gráfico de variação horária de consumo no dia de máximo consumo.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</w:r>
    </w:p>
    <w:p>
      <w:pPr>
        <w:pStyle w:val="Heading1"/>
        <w:widowControl/>
        <w:ind w:left="705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0820</wp:posOffset>
                </wp:positionH>
                <wp:positionV relativeFrom="paragraph">
                  <wp:posOffset>43180</wp:posOffset>
                </wp:positionV>
                <wp:extent cx="0" cy="2286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3.4pt" to="116.6pt,18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Volume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6740</wp:posOffset>
                </wp:positionH>
                <wp:positionV relativeFrom="paragraph">
                  <wp:posOffset>139700</wp:posOffset>
                </wp:positionV>
                <wp:extent cx="914400" cy="54864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1pt" to="318.15pt,54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</w:t>
      </w:r>
      <w:r>
        <w:rPr>
          <w:sz w:val="24"/>
        </w:rPr>
        <w:t>Acumulad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0820</wp:posOffset>
                </wp:positionH>
                <wp:positionV relativeFrom="paragraph">
                  <wp:posOffset>142240</wp:posOffset>
                </wp:positionV>
                <wp:extent cx="2743200" cy="16459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1.2pt" to="332.55pt,1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020</wp:posOffset>
                </wp:positionH>
                <wp:positionV relativeFrom="paragraph">
                  <wp:posOffset>142240</wp:posOffset>
                </wp:positionV>
                <wp:extent cx="0" cy="16459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1.2pt" to="332.6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0820</wp:posOffset>
                </wp:positionH>
                <wp:positionV relativeFrom="paragraph">
                  <wp:posOffset>111760</wp:posOffset>
                </wp:positionV>
                <wp:extent cx="2743200" cy="1676400"/>
                <wp:effectExtent l="9525" t="0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2640">
                              <a:moveTo>
                                <a:pt x="0" y="2640"/>
                              </a:moveTo>
                              <a:cubicBezTo>
                                <a:pt x="588" y="2472"/>
                                <a:pt x="1176" y="2304"/>
                                <a:pt x="1584" y="2064"/>
                              </a:cubicBezTo>
                              <a:cubicBezTo>
                                <a:pt x="1992" y="1824"/>
                                <a:pt x="2160" y="1512"/>
                                <a:pt x="2448" y="1200"/>
                              </a:cubicBezTo>
                              <a:cubicBezTo>
                                <a:pt x="2736" y="888"/>
                                <a:pt x="3000" y="384"/>
                                <a:pt x="3312" y="192"/>
                              </a:cubicBezTo>
                              <a:cubicBezTo>
                                <a:pt x="3624" y="0"/>
                                <a:pt x="3972" y="24"/>
                                <a:pt x="4320" y="4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2640" path="m0,2640c588,2472,1176,2304,1584,2064c1992,1824,2160,1512,2448,1200c2736,888,3000,384,3312,192c3624,0,3972,24,4320,48e" stroked="t" o:allowincell="f" style="position:absolute;margin-left:116.6pt;margin-top:8.8pt;width:215.95pt;height:13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5380</wp:posOffset>
                </wp:positionH>
                <wp:positionV relativeFrom="paragraph">
                  <wp:posOffset>14224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11.2pt" to="289.4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</w:t>
      </w:r>
      <w:r>
        <w:rPr>
          <w:sz w:val="24"/>
        </w:rPr>
        <w:t>(m</w:t>
      </w:r>
      <w:r>
        <w:rPr>
          <w:sz w:val="24"/>
          <w:vertAlign w:val="superscript"/>
        </w:rPr>
        <w:t>3</w:t>
      </w:r>
      <w:r>
        <w:rPr>
          <w:sz w:val="24"/>
        </w:rPr>
        <w:t>)                                                                             Déficit Diminui (enche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3780</wp:posOffset>
                </wp:positionH>
                <wp:positionV relativeFrom="paragraph">
                  <wp:posOffset>144780</wp:posOffset>
                </wp:positionV>
                <wp:extent cx="731520" cy="457200"/>
                <wp:effectExtent l="254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1.4pt" to="238.95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  <w:r>
        <w:rPr>
          <w:sz w:val="24"/>
        </w:rPr>
        <w:t>Consumo Acumulado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0820</wp:posOffset>
                </wp:positionH>
                <wp:positionV relativeFrom="paragraph">
                  <wp:posOffset>55880</wp:posOffset>
                </wp:positionV>
                <wp:extent cx="17373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4.4pt" to="253.35pt,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0820</wp:posOffset>
                </wp:positionH>
                <wp:positionV relativeFrom="paragraph">
                  <wp:posOffset>55880</wp:posOffset>
                </wp:positionV>
                <wp:extent cx="0" cy="640080"/>
                <wp:effectExtent l="57785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4.4pt" to="116.6pt,54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3860</wp:posOffset>
                </wp:positionH>
                <wp:positionV relativeFrom="paragraph">
                  <wp:posOffset>55880</wp:posOffset>
                </wp:positionV>
                <wp:extent cx="0" cy="6400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4.4pt" to="231.8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Déficit Crescente (seca)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Ca (m</w:t>
      </w:r>
      <w:r>
        <w:rPr>
          <w:sz w:val="24"/>
          <w:vertAlign w:val="superscript"/>
        </w:rPr>
        <w:t>3</w:t>
      </w:r>
      <w:r>
        <w:rPr>
          <w:sz w:val="24"/>
        </w:rPr>
        <w:t>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0820</wp:posOffset>
                </wp:positionH>
                <wp:positionV relativeFrom="paragraph">
                  <wp:posOffset>154940</wp:posOffset>
                </wp:positionV>
                <wp:extent cx="15544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2.2pt" to="238.95pt,1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9460</wp:posOffset>
                </wp:positionH>
                <wp:positionV relativeFrom="paragraph">
                  <wp:posOffset>66040</wp:posOffset>
                </wp:positionV>
                <wp:extent cx="914400" cy="54864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5.2pt" to="231.75pt,48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6660</wp:posOffset>
                </wp:positionH>
                <wp:positionV relativeFrom="paragraph">
                  <wp:posOffset>6604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5.2pt" to="195.8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Saldo Diminui (seca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Q máx diár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0820</wp:posOffset>
                </wp:positionH>
                <wp:positionV relativeFrom="paragraph">
                  <wp:posOffset>165100</wp:posOffset>
                </wp:positionV>
                <wp:extent cx="347472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3pt" to="390.1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Saldo Crescente (enche)          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0              6                12              18                24                   (h/dia)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Diagrama de massas para determinar a capacidade atual necessária, para compensar a variação do consumo.</w:t>
      </w:r>
    </w:p>
    <w:p>
      <w:pPr>
        <w:pStyle w:val="Normal"/>
        <w:widowControl/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A capacidade do reservatório atual (Ca), necessário para fazer a compensação da variação horária de consumo, é igual a soma do maior saldo acumulado com o maior déficit acumulado.</w:t>
      </w:r>
    </w:p>
    <w:p>
      <w:pPr>
        <w:pStyle w:val="Normal"/>
        <w:widowControl/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4"/>
        </w:rPr>
        <w:t>A relação entre a capacidade atual Ca (m</w:t>
      </w:r>
      <w:r>
        <w:rPr>
          <w:sz w:val="24"/>
          <w:vertAlign w:val="superscript"/>
        </w:rPr>
        <w:t>3</w:t>
      </w:r>
      <w:r>
        <w:rPr>
          <w:sz w:val="24"/>
        </w:rPr>
        <w:t>) e o volume do dia de máximo consumo (volume bombeado - m</w:t>
      </w:r>
      <w:r>
        <w:rPr>
          <w:sz w:val="24"/>
          <w:vertAlign w:val="superscript"/>
        </w:rPr>
        <w:t>3</w:t>
      </w:r>
      <w:r>
        <w:rPr>
          <w:sz w:val="24"/>
        </w:rPr>
        <w:t>) é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a = Ca/ Qmáx.diária x 24</w:t>
      </w:r>
    </w:p>
    <w:p>
      <w:pPr>
        <w:pStyle w:val="Normal"/>
        <w:widowControl/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Esta relação é uma característica da cidade (clima, hábito, condições sócio-econômicas) e se considera constante. Portanto, a capacidade do reservatório projetado (futuro) será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rPr/>
      </w:pP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a Qmáx.diária.futura x 24 x 1,2; onde 1,2 é um coeficiente de segurança estabelecido por norma (admensional); a é uma constante admensional; Q é a vazão máxima diária de projeto (m</w:t>
      </w:r>
      <w:r>
        <w:rPr>
          <w:sz w:val="24"/>
          <w:vertAlign w:val="superscript"/>
        </w:rPr>
        <w:t>3</w:t>
      </w:r>
      <w:r>
        <w:rPr>
          <w:sz w:val="24"/>
        </w:rPr>
        <w:t>/ h).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Obs.: Se a cidade não tem dados para determinação da constante (a), pode-se usar dados de cidade semelhante.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065" w:leader="none"/>
        </w:tabs>
        <w:rPr>
          <w:sz w:val="24"/>
        </w:rPr>
      </w:pPr>
      <w:r>
        <w:rPr>
          <w:sz w:val="24"/>
        </w:rPr>
        <w:t>Na cidade não se dispõe de dados para determinação da capacidade do reservatório, procede-se da seguinte forma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065" w:leader="none"/>
        </w:tabs>
        <w:rPr/>
      </w:pPr>
      <w:r>
        <w:rPr>
          <w:sz w:val="24"/>
        </w:rPr>
        <w:t>A adução sendo contínua durante as 24 horas do dia, a capacidade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erá igual ou maior que 1/ 3 do volume distribuído no dia de máximo consumo, ou seja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rPr/>
      </w:pP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/ 3 (P qm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) x 24       (m</w:t>
      </w:r>
      <w:r>
        <w:rPr>
          <w:sz w:val="24"/>
          <w:vertAlign w:val="superscript"/>
        </w:rPr>
        <w:t>3</w:t>
      </w:r>
      <w:r>
        <w:rPr>
          <w:sz w:val="24"/>
        </w:rPr>
        <w:t>).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065" w:leader="none"/>
        </w:tabs>
        <w:rPr>
          <w:sz w:val="24"/>
        </w:rPr>
      </w:pPr>
      <w:r>
        <w:rPr>
          <w:sz w:val="24"/>
        </w:rPr>
        <w:t>A adução sendo descontínua e se fazendo em um só período que coincide com o período do dia em que o consumo é máximo, o volume armazenado será igual ou maior que 1/ 3 do volume distribuído no dia de consumo máximo e igual ou maior que o produto da vazão média do dia de consumo máximo (bombeado) pelo tempo em que a adução permanecerá inoperante nesse dia de consumo máximo, isto é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rPr/>
      </w:pP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/ 3 (P qm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) x 24       ou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rPr/>
      </w:pP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Q x T   (m</w:t>
      </w:r>
      <w:r>
        <w:rPr>
          <w:sz w:val="24"/>
          <w:vertAlign w:val="superscript"/>
        </w:rPr>
        <w:t>3</w:t>
      </w:r>
      <w:r>
        <w:rPr>
          <w:sz w:val="24"/>
        </w:rPr>
        <w:t>).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Q = vazão de adução (Qmáx.diária).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T = tempo em que a bomba permanece inoperante.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</w:rPr>
        <w:t>7.3.2. Determinação da capacidade C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para  que não ocorra a interrupção do fornecimento de água pelo reservatório, nos intervalos de tempo em que ele não recebe água devido a acidentes em outros órgãos, é necessário que, no cálculo da sua capacidade, esteja previsto um volume correspondente ao consumo da cidade durante o período de tempo correspondente à interrupção. Em geral, a capacidade </w:t>
      </w:r>
      <w:r>
        <w:rPr>
          <w:b/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é determinada pela expressão:</w:t>
      </w:r>
    </w:p>
    <w:p>
      <w:pPr>
        <w:pStyle w:val="Normal"/>
        <w:widowControl/>
        <w:ind w:left="705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firstLine="3"/>
        <w:jc w:val="both"/>
        <w:rPr/>
      </w:pPr>
      <w:r>
        <w:rPr>
          <w:b/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Q tm;  Q = vazão máxima horária</w:t>
      </w:r>
    </w:p>
    <w:p>
      <w:pPr>
        <w:pStyle w:val="Normal"/>
        <w:widowControl/>
        <w:ind w:left="705" w:firstLine="708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tm = período de tempo de interrupção do fornecimento de água.</w:t>
      </w:r>
    </w:p>
    <w:p>
      <w:pPr>
        <w:pStyle w:val="Normal"/>
        <w:widowControl/>
        <w:ind w:left="705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Obs.: tm geralmente definido pelo órgão contratante, considerando o tempo médio (tm) de duração de interrupções de maior freqüência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</w:rPr>
        <w:t>7.3.3. Determinação da capacidade C</w:t>
      </w:r>
      <w:r>
        <w:rPr>
          <w:b/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o consumo de água para combate a incêndio pode ser calculado pela expressão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/>
        <w:ind w:left="705" w:firstLine="3"/>
        <w:jc w:val="both"/>
        <w:rPr/>
      </w:pPr>
      <w:r>
        <w:rPr>
          <w:b/>
          <w:sz w:val="24"/>
        </w:rPr>
        <w:t>C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Q t;  Q = vazão necessária para combate ao incêndio</w:t>
      </w:r>
    </w:p>
    <w:p>
      <w:pPr>
        <w:pStyle w:val="Normal"/>
        <w:widowControl/>
        <w:ind w:left="705" w:firstLine="708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 = duração do incêndio.</w:t>
      </w:r>
    </w:p>
    <w:p>
      <w:pPr>
        <w:pStyle w:val="Normal"/>
        <w:widowControl/>
        <w:ind w:left="705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ab/>
        <w:t xml:space="preserve">Obs.: Outra maneira de determinar </w:t>
      </w:r>
      <w:r>
        <w:rPr>
          <w:b/>
          <w:sz w:val="24"/>
        </w:rPr>
        <w:t>C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é consultar o corpo de bombeiros local definindo valores de acordo com normas e necessidades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  <w:t>7.4. Reservatórios enterrados e reservatórios elevados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  <w:tab/>
        <w:t>Capacidade</w:t>
      </w:r>
    </w:p>
    <w:p>
      <w:pPr>
        <w:pStyle w:val="Normal"/>
        <w:widowControl/>
        <w:tabs>
          <w:tab w:val="clear" w:pos="708"/>
          <w:tab w:val="left" w:pos="0" w:leader="none"/>
        </w:tabs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Quando há necessidade de um reservatório elevado para garantir pressões adequadas na rede de distribuição pode-se dividir o volume de água entre ele e um reservatório enterrado. Um conjunto ,motor-bomba recalcará água do reservatório enterrado para o reservatório elevado.</w:t>
      </w:r>
    </w:p>
    <w:p>
      <w:pPr>
        <w:pStyle w:val="Normal"/>
        <w:widowControl/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As vazões externas de dimensionamento de recalque seriam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Recalque com capacidade suficiente para atender à vazão do dia e hora de maior consumo da rede de distribuição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ma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</m:oMath>
      </m:oMathPara>
    </w:p>
    <w:p>
      <w:pPr>
        <w:pStyle w:val="Normal"/>
        <w:widowControl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rPr/>
      </w:pPr>
      <w:r>
        <w:rPr/>
        <w:t>Nesta caso, o reservatório elevado teria uma capacidade pequena. Apenas o suficiente para manter uma nível de água que permitisse pressões adequadas na rede. Todo o volume de água para o consumo da cidade estaria no reservatório enterrado.</w:t>
      </w:r>
    </w:p>
    <w:p>
      <w:pPr>
        <w:pStyle w:val="Normal"/>
        <w:widowControl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  <w:t>Recalque com a vazão média do dia de maior consumo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</m:oMath>
      </m:oMathPara>
    </w:p>
    <w:p>
      <w:pPr>
        <w:pStyle w:val="Normal"/>
        <w:widowControl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rPr/>
      </w:pPr>
      <w:r>
        <w:rPr/>
        <w:t>Nesta caso, o reservatório elevado deveria  ter a capacidade necessária para atender à cidade. O reservatório enterrado seria o receptor da água aduzida e o poço de sucção do sistema de recalque.</w:t>
      </w:r>
    </w:p>
    <w:p>
      <w:pPr>
        <w:pStyle w:val="Normal"/>
        <w:widowControl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5"/>
        <w:jc w:val="both"/>
        <w:rPr>
          <w:sz w:val="24"/>
        </w:rPr>
      </w:pPr>
      <w:r>
        <w:rPr>
          <w:sz w:val="24"/>
        </w:rPr>
        <w:t xml:space="preserve">Obs.: </w:t>
      </w:r>
    </w:p>
    <w:p>
      <w:pPr>
        <w:pStyle w:val="Normal"/>
        <w:widowControl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A capacidade de cada um dos dois reservatórios poderia ser determinada pelo estudo do custo de diversas soluções;</w:t>
      </w:r>
    </w:p>
    <w:p>
      <w:pPr>
        <w:pStyle w:val="Normal"/>
        <w:widowControl/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Deve-se considerar que à medida que cresce a capacidade do reservatório elevado decresce a do reservatório enterrado, sendo constante a capacidade total. O custo total aumenta com o crescer da capacidade do reservatório elevado;</w:t>
      </w:r>
    </w:p>
    <w:p>
      <w:pPr>
        <w:pStyle w:val="Normal"/>
        <w:widowControl/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A vazão de recalque decresce quando aumenta a capacidade do reservatório elevado, diminuindo em conseqüência o custo do sistema de recalque. O custo total incluindo reservatório e sistema de recalque é variável. A solução ótima é a que corresponde à solução de menor custo. É comum entre nós fixar-se, nestes casos, capacidades para o reservatório elevado entre 10 a 20% da capacidade total necessária para a cidade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</w:rPr>
        <w:t xml:space="preserve">7.5. Dimensões econômicas </w:t>
      </w:r>
      <w:r>
        <w:rPr>
          <w:rFonts w:ascii="Symbol" w:hAnsi="Symbol"/>
          <w:b/>
          <w:sz w:val="24"/>
        </w:rPr>
        <w:t>®</w:t>
      </w:r>
      <w:r>
        <w:rPr>
          <w:b/>
          <w:sz w:val="24"/>
        </w:rPr>
        <w:t xml:space="preserve"> </w:t>
      </w:r>
      <w:r>
        <w:rPr>
          <w:sz w:val="24"/>
        </w:rPr>
        <w:t>fixado o tipo, a forma e a capacidade do reservatório é possível estudar dimensões que o torne de mínimo custo, particularmente para reservatórios de concreto armado.</w:t>
      </w:r>
    </w:p>
    <w:p>
      <w:pPr>
        <w:pStyle w:val="Normal"/>
        <w:widowControl/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Um reservatório enterrado para o qual forma fixados a capacidade e altura terá o menor comprimento das paredes em planta , inclusive a parede divisória, se for de seção horizontal circular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Os reservatórios geralmente são projetados com duas câmaras (compartimentos). A compartimentação é vantajosa, no caso de reparo ou limpeza, uma das câmaras pode permanecer funcionando. Além do mais, se for previsto um reservatório com duas câmaras independentes, consegue-se reduzir o investimento inicial das obras, com a instalação de uma só câmara na primeira etapa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Por possuírem uma parede comum, os reservatórios com câmaras contíguas terão (em planta) o menor comprimento de paredes se suas dimensões estiverem na relação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0900</wp:posOffset>
                </wp:positionH>
                <wp:positionV relativeFrom="paragraph">
                  <wp:posOffset>40640</wp:posOffset>
                </wp:positionV>
                <wp:extent cx="1920240" cy="548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pt;margin-top:3.2pt;width:151.1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0" cy="548640"/>
                <wp:effectExtent l="57785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6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x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0900</wp:posOffset>
                </wp:positionH>
                <wp:positionV relativeFrom="paragraph">
                  <wp:posOffset>43180</wp:posOffset>
                </wp:positionV>
                <wp:extent cx="192024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3.4pt" to="318.15pt,3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                                             y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Um reservatório elevado será mais econômico se sua seção horizontal for circular. As torres com forma cilíndrica têm dimensões econômicas quando a relação entre a altura do reservatório propriamente dita e o seu diâmetro estiverem na relação 1:2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O custo dos reservatórios pode depender de: tipo de solo no local; forma do reservatório; tipo de estrutura adotada, etc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Em um reservatório enterrado quanto menor a altura, maior a área de terreno necessária. A dificuldade de construção poderá aumentar quando se tem reservatórios de maior altura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  <w:t>O custo da construção poderá aumentar quando se adotam reservatórios elevados em que se pretende tirar partido estético da obra realizando um empreendimento que contribua para embelezar a cidade.</w:t>
      </w:r>
    </w:p>
    <w:p>
      <w:pPr>
        <w:pStyle w:val="Normal"/>
        <w:widowControl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  <w:t>7.6. Influência da posição do reservatório no dimensionamento dos condutos principais da rede de distribuição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20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Reservatório à montante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</w:t>
      </w:r>
      <w:r>
        <w:rPr>
          <w:sz w:val="24"/>
        </w:rPr>
        <w:t>é aquele pelo qual passa, antes de atingir a rede, toda a água destinada ao consumo. Para tanto, possui uma tubulação de entrada de água e outra de saída.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980</wp:posOffset>
                </wp:positionH>
                <wp:positionV relativeFrom="paragraph">
                  <wp:posOffset>30480</wp:posOffset>
                </wp:positionV>
                <wp:extent cx="4297680" cy="22860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pt;margin-top:2.4pt;width:338.3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2340</wp:posOffset>
                </wp:positionH>
                <wp:positionV relativeFrom="paragraph">
                  <wp:posOffset>124460</wp:posOffset>
                </wp:positionV>
                <wp:extent cx="0" cy="5486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9.8pt" to="174.2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7940</wp:posOffset>
                </wp:positionH>
                <wp:positionV relativeFrom="paragraph">
                  <wp:posOffset>124460</wp:posOffset>
                </wp:positionV>
                <wp:extent cx="0" cy="54864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9.8pt" to="102.2pt,5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7940</wp:posOffset>
                </wp:positionH>
                <wp:positionV relativeFrom="paragraph">
                  <wp:posOffset>127000</wp:posOffset>
                </wp:positionV>
                <wp:extent cx="914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10pt" to="174.1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</w:t>
      </w:r>
      <w:r>
        <w:rPr>
          <w:sz w:val="24"/>
        </w:rPr>
        <w:t>NA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7940</wp:posOffset>
                </wp:positionH>
                <wp:positionV relativeFrom="paragraph">
                  <wp:posOffset>132080</wp:posOffset>
                </wp:positionV>
                <wp:extent cx="914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10.4pt" to="174.1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3620</wp:posOffset>
                </wp:positionH>
                <wp:positionV relativeFrom="paragraph">
                  <wp:posOffset>132080</wp:posOffset>
                </wp:positionV>
                <wp:extent cx="274320" cy="1097280"/>
                <wp:effectExtent l="5080" t="127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10.4pt" to="102.15pt,9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2340</wp:posOffset>
                </wp:positionH>
                <wp:positionV relativeFrom="paragraph">
                  <wp:posOffset>132080</wp:posOffset>
                </wp:positionV>
                <wp:extent cx="274320" cy="109728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10.4pt" to="195.75pt,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5140</wp:posOffset>
                </wp:positionH>
                <wp:positionV relativeFrom="paragraph">
                  <wp:posOffset>132080</wp:posOffset>
                </wp:positionV>
                <wp:extent cx="0" cy="12801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10.4pt" to="138.2pt,11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Edificação</w:t>
      </w:r>
    </w:p>
    <w:p>
      <w:pPr>
        <w:pStyle w:val="Normal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6820</wp:posOffset>
                </wp:positionH>
                <wp:positionV relativeFrom="paragraph">
                  <wp:posOffset>48260</wp:posOffset>
                </wp:positionV>
                <wp:extent cx="182880" cy="6400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6pt;margin-top:3.8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3940</wp:posOffset>
                </wp:positionH>
                <wp:positionV relativeFrom="paragraph">
                  <wp:posOffset>142240</wp:posOffset>
                </wp:positionV>
                <wp:extent cx="548640" cy="3657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2pt;margin-top:11.2pt;width:43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1060</wp:posOffset>
                </wp:positionH>
                <wp:positionV relativeFrom="paragraph">
                  <wp:posOffset>144780</wp:posOffset>
                </wp:positionV>
                <wp:extent cx="91440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8pt;margin-top:11.4pt;width:71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9300</wp:posOffset>
                </wp:positionH>
                <wp:positionV relativeFrom="paragraph">
                  <wp:posOffset>147320</wp:posOffset>
                </wp:positionV>
                <wp:extent cx="35661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11.6pt" to="339.7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8260</wp:posOffset>
                </wp:positionH>
                <wp:positionV relativeFrom="paragraph">
                  <wp:posOffset>147320</wp:posOffset>
                </wp:positionV>
                <wp:extent cx="0" cy="182880"/>
                <wp:effectExtent l="38100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11.6pt" to="303.8pt,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5140</wp:posOffset>
                </wp:positionH>
                <wp:positionV relativeFrom="paragraph">
                  <wp:posOffset>149860</wp:posOffset>
                </wp:positionV>
                <wp:extent cx="210312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11.8pt" to="303.75pt,1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</w:t>
      </w:r>
      <w:r>
        <w:rPr>
          <w:sz w:val="24"/>
        </w:rPr>
        <w:t>R                                                           A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O conduto principal RA deve atender à cidade no dia e hora de maior consumo. O seu dimensionamento deve ser feito para a vazão da rede de distribuição, ou seja: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705" w:hanging="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ma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den>
        </m:f>
      </m:oMath>
      <w:r>
        <w:rPr>
          <w:sz w:val="24"/>
        </w:rPr>
        <w:t xml:space="preserve">   </w:t>
      </w:r>
      <w:r>
        <w:rPr>
          <w:sz w:val="24"/>
        </w:rPr>
        <w:t>(m³/s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Reservatório de jusante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</w:t>
      </w:r>
      <w:r>
        <w:rPr>
          <w:sz w:val="24"/>
        </w:rPr>
        <w:t>aquele que somente recebe água nos períodos em que a vazão de alimentação da rede supera a de consumo. Nele uma só tubulação, que parte do fundo, serve para a entrada e saída da água.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2180</wp:posOffset>
                </wp:positionH>
                <wp:positionV relativeFrom="paragraph">
                  <wp:posOffset>50800</wp:posOffset>
                </wp:positionV>
                <wp:extent cx="4572000" cy="21031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10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4pt;width:359.95pt;height:16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4020</wp:posOffset>
                </wp:positionH>
                <wp:positionV relativeFrom="paragraph">
                  <wp:posOffset>53340</wp:posOffset>
                </wp:positionV>
                <wp:extent cx="0" cy="6400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4.2pt" to="332.6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5540</wp:posOffset>
                </wp:positionH>
                <wp:positionV relativeFrom="paragraph">
                  <wp:posOffset>53340</wp:posOffset>
                </wp:positionV>
                <wp:extent cx="0" cy="6400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pt,4.2pt" to="390.2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NA</w:t>
      </w:r>
    </w:p>
    <w:p>
      <w:pPr>
        <w:pStyle w:val="Normal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4020</wp:posOffset>
                </wp:positionH>
                <wp:positionV relativeFrom="paragraph">
                  <wp:posOffset>55880</wp:posOffset>
                </wp:positionV>
                <wp:extent cx="7315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4.4pt" to="390.1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R</w:t>
      </w:r>
    </w:p>
    <w:p>
      <w:pPr>
        <w:pStyle w:val="Normal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020</wp:posOffset>
                </wp:positionH>
                <wp:positionV relativeFrom="paragraph">
                  <wp:posOffset>152400</wp:posOffset>
                </wp:positionV>
                <wp:extent cx="7315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2pt" to="390.1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9700</wp:posOffset>
                </wp:positionH>
                <wp:positionV relativeFrom="paragraph">
                  <wp:posOffset>152400</wp:posOffset>
                </wp:positionV>
                <wp:extent cx="274320" cy="822960"/>
                <wp:effectExtent l="5080" t="1905" r="508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12pt" to="332.55pt,7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5540</wp:posOffset>
                </wp:positionH>
                <wp:positionV relativeFrom="paragraph">
                  <wp:posOffset>152400</wp:posOffset>
                </wp:positionV>
                <wp:extent cx="182880" cy="822960"/>
                <wp:effectExtent l="5080" t="1270" r="508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pt,12pt" to="404.55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89780</wp:posOffset>
                </wp:positionH>
                <wp:positionV relativeFrom="paragraph">
                  <wp:posOffset>152400</wp:posOffset>
                </wp:positionV>
                <wp:extent cx="0" cy="10058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12pt" to="361.4pt,9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2340</wp:posOffset>
                </wp:positionH>
                <wp:positionV relativeFrom="paragraph">
                  <wp:posOffset>154940</wp:posOffset>
                </wp:positionV>
                <wp:extent cx="182880" cy="6400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2pt;margin-top:12.2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</w:t>
      </w:r>
      <w:r>
        <w:rPr>
          <w:sz w:val="24"/>
        </w:rPr>
        <w:t>Edificação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9460</wp:posOffset>
                </wp:positionH>
                <wp:positionV relativeFrom="paragraph">
                  <wp:posOffset>68580</wp:posOffset>
                </wp:positionV>
                <wp:extent cx="548640" cy="3657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8pt;margin-top:5.4pt;width:43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6580</wp:posOffset>
                </wp:positionH>
                <wp:positionV relativeFrom="paragraph">
                  <wp:posOffset>71120</wp:posOffset>
                </wp:positionV>
                <wp:extent cx="91440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4pt;margin-top:5.6pt;width:71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7940</wp:posOffset>
                </wp:positionH>
                <wp:positionV relativeFrom="paragraph">
                  <wp:posOffset>73660</wp:posOffset>
                </wp:positionV>
                <wp:extent cx="402336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5.8pt" to="418.9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8180</wp:posOffset>
                </wp:positionH>
                <wp:positionV relativeFrom="paragraph">
                  <wp:posOffset>165100</wp:posOffset>
                </wp:positionV>
                <wp:extent cx="6400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3pt" to="303.7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</w:t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2420</wp:posOffset>
                </wp:positionH>
                <wp:positionV relativeFrom="paragraph">
                  <wp:posOffset>76200</wp:posOffset>
                </wp:positionV>
                <wp:extent cx="17373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6pt" to="361.35pt,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8020</wp:posOffset>
                </wp:positionH>
                <wp:positionV relativeFrom="paragraph">
                  <wp:posOffset>76200</wp:posOffset>
                </wp:positionV>
                <wp:extent cx="7315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6pt" to="210.15pt,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9380</wp:posOffset>
                </wp:positionH>
                <wp:positionV relativeFrom="paragraph">
                  <wp:posOffset>76200</wp:posOffset>
                </wp:positionV>
                <wp:extent cx="36576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6pt" to="138.15pt,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8180</wp:posOffset>
                </wp:positionH>
                <wp:positionV relativeFrom="paragraph">
                  <wp:posOffset>167640</wp:posOffset>
                </wp:positionV>
                <wp:extent cx="6400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3.2pt" to="303.75pt,1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</w:t>
      </w:r>
      <w:r>
        <w:rPr>
          <w:sz w:val="24"/>
        </w:rPr>
        <w:t>A            B                     C                                                D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Na figura: AB = conduto adutor;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BC = rede de distribuição;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CD = conduto ligado ao reservatório de jusante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ind w:left="720" w:hanging="0"/>
        <w:jc w:val="both"/>
        <w:rPr>
          <w:b/>
          <w:b/>
          <w:sz w:val="24"/>
        </w:rPr>
      </w:pPr>
      <w:r>
        <w:rPr>
          <w:sz w:val="24"/>
        </w:rPr>
        <w:t xml:space="preserve">O condutor AB é dimensionado para a vazão média do dia de maior consumo: 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705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</m:oMath>
      </m:oMathPara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25"/>
        </w:numPr>
        <w:ind w:left="720" w:hanging="0"/>
        <w:jc w:val="both"/>
        <w:rPr>
          <w:b/>
          <w:b/>
          <w:sz w:val="24"/>
        </w:rPr>
      </w:pPr>
      <w:r>
        <w:rPr>
          <w:sz w:val="24"/>
        </w:rPr>
        <w:t>O conduto CD funcionará com vazões bastante variáveis. No dia de maior consumo, no fim do plano estudado para a cidade o escoamento se realizará da seguinte forma: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o intervalo de tempo correspondente às horas de menor consumo, o sentido do escoamento será de C para D. A vazão máxima nesse período será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den>
        </m:f>
      </m:oMath>
      <w:r>
        <w:rPr>
          <w:sz w:val="24"/>
        </w:rPr>
        <w:t>- Qmín; sendo Qmín a vazão mínima da rede de distribuição durante as horas de menor consumo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No intervalo de tempo correspondente às horas de maior consumo o sentido do escoamento será de D para C. A vazão máxima nesse período será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</m:oMath>
      </m:oMathPara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ind w:left="720" w:hanging="0"/>
        <w:jc w:val="both"/>
        <w:rPr>
          <w:sz w:val="24"/>
        </w:rPr>
      </w:pPr>
      <w:r>
        <w:rPr>
          <w:sz w:val="24"/>
        </w:rPr>
        <w:t>A canalização CD deverá ser dimensionada para o maior desses dois valores de vazão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2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osição do reservatório de distribuição em cota.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25"/>
        </w:numPr>
        <w:ind w:left="720" w:hanging="0"/>
        <w:jc w:val="both"/>
        <w:rPr>
          <w:sz w:val="24"/>
        </w:rPr>
      </w:pPr>
      <w:r>
        <w:rPr>
          <w:sz w:val="24"/>
        </w:rPr>
        <w:t>A determinação da posição do reservatório de distribuição em cota, conhecida a sua localização em planta e as perdas de carga nos diversos trechos da rede de distribuição é realizada a partir de pontos mais desfavoráveis do terreno. Esses pontos deverão ser escolhidos entre os mais afastados do reservatório e os situados em cotas mais elevadas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3540</wp:posOffset>
                </wp:positionH>
                <wp:positionV relativeFrom="paragraph">
                  <wp:posOffset>-259080</wp:posOffset>
                </wp:positionV>
                <wp:extent cx="5303520" cy="2743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2pt;margin-top:-20.4pt;width:417.55pt;height:21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NA</w:t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5060</wp:posOffset>
                </wp:positionH>
                <wp:positionV relativeFrom="paragraph">
                  <wp:posOffset>-167640</wp:posOffset>
                </wp:positionV>
                <wp:extent cx="0" cy="7315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-13.2pt" to="87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8020</wp:posOffset>
                </wp:positionH>
                <wp:positionV relativeFrom="paragraph">
                  <wp:posOffset>-167640</wp:posOffset>
                </wp:positionV>
                <wp:extent cx="0" cy="7315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13.2pt" to="152.6pt,4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15060</wp:posOffset>
                </wp:positionH>
                <wp:positionV relativeFrom="paragraph">
                  <wp:posOffset>15240</wp:posOffset>
                </wp:positionV>
                <wp:extent cx="822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1.2pt" to="152.5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8020</wp:posOffset>
                </wp:positionH>
                <wp:positionV relativeFrom="paragraph">
                  <wp:posOffset>15240</wp:posOffset>
                </wp:positionV>
                <wp:extent cx="3108960" cy="1097280"/>
                <wp:effectExtent l="1905" t="508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.2pt" to="397.35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8020</wp:posOffset>
                </wp:positionH>
                <wp:positionV relativeFrom="paragraph">
                  <wp:posOffset>15240</wp:posOffset>
                </wp:positionV>
                <wp:extent cx="3474720" cy="508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.2pt" to="426.1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43860</wp:posOffset>
                </wp:positionH>
                <wp:positionV relativeFrom="paragraph">
                  <wp:posOffset>15240</wp:posOffset>
                </wp:positionV>
                <wp:extent cx="0" cy="274320"/>
                <wp:effectExtent l="44450" t="0" r="444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1.2pt" to="231.8pt,22.7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43860</wp:posOffset>
                </wp:positionH>
                <wp:positionV relativeFrom="paragraph">
                  <wp:posOffset>111760</wp:posOffset>
                </wp:positionV>
                <wp:extent cx="182880" cy="91440"/>
                <wp:effectExtent l="0" t="4445" r="254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8.8pt" to="246.15pt,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21300</wp:posOffset>
                </wp:positionH>
                <wp:positionV relativeFrom="paragraph">
                  <wp:posOffset>20320</wp:posOffset>
                </wp:positionV>
                <wp:extent cx="0" cy="914400"/>
                <wp:effectExtent l="57150" t="0" r="571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6pt" to="419pt,73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h1</w:t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9540</wp:posOffset>
                </wp:positionH>
                <wp:positionV relativeFrom="paragraph">
                  <wp:posOffset>109220</wp:posOffset>
                </wp:positionV>
                <wp:extent cx="0" cy="118872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8.6pt" to="210.2pt,10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69540</wp:posOffset>
                </wp:positionH>
                <wp:positionV relativeFrom="paragraph">
                  <wp:posOffset>109220</wp:posOffset>
                </wp:positionV>
                <wp:extent cx="1005840" cy="508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8.6pt" to="289.3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83940</wp:posOffset>
                </wp:positionH>
                <wp:positionV relativeFrom="paragraph">
                  <wp:posOffset>109220</wp:posOffset>
                </wp:positionV>
                <wp:extent cx="0" cy="182880"/>
                <wp:effectExtent l="44450" t="0" r="444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8.6pt" to="282.2pt,22.9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75380</wp:posOffset>
                </wp:positionH>
                <wp:positionV relativeFrom="paragraph">
                  <wp:posOffset>114300</wp:posOffset>
                </wp:positionV>
                <wp:extent cx="91440" cy="91440"/>
                <wp:effectExtent l="0" t="3810" r="381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9pt" to="296.55pt,1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</w:t>
      </w:r>
      <w:r>
        <w:rPr>
          <w:sz w:val="24"/>
        </w:rPr>
        <w:t>R                                                           h2</w:t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9620</wp:posOffset>
                </wp:positionH>
                <wp:positionV relativeFrom="paragraph">
                  <wp:posOffset>111760</wp:posOffset>
                </wp:positionV>
                <wp:extent cx="0" cy="10972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8.8pt" to="260.6pt,9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9620</wp:posOffset>
                </wp:positionH>
                <wp:positionV relativeFrom="paragraph">
                  <wp:posOffset>111760</wp:posOffset>
                </wp:positionV>
                <wp:extent cx="10972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8.8pt" to="346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4020</wp:posOffset>
                </wp:positionH>
                <wp:positionV relativeFrom="paragraph">
                  <wp:posOffset>111760</wp:posOffset>
                </wp:positionV>
                <wp:extent cx="0" cy="274320"/>
                <wp:effectExtent l="45085" t="0" r="444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8.8pt" to="332.6pt,30.3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H</w:t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15060</wp:posOffset>
                </wp:positionH>
                <wp:positionV relativeFrom="paragraph">
                  <wp:posOffset>22860</wp:posOffset>
                </wp:positionV>
                <wp:extent cx="82296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1.8pt" to="152.5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9300</wp:posOffset>
                </wp:positionH>
                <wp:positionV relativeFrom="paragraph">
                  <wp:posOffset>22860</wp:posOffset>
                </wp:positionV>
                <wp:extent cx="365760" cy="1005840"/>
                <wp:effectExtent l="5080" t="1905" r="508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1.8pt" to="87.75pt,8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8020</wp:posOffset>
                </wp:positionH>
                <wp:positionV relativeFrom="paragraph">
                  <wp:posOffset>22860</wp:posOffset>
                </wp:positionV>
                <wp:extent cx="457200" cy="100584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.8pt" to="188.5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0820</wp:posOffset>
                </wp:positionH>
                <wp:positionV relativeFrom="paragraph">
                  <wp:posOffset>22860</wp:posOffset>
                </wp:positionV>
                <wp:extent cx="0" cy="13766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.8pt" to="116.6pt,11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h3</w:t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49700</wp:posOffset>
                </wp:positionH>
                <wp:positionV relativeFrom="paragraph">
                  <wp:posOffset>25400</wp:posOffset>
                </wp:positionV>
                <wp:extent cx="0" cy="7315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2pt" to="311pt,5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49700</wp:posOffset>
                </wp:positionH>
                <wp:positionV relativeFrom="paragraph">
                  <wp:posOffset>25400</wp:posOffset>
                </wp:positionV>
                <wp:extent cx="1005840" cy="508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2pt" to="390.1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64100</wp:posOffset>
                </wp:positionH>
                <wp:positionV relativeFrom="paragraph">
                  <wp:posOffset>25400</wp:posOffset>
                </wp:positionV>
                <wp:extent cx="0" cy="182880"/>
                <wp:effectExtent l="44450" t="0" r="444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2pt" to="383pt,16.3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55540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pt,9.6pt" to="397.3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h4</w:t>
      </w:r>
    </w:p>
    <w:p>
      <w:pPr>
        <w:pStyle w:val="Normal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89780</wp:posOffset>
                </wp:positionH>
                <wp:positionV relativeFrom="paragraph">
                  <wp:posOffset>27940</wp:posOffset>
                </wp:positionV>
                <wp:extent cx="0" cy="5486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2.2pt" to="361.4pt,4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89780</wp:posOffset>
                </wp:positionH>
                <wp:positionV relativeFrom="paragraph">
                  <wp:posOffset>27940</wp:posOffset>
                </wp:positionV>
                <wp:extent cx="822960" cy="508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2.2pt" to="426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7860</wp:posOffset>
                </wp:positionH>
                <wp:positionV relativeFrom="paragraph">
                  <wp:posOffset>20320</wp:posOffset>
                </wp:positionV>
                <wp:extent cx="4389120" cy="2133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2" h="336">
                              <a:moveTo>
                                <a:pt x="0" y="312"/>
                              </a:moveTo>
                              <a:cubicBezTo>
                                <a:pt x="72" y="240"/>
                                <a:pt x="144" y="168"/>
                                <a:pt x="288" y="168"/>
                              </a:cubicBezTo>
                              <a:cubicBezTo>
                                <a:pt x="432" y="168"/>
                                <a:pt x="624" y="312"/>
                                <a:pt x="864" y="312"/>
                              </a:cubicBezTo>
                              <a:cubicBezTo>
                                <a:pt x="1104" y="312"/>
                                <a:pt x="1464" y="168"/>
                                <a:pt x="1728" y="168"/>
                              </a:cubicBezTo>
                              <a:cubicBezTo>
                                <a:pt x="1992" y="168"/>
                                <a:pt x="2184" y="336"/>
                                <a:pt x="2448" y="312"/>
                              </a:cubicBezTo>
                              <a:cubicBezTo>
                                <a:pt x="2712" y="288"/>
                                <a:pt x="3024" y="48"/>
                                <a:pt x="3312" y="24"/>
                              </a:cubicBezTo>
                              <a:cubicBezTo>
                                <a:pt x="3600" y="0"/>
                                <a:pt x="3936" y="168"/>
                                <a:pt x="4176" y="168"/>
                              </a:cubicBezTo>
                              <a:cubicBezTo>
                                <a:pt x="4416" y="168"/>
                                <a:pt x="4512" y="24"/>
                                <a:pt x="4752" y="24"/>
                              </a:cubicBezTo>
                              <a:cubicBezTo>
                                <a:pt x="4992" y="24"/>
                                <a:pt x="5328" y="168"/>
                                <a:pt x="5616" y="168"/>
                              </a:cubicBezTo>
                              <a:cubicBezTo>
                                <a:pt x="5904" y="168"/>
                                <a:pt x="6264" y="24"/>
                                <a:pt x="6480" y="24"/>
                              </a:cubicBezTo>
                              <a:cubicBezTo>
                                <a:pt x="6696" y="24"/>
                                <a:pt x="6804" y="96"/>
                                <a:pt x="6912" y="1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2,336" path="m0,312c72,240,144,168,288,168c432,168,624,312,864,312c1104,312,1464,168,1728,168c1992,168,2184,336,2448,312c2712,288,3024,48,3312,24c3600,0,3936,168,4176,168c4416,168,4512,24,4752,24c4992,24,5328,168,5616,168c5904,168,6264,24,6480,24c6696,24,6804,96,6912,168e" stroked="t" o:allowincell="f" style="position:absolute;margin-left:51.8pt;margin-top:1.6pt;width:345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A              B              C              D</w:t>
      </w:r>
    </w:p>
    <w:p>
      <w:pPr>
        <w:pStyle w:val="Normal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0820</wp:posOffset>
                </wp:positionH>
                <wp:positionV relativeFrom="paragraph">
                  <wp:posOffset>45720</wp:posOffset>
                </wp:positionV>
                <wp:extent cx="3108960" cy="9144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8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3.6pt" to="361.35pt,10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ind w:left="720" w:hanging="0"/>
        <w:jc w:val="both"/>
        <w:rPr>
          <w:sz w:val="24"/>
        </w:rPr>
      </w:pPr>
      <w:r>
        <w:rPr>
          <w:sz w:val="24"/>
        </w:rPr>
        <w:t>O nível de água no reservatório será fixado a partir da expressão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NA = Z + h + hmín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Z = cota do terreno no ponto mais desfavorável;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h = perda de carga no escoamento da água desde o reservatório até o ponto mais desfavorável;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hmín = pressão disponível mínima requerida na rede de distribuição (15 m.c.a. - Norma).</w:t>
      </w:r>
    </w:p>
    <w:p>
      <w:pPr>
        <w:pStyle w:val="Normal"/>
        <w:widowControl/>
        <w:numPr>
          <w:ilvl w:val="1"/>
          <w:numId w:val="2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Recomendações gerais e detalhes sobre o projeto de reservatório.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e modo geral, a altura útil varia de 3 a 6 metros, embora excepcionalmente sejam adotados de 2,4 e o máximo de 8 metros.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É conveniente que o fundo dos reservatórios tenham uma declividade mínima de 0,5% em direção da abertura de descarga, a fim de facilitar o refugio das águas após as limpezas.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cobertura nos reservatórios é importante pois destina-se a proteger, contra qualquer perigo de poluição a água potável que vai ter no reservatório. Além do mais, impedindo a penetração dos raios solares, a cobertura impossibilita o desenvolvimento de algas na água, as quais poderiam provocar odor e sabor desagradáveis.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abertura de inspeção é uma passagem que se deixa na cobertura para permitir a visita ao interior do reservatório. Ela é geralmente quadrada com 0,6 m x 0,6 m e geralmente tem um dos lados no prolongamento da face interna da parede do reservatório, onde fica instalada a escada de acesso.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s coberturas dos reservatórios devem ser providas de uma ou mais chaminés de ventilação, a fim de que o nível d’água fique sempre sob pressão atmosférica. As aberturas das chaminés devem ser providas de telas, a fim de impedir a passagem de substâncias estranhas e de insetos, como mosquitos, para o interior dos reservatórios.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 entrada de água, se o suprimento é feito por gravidade, costuma-se colocar uma válvula de bóia na extremidade da tubulação de entrada, a fim de que a passagem da água para o interior do reservatório, quando o mesmo estiver cheio, seja interrompido. Para cada compartimento do reservatório deve haver uma canalização de entrada.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canalização de saída, uma para cada compartimento, providas de registro para isolamento de cada unidade, tem saída pelo fundo do reservatório com um ressalto de 5 a 10 cm. Proteção de saída com grade de ferro fundido, bronze ou latão.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s reservatórios elevados normalmente apresentam um único compartimento, isto é, não são subdivididos. Muitas vezes, por razões econômicas, são dotados de uma única canalização para a entrada (entrada pelo fundo), saída e descarga. Um sistema de válvulas, entretanto, deve permitir o isolamento do reservatório sem interrupção do abastecimento, o que se consegue por meio de uma canalização de passagem direta (by pass). Nos reservatórios de jusante a entrada e a saída se fazem sempre por uma única tubulação.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eve-se ter precauções especiais no sentido de assegurar a impermeabilidade das paredes do reservatório.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inalização de torres, para proteção da navegação aérea, sempre que necessário, a juízo das autoridades competentes. Pára-raio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988" w:hanging="283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24">
    <w:lvl w:ilvl="0">
      <w:start w:val="3"/>
      <w:numFmt w:val="decimal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1:23:00Z</dcterms:created>
  <dc:creator/>
  <dc:description/>
  <dc:language>en-US</dc:language>
  <cp:lastModifiedBy>Windows 98</cp:lastModifiedBy>
  <dcterms:modified xsi:type="dcterms:W3CDTF">2003-05-08T15:34:00Z</dcterms:modified>
  <cp:revision>6</cp:revision>
  <dc:subject/>
  <dc:title>7 - Reservação</dc:title>
</cp:coreProperties>
</file>