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imento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5"/>
        </w:numPr>
        <w:tabs>
          <w:tab w:val="clear" w:pos="4419"/>
          <w:tab w:val="clear" w:pos="8838"/>
        </w:tabs>
        <w:spacing w:lineRule="auto" w:line="360"/>
        <w:ind w:left="2130" w:hanging="14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teiros usuai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O passo inicial de qualquer programa de investigação, tanto para a engenharia como para estudos do meio ambiente, geralmente compreende o levantamento bibliográfico, a coleta de mapas e as atividades de campo e de laboratóri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pesquisa da bibliografia, realiza – se o estudo de fotografias aéreas e de imagens orbitais que, em geral, é seguido de mapeamento geológico – geotécnico preliminar de campo, para melhor direcionar as investigações geofísicas e as sondagens mecânica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696"/>
        <w:jc w:val="both"/>
        <w:rPr/>
      </w:pPr>
      <w:r>
        <w:rPr>
          <w:rFonts w:cs="Arial" w:ascii="Arial" w:hAnsi="Arial"/>
        </w:rPr>
        <w:t xml:space="preserve">À medida que o estudo avança, são realizadas investigações detalhadas com amostragem dos materiais obtidos por meio de poços, trincheiras e testemunhos de sondagens para testes preliminares. Em alguns casos são, ainda, realizados ensaios </w:t>
      </w:r>
      <w:r>
        <w:rPr>
          <w:rFonts w:cs="Arial" w:ascii="Arial" w:hAnsi="Arial"/>
          <w:i/>
          <w:iCs/>
        </w:rPr>
        <w:t>in situ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As investigações podem prosseguir com a execução de sondagens e ensaios geofísicos sobre alvos determinados, como as bases das estruturas previstas, áreas de empréstimo ou para disposição de rejeitos, taludes instáveis, etc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Ocasionalmente, realizam – se sondagens mecânicas e ensaios geofísicos nas fases iniciais de investigação, com a finalidade de oferecer subsídios para a escolha de alternativas com concepções de obras diferentes, como por exemplo, estrada em corte ou túnel, desvio de rio por meio de canal ou túnel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5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étodos e Etapas de Projeto.</w:t>
      </w:r>
    </w:p>
    <w:p>
      <w:pPr>
        <w:pStyle w:val="Header"/>
        <w:numPr>
          <w:ilvl w:val="2"/>
          <w:numId w:val="5"/>
        </w:numPr>
        <w:tabs>
          <w:tab w:val="clear" w:pos="4419"/>
          <w:tab w:val="clear" w:pos="8838"/>
        </w:tabs>
        <w:spacing w:lineRule="auto" w:line="360"/>
        <w:ind w:left="3180" w:hanging="17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étodos Utilizado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 principais métodos utilizados são: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nsoriamento remoto.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peamento geológico.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saios geofísicos.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ndagens mecânicas (métodos diretos)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sensoriamento remoto é um recurso técnico indispensável nos trabalhos de mapeamento geológico – geotécnico, pela possibilidade de obtenção de informações da superfície do terreno, por meio de imagens aéreas e orbitais. O baixo custo por unidade de área e a redução do tempo, nos trabalhos de levantamento de campo, são as principais vantagens desta técnic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>
          <w:rFonts w:ascii="Arial" w:hAnsi="Arial" w:cs="Arial"/>
        </w:rPr>
      </w:pPr>
      <w:r>
        <w:rPr>
          <w:rFonts w:cs="Arial" w:ascii="Arial" w:hAnsi="Arial"/>
        </w:rPr>
        <w:t>O mapeamento possibilita o acesso direto aos materiais que estão expostos na superfície. Permite identificar os litotipos e delimitar os diferentes corpos presentes na área, caracterizar qualitativa ou quantitativamente as feições estruturais e coletar amostras para ensaios de laboratóri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/>
      </w:pPr>
      <w:r>
        <w:rPr>
          <w:rFonts w:cs="Arial" w:ascii="Arial" w:hAnsi="Arial"/>
        </w:rPr>
        <w:t xml:space="preserve">Em geral, os ensaios geofísicos e o sensoriamento remoto são chamados de </w:t>
      </w:r>
      <w:r>
        <w:rPr>
          <w:rFonts w:cs="Arial" w:ascii="Arial" w:hAnsi="Arial"/>
          <w:b/>
          <w:bCs/>
        </w:rPr>
        <w:t>métodos indiretos</w:t>
      </w:r>
      <w:r>
        <w:rPr>
          <w:rFonts w:cs="Arial" w:ascii="Arial" w:hAnsi="Arial"/>
        </w:rPr>
        <w:t xml:space="preserve"> de investigação. Estes métodos utiliza as feições topográficas, as morfológicas e as propriedades físicas do terreno para determinar, indiretamente, a distribuição e o posicionamento dos corpos geológicos e suas características físicas e tecnológicas. Os métodos geofísicos constituem um conjunto de ensaios de campo que não alteram as propriedades físicas do material ensaiado. Estes métodos também apresentam excelente relação custo/benefício, pois possibilitam levantamentos de grandes áreas em curto período de tempo. Os principais métodos geofísicos utilizados na Geologia de Engenharia são: sísmicos, geoelétricos e potenciais. A maioria desses métodos desenvolveu – se a partir da indústria do petróleo e da prospecção mineral, principalmente para garantir maior portabilidade dos equipamentos e aumento de resoluçã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  <w:bCs/>
        </w:rPr>
        <w:t>métodos diretos</w:t>
      </w:r>
      <w:r>
        <w:rPr>
          <w:rFonts w:cs="Arial" w:ascii="Arial" w:hAnsi="Arial"/>
        </w:rPr>
        <w:t xml:space="preserve"> compreendem as escavações realizadas com o intuito de prospectar os maciços, as sondagens mecânicas e os ensaios. Com as sondagens dos materiais ao longo da linha de perfuração: descrevem – se testemunhos, variações litológicas, estruturas geológicas e as características geotécnicas dos materiais.Quando as condições geológicas indicam possibilidade de variações importantes, na seqüência vertical das camadas geológicas, são feitas sondagens estratigráficas para definição do quadro geológico da áre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/>
      </w:pPr>
      <w:r>
        <w:rPr>
          <w:rFonts w:cs="Arial" w:ascii="Arial" w:hAnsi="Arial"/>
        </w:rPr>
        <w:t xml:space="preserve">Os ensaios </w:t>
      </w:r>
      <w:r>
        <w:rPr>
          <w:rFonts w:cs="Arial" w:ascii="Arial" w:hAnsi="Arial"/>
          <w:i/>
          <w:iCs/>
        </w:rPr>
        <w:t>in situ</w:t>
      </w:r>
      <w:r>
        <w:rPr>
          <w:rFonts w:cs="Arial" w:ascii="Arial" w:hAnsi="Arial"/>
        </w:rPr>
        <w:t xml:space="preserve">  são realizados em furos de sondagens ou em porções do maciço, em geral, em blocos com tamanho superior a um metro cúbico. Esses ensaios são realizados para a caracterização de permeabilidade e da resistência do maciço ou das estruturas geológicas. Nos laboratórios, realizam – se ensaios em amostras para a caracterização geológica – geotécnica dos diferentes materiais. Para tanto empregam – se equipamentos eletromecânicos comumente aclopados a microcomputadores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 desses métodos tem capacidade limitada para caracterizar o meio físico. As informações obtidas por qualquer dos métodos requerem, comumente, extrapolações para individualizar diferentes corpos com comportamento geotécnico homogêneo. Nestes casos, a utilização combinada de dois ou mais métodos de investigação mostra resultados de melhor qualidade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>
          <w:rFonts w:ascii="Arial" w:hAnsi="Arial" w:cs="Arial"/>
        </w:rPr>
      </w:pPr>
      <w:r>
        <w:rPr>
          <w:rFonts w:cs="Arial" w:ascii="Arial" w:hAnsi="Arial"/>
        </w:rPr>
        <w:t>Como conseqüência do desenvolvimento da aquisição digital de dados e de programas computacionais para tratamento das informações coletadas, ocorreu um natural avanço na aplicação dos métodos de investigação na solução de problemas geológico – geotécnico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5"/>
        </w:numPr>
        <w:tabs>
          <w:tab w:val="clear" w:pos="4419"/>
          <w:tab w:val="clear" w:pos="8838"/>
        </w:tabs>
        <w:spacing w:lineRule="auto" w:line="360"/>
        <w:ind w:left="270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ses de Projet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40"/>
        <w:jc w:val="both"/>
        <w:rPr/>
      </w:pPr>
      <w:r>
        <w:rPr>
          <w:rFonts w:cs="Arial" w:ascii="Arial" w:hAnsi="Arial"/>
        </w:rPr>
        <w:t xml:space="preserve">As atividades sugeridas por etapas ou </w:t>
      </w:r>
      <w:r>
        <w:rPr>
          <w:rFonts w:cs="Arial" w:ascii="Arial" w:hAnsi="Arial"/>
          <w:b/>
          <w:bCs/>
        </w:rPr>
        <w:t>fases de projeto</w:t>
      </w:r>
      <w:r>
        <w:rPr>
          <w:rFonts w:cs="Arial" w:ascii="Arial" w:hAnsi="Arial"/>
        </w:rPr>
        <w:t xml:space="preserve"> são apresentadas a seguir, de forma genérica, tendo em vista que a programação de trabalhos de investigação depende das condições geológicas de cada local e das necessidades de cada tipo de obr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fase de inventário, algumas vezes denominado plano diretor, os estudos são realizados no âmbito regional, com o objetivo de estabelecer alternativas para a construção de obras ou para a intervenção no meio físico. Nesta fase são realizados levantamentos bibliográficos e consultas a mapas geológicos e estruturais, de escala regional ou local. Se forem disponíveis, recorre – se também a cartas geotécnicas, pedológicas, geomorfológicas, etc. É freqüente, ainda, utilizar – se fotografias aéreas ou imagens orbitais para reconhecimento de feições geológicas ou geotécnicas de âmbito regional, para então executar a interpretação preliminar. As informações de subsuperfície, na fase  de inventário podem ser obtidas por meio de ensaios geofísicos, sondagens a trado e poços de inspeção, devido ao baixo cust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40"/>
        <w:jc w:val="both"/>
        <w:rPr/>
      </w:pPr>
      <w:r>
        <w:rPr>
          <w:rFonts w:cs="Arial" w:ascii="Arial" w:hAnsi="Arial"/>
        </w:rPr>
        <w:t xml:space="preserve">Na fase seguinte, denominada </w:t>
      </w:r>
      <w:r>
        <w:rPr>
          <w:rFonts w:cs="Arial" w:ascii="Arial" w:hAnsi="Arial"/>
          <w:b/>
          <w:bCs/>
        </w:rPr>
        <w:t>viabilidade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orresponde ao anteprojeto, o objetivo é verificar a possibilidade de desenvolver uma alternativa para a execução do empreendimento que seja viável técnica e economicamente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stigação de Superfície</w:t>
      </w:r>
    </w:p>
    <w:p>
      <w:pPr>
        <w:pStyle w:val="Header"/>
        <w:numPr>
          <w:ilvl w:val="1"/>
          <w:numId w:val="5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pretação de Imagen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utilização de imagens da superfície da Terra, com o objetivo de conseguir dados do meio físico,é uma prática que vem sendo aplicada há mais de 60 anos. A interpretação de imagens obtidas por sensoriamento remoto, fotos aéreas e imagens orbitais, é um recurso técnico indispensável para os trabalhos de mapeamento geológico – geotécnico, por ser um método relativamente barato e rápid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2" w:firstLine="708"/>
        <w:jc w:val="both"/>
        <w:rPr/>
      </w:pPr>
      <w:r>
        <w:rPr>
          <w:rFonts w:cs="Arial" w:ascii="Arial" w:hAnsi="Arial"/>
        </w:rPr>
        <w:t xml:space="preserve">A técnica de interpretação de </w:t>
      </w:r>
      <w:r>
        <w:rPr>
          <w:rFonts w:cs="Arial" w:ascii="Arial" w:hAnsi="Arial"/>
          <w:i/>
          <w:iCs/>
        </w:rPr>
        <w:t>fotografias aéreas</w:t>
      </w:r>
      <w:r>
        <w:rPr>
          <w:rFonts w:cs="Arial" w:ascii="Arial" w:hAnsi="Arial"/>
        </w:rPr>
        <w:t xml:space="preserve"> pretas e branco, ou </w:t>
      </w:r>
      <w:r>
        <w:rPr>
          <w:rFonts w:cs="Arial" w:ascii="Arial" w:hAnsi="Arial"/>
          <w:i/>
          <w:iCs/>
        </w:rPr>
        <w:t>fotointerpretação envolve</w:t>
      </w:r>
      <w:r>
        <w:rPr>
          <w:rFonts w:cs="Arial" w:ascii="Arial" w:hAnsi="Arial"/>
        </w:rPr>
        <w:t xml:space="preserve"> o reconhecimento de vários elementos: tonalidade e textura da imagens, morfologias ou forma de relevo, características da rede de drenagem, forma dos vales, vegetação etc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5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eament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onstrução de grandes obras civis e o uso adequado do solo exigem o conhecimento prévio das condições geológico – geotécnicas dos terrenos. O mapeamento é um método de investigação que procura identificar tais condições, caracterizando as diferentes unidades presentes na área e o seu comportamento, quando submetidas a diferentes solicitações. É necessária a associação entre as características dos elementos geológicos e os problemas das causas de acidentes ocorridos ou passíveis de ocorrer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vestigações Geofísica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métodos geofísicos permitem determinar a distribuição, em profundidade, de parâmetros físicos dos maciços, tais como velocidade de propagação de ondas acústicas, resistividade elétrica, contrastes de densidade e campo magnético da Terra. Estas propriedades guardam estreitas relações com algumas características geológico – geotécnicas do maciço, como o grau de alteração e de fraturamento e tipo litológico, aspectos fundamentais na investigação de uma determinada áre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principais métodos geofísicos utilizados na Geologia de Engenharia são: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Métodos Geoelétricos:</w:t>
      </w:r>
      <w:r>
        <w:rPr>
          <w:rFonts w:cs="Arial" w:ascii="Arial" w:hAnsi="Arial"/>
        </w:rPr>
        <w:t xml:space="preserve"> eletrorrestividade (sondagem elétrica vertical e caminhamento elétrico)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étodos Sísmicos: </w:t>
      </w:r>
      <w:r>
        <w:rPr>
          <w:rFonts w:cs="Arial" w:ascii="Arial" w:hAnsi="Arial"/>
        </w:rPr>
        <w:t>refração, reflexão, ensaios entre furos (tomografia), utilizados na superfície terrestre, e perfilagem sísmica contínua, sonografia e ecobatimetria, utilizados na investigação de áreas submersas (rio, lago e mar).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Métodos Potenciais:</w:t>
      </w:r>
      <w:r>
        <w:rPr>
          <w:rFonts w:cs="Arial" w:ascii="Arial" w:hAnsi="Arial"/>
        </w:rPr>
        <w:t xml:space="preserve"> magnetometria e gravimetri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utilização de métodos geofísicos na Geologia de Engenharia dá – se principalmente na fase de reconhecimento da área de interesse, visando a construção de uma obra civil. Neste caso, o objetivo é a definição de grandes feições, como contatos litológicos, zonas de fraturas e profundidade do topo rochoso. Assim, na análise dos dados geofísicos, juntamente com informações obtidas pelos de mapeamentos geológicos convencionais e de sondagens mecânicas, permite a tomada de decisões, principalmente na definição dos melhores locais para implantação de obras.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1 Planejamento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inclusão de ensaios geofísicos, como complementação de outras atividades de investigação ou ensaios de caracterização geológico – geotécnica de uma determinada área, deve necessariamente ser precedida de análise quanto a: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tureza do problema geotécnico a ser avaliad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custo/benefício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pografi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dos preexistente.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2. Aplicabilidade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 medidas geofísicas propriamente ditas são bastante precisas. A ambigüidade surge na interpretação dos dados geofísicos, já que não é único o modelo geológico que se ajusta aos dados obtidos. O sucesso na interpretação dos dados vai depender, fundamentalmente, de informações geológicas preexistentes e da experiência do profissional que irá interpretar os dados adquiridos.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 Métodos Geoelétricos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investigação geofísica através de métodos geoelétricos (inclui – se nestes métodos, os elétricos e eletromagnéticos), envolve a detecção, na superfície de terrenos, dos efeitos produzidos pelo fluxo de corrente elétrica em subsuperfície. 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métodos geoelétricos são amplamente empregados para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ção da posição e geometria do topo rochos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ção de estratos sedimentares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ção de zonas de falhas, zonas alteradas e/ou fraturadas, contatos litológicos, cavidades e diques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racterização de materiais impermeáveis e permeáveis, o que permite delimitar zonas potenciais de contaminação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ção de corpos condutores (sulfetos maciços, grafita, águas termais, etc) e corpos resistentes (carvão, domos salinos, etc)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ção do N.A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ção da direção e sentido do fluxo dos fluidos subsuperficiais.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3.1. Eletrorresistividade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tre as principais propriedades elétricas utilizadas na investigação geoelétrica destaca – se a eletrorresistividade ou resistividade elétrica, que diz respeito à dificuldade encontrada pela corrente elétrica para se propagar num meio qualquer. Nas rochas, os mecanismos de propagação de corrente elétrica podem ser eletrônicos ou iônicos. O primeiro é devido ao transporte de elétrons na matriz da rocha, governado pelo modo de agregação dos minerais e do grau de impurezas; o segundo refere – se ao deslocamento de íons existentes na água contida nos poros e fissuras das rochas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ndagem elétrica vertical: O método de sondagem elétrica vertical (SEV), consiste em medir, na superfície terrestre, o parâmetro resistividade elétrica, com o emprego de um arranjo (simétrico ou assimétrico) de eletrodos de emissão e de recepção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minhamento elétrico: O principal objetivo do caminhamento elétrico é o estudo da distribuição horizontal do parâmetro resistividade elétrica a uma ou várias profundidades, aproximadamente constantes, abaixo do ponto de interesse na superfície. As investigações através do caminhamento elétrico ocorrem normalmente ao longo de perfis e os resultados obtidos são analisados conjuntamente em planta (uma para cada profundidade de interesse) ou em seções com várias profundidades de investigaçã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2. Potencial Espontâneo e Polarização Induzid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ro fenômeno de importância na investigação geoelétrica é o da polarização, que pode ser natural (espontânea) ou induzida. Esta última dá origem ao método geoelétrico de prospecção de cobre, chumbo e zinco.  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3. Condutividade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A condutividade elétrica dos terrenos, base dos métodos eletromagnéticos, é a medida da facilidade com que a corrente elétrica flui através dos materiais (solo ou rocha). Com poucas exceções – minerais metálicos, grafita e algumas argilas – os solos são, de uma maneira geral, pouco condutores e qualquer fluxo de corrente elétrica através destes materiais é devido principalmente à presença de água e seu conteúdo iônic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.4. Radar de Penetração no Sol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/>
      </w:pPr>
      <w:r>
        <w:rPr>
          <w:rFonts w:cs="Arial" w:ascii="Arial" w:hAnsi="Arial"/>
        </w:rPr>
        <w:t xml:space="preserve">A utilização do radar de penetração no solo </w:t>
      </w:r>
      <w:r>
        <w:rPr>
          <w:rFonts w:cs="Arial" w:ascii="Arial" w:hAnsi="Arial"/>
          <w:i/>
          <w:iCs/>
        </w:rPr>
        <w:t xml:space="preserve">(GPR – Ground Penetrating Radar)  </w:t>
      </w:r>
      <w:r>
        <w:rPr>
          <w:rFonts w:cs="Arial" w:ascii="Arial" w:hAnsi="Arial"/>
        </w:rPr>
        <w:t>como método de investigação geofísica de subsuperfície no Brasil é bastante recente. Os sinais são emitidos e recebidos através de antenas dispostas na superfície do terreno. As medidas de tempo de percurso das ondas eletromagnéticas são efetuadas ao longo de uma linha e, quando justapostas lado a lado, fornecem uma imagem detalhada (de alta resolução) da subsuperfície ao longo do perfil estudad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0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440" w:leader="none"/>
        </w:tabs>
        <w:spacing w:lineRule="auto" w:line="36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8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étodos Sísmic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firstLine="708"/>
        <w:jc w:val="both"/>
        <w:rPr/>
      </w:pPr>
      <w:r>
        <w:rPr>
          <w:rFonts w:cs="Arial" w:ascii="Arial" w:hAnsi="Arial"/>
        </w:rPr>
        <w:t xml:space="preserve">Os métodos sísmicos têm por objetivo estudar a distribuição em profundidade do parâmetro </w:t>
      </w:r>
      <w:r>
        <w:rPr>
          <w:rFonts w:cs="Arial" w:ascii="Arial" w:hAnsi="Arial"/>
          <w:i/>
          <w:iCs/>
        </w:rPr>
        <w:t>velocidade de propagação das ondas acústicas,</w:t>
      </w:r>
      <w:r>
        <w:rPr>
          <w:rFonts w:cs="Arial" w:ascii="Arial" w:hAnsi="Arial"/>
        </w:rPr>
        <w:t>que está intimamente relacionado com características físicas do meio geológico, tais com densidade, constantes elásticas, porosidade, composição mineralógica e química , conteúdo de água e tensão de confinamento. A importância destas características, nos estudos geológicos – geotécnicos de maciços, garantem aos métodos sísmicos grande aplicabilidade na Geologia de Engenharia. Além disso, no ensaio sísmico, amostram – se volumes representativos e não – perturbados do maciço, o que não ocorre com os ensaios de laboratório realizados em pequenas amostra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principais métodos sísmicos utilizados na Geologia de Engenharia são: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investigação terrestre: refração, reflexão e ensaios entre furos (tomografia).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investigação de áreas submersas: perfilagem sísmica contínua, sonografia e ecobatimetria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1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1. Sísmica de Refração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sísmica de refração tem sido aplicada largamente na Geologia de Engenharia, principalmente na determinação da profundidade do topo do embasamento rochoso e da espessura das camadas sotopostas ao embasamento, além de fornecer subsídios que possibilitam a avaliação do grau de escarificabilidade de maciços rochoso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consiste de medições de tempo de propagação das ondas acústicas que viajam através dos meios subjacentes e refratam ao longo das interfaces com os meios de maior velocidade de propagação, retornando à superfície onde são captadas pelos geofones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Tipos de Métodos de Investig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bookmarkStart w:id="0" w:name="1123"/>
      <w:r>
        <w:rPr>
          <w:rFonts w:cs="Arial" w:ascii="Arial" w:hAnsi="Arial"/>
          <w:b/>
        </w:rPr>
        <w:t>5.1. S</w:t>
      </w:r>
      <w:r>
        <w:rPr>
          <w:rFonts w:cs="Arial" w:ascii="Arial" w:hAnsi="Arial"/>
          <w:b/>
          <w:color w:val="000000"/>
        </w:rPr>
        <w:t>ondagem a Prcussão</w:t>
      </w:r>
      <w:bookmarkEnd w:id="0"/>
    </w:p>
    <w:p>
      <w:pPr>
        <w:pStyle w:val="Normal"/>
        <w:spacing w:lineRule="auto" w:line="360"/>
        <w:ind w:left="171" w:right="857" w:firstLine="53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T - STANDART PENETRATION TEST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É o mais importante teste a ser executado em qualquer obra de engenharia, e o mais utilizado no Brasil pela sua eficiência e pela sua simplicidade a obtenção dos resultad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ste na coleta de amostra semideformada a retirada de metro em metro e na cravação de um barrilete amostrador padrão nos seus últimos 30cm por um peso de 65kilos solto em queda livre a uma altura de 75cm estabelecendo uma relação que transforma em SPT e serve como referencia para o calculo dos projetos de fundação. Em seu relatório deve constar um gráfico com os valores de penetração obtidos e a classificação das camadas geológicas além do nível de água e a cota deste furo com a data inicial e final de execuçã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úmero de furos de sondagem SPT:</w:t>
      </w:r>
    </w:p>
    <w:p>
      <w:pPr>
        <w:pStyle w:val="NormalWeb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Um furo de sondagem para cada 20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de projeção de área construída, até projeção de 1200 m</w:t>
      </w:r>
      <w:r>
        <w:rPr>
          <w:rFonts w:cs="Arial" w:ascii="Arial" w:hAnsi="Arial"/>
          <w:bCs/>
          <w:vertAlign w:val="superscript"/>
        </w:rPr>
        <w:t>2.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Um furo de sondagem adicional para cada 40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  de área de projeção para área entre 1200 e 240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.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ara projeção acima de 240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  o número de furos de sondagem será fixado para cada caso em particular, observando o bom senso do profissional.</w:t>
      </w:r>
      <w:r>
        <w:rPr>
          <w:rFonts w:cs="Arial" w:ascii="Arial" w:hAnsi="Arial"/>
        </w:rPr>
        <w:t xml:space="preserve"> </w:t>
      </w:r>
    </w:p>
    <w:p>
      <w:pPr>
        <w:pStyle w:val="NormalWeb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a pequenas áreas o número mínimo de furos de sondagem será: </w:t>
        <w:br/>
        <w:t>2 furos para projeção entre 200 e 40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 </w:t>
        <w:br/>
        <w:t>3 furos para projeção entre 200 e 40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>Tabela 1.</w:t>
      </w:r>
    </w:p>
    <w:tbl>
      <w:tblPr>
        <w:tblW w:w="75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50"/>
        <w:gridCol w:w="3750"/>
      </w:tblGrid>
      <w:tr>
        <w:trPr>
          <w:trHeight w:val="23" w:hRule="atLeast"/>
        </w:trPr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Heading2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  projeção em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úmero de furos SPT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&lt;200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0 a 600</w:t>
            </w:r>
          </w:p>
        </w:tc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00 a 800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00 a 1000</w:t>
            </w:r>
          </w:p>
        </w:tc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0 a 1200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00 a 1600</w:t>
            </w:r>
          </w:p>
        </w:tc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600  a 2000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555" w:hRule="atLeast"/>
        </w:trPr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000 a 2400</w:t>
            </w:r>
          </w:p>
        </w:tc>
        <w:tc>
          <w:tcPr>
            <w:tcW w:w="375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555" w:hRule="atLeast"/>
        </w:trPr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&gt; 2400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à critério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bookmarkStart w:id="1" w:name="1124"/>
      <w:r>
        <w:rPr>
          <w:rFonts w:cs="Arial" w:ascii="Arial" w:hAnsi="Arial"/>
          <w:b/>
          <w:bCs/>
          <w:color w:val="000000"/>
        </w:rPr>
        <w:t>5.2. Sondagem a percussão com medição de torque</w:t>
      </w:r>
      <w:bookmarkEnd w:id="1"/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icamente é o mesmo ensaio acrescido com a medição do torque a cada metro de penetração fazendo uma nova relação e estabelecendo alem dos itens da sondagem a percussão simples um gráfico com as medidas obtidas no torquimetro que pode ser manual ou digit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bookmarkStart w:id="2" w:name="1125"/>
      <w:r>
        <w:rPr>
          <w:rFonts w:cs="Arial" w:ascii="Arial" w:hAnsi="Arial"/>
          <w:b/>
          <w:bCs/>
          <w:color w:val="000000"/>
        </w:rPr>
        <w:t>5.3. Sondagem Rotativa</w:t>
      </w:r>
      <w:bookmarkEnd w:id="2"/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ito importante para mineração e análise onde se obtém dificuldade na penetração por motivo de rocha ou mat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. Sondagem com Amostragem em Circulação Revers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r esse método não se obtém testemunhos íntegros das rochas atravessadas mas sim amostras trituradas ou pulverizadas pela ferramenta cortante e recolhidas na boca do furo em ciclone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a sondagem pode ser rotativa ou rotopercussiva.  </w:t>
        <w:br/>
        <w:t xml:space="preserve">           Em ambos os casos, utilizam-se hastes de paredes duplas, cilíndricas e concêntricas em que o fluido de perfuração é injetado no espaço anelar entre os dois tubos e retorna pelo interior do tubo central sendo recolhido na superfície sem entrar em contato com as paredes do fur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5.5. Sistema Rotopercussiv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sondagem rotopercussiva é comumente utilizada na indústria mineral devido à representatividade das amostras recolhidas. Um bit com botões de metal duro acoplado a martelo especial é impactado por ação do ar comprimido e gira acionado pela sonda através das hastes de perfuração, pulverizando as rochas atravessadas. Esse pó, direcionado pela reversão de fluxo do ar na face do bit (sem utilização de cross-over) é conduzido pelo interior do tubo interno e recolhido na superfície em ciclones. Uma amostra é coletada a cada metro de avanç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5.6 Sistema Rotativo Rotar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Web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erfuração Rotary são utilizadas hastes duplas, concêntricas e circulação invertida ou reversa. Como fluido pode ser usado ar comprimido ou lama de perfuração. A amostra é desagregada, contínua e é coletada na superfície através de ciclones ou peneiras concentradoras. 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método é aplicado em rochas com baixo grau de coesão, como aluviões ou lateritas brandas, obtendo bons resultados em aluviões com cassiterita, ouro, diamante, etc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5.7. Sondagem Rotativa a Diamant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ondagem rotativa a diamante é o método mais utilizado na exploração mineral e definição de jazidas e desenvolvimento de lavra. Com equipamentos relativamente leves, de fácil transporte e manuseio, são obtidas amostras (testemunhos) desde a superfície até grandes profundidades, que retratam fielmente as características físicas, químicas e geológicas das rochas atravessadas.  </w:t>
        <w:br/>
        <w:t xml:space="preserve">           A sondagem rotativa a diamante é executada por dois métodos diferentes: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</w:rPr>
        <w:t xml:space="preserve">Método Convencional: </w:t>
      </w: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este método, concluído o corte de um segmento de rocha, o conjunto cortante – barrilete e hastes de perfuração – é alçado até  a superfície para coleta do testemunho. A medida que aumenta a profundidade do furo essas manobras tornam-se mais demoradas e, por isso, o método é mais adequado às sondagens rasas.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5.8. Roto Pneumático em Circulação Reversa</w:t>
      </w:r>
    </w:p>
    <w:p>
      <w:pPr>
        <w:pStyle w:val="TextBody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br/>
        <w:t xml:space="preserve"> </w:t>
        <w:tab/>
        <w:t xml:space="preserve">A perfuração de poços por esse método consiste na utilização de um conjunto de hastes de perfuração dotados de camisas internas e martelos de fundo com button bit's especiais que permitem a passagem do ar pelo espaço anelar entre a camisa e a haste. O material é retirado do poço pelo espaço interno da camisa. Tal operação reduz a possibilidade de perda do ferramental.  </w:t>
        <w:br/>
        <w:t xml:space="preserve"> 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olor w:val="000000"/>
        </w:rPr>
        <w:t>5.9. Percussiva a Cab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 xml:space="preserve">          Método aplicado em perfuração de rochas carbonáticas, que são solúveis e apresentam fendas e cavernas tornando impossível o avanço da perfuração com injeção de lama ou rotopercussivo usual. Nesta situação as perfuratrizes percussoras a cabo operam com maior eficácia usando trépanos. Atualmente mesmo a perfuração com dureza elevada é factível com a utilização de trépanos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s quais são inseridos botões de vídea. 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line">
              <wp:posOffset>-182880</wp:posOffset>
            </wp:positionV>
            <wp:extent cx="201930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t xml:space="preserve">  </w:t>
      </w:r>
    </w:p>
    <w:p>
      <w:pPr>
        <w:pStyle w:val="Normal"/>
        <w:spacing w:lineRule="auto" w:line="360"/>
        <w:rPr>
          <w:rFonts w:ascii="Arial" w:hAnsi="Arial" w:cs="Arial"/>
          <w:bCs/>
          <w:caps/>
          <w:color w:val="000000"/>
          <w:u w:val="single"/>
        </w:rPr>
      </w:pPr>
      <w:r>
        <w:rPr>
          <w:rFonts w:cs="Arial" w:ascii="Arial" w:hAnsi="Arial"/>
          <w:bCs/>
          <w:cap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color w:val="000000"/>
          <w:u w:val="single"/>
        </w:rPr>
      </w:pPr>
      <w:r>
        <w:rPr>
          <w:rFonts w:cs="Arial" w:ascii="Arial" w:hAnsi="Arial"/>
          <w:bCs/>
          <w:cap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color w:val="000000"/>
          <w:u w:val="single"/>
        </w:rPr>
      </w:pPr>
      <w:r>
        <w:rPr>
          <w:rFonts w:cs="Arial" w:ascii="Arial" w:hAnsi="Arial"/>
          <w:bCs/>
          <w:cap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color w:val="000000"/>
          <w:u w:val="single"/>
        </w:rPr>
      </w:pPr>
      <w:r>
        <w:rPr>
          <w:rFonts w:cs="Arial" w:ascii="Arial" w:hAnsi="Arial"/>
          <w:bCs/>
          <w:cap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color w:val="000000"/>
          <w:u w:val="single"/>
        </w:rPr>
      </w:pPr>
      <w:r>
        <w:rPr>
          <w:rFonts w:cs="Arial" w:ascii="Arial" w:hAnsi="Arial"/>
          <w:bCs/>
          <w:cap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color w:val="000000"/>
          <w:u w:val="single"/>
        </w:rPr>
      </w:pPr>
      <w:r>
        <w:rPr>
          <w:rFonts w:cs="Arial" w:ascii="Arial" w:hAnsi="Arial"/>
          <w:bCs/>
          <w:caps/>
          <w:color w:val="00000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Style w:val="FootnoteCharacters"/>
          <w:rStyle w:val="FootnoteAnchor"/>
          <w:rFonts w:cs="Arial" w:ascii="Arial" w:hAnsi="Arial"/>
          <w:bCs/>
          <w:caps/>
          <w:color w:val="000000"/>
          <w:sz w:val="20"/>
        </w:rPr>
        <w:footnoteReference w:id="2"/>
      </w:r>
      <w:r>
        <w:rPr>
          <w:rFonts w:cs="Arial" w:ascii="Arial" w:hAnsi="Arial"/>
          <w:bCs/>
          <w:caps/>
          <w:color w:val="000000"/>
          <w:sz w:val="20"/>
        </w:rPr>
        <w:t>OVERBURDER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color w:val="000000"/>
        </w:rPr>
      </w:pPr>
      <w:r>
        <w:rPr>
          <w:rFonts w:cs="Arial" w:ascii="Arial" w:hAnsi="Arial"/>
          <w:bCs/>
          <w:caps/>
          <w:color w:val="00000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  <w:t xml:space="preserve">6. </w:t>
      </w:r>
      <w:r>
        <w:rPr>
          <w:rFonts w:cs="Arial" w:ascii="Arial" w:hAnsi="Arial"/>
          <w:b/>
          <w:color w:val="000000"/>
        </w:rPr>
        <w:t>Rotopercussivo com Revestimento Simultâneo – “overburden”:</w:t>
      </w:r>
    </w:p>
    <w:p>
      <w:pPr>
        <w:pStyle w:val="TextBody"/>
        <w:ind w:firstLine="360"/>
        <w:rPr/>
      </w:pPr>
      <w:r>
        <w:rPr/>
        <w:br/>
        <w:t xml:space="preserve">          Moderna tecnologia na qual o avanço da perfuração é acompanhado pelo revestimento simultâneo do poço. Para isso utilizam-se martelos pneumáticos com bit’s que se expandem ao perfurar e que podem ser retraídos, possibilitando sua extração pelo interior do revestimen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6268720" cy="720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/>
      </w:pPr>
      <w:r>
        <w:rPr>
          <w:rStyle w:val="FootnoteCharacters"/>
          <w:rStyle w:val="FootnoteAnchor"/>
          <w:rFonts w:cs="Arial" w:ascii="Arial" w:hAnsi="Arial"/>
          <w:caps/>
          <w:color w:val="000000"/>
          <w:sz w:val="20"/>
        </w:rPr>
        <w:footnoteReference w:id="3"/>
      </w:r>
      <w:r>
        <w:rPr>
          <w:rFonts w:cs="Arial" w:ascii="Arial" w:hAnsi="Arial"/>
          <w:caps/>
          <w:color w:val="000000"/>
          <w:sz w:val="20"/>
        </w:rPr>
        <w:t>eQUIPAMENTO DA SONDA DE PERCURSÃ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1. Rotativo com Circulação Direta – Rotary 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étodo empregado na perfuração de rochas decompostas e rochas sedimentares, com injeção direta do fluido de perfuração. A GEOSOL está equipada com sondas capazes de perfurar em diâmetro de até 26" e atingir profundidades em torno de 800 metros. Atualmente nossos técnicos de campo possuem profundo conhecimento a respeito dos modernos fluidos de perfuração. As sondas operam utilizando equipamentos e acessórios que possibilitam uma melhor performance durante a perfuração, tais como desarenadores, peneiras de lama, Martin Decker, laboratórios portáteis de análises de fluido, etc.  </w:t>
        <w:br/>
        <w:t xml:space="preserve">   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.2. Roto Pneumático  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           A GEOSOL opera modernos martelos pneumáticos, que perfuram poços rapidamente em rochas cristalinas. O furo tem trajetória vertical e retilínea e o diâmetro é uniforme. 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line">
              <wp:posOffset>-45085</wp:posOffset>
            </wp:positionV>
            <wp:extent cx="2047875" cy="1409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t xml:space="preserve">  </w:t>
        <w:br/>
        <w:t xml:space="preserve"> 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0"/>
          <w:szCs w:val="20"/>
        </w:rPr>
        <w:footnoteReference w:id="4"/>
      </w:r>
      <w:r>
        <w:rPr>
          <w:rFonts w:cs="Arial" w:ascii="Arial" w:hAnsi="Arial"/>
          <w:i/>
          <w:iCs/>
          <w:color w:val="000000"/>
          <w:sz w:val="20"/>
          <w:szCs w:val="20"/>
        </w:rPr>
        <w:t>COMPRESSOR PORTÁTIL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Compressor portátil de altas vazão e pressão de trabalho.Empregado na perfuração de poços em rochas cristalinas e desenvolvimento de poços em rochas sedimentares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Cs w:val="20"/>
        </w:rPr>
      </w:pPr>
      <w:r>
        <w:rPr/>
        <w:drawing>
          <wp:inline distT="0" distB="0" distL="0" distR="0">
            <wp:extent cx="1447800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5"/>
      </w:r>
      <w:r>
        <w:rPr>
          <w:rFonts w:cs="Arial" w:ascii="Arial" w:hAnsi="Arial"/>
          <w:color w:val="000000"/>
          <w:sz w:val="20"/>
        </w:rPr>
        <w:t>Roto Pneumático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6.3. Roto Pneumático em Circulação Reversa</w:t>
      </w:r>
      <w:r>
        <w:rPr>
          <w:rFonts w:cs="Arial" w:ascii="Arial" w:hAnsi="Arial"/>
          <w:color w:val="000000"/>
        </w:rPr>
        <w:t xml:space="preserve">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perfuração de poços por esse método consiste na utilização de um conjunto de hastes de perfuração dotados de camisas internas e martelos de fundo com button bit's especiais que permitem a passagem do ar pelo espaço anelar entre a camisa e a haste. O material é retirado do poço pelo espaço interno da camisa. Tal operação reduz a possibilidade de perda do ferramental.  </w:t>
        <w:br/>
        <w:t xml:space="preserve"> 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6.4. Percussiva a Cabo</w:t>
      </w:r>
      <w:r>
        <w:rPr>
          <w:rFonts w:cs="Arial" w:ascii="Arial" w:hAnsi="Arial"/>
          <w:color w:val="000000"/>
        </w:rPr>
        <w:t xml:space="preserve">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étodo aplicado em perfuração de rochas carbonáticas, que são solúveis e apresentam fendas e cavernas tornando impossível o avanço da perfuração com injeção de lama ou rotopercussivo usual. Nesta situação as perfuratrizes percussoras a cabo operam com maior eficácia usando trépanos. Atualmente mesmo a perfuração com dureza elevada é factível com a utilização de trépanos nos quais são inseridos botões de vídea. 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5. Conclusão</w:t>
      </w:r>
    </w:p>
    <w:p>
      <w:pPr>
        <w:pStyle w:val="TextBodyIndent"/>
        <w:spacing w:before="0" w:after="0"/>
        <w:rPr/>
      </w:pPr>
      <w:r>
        <w:rPr/>
        <w:t>Este trabalho contém diversas descrições de etapas de estudo desenvolvido para investigações, métodos, técnicas e critérios empregados, na análise das informações, para a perfuração de um sol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anto, antes de efetuar a construção de uma edificação, túnel, barragem ou uma estrada, devemos fazer o estudo prévio do solo onde será executado a construção da obra pelo engenheir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6. Bibliograf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Arial" w:ascii="Arial" w:hAnsi="Arial"/>
          </w:rPr>
          <w:t>www.engeo.com</w:t>
        </w:r>
      </w:hyperlink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ologia de Engenharia, ABGE – 1998 – páginas 163 a 174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NPq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pesp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itores: OLIVEIRA, Antônio dos Santos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BRITO, Sérgio Nertan Alves d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7"/>
      <w:footnotePr>
        <w:numFmt w:val="decimal"/>
      </w:footnotePr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Fonte: </w:t>
      </w:r>
      <w:r>
        <w:rPr>
          <w:rFonts w:cs="Arial" w:ascii="Arial" w:hAnsi="Arial"/>
          <w:i/>
          <w:iCs/>
          <w:color w:val="000000"/>
          <w:szCs w:val="20"/>
          <w:lang w:val="en-US"/>
        </w:rPr>
        <w:t xml:space="preserve">Botton bit’s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</w:footnote>
  <w:footnote w:id="3"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Cs w:val="20"/>
          <w:lang w:val="en-US"/>
        </w:rPr>
        <w:t xml:space="preserve">Botton bit’s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</w:footnote>
  <w:footnote w:id="4"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Cs w:val="20"/>
          <w:lang w:val="en-US"/>
        </w:rPr>
        <w:t xml:space="preserve">Botton bit’s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</w:footnote>
  <w:footnote w:id="5"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Cs w:val="20"/>
          <w:lang w:val="en-US"/>
        </w:rPr>
        <w:t xml:space="preserve">Botton bit’s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étodos de Investigação</w:t>
      <w:tab/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3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90"/>
        </w:tabs>
        <w:ind w:left="45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050"/>
        </w:tabs>
        <w:ind w:left="70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510"/>
        </w:tabs>
        <w:ind w:left="9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00"/>
        </w:tabs>
        <w:ind w:left="22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280" w:after="280"/>
      <w:ind w:firstLine="708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engeo.com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2:38:00Z</dcterms:created>
  <dc:creator>we</dc:creator>
  <dc:description/>
  <dc:language>en-US</dc:language>
  <cp:lastModifiedBy>windows</cp:lastModifiedBy>
  <dcterms:modified xsi:type="dcterms:W3CDTF">2004-01-31T12:19:00Z</dcterms:modified>
  <cp:revision>139</cp:revision>
  <dc:subject/>
  <dc:title/>
</cp:coreProperties>
</file>