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MATEMÁTICA FINANCEIRA</w:t>
      </w:r>
    </w:p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1-Um capital é aplicado do dia 5 de maio ao dia 25 de novembro do mesmo ano, a uma taxa de juros simples ordinário de 36% ao ano, produzindo um montante de R$ 4.800,00. Nessas condições, calcule o capital aplicado, desprezando os centavo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8425"/>
      </w:tblGrid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u w:val="single"/>
              </w:rPr>
              <w:t>DADO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M=R$4.800,00</w:t>
            </w:r>
          </w:p>
          <w:p>
            <w:pPr>
              <w:pStyle w:val="NormalWeb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i/>
                <w:iCs/>
                <w:sz w:val="20"/>
                <w:lang w:val="es-ES_tradnl"/>
              </w:rPr>
              <w:t>Mi = 36% a.a.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t = 200 dia</w:t>
            </w:r>
            <w:r>
              <w:rPr>
                <w:rFonts w:cs="Tahoma" w:ascii="Tahoma" w:hAnsi="Tahoma"/>
                <w:i/>
                <w:iCs/>
                <w:sz w:val="20"/>
                <w:szCs w:val="27"/>
              </w:rPr>
              <w:t>s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7"/>
              </w:rPr>
              <w:t>C = ?</w:t>
            </w:r>
          </w:p>
        </w:tc>
        <w:tc>
          <w:tcPr>
            <w:tcW w:w="8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Cálculo de t: 25.11 - 05.05=(25 - 05 = 20) e (11 - 05 = 6)= 20 dias e 06 meses = 200 dias, considerando que é juros simples "ordinário", ou seja ano de 360 dias e mês de 30 dias.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bs: Vale tudo, até contar nos dedos, mas o método acima é eficiente e vale a pena aprender.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M = C (1 + it) =&gt; C = M ÷ [1 + (36÷100) x (200÷360)], ficou fácil de simplificar: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36÷360=0,1 e 200÷100=2, assim C = M ÷ (1 + 0,2) ou seja C = 4.800÷1,2 = 4.000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R$4.000,00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2- A quantia de R$10.000,00 foi aplicada a juros simples exatos do dia 12 de abril ao dia 5 de setembro do corrente ano. Calcule os juros obtidos, à taxa de 18% ao ano, desprezando os centavo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8350"/>
      </w:tblGrid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  <w:u w:val="single"/>
              </w:rPr>
              <w:t>DADO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C=R$10.000,00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Style w:val="Emphasis"/>
                <w:rFonts w:cs="Tahoma" w:ascii="Tahoma" w:hAnsi="Tahoma"/>
                <w:sz w:val="20"/>
                <w:lang w:val="en-US"/>
              </w:rPr>
              <w:t>i = 18% a.a.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t = 146 dias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J = ?</w:t>
            </w:r>
          </w:p>
        </w:tc>
        <w:tc>
          <w:tcPr>
            <w:tcW w:w="8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Cálculo de t-&gt; bem, neste problema foi dada uma tabela de contagem de dias, onde 05/09=248 e 12/04=102, assim 248-102= 146 dias. Caso não viesse a tabela, você poderia calcular o número de dias usando o método acima explicado.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 fato de termos que diminuir 05.09 - 12.04 pode complicar a sua cabeça, pois o 5 é menor que o 12, assim, creio que é melhor você considerar de 12/</w:t>
            </w:r>
            <w:r>
              <w:rPr>
                <w:rStyle w:val="StrongEmphasis"/>
                <w:rFonts w:cs="Tahoma" w:ascii="Tahoma" w:hAnsi="Tahoma"/>
                <w:i/>
                <w:iCs/>
                <w:sz w:val="20"/>
                <w:szCs w:val="36"/>
              </w:rPr>
              <w:t>04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até 30/</w:t>
            </w:r>
            <w:r>
              <w:rPr>
                <w:rStyle w:val="StrongEmphasis"/>
                <w:rFonts w:cs="Tahoma" w:ascii="Tahoma" w:hAnsi="Tahoma"/>
                <w:i/>
                <w:iCs/>
                <w:sz w:val="20"/>
                <w:szCs w:val="36"/>
              </w:rPr>
              <w:t xml:space="preserve">08 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que vai dar 18 dias ( 30 - 12 ) + 4 meses (</w:t>
            </w:r>
            <w:r>
              <w:rPr>
                <w:rStyle w:val="StrongEmphasis"/>
                <w:rFonts w:cs="Tahoma" w:ascii="Tahoma" w:hAnsi="Tahoma"/>
                <w:i/>
                <w:iCs/>
                <w:sz w:val="20"/>
                <w:szCs w:val="36"/>
              </w:rPr>
              <w:t>08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-</w:t>
            </w:r>
            <w:r>
              <w:rPr>
                <w:rStyle w:val="StrongEmphasis"/>
                <w:rFonts w:cs="Tahoma" w:ascii="Tahoma" w:hAnsi="Tahoma"/>
                <w:i/>
                <w:iCs/>
                <w:sz w:val="20"/>
                <w:szCs w:val="36"/>
              </w:rPr>
              <w:t>04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= 120 dias) + 3 dias ( maio, julho e agosto, pois são meses de 31 dias) + 5 dias (1 a 5/09) = 146 d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bs: você pode bolar um método mais rápido para o cálculo acima, certo ?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J= 10.000 x (18÷100) x (146÷365) =&gt;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J= 10.000 x 0,18 x 0,4 =&gt;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J= 10.000 x 0,072 = 720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R$720,00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3- Indique, nas opções abaixo, qual a taxa unitária anual equivalente à taxa de juros simples de 5% ao mê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773"/>
      </w:tblGrid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  <w:u w:val="single"/>
              </w:rPr>
              <w:t>DADO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i = 5% a.m.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 xml:space="preserve">i </w:t>
            </w:r>
            <w:r>
              <w:rPr>
                <w:rStyle w:val="StrongEmphasis"/>
                <w:rFonts w:cs="Tahoma" w:ascii="Tahoma" w:hAnsi="Tahoma"/>
                <w:i/>
                <w:iCs/>
                <w:sz w:val="20"/>
                <w:vertAlign w:val="subscript"/>
              </w:rPr>
              <w:t>u</w:t>
            </w:r>
            <w:r>
              <w:rPr>
                <w:rStyle w:val="Emphasis"/>
                <w:rFonts w:cs="Tahoma" w:ascii="Tahoma" w:hAnsi="Tahoma"/>
                <w:sz w:val="20"/>
              </w:rPr>
              <w:t>= ? a.a.</w:t>
            </w:r>
          </w:p>
        </w:tc>
        <w:tc>
          <w:tcPr>
            <w:tcW w:w="8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olução: No juro simples a taxa equivalente é igual a taxa proporcional, assim 5% a.m. = 60% a.a. (5 x 12)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0,6 a.a.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bs: É importante observar que a questão pede a taxa unitária, assim a resposta correta é 0,6 e não 60 que é a taxa percentual.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4- Os capitais de R$20.000,00, R$30.000,00 e R$50.000,00 foram aplicados à mesma taxa de juros simples mensal durante 4, 3 e 2 meses respectivamente. Obtenha o prazo médio de aplicação desses capitai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8239"/>
      </w:tblGrid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  <w:u w:val="single"/>
              </w:rPr>
              <w:t>DADO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Ti = { t1,t2,t3 }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t1= 4 mese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t2 = 3 mese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t3 = 2 mese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 xml:space="preserve">Ci = {C1,C2,C3 } 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C1=R$20.000,00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C2=R$30.000,00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C3=R$50.000,00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Style w:val="Emphasis"/>
                <w:rFonts w:cs="Tahoma" w:ascii="Tahoma" w:hAnsi="Tahoma"/>
                <w:sz w:val="20"/>
                <w:lang w:val="en-US"/>
              </w:rPr>
              <w:t>i1 = i2 = i3</w:t>
            </w:r>
          </w:p>
        </w:tc>
        <w:tc>
          <w:tcPr>
            <w:tcW w:w="8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bs: Como as taxas são iguais, não precisam entrar no desenvolvimento do problema, ok ?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 prazo médio, neste caso, nada mais é do que a média aritmética ponderada ( você lembra -&gt; Map = Somatório de XiPi ÷ Somatório Pi, onde Xi são os dados que desejamos a média e Pi os pesos ou ponderações. Assim: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Prazo Médio (PM)*</w:t>
            </w:r>
            <w:r>
              <w:rPr>
                <w:rFonts w:cs="Tahoma" w:ascii="Tahoma" w:hAnsi="Tahoma"/>
                <w:i/>
                <w:iCs/>
                <w:sz w:val="20"/>
                <w:szCs w:val="27"/>
                <w:vertAlign w:val="superscript"/>
              </w:rPr>
              <w:t xml:space="preserve"> 1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= ( Somatório de TiCi ) ÷ (Somatório de Ci)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48"/>
                <w:vertAlign w:val="subscript"/>
              </w:rPr>
              <w:t>*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1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Se você está "no desvio" pode escolher outra sigla, certo ?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PM = [(20.000x4)+(30.000x3)+(50.000x2)] ÷ (20.000+30.000+50.000) -&gt; agora o melhor a fazer é simplificar os dois termos (numerador (de cima) e o denominador), para isso basta dividirmos os dois termos por 10.000 que facilitará a operação:</w:t>
            </w:r>
          </w:p>
          <w:p>
            <w:pPr>
              <w:pStyle w:val="NormalWeb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  <w:lang w:val="en-US"/>
              </w:rPr>
              <w:t>PM = [(2x4) + (3x3) + (5x2 )]÷ (2+3+5) =&gt;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PM = [( 8 + 9 + 10 ) ÷ 10] = (27 ÷ 10) = 2,7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PM = 2 meses + 0,7 mês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Como é taxa de juros simples o mês é de 30 dias, assim basta uma regra de três simples para calcularmos o 0,7 mês: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Se 1 mês são 30 dias, então 0,7 mês são "x" dias =&gt; x = 0.7 x 30 = 21 dias.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2 meses e 21 dias.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5- O desconto comercial simples de um título quatro meses antes de seu vencimento é de R$600,00. Considerando uma taxa de 5% ao mês, obtenha o valor correspondente no caso de um desconto racional simple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8521"/>
      </w:tblGrid>
      <w:tr>
        <w:trPr/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  <w:u w:val="single"/>
              </w:rPr>
              <w:t>DADO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Dc=R$600,00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Style w:val="Emphasis"/>
                <w:rFonts w:cs="Tahoma" w:ascii="Tahoma" w:hAnsi="Tahoma"/>
                <w:sz w:val="20"/>
                <w:lang w:val="en-US"/>
              </w:rPr>
              <w:t>t = 4 meses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Style w:val="Emphasis"/>
                <w:rFonts w:cs="Tahoma" w:ascii="Tahoma" w:hAnsi="Tahoma"/>
                <w:sz w:val="20"/>
                <w:lang w:val="en-US"/>
              </w:rPr>
              <w:t>i = 5% a.m.</w:t>
            </w:r>
          </w:p>
        </w:tc>
        <w:tc>
          <w:tcPr>
            <w:tcW w:w="8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Se Dc = Mit =&gt; Mit = 600 e se Dr = Mit ÷ ( 1 + it ), então Dr = 600 ÷ [1 + (5 ÷ 100) x 4 ] =&gt;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Dr = 600 ÷ [ 1 + 0,05 x 4] = 600 ÷ 1,2 = 500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R$500,00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6- Indique qual a taxa de juros anual equivalente à taxa de juros nominal de 8% ao ano com capitalização semestral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8796"/>
      </w:tblGrid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sz w:val="20"/>
                <w:u w:val="single"/>
              </w:rPr>
              <w:t>DADOS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in=8%a.a.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ie = ? a.a.</w:t>
            </w:r>
          </w:p>
        </w:tc>
        <w:tc>
          <w:tcPr>
            <w:tcW w:w="8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* O problema dá a dica que se trata de juros compostos quando usa o termo </w:t>
            </w:r>
            <w:r>
              <w:rPr>
                <w:rStyle w:val="StrongEmphasis"/>
                <w:rFonts w:cs="Tahoma" w:ascii="Tahoma" w:hAnsi="Tahoma"/>
                <w:i/>
                <w:iCs/>
                <w:sz w:val="20"/>
                <w:szCs w:val="36"/>
              </w:rPr>
              <w:t>capitilização semestral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, certo ?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* Nós sabemos que no juro composto a taxa nominal é diferente da taxa efetiva, assim: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Se in = 8% a.a., podemos concluir que in = 4% a.s. (ao semestre), pois o ano tem 2 semestres.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Agora podemos calcular a taxa equivalente: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[(1 + (4 ÷ 100)]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 2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= (1 + i) =&gt; (1,04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2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= (1 + i) =&gt; 1,0816 = 1 + i =&gt; i = 1,0816 - 1 =&gt; i = 0,0816 que em termos percentuais é 8,16%.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8,16% a.a.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7- O capital de R$1.000,00 é aplicado do dia 10 de junho ao dia 25 do mês seguinte, a uma taxa de juros compostos de 21 % ao mês. Usando a convenção linear, calcule os juros obtidos, aproximando o resultado em real.</w:t>
      </w:r>
    </w:p>
    <w:tbl>
      <w:tblPr>
        <w:tblW w:w="87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4"/>
        <w:gridCol w:w="6041"/>
      </w:tblGrid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  <w:u w:val="single"/>
              </w:rPr>
              <w:t>DADO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C = R$1.000,00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 xml:space="preserve">t = 1 mês e 15 dias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25.07-10.06=1 mês e 15 dias</w:t>
            </w:r>
          </w:p>
          <w:p>
            <w:pPr>
              <w:pStyle w:val="NormalWeb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i = 21% a.m. composto</w:t>
            </w:r>
          </w:p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J = ?</w:t>
            </w:r>
          </w:p>
        </w:tc>
        <w:tc>
          <w:tcPr>
            <w:tcW w:w="6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Jc = M - C , usando a convenção linear a operação ficará assim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M = 1.000 { [( 1 + 21 ÷ 100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1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] x [ 1 + (21 ÷ 100) x (15 ÷ 30 )]}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M = 1.337,05 , assim Jc = 1.337,05 - 1.000 = 337,05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R$337,00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8- Obtenha o valor hoje de um título de R$10.000,00 de valor nominal, vencível ao fim de três meses, a uma taxa de juros de 3% ao mês, considerando um desconto racional composto e desprezando os centavo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8550"/>
      </w:tblGrid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  <w:u w:val="single"/>
              </w:rPr>
              <w:t>DADOS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M=10.000,00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t = 3 meses</w:t>
            </w:r>
          </w:p>
          <w:p>
            <w:pPr>
              <w:pStyle w:val="NormalWeb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Style w:val="Emphasis"/>
                <w:rFonts w:cs="Tahoma" w:ascii="Tahoma" w:hAnsi="Tahoma"/>
                <w:sz w:val="20"/>
                <w:lang w:val="en-US"/>
              </w:rPr>
              <w:t>i = 3% a.m.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sz w:val="20"/>
              </w:rPr>
              <w:t>C = ?</w:t>
            </w:r>
          </w:p>
        </w:tc>
        <w:tc>
          <w:tcPr>
            <w:tcW w:w="8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*Quando se pede o "valor hoje", o que se quer é o valor atual ou "C", conforme vimos na teoria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*No desconto racional composto C = M ÷ ( 1 + i 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t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, assim C = 10.000 ÷ ( 1 + 3 ÷ 100 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3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=&gt; C = 10.000 ÷ (1,03 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3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=&gt; C = 10.000 ÷ 1,0927 = 9.151,64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R$9.151,00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9- Calcular a soma dos valores atuais, no momento zero, das quantias que compõem o seguinte fluxo de valores: um desembolso de R$2.000,00 em zero, uma despesa no momento um de R$3.000,00 e nove receitas iguais de R$1.000,00 do momento dois ao dez, considerando que o intervalo de tempo decorrido entre momentos consecutivos é o mês e que a taxa de juros compostos é de 3% ao mês. Usar ainda a convenção de despesa negativa e receita positiva, e desprezar os centavo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"/>
        <w:gridCol w:w="9672"/>
      </w:tblGrid>
      <w:tr>
        <w:trPr/>
        <w:tc>
          <w:tcPr>
            <w:tcW w:w="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 valor atual é o "C". Assim teremos a seguinte operação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C = - 2.000 - [ 3.000 ÷ ( 1 + 0,03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1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] + 1.000 {[(1 + 0,03)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 9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- 1)] ÷ [0,03x (1 + 0,03)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 9+1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]} = -2.000 - 2.912,62 + 7559,32 = 2.646,69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bs: Se você prestou atenção percebeu que o que fizemos foi trazer ou atualizar todos valores para o momento zero. Como se faz isso !? É simples, em vez de você multiplicar por (1 + i)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 t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, você divide. Já no caso dos valores repetidos (R$1.000,00) "vossa excelência" pode atualizar um por um ou simplesmente usar a fórmula de rendas certas diferidas, onde m é igual a 1.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R$2.646,00</w:t>
            </w:r>
          </w:p>
        </w:tc>
      </w:tr>
    </w:tbl>
    <w:p>
      <w:pPr>
        <w:pStyle w:val="NormalWeb"/>
        <w:jc w:val="both"/>
        <w:rPr>
          <w:rFonts w:ascii="Tahoma" w:hAnsi="Tahoma" w:cs="Tahoma"/>
          <w:b/>
          <w:b/>
          <w:iCs/>
          <w:sz w:val="20"/>
          <w:szCs w:val="36"/>
        </w:rPr>
      </w:pPr>
      <w:r>
        <w:rPr>
          <w:rFonts w:cs="Tahoma" w:ascii="Tahoma" w:hAnsi="Tahoma"/>
          <w:b/>
          <w:iCs/>
          <w:sz w:val="20"/>
          <w:szCs w:val="36"/>
        </w:rPr>
        <w:t>10- Uma compra no valor de R$10.000,00 deve ser paga com uma entrada de 20% e o saldo devedor financiado em doze prestações mensais iguais, vencendo a primeira prestação ao fim de um mês, a uma taxa de 4% ao mês. Considerando que este sistema de amortização corresponde a uma anuidade ou renda certa, em que o valor da anuidade corresponde ao saldo devedor e que os termos da anuidade correspondem às prestações, calcule a prestação mensal, desprezando os centavos.</w:t>
      </w:r>
    </w:p>
    <w:tbl>
      <w:tblPr>
        <w:tblW w:w="98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"/>
        <w:gridCol w:w="9672"/>
      </w:tblGrid>
      <w:tr>
        <w:trPr/>
        <w:tc>
          <w:tcPr>
            <w:tcW w:w="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color w:val="000000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bs: A dica é "</w:t>
            </w:r>
            <w:r>
              <w:rPr>
                <w:rStyle w:val="StrongEmphasis"/>
                <w:rFonts w:cs="Tahoma" w:ascii="Tahoma" w:hAnsi="Tahoma"/>
                <w:i/>
                <w:iCs/>
                <w:sz w:val="20"/>
                <w:szCs w:val="36"/>
              </w:rPr>
              <w:t>prestações iguais"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, isso indica que se trata do sistema francês, assim o valor da prestação será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Se C = R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bscript"/>
              </w:rPr>
              <w:t>a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¬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bscript"/>
              </w:rPr>
              <w:t>n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=&gt; R=C ÷ {[( 1+ 0,04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12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- 1] ÷ [0,04 x ( 1+ 0,04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12 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]}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nde R é a prestação.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Obs: Como foi dada uma entrada de 20%, você deve fazer a dedução desse valor para o cálculo da prestação, pois essa entrada no momento zero, imediatamente diminui o valor da dívida.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C = 10.000 - (20% de 10.000) = 10.000 - 2.000 = 8.000 =&gt;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R= 8.000 ÷ {[( 1+ 0,04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>12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 xml:space="preserve"> - 1] ÷ [0,04 x ( 1+ 0,04) 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12 </w:t>
            </w: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]}</w:t>
            </w:r>
            <w:r>
              <w:rPr>
                <w:rFonts w:cs="Tahoma" w:ascii="Tahoma" w:hAnsi="Tahoma"/>
                <w:i/>
                <w:iCs/>
                <w:sz w:val="20"/>
                <w:szCs w:val="36"/>
                <w:vertAlign w:val="superscript"/>
              </w:rPr>
              <w:t xml:space="preserve"> </w:t>
            </w:r>
          </w:p>
          <w:p>
            <w:pPr>
              <w:pStyle w:val="NormalWeb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 = 8.000 ÷ 9,385 = 852,42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36"/>
              </w:rPr>
              <w:t>Resposta = R$852,00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260" w:right="126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4:51:00Z</dcterms:created>
  <dc:creator>Rodrigo Maia</dc:creator>
  <dc:description/>
  <dc:language>en-US</dc:language>
  <cp:lastModifiedBy>Technomaia</cp:lastModifiedBy>
  <dcterms:modified xsi:type="dcterms:W3CDTF">2003-02-02T05:06:00Z</dcterms:modified>
  <cp:revision>6</cp:revision>
  <dc:subject/>
  <dc:title>MATEMÁTICA FINANCEIRA</dc:title>
</cp:coreProperties>
</file>