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teiro de Uso do InstallSh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iniciar o InstallShield, a janela Welcome to InstallShield será exibida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3308985" cy="1744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ione a opção </w:t>
      </w:r>
      <w:r>
        <w:rPr>
          <w:b/>
        </w:rPr>
        <w:t>Create New Setup Project</w:t>
      </w:r>
      <w:r>
        <w:rPr/>
        <w:t xml:space="preserve">, para criar um novo modelo de instalação. A janela </w:t>
      </w:r>
      <w:r>
        <w:rPr>
          <w:b/>
        </w:rPr>
        <w:t>New Project</w:t>
      </w:r>
      <w:r>
        <w:rPr/>
        <w:t xml:space="preserve"> será exibida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64770</wp:posOffset>
            </wp:positionV>
            <wp:extent cx="4829175" cy="28670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formações requeridas estão listadas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Name:</w:t>
      </w:r>
      <w:r>
        <w:rPr/>
        <w:t xml:space="preserve">  Será o nome do projeto à ser cr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Type:</w:t>
      </w:r>
      <w:r>
        <w:rPr/>
        <w:t xml:space="preserve">  Tipo do Projeto (no caso Delph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Path:</w:t>
      </w:r>
      <w:r>
        <w:rPr/>
        <w:t xml:space="preserve">  Deve-se informar o diretório onde será criado o arquivo .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ois disso clique no botão </w:t>
      </w:r>
      <w:r>
        <w:rPr>
          <w:u w:val="single"/>
        </w:rPr>
        <w:t>CREATE</w:t>
      </w:r>
      <w:r>
        <w:rPr/>
        <w:t xml:space="preserve"> e você irá para a janela de construção do projet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14605</wp:posOffset>
            </wp:positionV>
            <wp:extent cx="4114800" cy="3840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Em </w:t>
      </w:r>
      <w:r>
        <w:rPr>
          <w:b/>
        </w:rPr>
        <w:t xml:space="preserve">Set theVisual Design </w:t>
      </w:r>
      <w:r>
        <w:rPr/>
        <w:t xml:space="preserve">clique em </w:t>
      </w:r>
      <w:r>
        <w:rPr>
          <w:b/>
        </w:rPr>
        <w:t>Application Information</w:t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288290</wp:posOffset>
            </wp:positionV>
            <wp:extent cx="3108960" cy="30003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</w:t>
      </w:r>
      <w:r>
        <w:rPr>
          <w:b/>
        </w:rPr>
        <w:t>Application Name</w:t>
      </w:r>
      <w:r>
        <w:rPr/>
        <w:t>, você deverá informar o nome da aplicação (projeto – tes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pplication Executable: </w:t>
      </w:r>
      <w:r>
        <w:rPr/>
        <w:t>Localize o executável que você deseja insta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sion:</w:t>
      </w:r>
      <w:r>
        <w:rPr/>
        <w:t xml:space="preserve"> Digite a versão do seu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pany:</w:t>
      </w:r>
      <w:r>
        <w:rPr/>
        <w:t xml:space="preserve"> O nome da su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ault Destination Directory:</w:t>
      </w:r>
      <w:r>
        <w:rPr/>
        <w:t xml:space="preserve"> Local onde o aplicativo será instalado 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em OK ou passe para a paleta </w:t>
      </w:r>
      <w:r>
        <w:rPr>
          <w:b/>
        </w:rPr>
        <w:t>Main Window</w:t>
      </w:r>
      <w:r>
        <w:rPr/>
        <w:t>, local para configurar a  tela principal da insta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9525" cy="36861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in Title:</w:t>
      </w:r>
      <w:r>
        <w:rPr/>
        <w:t xml:space="preserve"> Aqui você escolherá o título principal (Teste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go Bitmap:</w:t>
      </w:r>
      <w:r>
        <w:rPr/>
        <w:t xml:space="preserve"> Aqui você poderá colocar o Logotipo da sua empresa (O InstallShield aceita apenas imagens com até 16 co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ition:</w:t>
      </w:r>
      <w:r>
        <w:rPr/>
        <w:t xml:space="preserve"> A posição em que o Logotipo ficará (Top Right – Em cima a direi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kground Color:</w:t>
      </w:r>
      <w:r>
        <w:rPr/>
        <w:t xml:space="preserve"> A cor de fundo (Dithered Blue – Degradê em azul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lique em OK ou passe para a paleta </w:t>
      </w:r>
      <w:r>
        <w:rPr>
          <w:b/>
        </w:rPr>
        <w:t>Features</w:t>
      </w:r>
      <w:r>
        <w:rPr/>
        <w:t>. Preste muita atenção, aqui você escolherá se o usuário pode ou não desinstalar automaticamente o projeto. Se a checkbox estiver marcada você estará autorizando o usuário a desinstalar automaticamente o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4770</wp:posOffset>
            </wp:positionV>
            <wp:extent cx="3291840" cy="30587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lique em OK para fechar esta janela, e em seguida clique em </w:t>
      </w:r>
      <w:r>
        <w:rPr>
          <w:b/>
        </w:rPr>
        <w:t>General Options</w:t>
      </w:r>
      <w:r>
        <w:rPr/>
        <w:t xml:space="preserve"> do Grupo </w:t>
      </w:r>
      <w:r>
        <w:rPr>
          <w:b/>
        </w:rPr>
        <w:t>Select InstallShield Objects for Delphi</w:t>
      </w:r>
      <w:r>
        <w:rPr/>
        <w:t>. Aqui você definirá qual tipo de BDE será instalado, o tipo do SQL Links ou se deseja carregar qualquer dos pacotes de objetos do Delp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040505" cy="29641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General: </w:t>
      </w:r>
      <w:r>
        <w:rPr/>
        <w:t xml:space="preserve">Nesta página ficam as informações principais, ou seja as informações (de Biblioteca do Delphi) que deverão ser instalados junto com o seu projeto. Marque a opção BDE (Observação: O SQL Links, serve para conexão com bancos do tipo MS-SQL, SyBase padrão DB-Lib, InterBase, Oracle, DB2, Informix e SyBase padrão CT-Lib e os pacotes de objetos sevem para o caso de compilações parciais), clique no botão </w:t>
      </w:r>
      <w:r>
        <w:rPr>
          <w:b/>
        </w:rPr>
        <w:t>Settings...</w:t>
      </w:r>
    </w:p>
    <w:p>
      <w:pPr>
        <w:pStyle w:val="Normal"/>
        <w:jc w:val="both"/>
        <w:rPr/>
      </w:pPr>
      <w:r>
        <w:rPr/>
        <w:t xml:space="preserve">(as vezes quando selecionamos BDE, o programa muda direto para o </w:t>
      </w:r>
      <w:r>
        <w:rPr>
          <w:b/>
        </w:rPr>
        <w:t>BDE Installation Type</w:t>
      </w:r>
      <w:r>
        <w:rPr/>
        <w:t>. Prossiga  normalmente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74745" cy="30302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DE Instalation Type:</w:t>
      </w:r>
      <w:r>
        <w:rPr/>
        <w:t xml:space="preserve"> Aqui você define seu tipo de banco de dados. Marque Full BDE Installation para instalar a biblioteca completa do BD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DE Driver Types:</w:t>
      </w:r>
      <w:r>
        <w:rPr/>
        <w:t xml:space="preserve"> Marque esta opção caso esteja utilizando um dos Drivers abaixo. Caso contrário não escolha nenhum, deixe todos desmarcado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Query Engine Types:</w:t>
      </w:r>
      <w:r>
        <w:rPr/>
        <w:t xml:space="preserve"> Marque a opção SQL Engine caso esteja utilizando instruções SQL, isto fará  com que o BDE reconheça e envie para o gerenciador de banco de dados os comandos de SQL e clique no botão avanç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3857625" cy="28213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DE Alias – Step 1 of  4:</w:t>
      </w:r>
      <w:r>
        <w:rPr/>
        <w:t xml:space="preserve"> Clique no botão </w:t>
      </w:r>
      <w:r>
        <w:rPr>
          <w:b/>
        </w:rPr>
        <w:t>New</w:t>
      </w:r>
      <w:r>
        <w:rPr/>
        <w:t xml:space="preserve"> e informe o nome do Alias do seu projeto. Clique em avançar.</w:t>
      </w:r>
    </w:p>
    <w:p>
      <w:pPr>
        <w:pStyle w:val="Normal"/>
        <w:jc w:val="both"/>
        <w:rPr/>
      </w:pPr>
      <w:r>
        <w:rPr/>
        <w:t xml:space="preserve">   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74745" cy="27559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DE Alias – 2 of 4:</w:t>
      </w:r>
      <w:r>
        <w:rPr/>
        <w:t xml:space="preserve"> Aqui você deve informar  se quer que seu BDE seja configurado para aplicações </w:t>
      </w:r>
      <w:r>
        <w:rPr>
          <w:b/>
        </w:rPr>
        <w:t>Win16/Win32</w:t>
      </w:r>
      <w:r>
        <w:rPr/>
        <w:t xml:space="preserve"> ou somente </w:t>
      </w:r>
      <w:r>
        <w:rPr>
          <w:b/>
        </w:rPr>
        <w:t>Win32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Observação: Aqui ele não se refere a possibilidade de instalação para </w:t>
      </w:r>
      <w:r>
        <w:rPr>
          <w:b/>
        </w:rPr>
        <w:t>Windows 3.x</w:t>
      </w:r>
      <w:r>
        <w:rPr/>
        <w:t>, apenas está se referindo ao .CFG salvo (que é o arquivo de configuração do BDE 32), então escolha sua opção e prossi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131945" cy="29114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DE Alias – 3 of 4:</w:t>
      </w:r>
      <w:r>
        <w:rPr/>
        <w:t xml:space="preserve"> Em </w:t>
      </w:r>
      <w:r>
        <w:rPr>
          <w:b/>
        </w:rPr>
        <w:t xml:space="preserve">Alias Name </w:t>
      </w:r>
      <w:r>
        <w:rPr/>
        <w:t xml:space="preserve">ele mostrará o Nome do seu alias e em </w:t>
      </w:r>
      <w:r>
        <w:rPr>
          <w:b/>
        </w:rPr>
        <w:t>Path</w:t>
      </w:r>
      <w:r>
        <w:rPr/>
        <w:t xml:space="preserve"> o local em que seu banco deverá ser instalado.</w:t>
      </w:r>
    </w:p>
    <w:p>
      <w:pPr>
        <w:pStyle w:val="Normal"/>
        <w:jc w:val="both"/>
        <w:rPr/>
      </w:pPr>
      <w:r>
        <w:rPr/>
        <w:t xml:space="preserve">Agora pense um pouco: Mas se o usuário mudar o destino da tabela? Então use essa variável do install. Coloque: [Program Files]\ que será o diretório em que ficará sua aplicação. No </w:t>
      </w:r>
      <w:r>
        <w:rPr>
          <w:b/>
        </w:rPr>
        <w:t xml:space="preserve">Type </w:t>
      </w:r>
      <w:r>
        <w:rPr/>
        <w:t xml:space="preserve">selecione PARADOX (no caso de você esta utilizando banco de dados PARADOX, caso contrário selecione o tipo de banco de dados que você está utilizando). E finalmente escreva na </w:t>
      </w:r>
      <w:r>
        <w:rPr>
          <w:b/>
        </w:rPr>
        <w:t>lista de parâmetros opcionais</w:t>
      </w:r>
      <w:r>
        <w:rPr/>
        <w:t xml:space="preserve"> para o Alias. Coloque o seguinte: </w:t>
      </w:r>
      <w:r>
        <w:rPr>
          <w:b/>
        </w:rPr>
        <w:t>DATABASE=[Program Files]\nome do seu banco de dados com a extençã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83305" cy="275780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DE Alias – Step 4 of 4:</w:t>
      </w:r>
      <w:r>
        <w:rPr/>
        <w:t xml:space="preserve"> Aqui você precisa apenas clicar no botão </w:t>
      </w:r>
      <w:r>
        <w:rPr>
          <w:b/>
        </w:rPr>
        <w:t>Concluir</w:t>
      </w:r>
      <w:r>
        <w:rPr/>
        <w:t xml:space="preserve"> para finalizar todas as inclusões no B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040505" cy="318452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esta página, </w:t>
      </w:r>
      <w:r>
        <w:rPr>
          <w:b/>
        </w:rPr>
        <w:t>Advanced</w:t>
      </w:r>
      <w:r>
        <w:rPr/>
        <w:t xml:space="preserve"> você verá todas as bibliotecas que serão instaladas e poderá ver detalhes de cada arquivo dando um duplo clique na pasta desejada. Nesta página apenas clique no botão OK e vá para o próximo gru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</w:t>
      </w:r>
      <w:r>
        <w:rPr>
          <w:b/>
        </w:rPr>
        <w:t xml:space="preserve"> Specify Components and Files</w:t>
      </w:r>
      <w:r>
        <w:rPr/>
        <w:t xml:space="preserve"> clique na página </w:t>
      </w:r>
      <w:r>
        <w:rPr>
          <w:b/>
        </w:rPr>
        <w:t>Group and Fi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40505" cy="346138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esta página faça as seguintes inclusões: na pasta </w:t>
      </w:r>
      <w:r>
        <w:rPr>
          <w:b/>
        </w:rPr>
        <w:t>Program Files</w:t>
      </w:r>
      <w:r>
        <w:rPr/>
        <w:t xml:space="preserve"> clique no botão </w:t>
      </w:r>
      <w:r>
        <w:rPr>
          <w:b/>
        </w:rPr>
        <w:t>Insert Files</w:t>
      </w:r>
      <w:r>
        <w:rPr/>
        <w:t>, localize e inclua os arquivos do seu banco de dados, selecionando-os e em seguida clique em abri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pasta </w:t>
      </w:r>
      <w:r>
        <w:rPr>
          <w:b/>
        </w:rPr>
        <w:t xml:space="preserve">BDE/IDAPI </w:t>
      </w:r>
      <w:r>
        <w:rPr>
          <w:b/>
          <w:i/>
        </w:rPr>
        <w:t>FILES</w:t>
      </w:r>
      <w:r>
        <w:rPr/>
        <w:t xml:space="preserve"> localize o arquivo </w:t>
      </w:r>
      <w:r>
        <w:rPr>
          <w:b/>
        </w:rPr>
        <w:t>IDDA3532.DLL</w:t>
      </w:r>
      <w:r>
        <w:rPr/>
        <w:t xml:space="preserve">, caso ele não se encontre na pasta clique em </w:t>
      </w:r>
      <w:r>
        <w:rPr>
          <w:b/>
        </w:rPr>
        <w:t>Insert Files</w:t>
      </w:r>
      <w:r>
        <w:rPr/>
        <w:t xml:space="preserve"> e localize o arquivo em </w:t>
      </w:r>
      <w:r>
        <w:rPr>
          <w:b/>
        </w:rPr>
        <w:t>C:\Arquivos de Programas\Common Files\Borland Shared\BDE</w:t>
      </w:r>
      <w:r>
        <w:rPr/>
        <w:t>. Clique em OK e passe para o próximo gru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</w:t>
      </w:r>
      <w:r>
        <w:rPr>
          <w:b/>
        </w:rPr>
        <w:t>Select User Insert Componentes</w:t>
      </w:r>
      <w:r>
        <w:rPr/>
        <w:t xml:space="preserve"> clique em </w:t>
      </w:r>
      <w:r>
        <w:rPr>
          <w:b/>
        </w:rPr>
        <w:t>Dialog Boxes</w:t>
      </w:r>
      <w:r>
        <w:rPr/>
        <w:t>. Este grupo é que comandará a instalação, gerando a interface com o seu usuário. Trate-o com calma e parte a parte: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3949065" cy="2810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Welcome Bitmap</w:t>
      </w:r>
      <w:r>
        <w:rPr/>
        <w:t xml:space="preserve"> - Este é um bitmap de abertura, é a primeira janela que será mostrada após iniciado o programa de instalação. Marque a opção, clique na palheta </w:t>
      </w:r>
      <w:r>
        <w:rPr>
          <w:b/>
        </w:rPr>
        <w:t>Settings</w:t>
      </w:r>
      <w:r>
        <w:rPr/>
        <w:t xml:space="preserve"> e localize o arquivo o arquivo .bmp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Welcome Message</w:t>
      </w:r>
      <w:r>
        <w:rPr/>
        <w:t xml:space="preserve"> – Este é uma janela  de boas-vindas com uma menssagem para o seu usuário sobre o sistema. Infelizmente ela é totalmente em inglês e só pode ser modificada na versão registrada do produto. Ficará a seu critério marcar ou não esta opção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314825" cy="2901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Software Licence Agreement</w:t>
      </w:r>
      <w:r>
        <w:rPr/>
        <w:t xml:space="preserve"> – Aqui está a famosa janela de Licença de uso, ou se você  prefere, das regras de uso para o seu sistema. Você pode modificar o conteúdo criando um arquivo texto (.TXT) e o localizando através da página </w:t>
      </w:r>
      <w:r>
        <w:rPr>
          <w:b/>
        </w:rPr>
        <w:t>Settings</w:t>
      </w:r>
      <w:r>
        <w:rPr/>
        <w:t>, mas não poderá modificar as instruções em inglês (apenas na versão registrada). Ficará a seu critério marcar ou não esta opção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314825" cy="284416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Readme Information</w:t>
      </w:r>
      <w:r>
        <w:rPr/>
        <w:t xml:space="preserve"> – Aqui será mostrado o arquivo LeiaMe. Aqui você também poderá modificar o conteúdo criando um arquivo texto (.TXT) e localizando através da página </w:t>
      </w:r>
      <w:r>
        <w:rPr>
          <w:b/>
        </w:rPr>
        <w:t>Settings</w:t>
      </w:r>
      <w:r>
        <w:rPr/>
        <w:t>, mas não poderá modificar as intruções em Inglês. Se você quiser crie-o ou então desmarque está op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14825" cy="284416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User Information –</w:t>
      </w:r>
      <w:r>
        <w:rPr/>
        <w:t xml:space="preserve"> Aqui são informações do nosso usuário: seu nome, nome da empresa e o número de registro do seu software. Ficará a seu critério marca ou não esta opção.</w:t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314825" cy="295973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Choose Destination Location</w:t>
      </w:r>
      <w:r>
        <w:rPr/>
        <w:t xml:space="preserve"> – Aqui é onde seu usuário poderá escolher qual o driver e a pasta que será instalado. No caso do nosso exemplo ele será instalado em </w:t>
      </w:r>
      <w:r>
        <w:rPr>
          <w:b/>
        </w:rPr>
        <w:t>C:\Clube Delphi\teste</w:t>
      </w:r>
      <w:r>
        <w:rPr/>
        <w:t>. Como acertamos no BDE, pode deixar marcada para que o seu usuário dec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14825" cy="294068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Setup Type</w:t>
      </w:r>
      <w:r>
        <w:rPr/>
        <w:t xml:space="preserve"> – Em casos de sistemas muito grandes é aqui que o usuário decidirá qual o modo que ele quer que seja instalado o sistema. Tudo, Compacto ou Customizado. Ficará a seu critério marca ou não esta opção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314825" cy="290195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Custom Setup</w:t>
      </w:r>
      <w:r>
        <w:rPr/>
        <w:t xml:space="preserve"> – Está é uma subdivisão da parte anterior onde o cliente escolherá (a partir da opção Customizado da janela anterior) qual a parte que ele quer que seja instalada. Ficará a seu critério marca ou não esta opção.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14825" cy="278638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Select Program Folder</w:t>
      </w:r>
      <w:r>
        <w:rPr/>
        <w:t xml:space="preserve"> – Aqui aparecerá uma janela que permitirá alterar o nome do grupo que será criado no Windows para colocar seus ícones do projeto. Deixe esta opção marcada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314825" cy="289877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Start Copying Folder</w:t>
      </w:r>
      <w:r>
        <w:rPr/>
        <w:t xml:space="preserve"> – É aqui que o usuário vê todas as opções que ele escolheu anteriormente, podendo voltar atrás e modificar algo antes da instalação ser concluída. Deixe essa opção marc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14825" cy="284924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Eduardo Nascimento       </w:t>
      </w:r>
      <w:hyperlink r:id="rId26">
        <w:r>
          <w:rPr>
            <w:rStyle w:val="InternetLink"/>
            <w:sz w:val="24"/>
          </w:rPr>
          <w:t>edu_nas@bol.com.br</w:t>
        </w:r>
      </w:hyperlink>
      <w:r>
        <w:rPr>
          <w:b/>
          <w:sz w:val="24"/>
        </w:rPr>
        <w:t xml:space="preserve"> </w:t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yperlink" Target="mailto:edu_nas@bol.com.br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0:36:00Z</dcterms:created>
  <dc:creator>Absoluto</dc:creator>
  <dc:description/>
  <dc:language>en-US</dc:language>
  <cp:lastModifiedBy>Christian Chagas</cp:lastModifiedBy>
  <dcterms:modified xsi:type="dcterms:W3CDTF">2000-05-08T23:13:00Z</dcterms:modified>
  <cp:revision>3</cp:revision>
  <dc:subject/>
  <dc:title>Roteiro de Uso do InstallShield</dc:title>
</cp:coreProperties>
</file>