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lang w:val="pt-BR"/>
        </w:rPr>
      </w:pPr>
      <w:r>
        <w:rPr>
          <w:rFonts w:cs="Times New Roman" w:ascii="Times New Roman" w:hAnsi="Times New Roman"/>
          <w:b/>
          <w:sz w:val="56"/>
          <w:lang w:val="pt-BR"/>
        </w:rPr>
      </w:r>
    </w:p>
    <w:p>
      <w:pPr>
        <w:pStyle w:val="Normal"/>
        <w:jc w:val="center"/>
        <w:rPr>
          <w:rFonts w:ascii="Times New Roman" w:hAnsi="Times New Roman" w:cs="Times New Roman"/>
          <w:b/>
          <w:b/>
          <w:sz w:val="56"/>
          <w:lang w:val="pt-BR"/>
        </w:rPr>
      </w:pPr>
      <w:r>
        <w:rPr>
          <w:rFonts w:cs="Times New Roman" w:ascii="Times New Roman" w:hAnsi="Times New Roman"/>
          <w:b/>
          <w:sz w:val="56"/>
          <w:lang w:val="pt-BR"/>
        </w:rPr>
      </w:r>
    </w:p>
    <w:p>
      <w:pPr>
        <w:pStyle w:val="Normal"/>
        <w:jc w:val="center"/>
        <w:rPr>
          <w:rFonts w:ascii="Times New Roman" w:hAnsi="Times New Roman" w:cs="Times New Roman"/>
          <w:b/>
          <w:b/>
          <w:sz w:val="48"/>
          <w:lang w:val="pt-BR"/>
        </w:rPr>
      </w:pPr>
      <w:r>
        <w:rPr>
          <w:rFonts w:cs="Times New Roman" w:ascii="Times New Roman" w:hAnsi="Times New Roman"/>
          <w:b/>
          <w:sz w:val="48"/>
          <w:lang w:val="pt-BR"/>
        </w:rPr>
        <w:t>TUTORIAL:</w:t>
      </w:r>
    </w:p>
    <w:p>
      <w:pPr>
        <w:pStyle w:val="Normal"/>
        <w:jc w:val="center"/>
        <w:rPr>
          <w:rFonts w:ascii="Times New Roman" w:hAnsi="Times New Roman" w:cs="Times New Roman"/>
          <w:b/>
          <w:b/>
          <w:sz w:val="48"/>
          <w:lang w:val="pt-BR"/>
        </w:rPr>
      </w:pPr>
      <w:r>
        <w:rPr>
          <w:rFonts w:cs="Times New Roman" w:ascii="Times New Roman" w:hAnsi="Times New Roman"/>
          <w:b/>
          <w:sz w:val="48"/>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sz w:val="40"/>
          <w:lang w:val="pt-BR"/>
        </w:rPr>
      </w:pPr>
      <w:r>
        <w:rPr>
          <w:rFonts w:cs="Times New Roman" w:ascii="Times New Roman" w:hAnsi="Times New Roman"/>
          <w:sz w:val="144"/>
          <w:lang w:val="pt-BR"/>
        </w:rPr>
        <w:t>“</w:t>
      </w:r>
      <w:r>
        <w:rPr>
          <w:rFonts w:cs="Times New Roman" w:ascii="Times New Roman" w:hAnsi="Times New Roman"/>
          <w:b/>
          <w:sz w:val="144"/>
          <w:lang w:val="pt-BR"/>
        </w:rPr>
        <w:t>C++</w:t>
      </w:r>
      <w:r>
        <w:rPr>
          <w:rFonts w:cs="Times New Roman" w:ascii="Times New Roman" w:hAnsi="Times New Roman"/>
          <w:b/>
          <w:sz w:val="40"/>
          <w:lang w:val="pt-BR"/>
        </w:rPr>
        <w:t xml:space="preserve"> </w:t>
      </w:r>
      <w:r>
        <w:rPr>
          <w:rFonts w:cs="Times New Roman" w:ascii="Times New Roman" w:hAnsi="Times New Roman"/>
          <w:b/>
          <w:sz w:val="36"/>
          <w:lang w:val="pt-BR"/>
        </w:rPr>
        <w:t>COMO UMA LINGUAGEM DE PROGRAMAÇÃO ORIENTADA A OBJETOS.”</w:t>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t>Copyright © 1996</w:t>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8"/>
          <w:lang w:val="pt-BR"/>
        </w:rPr>
      </w:pPr>
      <w:r>
        <w:rPr>
          <w:rFonts w:cs="Times New Roman" w:ascii="Times New Roman" w:hAnsi="Times New Roman"/>
          <w:sz w:val="28"/>
          <w:lang w:val="pt-BR"/>
        </w:rPr>
        <w:t>André Augusto Cesta.</w:t>
      </w:r>
    </w:p>
    <w:p>
      <w:pPr>
        <w:pStyle w:val="Normal"/>
        <w:rPr>
          <w:rFonts w:ascii="Times New Roman" w:hAnsi="Times New Roman" w:cs="Times New Roman"/>
          <w:sz w:val="28"/>
          <w:lang w:val="pt-BR"/>
        </w:rPr>
      </w:pPr>
      <w:r>
        <w:rPr>
          <w:rFonts w:cs="Times New Roman" w:ascii="Times New Roman" w:hAnsi="Times New Roman"/>
          <w:sz w:val="28"/>
          <w:lang w:val="pt-BR"/>
        </w:rPr>
        <w:t xml:space="preserve">aacesta@dcc.unicamp.br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Orientadora: Profa Dra Cecília Mary Fischer Rubira</w:t>
      </w:r>
      <w:r>
        <w:br w:type="page"/>
      </w:r>
    </w:p>
    <w:p>
      <w:pPr>
        <w:pStyle w:val="Normal"/>
        <w:numPr>
          <w:ilvl w:val="0"/>
          <w:numId w:val="0"/>
        </w:numPr>
        <w:jc w:val="center"/>
        <w:rPr>
          <w:rFonts w:ascii="Times New Roman" w:hAnsi="Times New Roman" w:cs="Times New Roman"/>
          <w:sz w:val="28"/>
          <w:lang w:val="pt-BR"/>
        </w:rPr>
      </w:pPr>
      <w:r>
        <w:rPr>
          <w:rFonts w:cs="Times New Roman" w:ascii="Times New Roman" w:hAnsi="Times New Roman"/>
          <w:sz w:val="28"/>
          <w:lang w:val="pt-BR"/>
        </w:rPr>
      </w:r>
      <w:r>
        <w:br w:type="page"/>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t>TUTORIAL:</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t>"C++ COMO UMA LINGUAGEM DE PROGRAMAÇÃO ORIENTADA A OBJETOS."</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t>Copyright © 199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dré Augusto Cesta.</w:t>
      </w:r>
    </w:p>
    <w:p>
      <w:pPr>
        <w:pStyle w:val="Normal"/>
        <w:rPr>
          <w:rFonts w:ascii="Times New Roman" w:hAnsi="Times New Roman" w:cs="Times New Roman"/>
          <w:lang w:val="pt-BR"/>
        </w:rPr>
      </w:pPr>
      <w:r>
        <w:rPr>
          <w:rFonts w:cs="Times New Roman" w:ascii="Times New Roman" w:hAnsi="Times New Roman"/>
          <w:lang w:val="pt-BR"/>
        </w:rPr>
        <w:t xml:space="preserve">aacesta@dcc.unicamp.b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rientadora: Profa Dra Cecília Mary Fischer Rub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r>
        <w:br w:type="page"/>
      </w:r>
    </w:p>
    <w:p>
      <w:pPr>
        <w:pStyle w:val="Normal"/>
        <w:numPr>
          <w:ilvl w:val="0"/>
          <w:numId w:val="0"/>
        </w:numPr>
        <w:rPr>
          <w:rFonts w:ascii="Times New Roman" w:hAnsi="Times New Roman" w:cs="Times New Roman"/>
          <w:lang w:val="pt-BR"/>
        </w:rPr>
      </w:pPr>
      <w:r>
        <w:rPr>
          <w:rFonts w:cs="Times New Roman" w:ascii="Times New Roman" w:hAnsi="Times New Roman"/>
          <w:lang w:val="pt-BR"/>
        </w:rPr>
      </w:r>
      <w:r>
        <w:br w:type="page"/>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OGRAMAÇÃO ORIENTADA A OBJE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tutorial se propõe a ensinar programação orientada a objetos em C++. A maioria dos livros não apresenta a linguagem nesse contexto, dando uma atenção maior para os recursos de C++ do que para a metodologia de programação. É recomendável que o leitor tenha acesso a um desses livros visto que não ensinaremos aqui aspectos considerados básicos que são em geral quase todos que permitem usar C++ como um C melhorado. Você pode usar C++, como uma linguagem procedural com recursos avançados, mais uma vez não é isso que pretendemos ensinar neste tex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prática de programação orientada a objetos estaremos atentos em nossos programas para pontos co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atibilidade, portabil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ran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usabil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acilidade de integr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acilidade de extens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iciê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tópicos seguintes nos guiarão nesses objetivos, mostrando numa curva de aprendizado suave, como programar usando orientação a objetos em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CLASSES E OBJE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classe é um tipo definido pelo usuário que contém o molde, a especificação para os objetos, assim como o tipo inteiro contém o molde para as variáveis declaradas como inteiros. A classe envolve, associa, funções e dados, controlando o acesso a estes, definí-la implica em especificar os seus atributos (dados) e suas funções membro (có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programa que utiliza uma interface controladora de um motor elétrico provavelmente definiria a classe motor. Os atributos desta classe seriam: temperatura, velocidade, tensão aplicada. Estes provavelmente seriam representados na classe por tipos como float ou long . As funções membro desta classe seriam funções para alterar a velocidade, ler a temperatura, 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programa editor de textos definiria a classe parágrafo que teria como um de seus atributos uma string ou um vetor de strings, e como funções membro, funções que operam sobre estas strings. Quando um novo parágrafo é digitado no texto, o editor cria a partir da classe parágrafo um objeto contendo as informações particulares do novo texto. Isto se chama instanciação ou criação do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es podem ser declaradas usando a palavra reservada struct ou a palavra reservada class, nos exemplos posteriores entraremos em mais detalhes. As classes do próximo tópico 1.2 são declaradas com struct por razões didáticas. Quando chegarmos em encapsulamento 1.3 mostraremos como declarar classes com class e não usaremos mais struct no tutori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1. ESPECIFICANDO UMA CLAS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uponha um programa que controla um motor elétrico através de uma saída serial. A velocidade do motor é proporcional a tensão aplicada, e esta proporcional aos bits que vão para saída serial e passando por um conversor digital analóg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mos abstrair todos estes detalhes por enquanto e modelar somente a interface do motor como uma classe, a pergunta é que funções e que dados membro deve ter nossa classe, e que argumentos e valores de retorno devem ter essas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presentação da velocidad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velocidade do motor será representada por um atributo, ou dado membro, inteiro (int). Usaremos a faixa de bits que precisarmos, caso o valor de bits necessário não possa ser fornecido pelo tipo , usaremos então o tipo long , isto depende do conversor digital analógico utilizado e do compil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presentação da saída seri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motor precisa conhecer a sua saída serial, a sua ligação com o "motor do mundo real". Suponha uma representação em hexadecimal do atributo endereço de porta serial, um possível nome para o atributo: enderecomotor. Não se preocupe em saber como usar a representação hexadecim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ção do valor da veloc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ernamente o usuário da classe motor pode desejar alterar a velocidade, cria-se então o método ( em C++ função membro): void altera_velocidade(int novav); . O código anterior corresponde ao cabeçalho da função membro, ela é definida junto com a classe motor, associada a ela. O valor de retorno da função é void (valor vazio), poderia ser criado um valor de retorno (int) que indicasse se o valor de velocidade era permitido e foi alterado ou não era permitido e portanto não foi altera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ão faz sentido usar, chamar, esta função membro separada de uma variável do tipo motor, mas então porque na lista de argumentos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1.2.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não fornecemos o código da função, isto não é importante, por hora a preocupação é com a interface definida pela classe: suas funções membro e dados membro.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diagrama simplificado da classe motor com os dados membro e as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Lembre-se de algum programa em que você trabalhou, cite que tipos de classes seriam criadas se esse programa fosse escrito em C++, que atributos e que funções membro estariam associadas a esses obje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mplo: "Eu trabalhei em um programa de contas a pagar e contas a receber. Se esse programa fosse escrito em C++ eu definiria a classe conta_bancaria. Os atributos seriam: saldo, taxa_de_juros, limite_de_saque, etc. Minha opção seria por representá-los como variáveis do tipo floa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tre as funções membros desta classe estariam funções para efetuar saques, depósitos e computar 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 STRUCT EM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jetos são instâncias de uma classe. Quando um objeto é criado ele precisa ser inicializado, ou seja para uma única classe : Estudante de graduação podemos ter vários objetos num programa: Estudante de graduação Carlos, Identificação 941218, Curso Computação; Estudante de graduação Luiza , Identificação 943249, Curso Engenharia Civil... A classe representa somente o molde para a criação dos objetos, estes sim contém informação, veja tópico classes e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1. ATRIBUTOS OU DADOS MEMB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declara uma struct e em seguida cria um objeto deste tipo em main alterando o conteúdo desta variável. Uma struct é parecida com um record de Pascal, a nossa representa um círculo com os atributos raio, posição x , posição y, que são coordenadas cartesianas. Note que este objeto não possui funções membro ai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ruct cir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que representa um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oes em coordenadas cartesia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irculo a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variavel , veja comenta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raio=10.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ificacao de conteudo (atributos) da struc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x=1.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ocando o circulo em uma posicao determin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y=1.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ocando o circulo em uma posicao determin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ut &lt;&lt; "Raio:"&lt;&lt;ac.raio &lt;&lt;end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rificacao dos atributos alter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lt;&lt;ac.x &lt;&lt; "\n"; // "\n"==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Y:" &lt;&lt;ac.y&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ruct cir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que representa um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oes em coordenadas cartesia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código é a declaração da classe círculo, entre chaves vem os dados membro e as funções membro que não foram apresentadas ai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sintaxe para criação de objetos da classe círculo (circulo ac;) , por enquanto não difere da sintaxe para a criação de variáveis do tipo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acesso aos dados membro deve ser feito usando o nome do objeto e o nome do dado membro, separados por um ponto: ac.raio=10.0; . Note que raio sozinho não faz sentido no programa, precisa-se especificar de que objeto se deseja acessar o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os que programam em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programadores C podem notar algo interessante: "C++ não requer a palavra struct na declaração da variável, ela se comporta como um tipo qualquer: int , float ...". Outros programadores que não haviam usado struct previamente em C não se preocupem, façam apenas os exercícios deste exemplo e estarão aptos a prosseg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Repita o mesmo exemplo só que agora mova o círculo alterando as componentes x e y. Ponha o círculo em (0.0,0.0) através de atribuições do tipo ac.x=1.0; mova o círculo para (1.0,1.0). Acompanhe todas as modificações da struct através de cou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Simplifique o programa anterior retirando o atributo raio. Você pode dar o nome de ponto ou ponto_geometico para est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2. MÉTODOS OU FUNÇÕES MEMB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 permite que se acrescente funções de manipulação da struct em sua declaração, juntando tudo numa só entidade que é uma classe. Essas funções membro podem ter sua declaração (cabeçalho) e implementação (código) dentro da struct ou só o cabeçalho (assinatura) na struct e a implementação, código, fora. Este exemplo apresenta a primeira versão, o próximo a segunda versão (implementação fora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s funções compõem a interface da classe. A terminologia usada para designá-las é bastante variada: funções membro, métodos, etc. Quando uma função membro é chamada, se diz que o objeto está recebendo uma mensagem (para executar uma 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Um programa simples para testes sobre funções membro seria o segui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ruct cont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 ocorrencias de al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nu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o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incrementa(void){num=num+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rementa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comeca(void){num=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ca a cont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mai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ste do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um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umcontador.come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esqueca dos parenteses, e uma funcao membro e nao atribu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umcontador.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contador.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umcontador.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define um objeto que serve como contador, a implementação representa a contagem no atributo num que é um número inteiro. As funções membro são simples: incrementa adiciona um ao contador em qualquer estado e comeca inicializa a contagem em z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ntax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sintaxe para declaração de funções membro dentro de uma classe é a mesma sintaxe de declaração de funções comuns : tipoderetorno nomedafuncao(lista_de_argumentos) { /*codigo */ }. A diferença é que como a função membro está definida na classe, ela ganho acesso direto aos dados membros, sem precisar usar o "ponto", exemplo um_objeto.dadomembro; . Lembre-se que as chamadas de funções membro já se referem a um objeto específico, embora elas sejam definidas de uma forma geral para toda 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sintaxe de chamada ou acesso à funções membro é semelhante a sintaxe de acesso aos dados membro com exceção dos parênteses que contém a lista de argumentos da função, mesmo que a lista seja vazia eles devem estar presentes: umcontador.incrementa();. Primeiro insere-se o nome do objeto e depois a chamada da função, estes são separados por um ponto. Cuidado para não esquecer os parênteses nas chamadas de funções membro em programas futuros, este é um erro bastante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gora o programa mais complicado, porém baseado no exemplo 1.2.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 //para co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to coordenada cartesiana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to coordenada cartesiana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move(float dx,float 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ção membro ou função membro 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x+=d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quivale a x=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 //função membro ou função membro 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aio:"&lt;&lt;raio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lt;&lt;x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Y:" &lt;&lt;y&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irculo a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 instanciação de um objeto circulo (cr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x=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y=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raio=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membro move altera as coordenadas do objeto. O objeto tem suas coordenadas x e y somadas com os argumentos dessa função membro. Note que esta função membro representa uma maneira mais segura, clara, elegante de alterar as coordenadas do objeto do que acessá-las diretamente da seguinte forma: ac.x+=dx;. ac.y+=dy;. Lembre-se que ac.x+=dx é uma abreviação para ac.x=ac.x+d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o funcionam no compilador as chamadas de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É possível imaginar que as definições de funções membro ocupam um grande espaço na representação interna dos objetos, mas lembre-se que elas são todas iguais para uma classe então basta manter para cada classe uma tabela de funções membro que é consultada no momento da chamada . Os objetos só precisam ter uma referência para esta tab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Neste mesmo programa, crie uma função para a struct chamada "inicializa" que deve ter como argumentos um valor para x, um para y e outro para o raio, e deve alterar os atributos inicializando-os com os valores pass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pode abstrair o uso dessa função como uma maneira de inicializar o objeto de uma só vez embora a função o faça seqüencialmente. Comente as vantagens de fazê-lo, comparando com as outras opções, tenha sempre em mente a questão de segurança quando avaliar técnicas diferentes de program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No programa anterior, verifique que nada impede que você acesse diretamente os valores de x , y e raio e os modifique. Como você pode criar um número enorme de funções : altera_x(float a); move_raio(float dr); seria desejável que somente essas funções pudessem modificar x, y e raio. Você verá que isso é possível em encapsulamento 1.3. Por hora, crie essas fun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Teste a função membro move com argumentos negativos, exemplo ac.move(-1.0,-1.5);. O resultado é coer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Crie uma nova struct que representa um ponto, que informações você precisa armazenar? Que funções seriam úteis ? Faça um programa para testar su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Melhore a classe contador, defina uma função que imprime o contador na tela. Se você estivesse fazendo um programa para rodar numa interface gráfica com o usuário esta função de imprimir na tela seria a mesma? Definir uma função que retorna uma copia do valor atual do contador garante maior portabilidade? Por quê? Para aprender a retornar valores consulte: 1.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Há uma tendência em definir o maior número de funções membro em uma classe, porque nunca se pode prever exatamente o seu uso em programas futuros". Comente esta frase, tendo em vista o conceito de portabilidade. Você já é capaz de citar outras medidas que tornem suas classes mais portáveis? Leia o exercício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3. FUNÇÕES MEMBRO QUE RETORNAM VALOR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té agora só tínhamos visto funções membro com valor de retorno igual a void. Uma função membro, assim como uma função comum, pode retornar qualquer tipo, inclusive os definidos pelo usuário. Sendo assim, sua chamada no programa se aplica a qualquer lugar onde se espera um tipo igual ou equivalente ao tipo do seu valor de retorno, seja numa lista de argumentos de outra função , numa atribuição ou num operador como o cout &lt;&lt; variave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 ocorrencias de al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posicao do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crementa(void){num=num+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rementa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omeca(void){num=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ca a contar, "res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num(void) {return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ste do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um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contador.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esqueca dos parenteses, e uma funcao membro nao d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umcontador.retorna_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contador.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umcontador.retorna_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4. FUNÇÕES DECLARADAS EXTERNAS A CLASSE , FUNÇÕES MEMBRO CHAMAMANDO FUNÇÕES MEMB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apresenta a implementação, definição, das funções fora da declaração da struct. Além disso introduz uma nova função chamada "inicializa" e funções float retorna_raio(void); e void altera_raio(float a). Inicializa coloca o ponto nas coordenadas passadas como seus argumentos. Introduzimos esta função membro aqui para preparar a explicação sobre construtores dada no próximo exemplo: 1.2.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m uma declaração de uma classe normalmente se coloca a declaração das funções membro depois da declaração dos atributos, porém podemos fazer intercalações ou adotar qualquer ordem que nos conve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programador não é obrigado a implementar as funções membro dentro da declaração da classe, basta defini-las e apresentar a implementação em separado segundo a sintaxe (compilável) descrita a segui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te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altera_x(int v);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mente definicao implementacao vem depois, fora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teste::altera_x(int v) { x=v;}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a ja e a implementacao codig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este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taciacao de um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altera_x(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mada da funcao membro com valor 10 que sera impresso a seg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indo o dado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ograma exemplo círculo, mais complexo baseado no exemplo de 1.2.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clude &lt;iostream.h&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ra co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x,float by,float c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raio(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rai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irculo::inicializa(float ax,float by,float c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c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irculo::altera_raio(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irculo::retorna_rai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irculo::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ircul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aio:"&lt;&lt; retorna_raio()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lt;&lt;x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Y:" &lt;&lt;y&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rculo 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inicializa(0.0,0.0,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altera_raio(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a função membro mostra chama a função membro float retorna_raio(void) que é da mesma classe. Fica implícito da definição de mostra que retorna_raio() se aplica ao mesmo objeto instanciado que recebeu a chamada de mostra, ou seja, não é necessário usar o . na chamada de retorna_raio(). Em programas maiores, chamadas aninhadas de funções membro são bastante comu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ção orientada a objetos e interfaces gráficas com o usuá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m "libraries" de classes que permitem o programador C++ desenvolver aplicações para ambientes como o Microsoft Windowsreg. de uma maneira bastante abstrata, este é um exemplo claro de reuso de código, afinal o programador não precisa saber de detalhes da interface para programar n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Implemente outras funções do estilo void altera_raio(float a) e float retorna_raio(void) para os atributos X e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Faça um programa simples para testar uma struct que representa um mouse e que contém a posição na tela, os indicadores de estado dos botões e os função membros: clica_botaoA(void); move(float dx, float dy);. Não é preciso fazer a ligação da struct com a entrada serial, embora o leitor interessado possa encontrar na literatura de C exemplos de como fazê-lo, esta é uma tarefa complicad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eu mouse deve ser capaz de caminhar para qualquer lugar da tela através de chamadas de funções membro, não deve ultrapassar os limites estabelecidos, e deve indicar se os botões estão pressionados ou não através de uma função semelhante a função mostra( ) deste exemplo. O mouse pode ter de 1 a 3 botões. E você pode substituir a função membro move(float dx,float dy) por move_x(float dx); e move_y(float 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5. ALGO PARECIDO EM UMA LINGUAGEM PROCEDUR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tópico apresenta uma comparação entre C++ e Pascal, para tal implementou-se dois programas semelhantes. O programa C++ é o programa círculo do tópico anterior: 1.2.4. O programa em Pascal vem a segui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 Compa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ARACAO COM UM PROGRAMA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YPE Circulo=RECOR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ORDENADAS X E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mente 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 ac: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eitura:inte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CEDURE Inicializa(var altereme:Circulo;ax,by,cr: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OCA O CIRCULO EM DETERMINADA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x:=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y:=b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r:=c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CEDURE Altera_Raio(var altereme:Circulo;ar: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 O RAIO DO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r:=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TION Retorna_Raio(copieme:Circulo):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_Raio:=copie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CEDURE Move(var altereme:Circulo;dx,dy: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E AS COORDENADAS X E Y ACRESCENTANDO DX E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x:=altereme.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y:=altereme.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CEDURE Mostra(copieme: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O CIRCULO NA T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riteln('X:',copieme.x,' Y:',copieme.y,' R:',copie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S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ac,0.0,0.0,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e(ac,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Raio(ac,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ad(leitu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 0.0000000000E+00 Y: 0.0000000000E+00 R: 1.0000000000E+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 1.0000000000E+00 Y: 1.0000000000E+00 R: 1.0000000000E+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 1.0000000000E+02 Y: 1.0000000000E+00 R: 1.2000000000E+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classes em C++ englobam os dados membros e as funções membros. Para executar uma ação sobre o objeto ou relativa a este basta chamar uma função membro para este: 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membro não precisa de muitos argumentos, porque é própria da classe e portanto ganha acesso aos dados membro do objeto para ao qual ela foi associ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irculo::retorna_rai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raio; //tenho acesso direto a rai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sc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m Pascal os procedimentos e os dados são criados de forma separada, mesmo que só tenham sentido ju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junção entre os dados e procedimentos se dá através de passagem de parâmetros. No caso de uma linguagem procedural como Pascal, o que normalmente é feito se assemelha ao código seguinte: Move(ac,1.0,1.0); . Ac nesse caso é um "record", mas sem funções membro, algo semelhante ao struct de C (não C++). Move, acessa os dados do "record" alterando os campos. O parâmetro é passado por referência e o procedimento é definido a parte do registro, embora só sirva para aceitar argumentos do tipo Circulo e mover suas coorden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ran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m ambos programas (Pascal, C++) o programador pode acessar diretamente os dados do tipo definido pelo usuário: ac.x:=100.0; (Pascal) ou ac.x=100.0;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remos em 1.3 ENCAPSULAMENTO maneiras de proibir em C++ este tipo de acesso direto ao dado membro, deixando este ser modificado somente pelas funções membro. Isto nos garante maior segurança e liberdade pois podemos permitir ou não o acesso para cada dado membro de acordo com nossa vont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ficiênci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guém pode argumentar que programas que usam bastante chamadas de funções podem se tornar pouco eficientes e que poderia ser melhor acessar diretamente os dados de um tipo definido pelo usuário ao envés de passar por todo o trabalho de cópia de argumentos, inserção da função no pilha, 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m verdade não se perde muito em eficiência, e além disso muitas vezes não se deseja permitir sempre o acesso direto aos dados de um tipo definido pelo usuário por razões de segurança. Nesse sentido C++ oferece um recurso que permite ganhos em segurança sem perder muito em eficiência, veja: 1.5.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Verifique que em main() você pode modificar o atributo x do objeto da classe ponto ou círculo da seguinte forma: a.x=12.2; . Isto pode não ser muito útil, imagine-se criando uma library que implementa a classe ponto e uma série de funções relacionadas, por razões de segurança você gostaria que o usuário se limitasse ao uso da interface (funções membro) do objeto, como fazê-lo será explicado em 1.3 encapsulamento. Por hora, apenas crie funções que ajudem a evitar este tipo de acesso dir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6. CONSTRUTOR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rutores são funções membro especiais chamadas pelo sistema no momento da criação de um objeto. Elas não possuem valor de retorno, porque você não pode chamar um construtor para um objeto. Contrutores representam uma oportunidade de inicializar de forma organizada os objetos, imagine se você esquece de inicializar corretamente ou o faz duas vezes, et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Um construtor tem sempre o mesmo nome da classe e não pode ser chamado pelo usuário desta. Para uma classe string o construtor teria a forma string(char* a); com o argumento char* especificado pelo programador. Ele seria chamado automaticamente no momento da criação, declaração de uma stri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ring a("Tex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ocacao estatica implica na chamada do con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hamada de metodos estat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m variações sobre o tema que veremos mais tarde: Sobrecarga de construtor, "copy constructor", como conseguir construtores virtuais (avançado, não apresentado neste texto) , construtor de corpo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exemplo a seguir é simples, semelhante aos anteriores, preste atenção na função membro com o mesmo nome que a classe (struct) , este é o constru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e e o contrutor, note a ausencia do valor de retor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tem sempre o nome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ializando atributos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ocando a casa em ord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ixaremos para nos aprofundarmos em alocação dinâmica e construtores em 1.5.3. Por hora você pode se ater ao uso estático de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com a definição do construtor, você é obrigado a passar os argumentos deste no momento da criação do objeto. Se você precisa ter a opção de não passar esses valores, as possíveis soluções serão dadas em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Você sabia que uma função membro pode chamar outra função membro? Parta do exemplo de 1.2.4 e crie um construtor que chama a antiga função inicializa(float a,float b) passando os argumentos do constru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inicializa(a,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chamada de inicializa()fica implícito que ela se aplica ao objeto cujo construtor foi chamado. Isto é válido também para outras funções membro que chamam funções membro, ou seja, não é necessário o operador identificador.inicializa(a,b); , veja 1.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rcício é útil para mostrar outro recurso de C++, o ponteiro this. This é uma palavra reservada e dentro de qualquer função membro this é um ponteiro para o objeto em questão, então o código descrito acima poderia também assumir a seguinte forma equival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this-&gt;inicializa(a,b); } //Verifiqu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É lógico que neste exemplo this não tem muita utilidade, mas existem casos onde um objeto precisa passar seu ponteiro para alguma função que o modifica, ou fica possuindo uma referência para ele, então usa-se this. Veremos outras aplicações mais adia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Introduza mensagens no construtor tipo: cout &lt;&lt; "Objeto instanciado."; introduza também trechos no seu programa parecidos com: cin &gt;&gt; a; , só para que o programa não rode todo de uma vez, rapidamente. O objetivo é acompanhar visualmente a seqüência de criação e modificação dos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Crie uma classe reta que tem como atributos dois objetos da classe ponto. Dica: Não use construtores, use funções do tipo inicializa(), já apresentadas. Quando seu programa ficar pronto acrescente função membros para esta reta tais como inclinação, coeficiente linear, etc. Para acrescentar construtores leia 1.2.7. Existem maneiras mais eficientes e compactas de representar uma reta, porém faça como foi sugerido, neste caso o objetivo não é eficiê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7. CONSTRUTORES E AGREG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exemplo deste tópico cria uma classe reta com dois dados membro da classe ponto este exemplo é o resultado do exercício anterior, com um recurso a mais de C++. C++ permite que no construtor da classe reta, você chame os construtores dos atributos da classe ponto, se você não o fizer o compilador acusará um erro, pois os atributos ponto possuem construtores e eles precisam ser chamados para que a inicialização se complete de modo correto para o conjunto. Observe o código do construtor da classe reta usado no exemp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float x1,float y1,float x2,float y2):p1(x1,y1),p2(x2,y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da mais a fazer, os construtores de p1 e p2 ja foram cham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1(x1,y1) e p2(x2,y2) são as chamadas dos construtores da classe ponto, elas devem ficar fora do corpo {} do construtor, nesta lista separada por vírgulas você deve inicializar todos os atributos. Os tipos básicos como int, float, etc podem ser inicializados nessa list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r exemplo se a classe reta tivesse um atributo inteiro de nome identificação, a lista poderia ser da seguinte for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float x1,float y1,float x2,float y2):p1(x1,y1),p2(x2,y2),identificaca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da mais a fazer, os construtores de p1 e p2 ja foram cham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ria como se identificação tivesse um construtor que tem como argumento seu val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float x1,float y1,float x2,float y2):p1(x1,y1),p2(x2,y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dentificaca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bem pode, porque tipos básicos (int) em C++ não são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portanto nao tem construt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outra alternativa seria usar alocação dinâmica para os atributos pontos que passariam a ser agora ponteiros para pontos, deixaremos para discutir este tópico mais tarde em 1.5.3, mas saiba que nesse caso o construtor da classe reta não precisaria criar os po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amos ao exemplo, que novamente é semelhante aos anteriores, para que o leitor preste atenção somente nas mudanças, que são os conceitos novos, sem ter que se esforçar muito para entender 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orden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dx; y+=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re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p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float x1,float y1,float x2,float y2):p1(x1,y1),p2(x2,y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da mais a fazer, os contrutores de p1 e p2 ja foram cham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ta::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 r1(1.0,1.0,10.0,10.0); //instanciacao da reta r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0 , Y: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Implemente um programa que use a mesma lógica do exemplo anterior para criar uma classe composta de outras . Você estará usando agregação. Por exemplo um triângulo precisa de três pontos para ser defini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Uma implementação mais eficiente da classe reta seria feita armazenando apenas um coeficiente angular e um linear, mas esta reta deveria então prover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Defina uma função membro para a classe reta que retorna o ponto de intercessão com outra reta: ponto reta::intercessao(reta a);. Não se esqueça de tratar os casos degenerados, tais como retas paralelas e coincidentes, use por exemplo mensagens de erro. Verifique que uma função membro de uma reta recebe outra reta (mesmo tipo) como argumento. Dentro da função membro os dados membro do argumento a devem ser acessados do seguinte mo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p1.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s tarde, em 4.5 tratamento de exceções, veremos maneiras melhores de lidar com esses casos degener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Defina uma função membro chamada move para a classe reta, lembre-se de mover os dois pontos juntos (a inclinação não deve mud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Defina uma função membro void gira(tipox angulo); para a classe reta. Esta função membro recebe um ângulo como argumento, você pode optar por representar o ângulo em radianos (float) ou criar a classe ângulo (graus, minutos, segundos). Resolva também o problema da escolha do ponto em torno do qual a reta deve ser girada. Use funções matemáticas (seno cosseno) da library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8. DESTRUTOR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nálogos aos construtores, os destrutores também são funções membro chamadas pelo sistema, só que elas são chamadas quando o objeto sai de escopo ou em alocação dinâmica, tem seu ponteiro desalocado, ambas (construtor e destrutor) não possuem valor de retorn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não pode chamar o destrutor, o que você faz é fornecer ao compilador o código a ser executado quando o objeto é destruído, apagado. Ao contrário dos construtores, os destrutores não tem argu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destrutores são muito úteis para "limpar a casa" quando um objeto deixa de ser usado, no escopo de uma função em que foi criado, ou mesmo num bloco de código. Quando usados em conjunto com alocação dinâmica eles fornecem uma maneira muito prática e segura de organizar o uso do "heap". A importância dos destrutores em C++ é aumentada pela ausência de "garbage collection" ou coleta automática de l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sintaxe do destrutor é simples, ele também tem o mesmo nome da classe só que precedido por ~ , ele não possui valor de retorno e seu argumento é void sempr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medaclasse(void) { /* Codigo do destrutor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exemplo a seguir é simples, porque melhorias e extensões sobre o tema destrutores serão apresentadas ao longo do tex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strutor de um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int n) {num=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crementa(void) {num+=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 comum, pode ser chamada pel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ntador destruido, valor:" &lt;&lt; num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minutos(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utos.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utos.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o de novo bloco de 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segundos(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os.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egundos.num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m de novo bloco de 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utos.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destruido, valor: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destruido, valo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escopo de main é criado o contador minutos com valor inicial==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Minutos é incrementado, agora minutos.num==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valor de num em minutos é impresso na t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novo bloco de código é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os é criado, instanciado como uma variável deste bloco de código, o valor inicial de segundos é 10, para não confundir com o objeto já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os é incrementado atingindo o valor 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valor de segundos é impresso na t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nalizamos o bloco de código em que foi criado segundos, agora ele sai de escopo, é apagado, mas antes o sistema chama automaticamente o de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ltando ao bloco de código de main(), minutos é novamente incremen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inalizamos main(), agora, todas as variáveis declaradas em main()saem de escopo, mas antes o sistema chama os destrutores daquelas que os possue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3. ENCAPSULAMENTO COM "CLAS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capsulamento, "data hiding". Neste tópico vamos falar das maneiras de restringir o acesso as declarações de uma classe, isto é feito em C++ através do uso das palavras reservadas public, private e protected. Friends também restringe o acesso a uma classe e é apresentado em 4.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iderações sobre C++:CONSIDERAÇÕES C++:1.5, apresenta também um recurso de C++ para declarar objetos constantes e proteger argumentos de chamadas de métodos que possam modificá-los, usando const 1.5.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mais apresentaremos exemplos de classes declaradas com struct. Tudo que foi feito até agora pode ser feito com a palavra class ao envés de struct, incluindo pequenas modificações. Mas porque usar só class nesse tutorial? A diferença é que os dados membro e funções membro de uma struct são acessíveis por "default" fora da struct enquanto que os atributos e métodos de uma classe não são, acessíveis fora dela (main) por "default". Você nem deve ter se preocupado com isso porque usando struct da forma como usávamos, tudo ficava acessí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ntão como controlar o acesso de atributos e métodos em uma classe? Simples, através das palavras reservadas private, public e protecte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será explicada em 2.1 pois está relacionada com herança, por hora vamos focalizar nossa atenção em private e public que qualificam os dados membro e funções membro de uma classe quanto ao tipo de acesso (onde eles são visíveis) . Public, private e protected podem ser vistos como qualificadores, "specifi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ra facilitar a explicação suponha a seguintes declarações equivalentes de class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lass ponto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t xml:space="preserve">//dados membro                                                                                </w:t>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qualificador                                                                                 </w:t>
      </w:r>
    </w:p>
    <w:p>
      <w:pPr>
        <w:pStyle w:val="Normal"/>
        <w:rPr>
          <w:rFonts w:ascii="Times New Roman" w:hAnsi="Times New Roman" w:cs="Times New Roman"/>
          <w:lang w:val="pt-BR"/>
        </w:rPr>
      </w:pPr>
      <w:r>
        <w:rPr>
          <w:rFonts w:cs="Times New Roman" w:ascii="Times New Roman" w:hAnsi="Times New Roman"/>
          <w:lang w:val="pt-BR"/>
        </w:rPr>
        <w:t xml:space="preserve">void inicializa(float a, float b) {x=a; y=b;};                                                 </w:t>
      </w:r>
    </w:p>
    <w:p>
      <w:pPr>
        <w:pStyle w:val="Normal"/>
        <w:rPr>
          <w:rFonts w:ascii="Times New Roman" w:hAnsi="Times New Roman" w:cs="Times New Roman"/>
          <w:lang w:val="pt-BR"/>
        </w:rPr>
      </w:pPr>
      <w:r>
        <w:rPr>
          <w:rFonts w:cs="Times New Roman" w:ascii="Times New Roman" w:hAnsi="Times New Roman"/>
          <w:lang w:val="pt-BR"/>
        </w:rPr>
        <w:t xml:space="preserve">//funcao membro                                                                                </w:t>
      </w:r>
    </w:p>
    <w:p>
      <w:pPr>
        <w:pStyle w:val="Normal"/>
        <w:rPr>
          <w:rFonts w:ascii="Times New Roman" w:hAnsi="Times New Roman" w:cs="Times New Roman"/>
          <w:lang w:val="pt-BR"/>
        </w:rPr>
      </w:pPr>
      <w:r>
        <w:rPr>
          <w:rFonts w:cs="Times New Roman" w:ascii="Times New Roman" w:hAnsi="Times New Roman"/>
          <w:lang w:val="pt-BR"/>
        </w:rPr>
        <w:t xml:space="preserve">void move(float dx, float dy) {x+=dx; y+=dy;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declaração 1 equivale totalmente à:</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iv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qualificador                                                                                </w:t>
      </w:r>
    </w:p>
    <w:p>
      <w:pPr>
        <w:pStyle w:val="Normal"/>
        <w:rPr>
          <w:rFonts w:ascii="Times New Roman" w:hAnsi="Times New Roman" w:cs="Times New Roman"/>
          <w:lang w:val="pt-BR"/>
        </w:rPr>
      </w:pPr>
      <w:r>
        <w:rPr>
          <w:rFonts w:cs="Times New Roman" w:ascii="Times New Roman" w:hAnsi="Times New Roman"/>
          <w:lang w:val="pt-BR"/>
        </w:rPr>
        <w:t xml:space="preserve">void inicializa(float a, float b) {x=a;                                                       </w:t>
      </w:r>
    </w:p>
    <w:p>
      <w:pPr>
        <w:pStyle w:val="Normal"/>
        <w:rPr>
          <w:rFonts w:ascii="Times New Roman" w:hAnsi="Times New Roman" w:cs="Times New Roman"/>
          <w:lang w:val="pt-BR"/>
        </w:rPr>
      </w:pPr>
      <w:r>
        <w:rPr>
          <w:rFonts w:cs="Times New Roman" w:ascii="Times New Roman" w:hAnsi="Times New Roman"/>
          <w:lang w:val="pt-BR"/>
        </w:rPr>
        <w:t xml:space="preserve">y=b;};                                                                                        </w:t>
      </w:r>
    </w:p>
    <w:p>
      <w:pPr>
        <w:pStyle w:val="Normal"/>
        <w:rPr>
          <w:rFonts w:ascii="Times New Roman" w:hAnsi="Times New Roman" w:cs="Times New Roman"/>
          <w:lang w:val="pt-BR"/>
        </w:rPr>
      </w:pPr>
      <w:r>
        <w:rPr>
          <w:rFonts w:cs="Times New Roman" w:ascii="Times New Roman" w:hAnsi="Times New Roman"/>
          <w:lang w:val="pt-BR"/>
        </w:rPr>
        <w:t xml:space="preserve">void move(float dx, float dy)  {x+=dx;                                                        </w:t>
      </w:r>
    </w:p>
    <w:p>
      <w:pPr>
        <w:pStyle w:val="Normal"/>
        <w:rPr>
          <w:rFonts w:ascii="Times New Roman" w:hAnsi="Times New Roman" w:cs="Times New Roman"/>
          <w:lang w:val="pt-BR"/>
        </w:rPr>
      </w:pPr>
      <w:r>
        <w:rPr>
          <w:rFonts w:cs="Times New Roman" w:ascii="Times New Roman" w:hAnsi="Times New Roman"/>
          <w:lang w:val="pt-BR"/>
        </w:rPr>
        <w:t xml:space="preserve">y+=dy;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 equivale totalmente à:</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iv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e eu nao colocar private eu perco o encapsulamento em struct.                              </w:t>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qualificador                                                                                </w:t>
      </w:r>
    </w:p>
    <w:p>
      <w:pPr>
        <w:pStyle w:val="Normal"/>
        <w:rPr>
          <w:rFonts w:ascii="Times New Roman" w:hAnsi="Times New Roman" w:cs="Times New Roman"/>
          <w:lang w:val="pt-BR"/>
        </w:rPr>
      </w:pPr>
      <w:r>
        <w:rPr>
          <w:rFonts w:cs="Times New Roman" w:ascii="Times New Roman" w:hAnsi="Times New Roman"/>
          <w:lang w:val="pt-BR"/>
        </w:rPr>
        <w:t xml:space="preserve">void inicializa(float a, float b) {x=a;                                                       </w:t>
      </w:r>
    </w:p>
    <w:p>
      <w:pPr>
        <w:pStyle w:val="Normal"/>
        <w:rPr>
          <w:rFonts w:ascii="Times New Roman" w:hAnsi="Times New Roman" w:cs="Times New Roman"/>
          <w:lang w:val="pt-BR"/>
        </w:rPr>
      </w:pPr>
      <w:r>
        <w:rPr>
          <w:rFonts w:cs="Times New Roman" w:ascii="Times New Roman" w:hAnsi="Times New Roman"/>
          <w:lang w:val="pt-BR"/>
        </w:rPr>
        <w:t xml:space="preserve">y=b;};                                                                                        </w:t>
      </w:r>
    </w:p>
    <w:p>
      <w:pPr>
        <w:pStyle w:val="Normal"/>
        <w:rPr>
          <w:rFonts w:ascii="Times New Roman" w:hAnsi="Times New Roman" w:cs="Times New Roman"/>
          <w:lang w:val="pt-BR"/>
        </w:rPr>
      </w:pPr>
      <w:r>
        <w:rPr>
          <w:rFonts w:cs="Times New Roman" w:ascii="Times New Roman" w:hAnsi="Times New Roman"/>
          <w:lang w:val="pt-BR"/>
        </w:rPr>
        <w:t xml:space="preserve">void move(float dx, float dy) {x+=dx; y+=dy;                                                  </w:t>
      </w:r>
    </w:p>
    <w:p>
      <w:pPr>
        <w:pStyle w:val="Normal"/>
        <w:rPr>
          <w:rFonts w:ascii="Times New Roman" w:hAnsi="Times New Roman" w:cs="Times New Roman"/>
          <w:lang w:val="pt-BR"/>
        </w:rPr>
      </w:pP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ca fácil entender essas declarações se você pensar no seguinte: esses qualificadores se aplicam aos métodos e atributos que vem após eles, se houver então um outro qualificador, teremos agora um novo tipo de acesso para os métodos declarados posterior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Mas então porque as declarações são equivalentes? É porque o qualificador private é "default" para class, ou seja se você não especificar nada , até que se insira um qualificador, tudo o que for declarado numa classe é private. Já em struct, o que é default é o qualificador 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ora vamos entender o que é private e o que é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mos supor que você instanciou (criou) um objeto do tipo ponto em seu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meu; //instanc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o o uso de qualquer uma das definições da classe ponto dadas acima você não pode escrever no seu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u.x=5.0; //er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o fazíamos nos exemplos de 1.2 , a não ser que x fosse declarado depois de public na definição da classe o que não ocorre aqui. Mas você pode escrever x=5.0; na implementação (dentro) de um método porque enquanto não for feito uso de herança, porque uma função membro tem acesso a tudo que é de sua classe, veja o programa segui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pode escrever: meu.move(5.0,5.0); ,porque sua declaração (move) está na parte public da classe. Aqui o leitor já percebe que podem existir funções membro private também, e estas só são acessíveis dentro do código da classe (outras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sibilidade das declarações de uma classe, fora dela e de sua hierarquia. Veja que só a parte public é visível neste ca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sibilidade das declarações de uma classe, dentro dela mes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Qual das seguintes declarações permite que se acesse em main somente os métodos move e inicializa, encapsulando todos os outros elementos da classe? Obs.: A ordem das áreas private e public pode estar invertida com relação aos exemplos anteri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eu nao colocar private eu perco o encapsulamento em struc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ific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 float b) {x=a; 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 float dy) ; {x+=dx; y+=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ific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 float b) {x=a; 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 float dy) ; {x+=dx; y+=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ific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inicializa(float a, float b) {x=a;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 float dy) ; {x+=dx; y+=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do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3.1. ATRIBUTOS PRIVATE, FUNÇÕES MEMBRO 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plicando encapsulamento a classe ponto definida anterior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precisaria por private, em class e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x=a; y=b;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funcoes de uma classe podem acessar os atributos private dela mes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 //instanc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inicializa(0.0,0.0); //metodos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 //metodos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programa não deixa você tirar o ponto de (0,0) a não ser que seja chamada inicializa novamente. Fica claro que agora, encapsulando x e y precisamos de mais métodos para que a classe não tenha sua funcionalidade limitad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amente: escrever ap.x=10; em main é um erro! Pois x está qualificada como private. Leia os 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Implemente os métodos void altera_x(float a) , float retorna_x(void), void move (float dx,float dy ); .Implemente outros métodos que achar importantes exemplo void distancia(ponto a) { return dist(X,Y,a.X,a.Y); }, onde dist representa o conjunto de operações matemáticas necessárias para obter a distância entre (X,Y) (a.X,a.Y). Você provavelmente usará a funcao sqr() da "library" &lt;math.h&gt; que define a raiz quadrada de um floa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ja que no método distancia, podemos acessar os dados membro X e Y do argumento a, isto é permitido porque distancia é uma função membro da mesma classe de a, embora não do mesmo objeto, uma maneira de prover este tipo de acesso para outras classes é dotar a classe ponto de métodos do tipo float retorna_x(void);. Friends 4.1 é um tópico avançado sobre encapsulamento que lida com visibilidade entre classes distin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do você precisar de outras funções matemáticas (seno, coseno), lembre-se da "library" &lt;math.h&gt;, é só pesquisar o manual do compilador ou usar ajuda sensível ao contexto para &lt;math.h&gt; ou até mesmo dar uma olhadinha na interface dela, no diretório das "libraries", alias essa é uma boa maneira de aprender sobre como implementa-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Retorne ao início deste tópico e releia as definições equivalentes de classes declaradas com struct e com class. Refaça o programa exemplo anterior usando struct, use encapsulamento em outros programas que você implement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3.2. UM DADO MEMBRO É 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programa é uma variante do anterior, a única diferença é que Y é colocado na parte public da definição da classe e é acessado diretamente. Além disso fornecemos aqui a função membro move, para que você possa tirar o ponto do luga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tambem pode ser inline ou n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 nao e' mais ocul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y=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agora nada impede que você acesse diretamente y: ap.y=100.0, porém ap.x=10.00 é um erro. Observe em que parte (área) da classe cada um desses dados membro foi decla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Crie os métodos float retorna_x(void), void altera_x(float a); que devem servir para retornar o valor armazenado em x e para alterar o valor armazenado em x respectivamente. Crie também as respectivas funções retorna e altera para todos os outros atribu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3.3. COMPILANDO UM PROGRAMA COM VÁRIOS ARQUIV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ilando um programa dividido em vários arquivos. Normalmente os programas C++ são divididos em arquivos para melhor organização e encapsulamento, porém nada impede que o programador faça seu programa em um só arquivo. O programa exemplo da classe ponto de 1.3.1 poderia ser dividido da seguinte for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quivo 1 ponto.h, definicao para a classe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quivo 2 , ponto.cpp , implementacao para a classe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x=a; y=b;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funcoes de uma classe podem acessar os atributos private dela mes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quivo 3 . Programa principal: princ.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onto a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tanc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inicializa(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s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p.most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s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s arquivos com extensão .h indicam header files. É costume deixar nesses arquivos somente a interface das classes e funções para que o usuário possa olhá-lo, como numa "library". Note que a parte public da classe foi colocada antes da parte private, isto porque normalmente é essa parte da definição da classe que interessa para o lei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sso caso o único arquivo `header' (.h) que temos é o "ponto.h" que define a classe ponto. Caso as dimensões de seu programa permitam, opte por separar cada classe em um `header file', ou cada grupo de entidades (funções, classes) relacion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arquivo 2 "ponto.cpp" é um arquivo de implementação. Ele tem o mesmo nome do arquivo "ponto.h" , embora isto não seja obrigatório. É mais organizado ir formando pares de arquivos "header / implementatio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arquivo fornece o código para as operações da classe ponto, daí a declaração: #include "ponto.h". As aspas indicam que se trata de um arquivo criado pelo usuário e não uma "library" da linguagem como &lt;iostream.h&gt;, portanto o diretório onde se deve encontrar o arquivo é diferente do diretório onde se encontra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arquivo 3 "princ.cpp" é o arquivo principal do programa, não é costume relacionar seu nome com nomes de outros arquivos como no caso do arquivo 2 e o arquivo 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o arquivo 3 também declara #include "ponto.h", isto porque ele faz uso das dos tipos definidos em "ponto.h" , porém "princ.cpp" não precisa declarar #include &lt;iostream.h&gt; porque este não usa diretamente as definições de iostream em nenhum momento, caso "princ.cpp" o fizesse, o include &lt;iostream&gt; seria necessá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leitor encontrará em alguns dos exemplos seguintes as diretivas de compilação. Quando da elaboração de uma library para ser usada por outros programadores, não se esqueça de usá-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fndef MLISTH_H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efine MLISTH_H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a aqui seu 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Nomearq.h" e escrito na diretiva como NOMEARQ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s diretivas servem para evitar que um header file seja incluído mais de uma vez no mesmo projeto. O seu uso se dá da seguinte for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agrama sugestão para organização de programas relativamente simpl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ber compilar programas divididos em vários arquivos é muito importante. Isto requer um certo esforço por parte do programador, porque os métodos podem variar de plataforma para plataforma. Pergunte para um programador experiente de seu grup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o seu compilador é de linha de comando, provavelmente você poderá compilar programas divididos em vários arquivos usando makefiles. Já se seu compilador opera num ambiente gráfico, esta tarefa pode envolver a criação de um pro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4. TIPO ABSTRATO DE 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ipo abstrato de dados, TAD, se preocupa em proporcionar uma abstração sobre uma estrutura de dados em termos de uma interface bem definida. São importantes os aspectos de encapsulamento, que mantém a integridade do objeto evitando acessos inesperados, e o fato de o código estar armazenado em um só lugar o que cria um programa modificável, legível, coe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classe implementa um tipo abstrato de 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ão exemplos de tipos abstratos de 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Uma árvore binária com as operações usuais de inserção, remoção, bus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Uma representação para números racionais (numerador, denominador) que possua as operações aritméticas básicas e outras de conversão de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Uma representação para ângulos na forma (Graus, Minutos, Segundos). Também com as operações relacionadas, bem como as operações para converter para radianos, entre out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ipo abstrato de dados é um conceito muito importante em programação orientada a objeto e por este motivo é logo apresentado neste tutorial. Os exemplos seguintes são simples devido ao fato de não podermos usar todos os recursos C++ por razões didáticas. Devido a esta importância, a medida em que formos introduzindo novos recursos exemplificaremos também com aplicações na implementação tipos abstratos de 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4.1. TAD FR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ipo abstrato de dados fração. Baseado no conceito de número racional do campo da matemática. Algumas operações não foram implementadas por serem semelhantes às existentes. O exemplo mais completo se encontra em 4.1.2. Por hora não podemos fazer uso de recursos avançados como sobrecarga de operador e templa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mo das operações matemáticas envolvi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implificação de fração: (a/b)=( (a/mdc(a,b)) / (b/mdc(a,b))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nde mdc(a,b) retorna o máximo divisor comum de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ma de fração: (a/b)+(c/d)=( (a.d+c.b) / b.d ) simplific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ultiplicação de fração: (a/b) * (c/d)= ( (a*c) / (b*d) ) simplific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gualdade: (a/b)== (c/d) se a*d == b*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igualdade: (a/b) != (c/d) se a*d b*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or ou igual que: (a/b)(c/d) se a*d b*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ópicos abor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es em geral, destrutores, tipo long, criando métodos de conversão de tipos, métodos chamando métodos do mesmo objeto, operador % que retorna o resto da divisão de dois intei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o TAD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easyfra.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mdc(long n,long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 divisor comum metodo de Eucli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raca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omin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long t,long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implifi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visao pelo md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 /* nao faz nad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e preciso fazer n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matematicas basi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soma (fracao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multiplicacao(fracao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de compa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gual(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iferente(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iorouigual(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de input outp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be fracao no vide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ri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gunta ao usuario o valor da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de conversao de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convertedbl(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verte para dou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onvertelng(void);</w:t>
      </w:r>
    </w:p>
    <w:p>
      <w:pPr>
        <w:pStyle w:val="Normal"/>
        <w:rPr>
          <w:rFonts w:ascii="Times New Roman" w:hAnsi="Times New Roman" w:cs="Times New Roman"/>
          <w:lang w:val="pt-BR"/>
        </w:rPr>
      </w:pPr>
      <w:r>
        <w:rPr>
          <w:rFonts w:cs="Times New Roman" w:ascii="Times New Roman" w:hAnsi="Times New Roman"/>
          <w:lang w:val="pt-BR"/>
        </w:rPr>
        <w:t>//converte para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cao para a classe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asyfra.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mdc(long n,long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 de Euclides +- 300 anos 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n&lt;0) 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lt;0)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d!=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r=n %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Resto da divisao int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racao::simplifi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md=mdc(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en&lt;0) { den=-den; num=-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e sinal para 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fracao(long t,long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 //chamada para o mesmo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fracao::soma(fracao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num*j.den)+(j.num*den),den*j.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fracao::multiplicacao(fracao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num*j.num,den*j.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racao::igual(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m*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iona bem mesmo para nao simplific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racao::diferente(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m*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racao::maiorouigual(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m*t.den)&gt;=(t.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raca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lt;&lt; num &lt;&lt; "/" &lt;&lt; den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racao::cri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um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Denomin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fracao::convertedbl(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bl=(double(num)/double(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versao para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fracao::convertelng(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ng=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asyfra.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ssa definicao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io.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a(0,1),b(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com fracao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com fracao 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c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c(a.som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c de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multiplicacao(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om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gt;=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maiorouigual(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igual(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diferente(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long(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converte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double(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converte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bserve o seguinte código usado no programa: fracao c(a.soma(b));. O resultado de a.soma(b) é uma fração, mas não criamos um construtor que recebe uma fração como argumento, como isso foi possível n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es, a linguagem oferece para as classes que você cria a cópia bit a bit. Cuidado com o uso dessa cópia em conjunto com alocação dinâmica, objetos poderão ter cópias iguais de ponteiros, ou seja compartilhar uso de posições na memória. De qualquer forma, em 0 explicaremos como redefinir esta cópia de modo a evitar situações indesejáveis como a cópia de ponteiros e em 1.5.3 explicaremos melhor os perigos de usar este tipo de cópia em conjunto com alocação dinâ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fracao a: Numerador: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ominado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1) Entre com fracao b: Numerador: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ominador: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 de a+b:(11/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10/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11/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a)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a)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Modifique o tipo fração para aceitar as seguintes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retorna_num(void) {return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altera_den(float a) { den=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iderando que os atributos declarados em private não são acessíveis fora da classe, descreva a utilidade dessas funções. Eles são úteis se usadas pelas próprias funções membro de fr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Implemente o tipo abstrato de dados número complexo com as operações matemáticas inerentes. Faça antes um projeto das funções membro que serão implementadas descrevendo também as operações matemáticas necessári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 Outro tipo abstrato de dados extremamente útil é o tipo abstrato de dados string que deve fornecer: copy constructor, operações de comparação ( ordem lexicográfica ), concatenação, substring , entre outras. Implemente este tipo abstrato de dados, tendo em mente a seguinte pergunta: "Você poderia substituir um tipo fracao ou inteiro usado em uma rotina de ordenacao pela sua implementação de string sem fazer grandes modificações?". Essa pergunta final será muito importante quando começarmos a discutir templates 4.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Continue trabalhando no TAD fração, implemente os métodos restantes (menor que, subtração) de modo análogo às implementações forneci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Pesquise sobre matrizes em C++. Crie um tipo abstrato de dados matriz que suporte atribuições e leituras de células contendo elementos do tipo float. Crie outros métodos para este tipo abstrato de dados como multiplicação por uma consta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 CONSIDERAÇÕES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este tópico iremos explicar recursos mais particulares de C++, porém não menos importantes para a programação orientada a objetos na linguagem. Alguns recursos como const que está relacionado com encapsulamento poderão ser retirados deste tópico em novas versões do tutori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1. CONS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mostra o uso de funções const e sua importância para o encapsulamento. Const pode qualificar um parâmetro de função (assegurando que este não será modificado), uma função membro (assegurando que esta não modifica os dados membro de sua classe), ou uma instância de objeto/tipo (assegurando que este não será modific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modos de qualificação descritos atuam em conjunto, para assegurar que um objeto const não será modificado, C++ só permite que sejam chamados para este objeto funções membro qualificadas como const. Const é também um qualificador, "specifi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sqrt(double x); de math.h retorna raiz quadrada do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pow(double x, double y); de math.h calcula x a potencia de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ZERO=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 nao precisaria private mas e' bo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 em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distancia(const ponto hi)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q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w(double(hi.x-x),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w(double(hi.y-y),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orema de Pitago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3.0,4.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tanc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oes membro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ponto origem(ZERO,Z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o objeto consta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rigem.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ut &lt;&lt; "Distancia da origem:" &lt;&lt; origem.distancia(a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3 , Y: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stancia da origem: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 qualificando instâncias de objetos/tip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ponto origem(ZERO,Z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ZERO=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 qualificando funçõ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distancia(const ponto hi)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 qualificando argumen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distancia(const ponto hi)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Use tudo o que você aprendeu sobre const na classe reta, definida em CONSTRUTORES E AGREGAÇÃO 1.2.7.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2. FUNÇÕES INLIN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quisi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ber como um programa se comporta na memória, em termos de chamadas de função e gerenciamento da pilha, "sta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são funções inline: Imagine uma chamada de uma função membro void altera_raio(float a) da classe circulo já apresentada, ac.altera_raio(a). Esta chamada envolve a passagem de parâmetros, inserção da função na pilha (stack), retorno de um valor (void), tudo isso representa uma diminuição da velocidade do programa com relação a um simples: ac.raio=a; que nesse caso funcionaria muito b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corre que nós desejamos usar chamadas de métodos, vimos inclusive meios de esconder, encapsular o atributo raio para que a única alternativa para alterar seu valor seja através da chamada de altera_raio(a). Porque programar desta forma? Porque é mais seguro, mais próximo dos princípios de orientação a objetos. Em verdade POO se caracteriza por muitas chamadas de métodos e uso do "heap", área de memória usada pela alocação dinâ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as funções declaradas como inline fazem é traduzir a chamada do método em tempo de compilação em um equivalente ac.raio=17.0. evitando todo o contratempo descrito. Essa tradução do método é colocada na sequência de código do programa, você pode ter vários trechos que chamariam funções, desviariam o fluxo do programa até o retorno desta, convertidos em instruções simples. Como desvantagem temos o aumento do tamanho do programa, visto que passarão a existir várias cópias diferentes da função no programa (uma para cada argumento) ao envés de um só protótipo de função que era colocado na pilha no momento da chamada e então tinha os argumentos substituí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s programa anteriores sobre a classe círculo, se a função membro mostra fosse inline haveria uma conversão da chamada interna (dentro de mostra) de retorna_raio()em simplesmente ac.raio. Pode haver conversão de várias funções inline aninhadas, estas conversões são seguras, porque são feitas pelo compil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rmalmente é vantajoso usar inline para funções pequenas que não aumentem muito o tamanho do programa ou funções onde velocidade é crucial. Aqui vale a conhecida regra 80:20, oitenta porcento do tempo do programa é gasto em vinte por cento dos métodos. Porém o programador não precisa se preocupar muito com funções inline na fase de desenvolvimento, este é um recurso C++ para aumento de eficiência que pode muito bem ser deixado para o final do projeto. Saiba porém que as diferenças de tempo decorrentes de seu uso são sensíve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mplo explora as possibilidades que temos para declarar funções membro e como declará-las para que sejam do tipo inlin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y=b; } //Apesar de nao especificado compilador t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andir chamada da funcao como inline porque esta dentro da definicao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 //com certeza nao e' inline, externa a classe e sem qualific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 void move(float dx,float dy); //e' inline , prototipo, 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 void ponto::move(float dx,float dy) //implementacao, 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inicializa(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compilador tenta converter a função inicializa em inline, embora não esteja especificado com a palavra reservada inline que isto é para ser feito. Esta é uma regra, sempre que a função estiver definida na própria classe (struct{}) o compilador tentará convertê-la em inline. Foi dito que o compilador tenta porque isto pode variar de compilador para compilador, se ele não consegue converter em inline , devido a complexidade da função, você é normalmente avisado, tendo que trocar o lugar da definição da função memb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se a função membro é implementada fora da classe, tanto o protótipo da função membro, quanto a implementação devem vir especificados com inline para que a conversão ocor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sultado d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00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 ALOCAÇÃO DINÂMICA COM NEW E DELE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ópico serão apresentados os recursos de C++ para alocação dinâmica de variáveis de tipos simples e objetos, ou seja, estudaremos a alocação de estruturas em tempo de execu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1. PONTEIROS, "POINTER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mplo mostra como trabalhar com ponteiros para variáveis de tipos pré-definidos (não definidos pelo usuário) usando new e dele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programa a seguir cria um ponteiro para uma variável inteira, aloca memória para esta variável e imprime seu val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 um ponteiro para endereco de variavel int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oca memoria para o apontado por a, gravando neste o valor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 &lt;&lt; end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e o valor do apontado por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saloca memo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iagrama das variáveis na memória:                                                            </w:t>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a fosse uma struct ou class e tivesse um dado membro chamado dd, poderíamos obter o valor de dd através de (*a).dd que pode ser todo abreviado em a-&gt;dd onde -&gt; é uma seta, ou flecha que você pode ler como "o apontado" novamente. Os parênteses em (*a).dd são necessários devido a precedência do operador . com relação ao *. Esta sintaxe abreviada será bastante usada quando alocarmos dinamicamente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bserv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de ser abreviado p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2. VETORES CRIADOS ESTATICA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exemplo a seguir aloca estaticamente, em tempo de compilação, um vetor de inteiros com três posições. Em seguida, gravamos as três posições e as mostramos na tel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oca o vetor de tamanho 3, estatica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a posicao indice 0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2 a posicao indice 1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3 a posicao indice 2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0] &lt;&lt; " " &lt;&lt; a[1] &lt;&lt; " " &lt;&lt; a[2]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sumo da sintaxe de vetor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3]; //cria um vetor de inteiros a com tres posicoes, indices uteis de 0 ate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b[9]; //cria um vetor de float b com nove posicoes, indices uteis de 0 ate 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8]=3.14156295; //grava 3.1415... na ultima posicao do vetor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b[5]==2.17) { /*acao*/} ; //teste de igual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agrama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erceba que a faixa útil do vetor vai de 0 até (n-1) onde n é o valor dado como tamanho do vetor no momento de sua criação, no nosso caso 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da impede que você grave ou leia índices fora dessa área útil, isso é muito perigoso, porque fora dessa área, o que você tem são outras variáveis de memória e não o espaço reservado para seu vetor. É perfeitamente aceitável, embora desastroso escrever em nosso programa a[4]=3;. O compilador calcula o endereço de memória da posição 4 com base na posição inicial do vetor e o tamanho do tipo alocado. Após calculado o endereço da posição 4 o valor 3 é copiado, apagando o conteúdo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não estamos usando ponteiros neste exemplo e é por isso que o vetor é alocado estaticamente, em tempo de compilação, é também por este motivo que o argumento que vai no lugar do 3 no código int a[3]; deve ser uma expressão constante e não uma variá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3. COPIA DE OBJETOS COM VETORES ALOCADOS ESTATICA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o primeiro exemplo do TAD fração vimos que o compilador fornece cópia bit a bit para objetos, alertamos também sobre o perigo de usar este tipo de cópia em conjunto com alocação dinâmica. O exemplo seguinte mostra um caso onde esta cópia oferecida pelo compilador é segura, o tópico seguinte 1.5.3.4 mostra um caso onde esta cópia não é segura, leia ambos para ter uma visão geral do assu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_t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alocado estaticamente num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int a,int b,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vet[0]=a; vet[1]=b; vet[2]=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ut &lt;&lt; vet[0] &lt;&lt; " " &lt;&lt; vet[1] &lt;&lt; " " &lt;&lt; vet[2]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 para mostrar o conteud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 v1(1,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 objet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 v2(15,16,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 objet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ndo objeto v1 ao objeto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v2 alte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vet[0]=4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 16 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4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no caso de alocação estática, quando o tamanho do vetor é conhecido em tempo de compilação a cópia é segura. Por cópia segura entenda: as posições do vetor são copiadas uma a uma e os objetos não ficam fazendo referência a um mesmo vetor, isto pode ser visto no resultado do programa, quando alteramos a cópia de v1, v1 não se alte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4. VETORES CRIADOS DINAMICA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exemplo a seguir é análogo ao de 1.5.3.2, mas os vetores são alocados dinamicamente, ou seja, você determina em tempo de execução qual o tamanho do vetor, Pascal não permite i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mazena o tamanho do vetor a cri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para inteiro ou vetor de inteiro ainda nao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tamanho do vetor a cri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new int[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ocando vetor de "tamanho" posicoes comecando em a[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valor da posicao " &lt;&lt; i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ve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op de leitura n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0;j&lt;tamanho;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osicao " &lt;&lt; j &lt;&lt; ":" &lt;&lt; vet[j]&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op de impressa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tamanho do vetor a criar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da posicao 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da posicao 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da posicao 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 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 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 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 um ponteiro para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ew in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ferente de new int(10); os colchetes indicam que é para ser criado um vetor de tamanho 10 e não uma variável de valor 10 como em 1.5.3.1. Ao contrário de alocação estática, o parâmetro que vai no lugar do valor 10 não precisa ser uma expressão consta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ew in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quivale a forma abrevi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new in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aixa de índices úteis do vetor novamente vai de 0 até (10-1) ou (n-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5. COPIA DE OBJETOS COM VETORES ALOCADOS DINAMICA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 determinação do tamanho do vetor em tempo de execução vai tornar a cópia de objetos feita pelo compilador diferente, ele vai copiar o ponteiro para o vetor, ou seja os objetos passam a compartilhar a estrutura na memória, o que nem sempre pode ser desejável! Existem maneiras de redefinir esta cópia feita pelo compilador o que veremos em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_t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alocado estaticamente num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int a,int b,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0]=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1]=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2]=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ut &lt;&lt; vet[0] &lt;&lt; " " &lt;&lt; vet[1] &lt;&lt; " " &lt;&lt; vet[2]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 para mostrar o conteud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 v1(1,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 objet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 v2(15,16,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 objet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ndo objeto v1 ao objeto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v2 alte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vet[0]=4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 16 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4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4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ote que quando alteramos a cópia de v1, v1 se altera. Isto ocorre porque o vetor não é copiado casa a casa como em 1.5.3.3, só se copia o ponteiro para a posição inicial do vetor, a partir do qual se calcula os endereços das posições seguintes v[3]==*(v+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obre o texto acima: "a partir do qual se calcula os endereços das posições seguintes", veja o programa exemp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1)&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e o lixo contido na memoria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1]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e o lixo contido na memoria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v[0] é uma expressao sempre verdad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é importante deste exercício é que só se armazena a posição inicial do vetor, as outras posições são calculadas com base no tamanho do tipo alocado e regras de aritmética de ponteiros. Não podemos nos estender muito neste tema, leia sobre aritmética de ponteiros, porém para este tutorial, basta usar os vetores de forma que esta aritmética fique por conta da lingu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etores alocados dinamicamente e ponteiros são a mesma coisa, isto pode ser visto nesse programa exemplo que mistura a sintaxe de vetores e de ponteir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6. TAD E ALOCAÇÃO DINÂM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ipo abstrato de dados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dos grandes problemas de trabalhar com vetores comuns de C++ ( int * a; a=new int[10]; a[22]=3; ) é que freqüentemente lemos índices inválidos, ou pior gravamos encima del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Gravar encima de um índice fora dos limites de um vetor é um erro freqüente em programação C++. Saiba que fazendo isso você pode estar apagando instruções de outros programas na memória e outras informações importantes! Em alguns casos quando isso ocorre obtém-se inclusive mensagens do sistema operacional avisando que algo está errado e que é necessário reinicializar a máquin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ios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ouve um caso de vírus na internet que se baseava no acesso a índices fora de um vetor para gravar por cima de instruções do sistema operacional, código que garantisse a sua multiplic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gumas linguagens de programação como Pascal e Módula-3 checam os índices para que não se acesse áreas inválidas de um vetor. Módula-3 fornece inclusive os limites dos vetores simples da linguagem através de chamadas last(vetor) ou first(vetor) . Em C++ tal tipo de checagem pode ser implementada pelo programador como faremos neste exemp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ca de Program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Lembre-se: seu sucesso em programação vai depender em muito de sua disciplina e organização tenha sempre em mente que C++ é uma linguagem poderosa e que se não usada corretamente pode criar transtornos e erros não perceptíveis em testes d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checar os índices de um vetor em programas grandes é como instalar uma bomba relógio em seu código, é muito provável que em algum instante você ou até mesmo outra pessoa usando seu programa se distraia e acabe por escrever uma rotina que acessa um índice inválido de um vetor, fazendo na maioria das vezes o programa falh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proposta deste exemplo é criar um tipo abstrato de dados vetor com uma interface flexível que sirva para várias aplicações e possa ser facilmente estendida. Este exemplo é simples e vai ser reapresentado com muitas melhorias no decorrer do tutorial, dentre elas: "templates" 4.3, "exception handling" 4.5, e a criação de uma classe iterador para o vetor4.1 . A primeira vista você pode achar que este programa não oferece muito mais que o uso comum de vetores em C++, mas com as melhorias que apresentaremos, certamente você vai preferir representar vetores como tipos abstratos de dados ou TAD'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exvet1.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header file para classe ve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v;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 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anho maxim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etor (int 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aloca memória para 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atribui(int index,int val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 uma posica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conteudo(int inde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conteudo de posica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maximo(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o maior element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primeiro(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 indice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ultimo(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 indice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etor() {delete v;}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 function ou use delet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digo, implementacao, para o 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1.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in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etor::atribui(int index,int val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ndex&lt;tamanho &amp;&amp; index&gt;=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ndex]=val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conteudo(int ind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ndex&gt;=tamanho || index&lt;inicio) {cerr &lt;&lt; "Fora dos limites";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nd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tamanh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 //candidato ao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pri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1.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au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ra ler valor a atrib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meu.primeiro();i&lt;=meu.ultim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u.atribui(i,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meu.primeiro();j&lt;=meu.ultimo();j++) cout&lt;&lt; meu.conteudo(j)&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méto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delete v;} //use delete []v;depende do compil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é um destrutor, assim como o construtor ele não tem valor de retorno porque é chamado pelo sistema operacional quando o objeto sai de escopo ou quando você desaloca memória de um ponteiro para o objeto. A única ação do destrutor é liberar a memória ocupada pelo atributo vetor de inteiros (int * v) da classe vetor. De um modo geral os destrutores servem para "arrumar a casa" quando objetos são desalocados ou saem de escopo. A sintaxe dos métodos para deleção de vetores delete v; ou delete []v; podem variar de compilador para compilador, o usuário deve checar que sintaxe seu compilador supo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quando não dispúnhamos do destrutor o programador era obrigado a deletar passo a passo todas as estruturas dinâmicas dos objetos que saiam de escopo, existem técnicas avançadas para obter coleta automática de lixo em C++ baseadas neste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 5 9 2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ica de program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iba que uma prática bastante útil na fase de testes de um programa é introduzir mensagens informativas em pontos convenientes. Quando trabalhando com objetos tal prática pode ser usada de vários modos, por exemplo pode-se inserir uma mensagem no destrutor de uma classe para verificar quando os objetos são eliminados e se são eliminados correta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Note que os métodos atribui e conteúdo apresentam estilos diferentes de lidar com índices fora dos limites do vetor. Um apresenta uma mensagem de erro e termina o programa. Outro simplesmente não executa a ação se os parâmetros não estiverem corretos. Escolha um dos estilos e uniformize o programa. Quando você estudar "exception handling" 4.5 verá maneiras melhores de lidar com esses problem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Implemente uma função membro chamada ordena para o tipo abstrato de dados vetor definido acima. Use qualquer algoritmo de orden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Crie destrutores para as classes que você já implementou, mesmo que elas não tenham atributos que usem alocação dinâmica. Introduza mensagens tipo cout &lt;&lt; "Goodbye..."; nos destrutores destas classes . Como essas mensagens podem ser úteis? Defina vários níveis de blocos de código, fazendo assim com que objetos saiam de escopo em tempos diferentes e teste seus destrut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Melhore o exercício anterior introduzindo um nome para o objeto. Este nome deve ir nas saídas de tela e é  nome dado para o construtor como uma string (char*). Não esqueça de deletar esta string no destrutor da classe depois de imprimir a mens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Crie uma função membro de nome preenche, que inicializa todas as posições de um vetor com o valor de um de seus argu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Defina um programa chamado grandes que implementa o tipo abstrato de dados números grandes e inteiros, este tipo deve usar um vetor do tipo numérico que você achar conveniente para representar os algarismos. Talvez estudar circuitos lógicos como somadores, etc o ajude a implementar as quatro operações matemáticas básicas para estes tipo em termos de "look ahead carrier" e outras técnicas de performance para implementar as opera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7)Note que na alocaçã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in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não é checado se o valor passado tam é maior que 0, faça este te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do explicarmos "exception handling" você terá métodos melhores de lidar com esses er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7. ALOCANDO OBJE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la, em Modula-3 já são aloc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mostra como trabalhar com ponteiros para objetos, new e delete, como alocar memória e chamar corretamente os construt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agora não estamos alocando um vetor de inteiros com três posições (new int[3]), mas um inteiro que contém o valor 3. Você pode ler o código (*a) como: "O apontado de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a fosse uma struct ou class e tivesse um dado membro chamado dd, poderíamos obter o valor de dd através de (*a).dd que pode ser todo abreviado em a-&gt;dd onde -&gt; é uma seta, ou flecha que você pode ler como "o apontado" nova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parênteses em (*a).dd são necessários devido a precedência do operador . com relação a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4. REFERÊNCIA &am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qui vou ensinar passagem por referência, lembre-se que objetos são passados por referência, porque eles são referência, pontei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tópico vai explicar como usar o operador &amp;, também chamado de operador "endereço de...". Este operador fornece o endereço, a posição na memória de uma variável, de um argumento, etc. Sua utilização é muito simples, se a é uma variável inteira, &amp;a retorna um ponteiro para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programa a seguir ilustra a sintaxe do oper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licando o programa passo a pa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 uma variável inteira com nome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valor 10 a variável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 um ponteiro de variável inteira , o nome do ponteiro é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tribui o "endereço de a" , "&amp; a" ao ponteiro 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13 ao "apontado de p", "(*p) ", mas como p aponta para a, a passa de valor 10 para valor treze através de p. P é um "alias" para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e o valor esperado que é trez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a seguir usa o operador "endereço de" para modificar argumentos, parâmetros de uma função, ou seja utiliza passagem por referência, equivalente ao VAR de Pascal. Lembre-se que até agora os argumentos das nossas funções só eram passados por val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crementa(int&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a funcao que usa passagem por refere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troca(int&amp; a,int&amp;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u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a funcao que usa passagem por refere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1=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2=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rementa(i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i1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oca(i1,i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i1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licando passo a pa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funções criadas no programa, são como dissemos, capazes de alterar seus parâmetros, incrementa , incrementa seu único parâmetro e troca, troca os dois parâmetros intei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6. RECAPITULAN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ópico apresentaremos programas que revisam todos conceitos já vistos e acrescentam mais alguns detalhes da lingu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6.1. ARGUMENTOS DE LINHA DE COMAN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ópico vamos apresentar um exemplo que usa tudo o que foi aprendido até agora e introduz mais alguns outros conceitos. Este exemplo é um jogo de quebra cabeça. Provavelmente você já viu um quebra cabeça deste tipo, ele é chamado quebra cabeça de tijolos deslizantes. É composto de um tabuleiro (matriz) quadrado preenchido com peças de 0 até (lado^2-1) onde lado é a dimensão de um lado do tabuleiro. A representação no programa é numérica, mas normalmente esses quebra cabeças são vendidos com desenhos pintados sobre as pecas. No lugar onde deveria estar a última peça deixa-se um espaço vazio para que se possa mover as peças do tabuleiro. O objetivo é colocar todos os tijolos em ordem, como no esquem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 xml:space="preserve">Soluciona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um quebra cabeça tem a ver com encapsulamento? Simples o jogador é obrigado a seguir as regras do jogo, portanto não pode conhecer todas as operações que se aplicam ao quebra cabeça, e também não pode acessar sua representação interna. Vamos ver como isso é feito usando as palavras reservadas private e public , conceitos de agregação e reuso de código de uma classe matriz. Além disso usamos const para garantir a integridade da matriz do quebra-cabe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ja também que estamos abordando o tópico representação, não raro você terá que modelar objetos que representem algo do mundo real como motor, quebra-cabeça, conta bancária, circuito elétrico e assim por diante. Outros objetos podem ser mais abstratos, exemplo: árvore biná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s sobre as reg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concorda que dada uma situação onde o espaço vazio se encontra no meio do quebra-cabeça dado como exemplo o usuário só tem 4 opções? São elas: mover para cima (função membro movecima), mover para baixo , mover para a esquerda ou então para a direita. Note que essas funções membro só trocam peças vizinhas, isso é importante pois é provado matematicamente que algumas trocas de peças distantes ("Odd permutations") podem tornar o quebra-cabeça insolúvel. Isto é facil de ser verificado para um quebra cabeça 2x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arantimos a solução do quebra-cabeça pelo caminho inverso do embaralhamento das peças, que parte do quebra-cabeça solucionado e aplica aleatoriamente sequências de movimentos iguais aos que o usuário usa para solucionar o jo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matriz bidimensional é representada linearmente (vetor) e as funções membro de conversão de índice linear para colunas e/ou linhas e atribuições são fornecidas, mas somente as necessárias para o jog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cursos utiliz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rgumentos de linha de comando, funções de conversão da stdlib, representação linear de uma matriz, cons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gumentos de linha d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cê pode fazer programas que aceitem argumentos de linha de comandos, resultando em algo equivalente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r /w //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mat A: //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u ls -la //uni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es argumentos podem ficar disponíveis na chamada da função main de seu programa como os parâmetros "argument counter" e "argument values", veja trecho de program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main(int argc, char *argv[]) {.../*use argv e argc*/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gc é um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gv é um vetor de char* contendo os argumentos passados. (/w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gv [0] é o nome do programa cham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faixa útil de argvalues é : argv[1]...argv[argc-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rtanto se argc==2, temos um único argumento de linha de comando, disponível como string em argv[1] . Faça alguns testes com o mesma main usada no programa abaixo e alguns cout's imprimindo os argumentos para entender melhor o assu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á exemplificado em 1.5.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presentação linear de uma matriz: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Pode-se representar uma matriz de qualquer dimensão em um vetor. Veja o exemplo de uma matriz bidimensional de inteiros mostrada no formato indicelinear:valor armaze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ntagem da representação linear (vetor): para referenciar uma posição gasta-se somente um inteiro contra dois da representação matriz (linha,coluna). Podemos agora considerar posições que apontam para outras posições, basta interpretar o conteúdo do vetor como um í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svantagem da representação linear (vetor): é necessário criar funções de conversão de índice na forma (linha,coluna) para (índice linear) e de (índice linear) para (coluna) ou (linha). Veja as funções lin e col e linear do exemplo segui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ções de conversão da Stdli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int atoi(char* a) converte uma string para um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matriz //quebra cabeca de tijolos desliz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nhas; //numero de linhas da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lunas; //numero de colunas na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 //=linhas*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c; //vetor de tamanho linha*colunas representando matriz:0..(tam-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const int l,const int c); //cria matriz Lx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quer uma das funcoes abaixo retorna nil se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near(const int lin,const int col)const ; //ind linear a partir de linha e colun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l(const int indlin)const ;//coluna a partir do i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n(const int indlin)const ; //linha a partir do i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rocaindlin(const int i,const int j); //argumentos: 2 indices lin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1 conseguiu, 0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tribuiindlin(const int i,const int v); //atribui v ao indic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1 conseguiu, 0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indlin(const int i); //retorna conteudo do indic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nil se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l(void); //retorna numero de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c(void); //retorna numero de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t(void); //retorna tamanho = linhas*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atriz.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matriz(const int l,const int c) //cria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c=new int[l*c]; //l,c dimensoes ; lc vetor[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nhas=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unas=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linhas*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linear(const int alin,const int acol)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 linear a partir de linha e colun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sult=new int; //valor de retor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alin) &amp;&amp; (alin&lt;=linhas) &amp;&amp; (0&lt;acol) &amp;&amp; (acol&lt;=colun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lin-1)*colunas+aco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col(const int indlin)const //coluna a partir do i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sult=new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ndlin) &amp;&amp; (indlin&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indlin %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result)==0) (*result)=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lin(const int indlin)const //linha a partir do i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sult=new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ndlin) &amp;&amp; (indlin&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int((indlin-1) / coluna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trocaindlin(const int i,const int j) //argumentos: 2 indices lin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1 conseguiu, 0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 &amp;&amp; (i&lt;=tam) &amp;&amp; (0&lt;j) &amp;&amp; (j&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ux=lc[i-1]; //efetua a tro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c[i-1]=lc[j-1]; //embora para usuario a matriz vai de 1 ate 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ra mim vai de o ate l*c-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c[j-1]=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1; //suce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0; //falh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atribuiindlin(const int i,const int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1 conseguiu, 0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 &amp;&amp; (i&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c[i-1]=v; //efetua a atribu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0; //falh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retornaindlin(const int indl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nil se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sult=new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ndlin) &amp;&amp; (indlin&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lc[indlin-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getl(void) //retorna numero de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getc(void) //retorna numero de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gett(void) //retorna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 cabecas de tijolos desliz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 //para cin co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manip.h&gt; //formatar cout output com &gt;&gt; setwid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 //uso rand() em embara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ring.h&gt; //atoi() para converter argumentos de linha d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atriz.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min_lado=2; //minimo tamanho lateral do quebra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tam_padrao=5; //tamanho padr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quebracab //quebra cabeca de tijolos desliz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azio; //indice linear da cas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ov; //numero de movi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 mqc; //matriz interna do quebra cabe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const int ld=tam_padrao); //cria quebra cabeca, ld=l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 const; //mostra quebra 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dir(); //move celula a esq de vazio para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esq(); //analo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baixo(); //analo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cima(); //analo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embaralha(); //embaralha quebra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stsolucao() const; //testa se quebracabeca esta solucio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mov() { return mov; } //retorna numero de movi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 //destroi quebra cabe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quebracab(const int ld) //argumento padrao desnessario, ja decla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dc=abs(ld); //ld copia = valor positivo de l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ldc&lt;min_lado) ldc=min_l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new matriz(ldc,ldc); //inicializa objeto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nt i=1;i&lt;mqc-&gt;get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atribuiindlin(i,i); //initializa casas da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atribuiindlin(mqc-&gt;gett(),0);//atribui zero a posicao da celul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mqc-&gt;gett(); //define posicao da celul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0; //sem nenhum mov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mbaralha(); //embaralha quebra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stra() const //mostra quebra 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j; //linha e colun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 //valor atu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1;i&lt;=mqc-&gt;getl();i++) //loop das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j=1;j&lt;=mqc-&gt;getc();j++) //loop das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mqc-&gt;linear(i,j); //resultado tambem e po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vazio) cout &lt;&lt; setw(4)&lt;&lt;" "; //vazio=espa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etw(4) &lt;&lt; (*mqc-&gt;retornaindlin(*ind)); //nao e o vazio, mostra conteu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mudanca de l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vedir() //move celula a esq de vazio para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paco move para esquer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mqc-&gt;col(vazio))) !=1) /*nao esta na borda esquer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trocaindlin(vazio,vazi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vazi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veesq() //espaco move para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mqc-&gt;col(vazio)))!=mqc-&gt;getc() ) /*nao esta na borda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trocaindlin(vazio,vazi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vazi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vebaixo() //espaco move para 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qc-&gt;lin(vazio)))!=1) /*nao esta no top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trocaindlin(vazio,vazio-(mqc-&gt;getc())); //chama funcao 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vazio-(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vecima() //espaco move para 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qc-&gt;lin(vazio))!=mqc-&gt;getl()) /*nao esta em 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trocaindlin(vazio,vazio+(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vazio+(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embaralha() //embaralha quebra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j; //loop principal, loop secund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 //r tim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j=0;j&lt;mqc-&gt;gett();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and()% 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0;i&lt;r;i++) {this-&gt;movedir();} //move r vez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and()% mqc-&gt;get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0;i&lt;r;i++) {this-&gt;move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and()% 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0;i&lt;r;i++) {this-&gt;move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and()% mqc-&gt;get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0;i&lt;r;i++) {this-&gt;move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0; //inicializa movi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quebracab::tstsolucao() const //testa se quebracabeca esta solucio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1,con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ont &amp;&amp; (i&lt; (mqc-&gt;get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qc-&gt;retornaindlin(i)))==(i)) cont=1; else con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nt); //i=qctam esta solucionado 1 2 3... 24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quebra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qc!=NULL) delete mqc; cout &lt;&lt; " Quebra cabeca destruido!\n";} //destroi quebra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int argc,char *argv[]) //argumentos sao declarados aqu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adoco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cao; //usada em menu como variavel de op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rgc&gt;1) ladocomp=atoi(arg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vertendo argumento de linha de comando para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ladocomp=tam_padrao; //val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 aquebracab(ladocomp); //criando quebra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quebracab.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de opco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ovimentos:" &lt;&lt; aquebracab.retorna_mov()&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4&lt;- 6-&gt; 8Cima 2Baixo SSair Eembaralha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conhece sequencias de comandos: 268624 &lt;Enter&g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ceita argumento de linha de comando: quebracab 4 (cria quebracabeca 4 x 4)\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cao; //le opcao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cao) //executa opcao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quebracab.embara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8': aquebracab.move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2': aquebracab.move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4': aquebracab.move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6': aquebracab.moved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fim do bloco de codigo do switch-ca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quebracab.tstsolucao()) opcao='s'; //sai do loop de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cao!='S') &amp;&amp; (opcao!='s')); //loop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quebracab.tstsolucao()) {aquebracab.mostra(); cout &lt;&lt; " Parabens!\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 Quebra cabeca nao solucionado. Tente novament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bloco de codigo prin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qc; Este destrutor adota uma técnica diferente para deleção de vetores, cheque que técnicas seu compilador supo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Se você implementou o jogo de quebra-cabeça notará que não existe apagamento da tela, somente "scroll". Isto torna o jogo um pouco cansativo porque dá para ver o quebra cabeça sendo empurrado para o alto da tela e a nova representação sendo criada na parte de baixo do "display". A razão de tal escolha é simples: a função de apagamento de tela do DOS não é portável para o UNIX e vice versa. Descubra a função de CLS (Clear Screen) do seu ambiente de programação e use-a no programa. Numa segunda etapa introduza cores no programa, você pode usar a função módulo (número da peça ,número de cores) para determinar a cor de uma pe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Implemente outros jogos simples. Pense em jogos compatíveis com a sua experiência. Aqui vão algumas sugest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nha: Jogo bastante conhecido, o programa cria um código de n dígitos e m símbolos. Através de chutes o jogador tenta acertar o código na seqüência. A cada chute o programa da dicas dos acertos sendo elas de dois tipos: Acertou o símbolo X vezes ou acertou o símbolo e a posição Y vezes. Você terá que usar uma função para obter números aleatórios, provavelmente rand da "library"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ogo da ve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você não conhece os jogos procure obter mais informações antes de começar a implementa-l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Melhore a classe matriz para aceitar nas suas funções argumentos do tipo (linha,coluna) e não só índices lin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 Construa um programa simples que recebe argumentos da linha de comando e os imprime através de cout. Normalmente é isso que deve ser feito antes de usar um recurso da linguagem pela primeira vez, experimenta-lo em programas simpl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 HERANÇ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 HIERARQUIAS DE TIP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este tópico mostraremos como construir hierarquias de tipo por generalização / especializ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1. UMA HIERARQUIA SIMPL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iremos uma hierarquia de tipos simples para demonstrar herança pública em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O diagrama acima representa a hierarquia de classes implementada e foi obtido a partir da janela de edição de uma ferramenta case para programação orientada a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classe ponto que está no topo da hierarquia é chamada de classe base, enquanto que as classes ponto_reflete e ponto_move são chamadas classes filhas ou herdeiras. As classes da hierarquia são simples, ponto_move apresenta a função membro move, já vista neste tutorial em 1.2.6, ponto_reflete apresenta a função membro (reflete) que inverte o sinal das coordenad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da a simplicidade das classes o leitor poderia se perguntar, porque não junt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três em uma só . A pergunta faz sentido, mas e se quiséssemos criar uma classe ponto que não se movesse, apenas refletisse e outra que só se movesse? E se quiséssemos projetar nosso programa segundo uma hierarquia de especialização / generalização da classe ponto? O exemplo mostra como fazê-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rança Públ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herança pública as classes filhas passam a ter as mesmas funções membro public da classe pai, as classes filhas podem acrescentar funções membro, dados membro e até redefinir funções membro herdadas (veremos mais tarde). Os atributos da classe pai não são acessíveis diretamente na classe filha a não ser que sejam qualificados como protected, veja 2.1.2. Por isso é que se diz que as classes filhas garantem pelo menos o comportamento "behaviour" da classe pai, podendo acrescentar mais característi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iagrama de acesso, visibilidade, de dados membro e funções membro de uma classe pai para uma classe filha ou herdeira por herança pública: </w:t>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es e heran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onstrutor de uma classe filha o programador pode incluir a chamada do construtor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estrutores e heranç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do um objeto da classe derivada é destruído, o destrutor da classe pai também é chamado dando a oportunidade de liberar a memória ocupada pelos atributos private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 //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 //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 //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reflete:public ponto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 //se voce quer adicionar atribu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reflete(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mov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lt;&lt; x &lt;&lt; "," &lt;&lt; y &lt;&lt; ")"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ponto_reflet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reflete::reflete(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x(-retorna_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y(-retorna_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ponto_mov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move::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x(retorna_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y(retorna_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 p1(3.14,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ref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 p2(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ve(.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3.14,-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1.5,1.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rança 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inda não foi inserido no tutorial nenhum exemplo com este tipo de herança, mas o leitor pode experimentar mais tarde especificar uma classe herdeira por heranca private como: class herdeira: private nome_classe_base; , e notará que as funções membro desta classe base só são acessíveis dentro das declarações da classe filha, ou seja a classe filha não atende por essas funções membro, mas pode usá-las em seu có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Herança private é um recurso que você precisa tomar cuidado quando usar. Normalmente, quando usamos herança dizemos que a classe filha garante no mínimo o comportamento da classe pai (em termos de funções membro) , a herança private pode invalidar esta premiss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uitos programadores usam herança private quando ficaria mais elegante, acadêmico, trabalhar com agregação. Uma classe pilha pode ser construída a partir de uma classe que implementa uma lista ligada por agregação ou por herança private. Na agregação (a escolhida em hierarquias de implementação) a classe pilha possui um dado membro que é uma lista lig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2. PROTECTE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gual ao exemplo um, mas agora tornando os atributos da classe pai acessíveis para as classes filhas através do uso de protected. Protected deixa os atributos da classe pai visíveis, acessíveis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agramas de acesso, visibilidade, de dados membro e funções membro de uma classe pai para uma classe filha ou herd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Para uma classe filha por herança                         &lt;Figura&gt;                        </w:t>
      </w:r>
    </w:p>
    <w:p>
      <w:pPr>
        <w:pStyle w:val="Normal"/>
        <w:rPr>
          <w:rFonts w:ascii="Times New Roman" w:hAnsi="Times New Roman" w:cs="Times New Roman"/>
          <w:lang w:val="pt-BR"/>
        </w:rPr>
      </w:pPr>
      <w:r>
        <w:rPr>
          <w:rFonts w:cs="Times New Roman" w:ascii="Times New Roman" w:hAnsi="Times New Roman"/>
          <w:lang w:val="pt-BR"/>
        </w:rPr>
        <w:t xml:space="preserve">públ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Visibilidade da classe herdeira                           &lt;Figura&gt;                        </w:t>
      </w:r>
    </w:p>
    <w:p>
      <w:pPr>
        <w:pStyle w:val="Normal"/>
        <w:rPr>
          <w:rFonts w:ascii="Times New Roman" w:hAnsi="Times New Roman" w:cs="Times New Roman"/>
          <w:lang w:val="pt-BR"/>
        </w:rPr>
      </w:pPr>
      <w:r>
        <w:rPr>
          <w:rFonts w:cs="Times New Roman" w:ascii="Times New Roman" w:hAnsi="Times New Roman"/>
          <w:lang w:val="pt-BR"/>
        </w:rPr>
        <w:t xml:space="preserve">para o restante d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otecte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qui esta a diferen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siveis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siveis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reflet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iv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voce quer adicionar dados membro encapsul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reflete(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mov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lt;&lt; x &lt;&lt; "," &lt;&lt; y &lt;&lt; ")"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ponto_reflet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reflete::reflete(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x=-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protected da esse tipo de acesso aos atributos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ponto_mov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move::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x=x+d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esso so na hierarquia, no resto do programa n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 p1(3.14,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ref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 p2(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ve(.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3. REDEFINIÇÃO DE FUNÇÕES MEMBRO HERDAD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Igual ao exemplo anterior, mas agora redefinindo a função membro mostra para a classe filha ponto ref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verdade este exemplo deveria pertencer ao tópico de polimorfismo, contudo, nos exemplos seguintes usaremos também redefinições de funções membro, portanto faz-se necessário introduzi-lo agora. Teremos mais explicações sobre o assu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Uma classe filha pode fornecer uma outra implementação para uma função membro herdada, caracterizando uma redefinição "overriding" de função membro. Importante: a função membro deve ter a mesma assinatura (nome, argumentos e valor de retorno), senão não se trata de uma redefinição e sim sobrecarga "overloadi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sso exemplo a classe ponto_reflete redefine a função membro mostra da classe pai, enquanto que a classe herdeira ponto_move aceita a definição da função membro mostra dada pela classe ponto que é su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reflet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iv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voce quer adicionar dado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flete(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mostra(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mov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 classe filha nao redefine 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lt;&lt; x &lt;&lt; "," &lt;&lt; y &lt;&lt; ")"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ponto_reflet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reflete::reflete(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x(-retorna_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y(-retorna_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reflete::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retorna_x() &lt;&lt; "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ut &lt;&lt; retorna_y() &lt;&lt; end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mente altera o formato de impress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ponto_mov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move::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x(retorna_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y(retorna_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 p1(3.14,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ref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 p2(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ve(.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X:-3.14 Y:-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1.5,1.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Teste redefinição de função membro colocando "cout's" em funções membro da hierarquia, tais como: cout &lt;&lt; "Redefinido!"; cout &lt;&lt; "Origin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4. UMA HIERARQUIA DE LISTAS LIGAD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nstruiremos sem importar nenhum outro código, uma hierarquia de listas ligadas especializadas. Um dos objetivos é obter uma implementação de lista que possa ser reutilizada para criação de pilhas e fi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O desenho acima foi elaborado segundo metodologia descrita no livro "Object Oriented Modeling and Design" . A associação entre as classes lista e nó é uma associação do tipo "has many" enquanto que a associação entre a classe lista e as classes lista ultimo e lista ordenada indica herança, é uma associação do tipo "is a". Algumas simplificações foram feitas do diagrama origin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ópico sobre templates 0 modificaremos este exemplo para suportar tipos parametrizados. No tópico sobre hierarquias de implementação 2.2 usamos a versão de lista descrita aqui para criar uma classe que implementa uma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a hierarquia de listas lig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elemento da lista e' um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Boolean{FALSE,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no{ //este e' o no da lista ligada, so e' usado por 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fo; //inform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ox; //ponteiro para o pro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int i,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get_pro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prox(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inf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info(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ob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lista{ //esta e' a lista ligada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visivel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imeiro; //primeiro no da lista, aqui eu insiro e remo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vazia(voi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in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fim classe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listaultimo:public lista { //essa e a lista util pa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r pilhas e fi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protected e uma opcao outra e' get_ultimo() e set_...</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ultimo(int elem); //nov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int elem);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move_primeiro();//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operacoes nao redefinidas sao vali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listaordenada:public list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 e' a lista comum com aprimoramentos/especializaco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in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e em ord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move_elemento(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move elemento el se exist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x=NULL;cout &lt;&lt; "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int i,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i;prox=p;cout &lt;&lt; "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get_prox(void){return 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no::set_prox(no* p) {prox=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get_info(void) {return 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no::set_info(int i) {inf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dob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get_prox()==NULL) return new no(get_inf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new no(get_info(),this-&gt;get_prox()-&gt;dob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cursividade para duplicacao d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void) {cout &lt;&lt; "by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lista(void):primeiro(NUL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loco de codigo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lista::vazia(voi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Boolean(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lista::contem(int el) const//mais rapido que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prox()==NULL) Conti=FALSE; else 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Boolean(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insere_primeir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new no(elem,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elem,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sta::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evolvame=new int;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emp; //to de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return 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primeiro-&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mostra()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lt;&lt;curr-&gt;get_info()&lt;&lt;")"&lt;&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listaordenada(void):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listaordenada::contem(in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NULL) return 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Boolean(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ordenada::insere_primeir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e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urr; 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elem,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rev-&gt;set_prox(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staordenada::remove_elemento(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evolvame=new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e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elete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 //acha lugar onde pode estar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urr; curr=curr-&gt;get_prox();} //a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NULL) return NULL; //fim de lista ou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ode ser o elemento ou ele nao exi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me=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lista so com um elemento ou primeiro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gt;set_prox(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deleteme-&gt;get_info(); //so para verific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delete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Lista destrui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listaultimo(void):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ultimo::insere_ultim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elem,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ultimo==NULL) ultimo=insirame;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gt;set_prox(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primeiro=ultimo;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ultimo::insere_primeiro(int elem)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new no(elem,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elem,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staultimo::remove_primeiro()//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evolvame=new int;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emp; //to de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return 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primeiro-&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ultimo=NULL; //volta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 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 //use in menu as option 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el; //element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cep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options disp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P:Inser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D:Remove element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Existe element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teste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tion; //read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ceptor=minha.remove_element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receptor==NULL) cout &lt;&lt; "NULL"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receptor)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_primeir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remove_primeiro())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List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Q') &amp;&amp; (option!='q')); //menu loop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ain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ote que o programa principal só testa a lista ordenada, em outros programas exemplo baseados neste veremos testes para a lista_ultim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Experimente derivar (criar classes herdeiras) outras classes lista com propriedades de seu interesse tais como obtenção de sub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Introduza na classe lista a contagem do número de elementos num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Crie uma função membro chamado void remove_todos(void); que simplesmente deixa a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Suponha que você é um programador de uma empresa e teve que implementar a hierarquia de listas para seu grupo de desenvolvimento, segundo uma especificação dada pelo seu chef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cê introduziria as mudanças sugeridas nos exercícios anteriores, mesmo sabendo que elas não estavam na especificação? Que dificuldade um usuário de sua classe lista teria para introduzi-las caso surgisse a necessidade e você não tivesse fei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scuta as seguintes maneiras de um programador de seu grupo conseguir o efeito desejado de adicionar as sugestões dos exercícios anteriores a hierarquia: usar herança (derivar uma classe com void remove_todos(void) ), alterar o código original, pedir para você o programador do código original mudar a implementação. Lembre-se que pode existir mais de um programador usando a versão original da hierarquia de lis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2. HIERARQUIAS DE IMPLEMENT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ssas hierarquias de implementação em termos de código (herança) não são hierarquias, usamos delegação para obter pilhas a partir listas. Agregamos uma lista em nossas classes e usamos esta lista de acordo com a lógica envolvida. Tudo o que fizemos poderia ser feito usando herança private, o que justificaria o título "hierarquias de implementação", embora tornasse o nosso texto menos acadêm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2.1. FILA A PARTIR DE UMA LIST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uso de código de uma lista ligada 2.1 para a implementação de uma fila através de agregação. Para podermos declarar e usar um objeto lista na nossa classe fila precisamos conhecer sua interface. Sabemos que nosso objeto lista permite inserir em ambas extremidades, inicio e fim da lista, mas só permite remoções em um extremo, o inicio. Como uma fila permite inserções somente num extremo e remoções nos extremo oposto, precisaremos usar nossa lista da seguinte forma: inserção no final da lista e remoções no começ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em abaixo exemplos de chamadas de funções membro da classe lista implementada em 2.1 para trabalhar com números intei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ideremos uma lista al, são válidas as seguintes opera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vazia(); //retorna se a lista (fila agora) e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contem(el); //retorna 1 se el pertence a lista e 0 se el nao pertence 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insere_ultimo(el); //insere no final da lista (entrada da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insere_primeiro(el); //nao usaremos na implementacao de fila, usariamos se //implementassemos uma p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remove_primeiro(); //remove no comeco da lista (saida da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mostra(); //mostra lista (mostra fila em ordem contraria de inser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ara maiores informações consulte tópico anterior onde definimos esta lista. Por este motivo não vamos incluir sua definição a segui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a classe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ila { //agregacao de uma lista 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 al; //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cao para a classe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queu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a::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fil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fila::contem(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ila::insere(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insere_ultim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ila::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il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principal, testes da classe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queu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a 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 //usada em menu como variavel de op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el; //element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opcoes do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I:Inser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fil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fila tes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C:Contem?\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tion; //le opcao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a opcao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remove())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fil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sultado:" &lt;&lt; minha.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bloco de 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Q') &amp;&amp; (option!='q')); //loop do menu fi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 bloco de codigo prin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 POLIMORFISMO, FUNÇÕES VIRTUAI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m vários tipos de polimorfismo. No que se refere a objetos, Modula-3 apresenta polimorfismos classificados como universais, exemplos de polimorfismos do tipo "ad-hoc" e objetos podem ser encontrados em outras linguagens como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 O QUE SIGNIFICA POLIMORFISM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1. SOBRECARGA DE MÉTO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ula-3 não oferece este tipo de polimorfismo que pode ser considerado com "ad-hoc". Este tipo de polimorfismo permitiria a existência de vários procedimentos e métodos de mesmo nome, porém com assinaturas levemente diferentes, variando no número e tipo de argumentos. Ficaria a cargo do compilador escolher de acordo com as listas de argumentos os procedimentos ou métodos a serem execut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2. REDEFINIÇÃO DE UMA FUNÇÃO MEMBRO PARA UMA CLASSE HERDEI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mplo já foi apresentado em 2.1.3. Também trata-se de um polimorfismo, pode ser classificado como polimorfismo de inclus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3. "COPY CONSTRUC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membro ponto(ponto&amp; a); é um copy constructor, além disso tem o mesmo nome que ponto(float dx,float dy);. Tal duplicação de nomes pode parecer estranha, porém C++ permite que eles coexistam para uma classe porque não tem a mesma assinatura (nome+argumentos). Isto se chama sobrecarga de função membro, o compilador sabe distinguir entre esses dois construtores. Outras funções membro, não só construtores poderão ser redefinidas, ou sobrecarregadas para vários argumentos diferentes, esse recurso é um polimorfismo do tipo "ad-ho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é interessante para nós é o fato de o argumento do construtor ponto(ponto&amp; a); ser da mesma classe para qual o construtor foi implementado, esse é o chamado "copy constructor". Ele usa um objeto de seu tipo para se inicializar. Outros métodos semelhantes seriam: circulo(circulo&amp; a); mouse(mouse&amp; d);. Implementar copy constructor pode ser muito importante, lembre-se dos problemas com cópias de objetos apresentados em 1.5.3.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tambem pode ser inline ou n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amp; a);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ponto&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2(a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bserve o códig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ponto&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 função membro, esse método, pertence a outro objeto que não o argumento a, então para distinguir o atributo x deste objeto, do atributo x de a usamos a.x e simplesmente x para o objeto local (dono da função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O copy constructor usa passagem por referência, construa uma função que troca duas variáveis inteiras usando passagem por referência. Analise esse recurso sob a ótica do assunto encapsulamento. Em que casos você pode afirmar ser seguro usar esse recur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 Defina um copy constructor para o tipo abstrato de dados fração apresentado em: 1.4.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4. SOBRECARGA DE FUNÇÃO EM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tópico apresenta exemplos importantes para o estudo do restante do tutori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obrecarga "Overloading" de função é um tipo de polimorfismo classificável como ad-hoc. C++ permite que funções de mesmo nome tenham parâmetros distintos. Este exemplo mostra a sobrecarga da função abs que calcula o valor absoluto de um núme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abs(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bs(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abs(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0.0)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bs(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0)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s(int(-10))&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s(float(-10.1))&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1=-9.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1=8.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s(f1)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s(i1)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9.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ut &lt;&lt; abs(float(-10.1))&lt;&lt;end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quando chamamos a função abs para um valor (-10.1) e não uma variável (possui um tipo), temos que fazer a conversão explícita para o compilador, porque este não sabe decidir qual função chamar (para float ou int), mesmo estando presente o ponto indicando a casa decim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bserve que -10.1 pode ser double ou float. Enquanto que 10 pode ser long ou in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exemplo 4 veremos sobrecarga de operador, que é semelhante a sobrecarga de função. Observe que os operadores * - e até mesmo os operadores de extração &lt;&lt; &gt;&gt; usados com cout são exemplos de sobrecarga de operadores. Eles já estão definidos com a mesma forma para um conjunto restrito de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Melhore este exemplo para que se calcule também o valor absoluto de números em tipo lo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Crie um programa análogo a este exemplo só que agora com a função max que deve calcular o máximo de dois núme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Crie um programa análogo a este exemplo só que agora com a função mdc que deve calcular o máximo divisor comum de dois números int ou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Lembre-se de alguns programas que você tenha escrito em que se pudesse fazer uso de funções sobrecarregadas. Comente de que modo tal uso facilitaria tanto a programação quanto a manutenção de software. De algum modo esse uso poderia atrapalhar o desenvolvimento do programa? Se sim de que mo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Mude o código de uma das funções abs para calcular o módulo do número elevando-o ao quadrado e extraindo a raiz quadrada, eliminando assim o sinal. Você provavelmente vai precisar da library &lt;math.h&gt; . Note que o que importa para a sobrecarga é o cabeçalho, a assinatura da função e não o código em s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programa mostra algumas peripécias que podemos fazer com sobrecarga de funções. Veja exemplo anterior primei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float a,float b,floa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int a,in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b)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float a,float b,floa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b) return max(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max(b,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int a,in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b)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ax(float(1.2),float(3.4),float(2.1))&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ax(float(1.5),float(.65))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ax(int(12),int(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5. "DEFAULT ARGUMENTS", VALORES SUGEST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lores sugestão, argumentos padrão ou "default arguments", são nomes para um tipo de polimorfismo ad-hoc fornecido por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ara demonstrar o uso de default values vamos relembrar o nosso tipo abstrato de dados fração de 1.2.1.4. Um de seus construtores tinha a seguinte forma: fracao() {num=0; den=1;} //construtor vazio,default enquanto que o construtor normal da fração tinha a seguinte forma: fracao(long t,long 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arguments" nos dá a oportunidade de fundir esses dois construtores num só resultando no seguinte: fracao(long t=0,long m=1); {num=t; den=m;} onde 1 e 0 são valores sugestão para os argu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instanciação fracao a( ) segundo aquele único construtor cria : (0/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instanciação fracao b(1) segundo aquele único construtor cria: (1/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instanciação fracao c(1,2) segundo aquele único construtor cria: (1/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gras para a criação de "Default argumen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ão são permitidas declarações do tipo fracao(long t=0,long m); uma vez que você inseriu um argumento padrão na lista de argumentos todos a direita deste também deverão ter seus valores sugestão. Então, por esta regra a única alternativa restante para o tipo fração seria fracao(long t,long m=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Faça a modificação do tipo abstrato de dados fracao retirando os dois construtores mencionados e substituindo por um único. O copy constructor você pode deixar como está.</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6. SOBRECARGA DE OPER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tipo abstrato de dados fração (versão completa) de 1.2.4.4 possui vários operadores sobrecarregados. Algumas sobrecargas deste exemplo envolvem o uso da palavra chave friends que você não aprendeu ainda, portanto atenha-se aos exemplos que não contém essa palavra reserv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tensão da classe vetor de 1.5.3.6 para incluir um iterador. Este exemplo já é apresentado com templa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ópicos abor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brecarga de op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classe vetor: ve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 //inici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 //pode ser qualquer tipo que atenda as operacoes &lt; &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mp; operator[] (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imo(); //acha o valor maxim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floa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primeir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ultim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amanh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mp; vetor::operator[](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lt;0 || i&gt;=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ora dos limites! Exit program";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etor::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licação das operações, das função membros do iterador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vetor &amp; v); :Construtor, já cria o iterador de vetor inicializando-o para apontar para o começ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int comeca();: Inicializa o iterador para o começ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int operator!(); : Verifica se a iteração não chegou no fim do vetor: 1 indica que não chegou, 0 indica que chegou no fim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int operator ++ ();: Faz o iterador mover adiante uma posi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float operator() (); :Retorna o elemento daquela posiçã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operator= (float entra); : Atribui a posição atual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 : Retorna a posição (índice) do vetor em que o iterador se encontra, não é virtual porque não faz sentido para um iterador de árvore por exemp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h , arquivo com definicoes do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iterador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vetorre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vetor &amp;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operator= (float 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 //retorna posicao, n~ virtual pq n~ faz sentido p/ arvore por 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osicao&lt;=vetorref.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iteradorvetor(vetor &amp; vet):vetorref(v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vetorref.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teradorvetor::operator=(float 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ref[posicao]=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radorvetor::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vetorref[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ograma principal, test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ve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i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pet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 itmeu(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tmeu.comeca();!itmeu;++it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tmeu.pos()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meu=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tmeu.comeca();!itmeu;++itmeu) cout&lt;&lt; itmeu()&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Entre com o indice da posicao a atualiza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valor a incl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u[ind]=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k=meu.primeiro();k&lt;=meu.ultimo();k++) cout&lt;&lt; meu[k]&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significado do operador é você que define, mas é recomendável dar ao operador um significado próximo ao já definido na linguagem. Por exemplo: o operador + seria ótimo para representar a concatenação de dois objetos do tipo string. A sintaxe de cada operador é fixa: número de operandos, precedência... O leitor pode aprender melhor tais regras gravando ou relendo os exemplos de sobrecarga de cada operador e modificando-os quando necessá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Implemente sobrecarga do operador de adição para o exemplo TAD fração apresentado em 1.2.1.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Crie um TAD string e sobrecarregue o operador + com o significado de concaten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Leia os trechos onde há sobrecarga de operador, mas sem uso de friends em 1.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 CLASSES ABSTRATAS E CONCRET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1. CLASSE ABSTRATA ITER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este tópico você verá que podem existir classes que apenas definem protocolos ou interfaces para o uso e não podem ser instanciadas, as classes filhas que herdam sua interface é que são instanciávei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exemplo vamos repetir o programa de 3.1.6, só que iremos incluir uma classe base abstrata para o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iterador de vetor é definido por herança public da classe base abstrata de iteradores. Esta classe define o protocolo, a interface de iteradores para listas e outras estrutu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algumas funções membro da classe base são desprovidas de implementação, porém nada impede que você coloque como código dessas funções membro uma mensagem de erro do tipo "Erro, classe base não deve ser instanciada!" , como foi feito em alguns cas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vetit6 , arquivo com definicoes do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iterador{ //classe base abstra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me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ro, classe abstra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ro, classe abstrata!"; 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void) {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 {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operator=(float ent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iteradorvetor:public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vetorre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e filha acrescentando dado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vetor &amp;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operator= (float 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posicao, n~ virtual pq n~ faz sentido p/ arvore por 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 e' uma funcao membro acrescentada pel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osicao&lt;=vetorref.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iteradorvetor(vetor &amp; vet):vetorref(v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vetorref.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teradorvetor::operator=(float 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ref[posicao]=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radorvetor::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vetorref[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s demais arquivos são identicos aos do exemplo sobre vetores de 3.1.6.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classe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 //inici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 //pode ser qualquer tipo que atenda as operacoes &lt; &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mp; operator[] (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imo(); //acha o valor maxim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floa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primeir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ultim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amanh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mp; vetor::operator[](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lt;0 || i&gt;=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ora dos limites! Exit program";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etor::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6.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it6.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pet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 itmeu(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tmeu.comeca();!itmeu;++it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tmeu.pos()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meu=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tmeu.comeca();!itmeu;++itmeu) cout&lt;&lt; itmeu()&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Entre com o indice da posicao a atualiza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valor a incl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u[ind]=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k=meu.primeiro();k&lt;=meu.ultimo();k++) cout&lt;&lt; meu[k]&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8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35 82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indice da posicao a atualiz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a incluir: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35 82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8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2. ACOPLAMENTO DE MENSAGEN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Já dissemos que um objeto de uma classe filha garante no mínimo o comportamento "behaviour" de seu pai. Por este motivo podemos atribuir um objeto da classe filha a uma variável da classe pai, mas não o contrári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oplamento dinâmico mostrará que é possível fazer com que o compilador execute a implementação desejada de uma função membro redefinida para classes herdeiras, mesmo no caso de chamada de função membro para uma variável de um supertipo (classe pai) contendo um objeto de um subtipo (classe filha). Isto nos permitirá construir listas hetorogêneas 3.2.4.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2.1. CASO ESTÁTIC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a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pai"&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ilho:public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filha"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ho 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filho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do tipo pai contendo filho convertido n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agrama das class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classe filha garante no mínimo o mesmo comportamento, "behaviour" que 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as funções membro acrescentadas passam a não fazer senti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licação do programa, passo a pa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ilho ef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ção de uma variável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ção de uma variável da classe pai, menor ou igual quantidade de membros que a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a função da classe filha, a qual pertence ef1 e seu conteú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a função da classe de ep1 que é 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o conteúdo de ef1 a ep1, ou seja atribui um filho a um pai. O filho tem os dados membros e funções membros acrescentados, descartados e se torna do tipo pai. Essa conversão é irreversível no ca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a função da classe de ep1 que é a classe pai, a mesma de seu conteú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2.2. DINÂMICO SEM VIRTU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a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pai"&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ilho:public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filha"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ho 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filho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p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amp;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gt;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de pai,apontando para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amp;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gt;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de pai apontando para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do tipo pai contendo filho convertido n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a função membro executada é escolhida de acordo que a variável e não de acordo com o conteúdo desta, da mesma forma que no exemplo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2.3. DINÂMICO COM VIRTU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a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pai"&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ilho:public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filha"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ho 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filho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p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amp;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gt;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de pai,apontando para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amp;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gt;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de pai apontando para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do tipo pai contendo filho convertido n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virtual faz com que a função membro a executar seja escolhida de acordo com o conteúdo da variável ou ponteiro e não de acordo com o tipo da variável ou ponteiro (repositórios). Virtual não tem efeito no uso estático de objetos, ou seja a função membro será escolhida de arcordo com o tipo da variável (repositó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Implemente em suas classes funções membro que imprimem uma frase identificando o tipo da classe, por exemplo: "Eu sou a classe conta corrente, especialização de conta banca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3. CONTAS BANCÁRI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programa exemplo vamos definir uma classe abstrata chamada conta. Esta classe define a interface de contas bancárias, que se constitui das operações: deposita, saca, get_saldo, get_jurosn (juros quando saldo está negativo), get_jurosp (juros quando o saldo está positivo) e computa (calcula juros). Todos as funções membro são "virtuais" exceto destru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ste atenção nas especificações a seguir elas são detalhadas e importantíssimas para o entendiment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 classe base abstrata descrita acima, criamos duas classes concretas com as seguintes proprieda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Conta corr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ipo de conta as computações dos juros são feitas pelo banco diaria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mite taxa de juros diferente para saldos negativos e posit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sui um atributo menor que zero chamado limite. Saques que levem o saldo abaixo deste valor são recusados. Esta definição acima não implica que o saldo tenha que estar sempre acima de limite. Ele só vai para valores menores que se os juros da dívida o fizerem e não o cli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valor de limite é definido na criação da conta, instanci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ica claro que este tipo de conta permite saldos negativ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 taxa de juros para saldo positivo é zero ou seja, não há rend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Poupan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sui uma data de aniversário, só neste dia é que se computa juros ou seja mensal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juros acrescentados são referentes ao saldo após a última computação, isto significa que depósitos intermediários não rendem 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houver algum saque que não seja no dia da computação os juros referentes a aquele mês são cancel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ó é permitido saldo maior ou igual a z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utra classe foi criada no programa: a classe data que armazena datas quaisquer. Por questões de simplicidade a classe data que é simplesmente uma classe auxiliar foi implementada com o mínimo necessário para o funcionamento e demonstração do programa. A melhoria desta classe é sugerida como exercí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ópicos abordados: Funções membro virtual e pure virtual. Objetos const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for conta.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das as funcoes recebem uma data porque o extrato presisa di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jp=.05; /*juros padr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vazio=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jnulo=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lmin=-4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Boolean{FALSE,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ypedef float din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abs(float a); //funcao valor absolu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data{ //definir outras operacoes elaborar ma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ta() {dia=1;mes=1;ano=95;} //default constructor, importante para agreg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ta(int d,int m,int a) {dia=d;mes=m;ano=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dia(void) {return 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mes(void) {return m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ano(void) {return a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data ddef(1,1,90); //objeto consta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onta{ //pure virtual functions in abstract base clas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saldo; //esse e' o dinheiro n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jurosp; //juros p/ saldo posi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jurosn; //juros p/ saldo nega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re virtual functions in abstract base clas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 (dinh quantia=vazio,float taxap=jp,float taxan=jp,data dd=dde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Boolean computa(data dd)=0; //computa juros d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dinh get_saldo(data dd)const=0; //retorna conteudo d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float get_jurosn(data dd)const=0; //criar as respectivas funcoes set: set_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float get_jurosp(data dd)cons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Boolean deposita(dinh quantia,data dd)=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dinh saca(dinh quantia,data dd)=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ontacorrente:public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lim; //saques que levam saldo para baixo deste limite sao bloque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dinh quantia=vazio,float taxan=jp,dinh min=lmin,data dd=ddef); //so computa qdo ne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mputa(data dd); //para esse tipo de conta e' diario. (poupanca mens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get_saldo(data dd)const; //retorna conteudo d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get_jurosn(data dd)const; //criar as respectivas funcoes set: set_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get_jurosp(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deposit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sac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 //pode deletar deque com operacoes sobre conta (extr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upanca:public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ta aniversario; //dia do mes que a poupanca faz anivers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mputar; //1:computar sobre ultimo, 0:rendimento perdido, saq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ultimo; //os juros sao sobre o valor depois da ultima comput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depositou nao importa, se sacou perdeu rend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dinh quantia=vazio,float taxap=jp,data dd=ddef); //mensal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mputa(data dd); // Boolean: Rendimento nao foi perdi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get_saldo(data dd)const; //retorna conteudo d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get_jurosn(data dd)const; //criar as respectivas funcoes set: set_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get_jurosp(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deposit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sac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 //pode deletar deque com operacoes sobre conta (extr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conta.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conta2.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abs(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lt;0.0) a=-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nta(dinh quantia,float taxap,float taxan,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abs(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urosp=abs(taxa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urosn=abs(tax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poupanca(dinh quantia,float taxap,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quantia,taxap,jnulo,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iversario=dd; computar=TRUE; ultimo=abs(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poupanca::comput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niversario.get_dia()==dd.get_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omputar) {saldo=ultimo*jurosp+saldo;return 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 computar=TRUE; ultimo=abs(sal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poupanca::get_saldo(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al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upanca::get_jurosp(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juros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upanca::get_jurosn(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juros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poupanca::deposit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aldo+=abs(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poupanca::sac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saldo-abs(quantia))&gt;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abs(quantia); computar=FALSE; return 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contacorrente(dinh quantia,float taxan,dinh min,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quantia,jnulo,taxan,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lt;vazio) lim=min; else lim=-m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acorrente::computa(data dd) //so computo juros negat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saldo&lt;vazio) saldo=saldo*jurosn+sal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saldo=saldo*jurosp+sal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contacorrente::get_saldo(data dd)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al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ontacorrente::get_jurosn(data dd)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juros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ontacorrente::get_jurosp(data dd)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juros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acorrente::deposit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contacorrente::sac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tia=abs(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saldo-quantia)&gt;li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aldo-=quantia; return 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conta2.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ta hoje(6,10,9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 minhacc(1340.34,0.1,-5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 minhap(1500.00,0.1,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lt;&lt;minhacc.get_saldo(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cc.deposita(1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depositar 10.00:"&lt;&lt;minhacc.get_saldo(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cc.computa(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r:" &lt;&lt;minhacc.get_saldo(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cc.saca(150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sacar:" &lt;&lt; minhacc.get_saldo(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cc.computa(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r:" &lt;&lt; minhacc.get_saldo(hoje)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axa de juros:" &lt;&lt; minhacc.get_jurosn(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gora a poupan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riacao:"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Juros de saldo positivo:" &lt;&lt; minhap.get_jurosp(hoje)&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mputan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computa(hoj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tirando 500.00:"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saca(500.00,hoj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retirada:"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mputand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computa(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Depositando100 e Computand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deposita(10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computa(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tirando mais do que pode:2000.00"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saca(200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saca 2000.00:"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e teste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1340.3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depositar 10.00:1350.3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r:1350.3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sacar:-149.6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r:-164.62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xa de juros: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ora a poupanca:Saldo apos criacao:15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uros de saldo positivo: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ut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165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irando 5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retirada:115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ut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115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positando100 e Comput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136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irando mais do que pode:20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saca 2000.00:136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objetos da classe base não podem ser criados, você não pode ter um objeto instanciado, mas ela pode ser usada. Declarar um ponteiro: conta* , não significa criar um objeto. Esse ponteiro pode referenciar qualquer objeto da hierarquia (conta corrente , poupança) , veremos seu uso mais tar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ios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ja a importância da criação de componentes de software seguros, de fácil modificação e reutilizáve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uitos programas que tinham que fazer uma representação de datas estão sendo revistos devido a mudança do século e outros provavelmente falharão devido a esta mudança. Seja pela restrição da faixa de valores de anos com máximo em 2000 ou mesmo por outros motivos que não levassem este fator em conta, como a subtração entre dois anos distintos exemplo 2001 e 1999 armazenados na forma 01 e 9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exercício 5 pede que você melhore a classe data apresentada neste exemplo. Com um pouquinho de pesquisa você pode criar meios de checar anos bissextos (%4), meses com números de dias diferentes e "viradas" de sé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Você seria capaz de usando princípios de agregação implementar uma estrutura de armazenamento (lista, vetor) na classe conta e usá-la para salvar as operações de modo que esta estrutura representasse o extrato? De que modo esta idéia pode ser adaptada para criar estruturas que fazem um histórico das funções membro chamadas para classes quaisquer? Você pode usar este tipo de informação da classe de armazenagem para debugar seus program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Porque não houve preocupação de esconder funções membro como computa? Alguém poderia computar juros infinitamente em sua própria conta..... Para responder pense no seguinte: Uma pessoa é cliente de uma conta ou de um banco? Um banco mantém uma conta ou uma pessoa mantém uma conta? Monte um diagrama de objetos contendo um banco, várias contas , várias pessoas e as respectivas associa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Modifique este programa, implemente outros tipos de contas que você conhec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Após ler o tópico de tratamento de exceções, adicione "exception handling" para argumentos inválidos tipo minhaconta.deposita(-10.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Modifique a classe data, crie restrições para datas inválidas e outras funções membro que julgar importantes como: print_data(). Veja comentário neste exemp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4. LISTA HETEROGÊNEA DE CONTAS BANCÁRI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 heterogênea de contas bancárias de exemplo anterior, obtenção do saldo total das contas corrente e poupanças da lista (no cas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ópicos abor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ynamic binding", não aborda type casting, vai ser abordado num programa mais completo: a simulação dirigida a eventos de 4.6.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prin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conta2.h"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tamanh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soma=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 cc1(500.00,0.1,-400); //SALDO,JUROS,LIMITE NE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 cc2(500.00,0.15,-4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 p1(500.00,0.1); //SALDO, 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 lheterogenea[tamanho]={&amp;cc1,&amp;cc2,&amp;p1}; //lista heterogene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tamanho;i++) soma+=lheterogenea[i]-&gt;get_saldo(dde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otal armazenado nas contas:" &lt;&lt; som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Melhore o exemplo de lista heterogênea dado usando uma lista com "templates" de 4.3.Você deve definir a lista para trabalhar com ponteiros de con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Considere as seguintes declarações em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f(void) {cout &lt;&lt; "Estou em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S:public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f(void) {cout &lt;&lt; "Estou em 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át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s de sub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ontador para tipo base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 as seguintes invocações de opera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mp;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gt;f(); //prim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mp;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gt;f(); //segu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f(); //terc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f(); //qua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f() //qui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sponda qual é o resultado na tela de cada uma destas chamad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 TÓPICOS AVANÇ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ópicos avançados apresenta recursos extremamente úteis para programação orientada a objetos, por isso convém ler este tópico somente quando você tiver uma boa base de programação C++. Adquira prát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ordem em que os exemplos são apresentados é semelhante a ordem de tópicos inicial. Como tópico avançado de Encapsulamento temos friends, como tópico avançado de herança temos herança múltipla, como tópico avançado de polimorfismo, temos polimorfismo paramétrico. Os demais tópicos não estão diretamente relacionados com os anteri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1. FRIEND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s permite que uma classe toda ou uma função membro acesse atributos encapsulados de outra classe. Por este motivo, friends representa uma quebra do encapsulamento e deve portanto ser usado com muita cautela. Não raro programadores descobrem que o uso de certos princípios de orientação a objetos evita programar usando demasiadamente friends. Se você vai aplicar este recurso, analise bem as outras possibilidades, cheque outras abordagens 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amente nos deparamos com um qualificador ou "specifier", mas este tem uma diferença, não basta dizer que uma classe ou função membro é amiga, "friend", é preciso dizer de que classe ela é amig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s é muito usado em conjunto com operadores. Operadores são frequentemente usados para implementar operações entre tipos enquanto que funções membro comuns são mais usadas para passagem de mensagens alterando o estado de um único objeto, segundo alguns parâmetros, normalmente tipos simpl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1.1. UMA CLASSE PERMITINDO ACESSO A OUT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uponha que você está trabalhando em conjunto com um colega no desenvolvimento de um software. Você faz a interface gráfica enquanto que seu colega está implementado as classes estritamente usuárias da interface gráf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o seu colega não sabe usar sua interface gráfica ainda, ele define algumas classes dele como friends de suas classes de caixas de diálogos e janelas. Assim você ganha acesso as definições private e public dele nas suas classes. Ele só precisa perguntar a você quais os nomes das suas class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o você desconhece a implementação das classes de seu colega, ele define pensando em você e também por razões de portabilidade, funções membro que retornam os dados membros mais úteis aos usuários das classes. Porém estas funções não retornam todos os dados membros porque alguns objetos que ele está definindo são estruturas de alocação dinâmica como árvores e é muito difícil prever que tipo de acesso será feito nas estrutu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é o tema do exemplo seguinte, só que não iremos definir nenhuma interface gráfica, vamos apenas usar cout simulando uma saída de tela mais complicada, como por exemplo numa caixa de dialogo. Nosso objeto não define estruturas de alocação dinâmica nenhuma, afinal o exemplo tem que ser simples e obje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relog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class caixa_de_mens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mitiu acesso as definicoes private e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ho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inu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segu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tos private, encapsul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logio(int h,int m,int 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ora=h; minuto=m; segun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aixa_de_mens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mprime(relogio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hora &lt;&lt; ":" &lt;&lt; a.minuto &lt;&lt; ":" &lt;&lt; a.segun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logio meurolex(11,3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ixa_de_mensagem ativ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iva.imprime(meurol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1:3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uriosidad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m "libraries" em C++ que permitem programar em ambientes gráficos como o Windows sem saber muitos detalhes. Estas "libraries" definem objetos como caixas de dialogo, gerenciadores de eventos, etc. O uso agora é diferente do descrito no exemplo: O programador só vai utilizar os recursos gráficos padrão definidos pela "libraries". Os objetos definidos para uso na interface gráfica são agregados ao seu programa e podem ser chamados de dentro das implementações das funções membro das suas class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Defina um iterador para a classe lista, assim como foi definido para a classe vetor em 3.1.6. Você provalvelmente terá que usar noções de classes friends. Como evitar corromper o estado da lista entre acessos a posições e incrementos do iterador alternados? Uma sugestão é proibir as funções membro insere início, insere último, enquanto se faz uso do iterador. Este é um exercício avançado. Outra sugestão é derivar uma classe a partir da base da hierarquia, e para esta classe definir o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Um bom exemplo de uso de friends é o seguinte: suponha uma classe que representa uma reta em três dimensões, e outra que representa um plano. Use friends para criar em uma dessas classes, ou em ambas, um a função membro que determina o ponto de interseção entre uma reta e um plano. Se você gosta de computação gráfica, então existe uma série de tipos abstratos de dados que você pode definir para construir seus programas em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guém pode argumentar que a interseção descrita acima poderia ser obtida sem o uso de friends, isto porque os dados membros das classes usados para calcular a interseção poderiam ser lidos, obtidos através de funções membro do tipo : get_x();. Isto é verdade, mas em termos de eficiência, talvez não de encapsulamento friends é melhor. Explique porq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 Você se lembra do exemplo das contas bancárias? Melhore este programa implementado a função de transferência de quantias entre contas, você acha melhor defini-la como friend? Porque? Quantas contas ela afe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Defina a classe banco como friend de todas as classes conta bancária. Muito bem, deixe como private todos os métodos que o dono da conta sozinho não pode chamar, tais como computa. O banco deve conter referências para todas suas contas, as contas devem ter um número identificador de conta. As operações sobre contas devem ser feitas agora via banco, isto não impede que as contas atendam a operações usuais como deposita, mas elas tem quer ser private agora.. Veja 3.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1.2. OPERADORES E FRIEND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mos tomar o exemplo do tipo abstrato de dados fração de 1.4.1 e acrescentar sobrecarga de operador e funções friends. Fica faltando somente tratamento de exceções que é sugerido como exercício no capítulo respec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ópicos abor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brecarga de operador, "copy constructor" ,funções friends. É uma implementação bastante completa e portável de um TAD, use como referência para sintaxe de sobrecarga de operad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programa implementa o tipo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OF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retivas do compil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OF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mdc(long n,long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 de Eucli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n&lt;0) 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lt;0)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d!=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r=n %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raca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implifi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fracao &amp;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num=0; den=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const long t,const long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const long t) {num=t;den=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precisa fazer n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get_num(void) {return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get_den(void) {return 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matematicas basi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dores de compa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g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l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g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l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dores de atribu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dores de input outp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stream&amp; operator&gt;&gt; (istream&amp; ci,fracao&amp; 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ostream&amp; operator&lt;&lt; (ostream&amp; co,const fracao&amp; 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dores de conversao de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tor double()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tor float()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tor long()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tor int()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digo para a classe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manip.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io.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of.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fracao(fracao &amp;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racao::simplifi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md=mdc(num,den);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en&lt;0) { den=-den; num=-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e o sinal p/ 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fracao(const long t,const long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is-&g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f.num*j.den,f.den*j.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e metodo nao pertence a g, mas ela ch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 isto e' permitido aqui mesmo com 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o 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f.num*j.den)+(f.den*j.num),j.den*f.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varia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f.num*j.den)-(f.den*j.num),j.den*f.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varia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f.num*j.num,f.den*j.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num*j.num)/(f.den*j.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tream&amp; operator&lt;&lt; (ostream&amp; co,const fracao&amp; 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 &lt;&lt; "(" &lt;&lt; f.num &lt;&lt; "/" &lt;&lt; f.den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tream&amp; operator&gt;&gt; (istream&amp; ci, fracao&amp; 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gcdi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lhorar, ler mais sobre c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 &gt;&gt; f.num &gt;&gt; f.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cdiv=mdc(f.num,f.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num=f.num/gcdi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den=f.den/gcdi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ja operacoes matematicas com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l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lt;=(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l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lt;(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g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gt;(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g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gt;=(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quivale a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para o proprio objeto (o apontado por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operator double()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bl=(double(num)/double(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operator float()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f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t=(float(num)/floa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f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operator long()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ng=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verte fracao para lo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operator int()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t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tgr=int(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t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principal, testes e demonst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of.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icao da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io.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com fracao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lt;&lt; "a"&lt;&lt; 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fracao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b" &lt;&lt; b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a+b " &lt;&lt; c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d(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racao d(c)"&lt;&lt; d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 o que chamamos de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gt;b " &lt;&lt; (a&gt;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lt;b " &lt;&lt; (a&lt;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lt;=b " &lt;&lt; (a&lt;=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gt;=b " &lt;&lt; (a&gt;=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long(a) " &lt;&lt; long(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double(a) " &lt;&lt; double(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int(a) " &lt;&lt; int(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loat(a) " &lt;&lt; float(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fracao a: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9/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fracao b: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9/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b (27/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tion d(c)(27/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81/3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9/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81/3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27/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9/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a)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a) 1.12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a)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 1.12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fracao a: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fracao b: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5/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b (13/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tion d(c)(13/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5/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7/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3/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5/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3/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3/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7/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a)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a) 0.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a)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 0.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Defina um tipo abstrato de dados matriz (do campo da matemática) com sobrecarga de operadores que permita acessar via índice linear ou linha/coluna qualquer elemento da matriz. Defina outras funções membro que achar importantes. Por herança, construa a classe matriz quadrada, defina a função membro transposta para esta matriz.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pendendo doas funções membro que você implementar haverá bastante trabalho referente a tratamento de exceções, por exemplo: matrizes singulares não são inversíveis, existem restrições para a multiplicação e até mesmo para a soma e subtração visto que as dimensões nas duas últimas operações tem que ser igua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2. HERANÇA MÚLTIPL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Herança:múltipla"Se nos exemplos anteriores tínhamos uma hierarquia que se comportava da seguinte maneira: </w:t>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gora teremos algo com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u ent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endo o seguinte significado: A classe herdeira tem comportamento, "behaviour", semelhante ao das duas classes pai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2.1. UM EXEMPLO SIMPL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seria sobre como implementar uma hierarquia semelhante a hierarquia 1, mas não está pronto ainda . Precisamos de sugestões sobre exemplos mais claros que um rádio relógio ou um Estagiário Remunerado. O exemplo seguinte supre a falta deste, mas o apredizado é mas abrup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2.2. VIRTUAL PUBLIC E RESOLUÇÃO DE CONFLI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ferente ao diagrama hierarquia de veículos apresentado neste tóp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este caso tem de novo com relação ao anterior é que veículo utilitário pode herdar as características de veículo por dois ramos da "hierarquia" de herança, como prevenir os possíveis conflitos decorrentes deste fato? Simples, os pais de veículo utilitário devem receber veículo (a classe comum) através do qualificador virtual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também apresenta a estratégia para resolução de conflitos de nomes em herança múltipla, lembre-se que agora as classes pai podem ter nomes, identificadores em comum. Nesse caso usamos o operador de resolução de escopo :: , veja os 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ópicos abor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olução de conflitos quando existe mais de um caminho de herança para uma classe pai (veículo), chamada do construtor para essa classe pai nas classes filhas. Resolução de conflitos entre identificadores comu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i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nome; //qualificacao do vei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eso; //massa do vei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hp; //potencia em 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iculo(char* n,int p,int 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hp(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hp(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peso(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pes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_passeio:virtual public vei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ol_int; //volume inter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passeio(char* n,int p,int hp,int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vi(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vi(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eso_pot(void); //relacao peso pote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_carga:virtual public vei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rga; //carga do vei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carga(char* n,int p,int hp,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carga(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carg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eso_pot(void); //relacao peso potencia, veiculo carreg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_utilitario:public v_passeio,public v_carg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quer outro atributo unico de v_utilit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utilitario(char* n,int p,int hp,int vi,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ultipl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iculo::veiculo(char* n,int p,int 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nome=n; peso=p; hp=h;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eiculo::altera_peso(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peso=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iculo::retorna_pes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pes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eiculo::altera_hp(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p=e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iculo::retorna_hp(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passeio::v_passeio(char* n,int p,int hp,int vi):veiculo(n,p,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vol_int=v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_passeio::altera_vi(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vol_int=e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_passeio::retorna_vi(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vol_in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_passeio::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float(retorna_peso())/float(retorna_h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carga::v_carga(char* n,int p,int hp,int c):veiculo(n,p,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arga=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_carga::altera_carga(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arga=e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_carga::retorna_carg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carg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_carga::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float(retorna_peso()+carga)/float(retorna_h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utilitario::v_utilitario(char* m,int p,int hp,int vi,int c):v_carga(m,p,hp,c),v_passeio(m,p,hp,vi),veiculo(m,p,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construtor veiculo(m,p,hp) declarado aqui e que va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construtores veiculo(m,p,hp) hierarquia acima sao descart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_utilitario::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v_carga::peso_po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ultipl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passeio v1("Toyota Corolla",300,130,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1.peso_pot()&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utilitario v2("Pick-up A",400,180,2,4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2.peso_pot()&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2.retorna_pe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_utilitario::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v_carga::peso_po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membro peso_pot está presente em todas as classes da "hierarquia". Na classe veiculo utilitario ela não precisa ser reimplementada, basta escolher se em termos de peso potência, veiculo utilitario deve se comportar como veiculo de carga ou como veiculo de passe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escolha do comportamento foi a de veiculo de carga, agora o que temos a fazer é chamar a função membro peso_pot de veiculo de carga que já está implementada, o que fazer para distinguir entre a função membro de mesmo nome da classe base veiculo de passeio? Usa-se o operador de resolução de escopo, mas agora acompanhado do nome da classe base que se deseja acessar: v_carga::peso_pot();. A mesma estratégia é adotada para dados membros em conflito: nome_classe_pai::dado_membro_em_conflito; , neste caso os atributos em comum estão na classe veiculo, topo da "hierarqu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3076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4444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Modifique este exemplo para que em veículos com capacidade de carga (v_carga e v_utilitario) peso potência imprima a potência do veículo carregado e também a potência do veículo descarregado, bem como a categoria (classe) do veí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 POLIMORFISMO PARAMÉTRICO (TEMPL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limorfismo paramétrico é um recurso bastante útil para evitar redundância de código, portanto se trata de um meio de reuso deste. É importante para criar famílias de classes ou funções relacion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recurso permite por exemplo definir uma classe matriz (do campo da matemática) uma única vez num "header file" e utilizar esta classe matriz para matrizes de tipo float, tipo int ou long ,etc. É muito importante e existência de um comportamento uniforme entre os tipos que serão instanciados, por exemplo se na sua classe matriz você usa o operador %, todos os tipos a serem instanciados (susbtituídos como tipo usado na matriz) devem atender da maneira desejada a esse op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m linguagens orientadas a objetos que não definem sobrecarga de operador (Módula-3) surge um problema: suponha que você definiu o tipo fração e quer usar em sua matriz de tipos parametrizados tanto o tipo fração quanto o tipo inteiro. Como uniformizar o comportamento desses tipos no que se refere a operação de soma usada na classe matriz? Uma solução é redefinir o tipo inteiro oferecido pela linguagem de modo que ele atenda a função membro de mesmo nome usada no tipo fração, exemplo a função soma(novo_inteiro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1. TAD VE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Modificação do programa vetor de 1.5.3.6 para suportar polimorfismo paramétrico (templ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condição para que o polimorfismo paramétrico funcione bem é: Os tipos que são substituídos no template devem se comportar de maneira uniforme para exemplificar isso vamos substituir no template da classe vetor o tipo fração com sobrecarga de operadores de 4.1.2 e o tipo floa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i proposta a implementação do tipo abstrato de dados string, uma boa indicação da qualidade de sua implementação é uma substituição no template deste exemplo sem acarretar modificações, isto só vale se nessa implementação já foi feita sobrecarga de operadores (comparação entre string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ca de implementação: Se você deseja fazer um programa que use "templates" seguir os passos indicados abaixo normalmente lhe poupará temp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a os tipos que você quer parametrizar um termos de chamadas de funções membro e operadores de nomes e sintaxe iguais (uniformidade). Os tipos dos argumentos vão vari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a seu programa para operar em um só destes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rmine incluindo as definições dos templates no programa e testando para os demais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rrija as eventuais falhas de substitui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vet.h definicao da classe vetor com templ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classe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class vetor{ //T e' o tipo do element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v; //pode ser qualquer tipo que atenda as operacoes &lt; &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p; operator[] (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etor&lt;T&gt;::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int vetor&lt;T&gt;::primeir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int vetor&lt;T&gt;::ultim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tamanho-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amp; vetor&lt;T&gt;::operator[](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lt;0 || i&gt;=tamanho) {cout &lt;&lt; "Fora dos limites!";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se exception handling to make it check bounds for y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vetor&lt;T&gt;::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3.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lt;float&gt;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meu.primeiro();i&lt;=meu.ultim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meu[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meu.primeiro();j&lt;=meu.ultimo();j++) cout&lt;&lt; meu[j]&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file, programa prin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3.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ractio2.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ractio2.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lt;fraction&gt;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meu.primeiro();i&lt;=meu.ultim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meu[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meu.primeiro();j&lt;=meu.ultimo();j++) cout&lt;&lt; meu[j]&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você substituísse no template do vetor o tipo fração que vamos definido em 4.1.2, o resultado seria igual ao apresentado no sub-tópico resultado do programa em comentários. Isto é só a título de curiosidade. Você não precisa tentar implementar um tipo fração para uso neste template ai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e teste do programa em 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 (5/4) (6/1) (1/4) (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 (6/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 com o tipo float parametriz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 2.1 5.3 1.5 1.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5.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Crie uma função membro troca que recebe como argumentos dois índices do vetor e faz a troca del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2. TEMPLATE DE FUN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de função , introduziremos tipos parametrizados na função mdc que calcula o máximo divisor comum tanto para long quanto para int e outros tipos que definam o oper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mplo facil de templates de fun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mdc(T n,T d) //maximo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 de Eucli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n&lt;0) 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lt;0)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d!=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n % d; //template T %=M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b=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1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5,6)=" &lt;&lt; mdc(a,6) &lt;&lt; "\n"; //int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2,3)=" &lt;&lt; mdc(2,3) &lt;&lt; "\n"; //int int || long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6,7)=" &lt;&lt; mdc(b,c) &lt;&lt; "\n";//long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7,14)=" &lt;&lt; mdc(c,d) &lt;&lt; "\n"; //long int //er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rsao que nao produz er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mplo facil de templates de fun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mdc(T n,T d) //maximo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 de Eucli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n&lt;0) 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lt;0)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d!=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n % d; //template T %=M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mdc(long m,long n); //definicao exata, long prevalece sobre int em termos de convers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acrescente int mdc(int a,int b); voce tera ambiguidades e o compilador nao fara a //convers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b=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1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5,6)=" &lt;&lt; mdc(a,6) &lt;&lt; "\n"; //int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2,3)=" &lt;&lt; mdc(2,3) &lt;&lt; "\n"; //int int || long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6,7)=" &lt;&lt; mdc(b,c) &lt;&lt; "\n";//long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7,14)=" &lt;&lt; mdc(c,d) &lt;&lt; "\n"; //long int OK, convers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primeira versão do programa tudo funciona bem, com exceção da última linha, ela produz um erro que é corrigido na segunda versão do programa. Vamos explicar esse er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Quando o compilador resolve, decide, uma chamada de função ele primeiro tentar achar uma definição exata dela (tipos já definidos) exemplo long mdc (int a,long 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não houver nenhuma versão exata o compilador tenta achar uma versão com tipos paramétricos que aceite os tipos da chamada da função, no caso uma definição de template que aceitaria seria: template&lt;class T1,class T2&gt; T2 max(T2 n,T1 d) , que é um tanto perigosa em termos de operações entre tipos, por isso também não foi forneci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esta tentativa também falhar o compilador tenta fazer a conversão implícita do argumento de modo a satisfazer uma definição exata, essa conversão não pode resultar numa ambiguidade. Na segunda versão fornecemos uma versão exata: long mdc (long a, long b);. somente, não deixando margens para ambiguida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Use um programa antigo feito em outra linguagem, ou mesmo em C. Tente identificar as possíveis substituições por tipos paramétricos que poderiam ser feitas com sucesso e segurança. Em que casos outras soluções seriam melhores e mais seguras? Que solu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Perceba que nada impede que você chame a função mdc para dois argumentos float, o compilador executa de fato a chamada e vai acusar erro na operação % que não é definida para este tipo. Por isso é que se diz que os tipos parametrizados devem se comportar de maneira uniforme, com operações semelhant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a uma função de ordenação de vetor, com tipos paramétricos e que se baseie na existência em alguns dos operadores &lt; , &gt; , &lt;= , &gt;= , == nos tipos us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se quiséssemos usar nosso tipo fracao nesta função teríamos que definir o(s) operador(es) relacional(is) usado(s), . Para fazer esta definição você terá ler 4.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Escreva uma função troca com tipos parametrizados. Você deve usar passagem por referência para trocar os dois argumentos do mesmo tipo parametrizado que são passados: void troca (T a,T 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Mesmo quando você não tem um motivo imediato para utilizar tipos parametrizados em uma aplicação faz sentido fazê-lo? Se sim em que cas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3. HERANÇA E TEMPLAT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ificação do programa de listas ligadas de 2.1.4 para suportar templates. Esta versão é usada em muitos outros exemplos do tutori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a hierarquia de listas lig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elemento da lista e' um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Boolean{FALSE,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lt;class T&gt;class no{ //este e' o no da lista ligada, so e' usado por 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info; //inform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ox; //ponteiro para o pro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 i,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get_pro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prox(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get_inf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info(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ob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lt;class T&gt;class lista{ //esta e' a lista ligada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visivel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primeiro; //primeiro no da lista, aqui eu insiro e remo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const lista&lt;T&gt;&amp; lc);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vazia(voi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fim classe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lt;class T&gt;class listaultimo:public lista&lt;T&gt; { //essa e a lista util pa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r pilhas e fi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protected e uma opcao outra e' get_ultimo() e set_...</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const listaultimo&lt;T&gt;&amp; lc);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ultimo(T elem); //nov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T elem);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emove_primeiro();//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operacoes nao redefinidas sao vali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lt;class T&gt;class listaordenada:public lista&lt;T&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 e' a lista comum com aprimora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definimos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T elem); //insere em ord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emove_elemento(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no&lt;T&gt;::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x=NULL;cout &lt;&lt; "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no&lt;T&gt;::no(T i,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i;prox=p;cout &lt;&lt; "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no&lt;T&gt;* no&lt;T&gt;::get_pro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no&lt;T&gt;::set_prox(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x=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no&lt;T&gt;::get_info(void) {return 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no&lt;T&gt;::set_info(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no&lt;T&gt;* no&lt;T&gt;::dob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get_prox()==NULL) return new no&lt;T&gt;(get_inf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new no&lt;T&gt;(get_info(),this-&gt;get_prox()-&gt;dob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cursividade para duplicacao d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no&lt;T&gt;::~n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bye";} //bye e so para debugar, retire depois de compil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lista&lt;T&gt;::lista(void):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bloco de codigo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lista&lt;T&gt;::lista(const lista&lt;T&gt;&amp; 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primeiro=lc.primeiro-&gt;dob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lista&lt;T&gt;::vazia(voi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Boolean(primeiro==NUL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lista&lt;T&gt;::contem(T el) const//mais rapido que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Boolean(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lista&lt;T&gt;::insere_primeiro(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new no&lt;T&gt;(elem,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lt;T&gt;(elem,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lista&lt;T&gt;::remove_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devolvame;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temp; //to de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return 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primeiro-&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void lista&lt;T&gt;::mostra()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lt;&lt;curr-&gt;get_info()&lt;&lt;")"&lt;&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lt;T&g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ordenada&lt;T&gt;::listaordenada(void):lista&lt;T&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listaordenada&lt;T&gt;::contem(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NULL) return 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Boolean(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void listaordenada&lt;T&gt;::insere_primeiro(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pre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urr; 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lt;T&gt;(elem,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rev-&gt;set_prox(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listaordenada&lt;T&gt;::remove_elemento(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pre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delete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 //acha lugar onde pode estar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urr; curr=curr-&gt;get_prox();} //a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NULL) return FALSE; //fim de lista ou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ode ser o elemento ou ele nao exi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me=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lista so com um elemento ou primeiro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gt;set_prox(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deleteme-&gt;get_info()&lt;&lt;endl; //so para verific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delete-&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delete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ordenada&lt;T&g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Lista destrui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ultimo&lt;T&gt;::listaultimo(void):lista&lt;T&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ultimo&lt;T&gt;::listaultimo(const listaultimo&lt;T&gt;&amp; 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ultimo=NULL; //inicializ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lc.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lc.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e_ultimo(curr-&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void listaultimo&lt;T&gt;::insere_ultimo(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lt;T&gt;(elem,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ultimo==NULL) ultimo=insirame;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gt;set_prox(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primeiro=ultimo;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listaultimo&lt;T&gt;::insere_primeiro(T elem)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new no&lt;T&gt;(elem,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lt;T&gt;(elem,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listaultimo&lt;T&gt;::remove_primeiro()//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devolvame;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temp; //to de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return 0;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primeiro-&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ultimo=NULL; //volta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ultimo&lt;T&g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lt;int&gt; 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lt;int&gt;*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 //use in menu as option 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cpyopt; //copy option para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el; //element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options disp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P:Inser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U:Insere no ultim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Existe element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C:Copia lista e mostr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teste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tion; //read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_primeir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remove_primeir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List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_ultim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 minh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new listaultimo&lt;int&gt;(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gt;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gora trabalhando na lista copia."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options disp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P:Inser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U:Insere no ultim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Existe element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teste lista copia?Volta lista anterio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cpyopt; //read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cpyopt)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gt;insere_primeir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opia-&gt;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pia-&gt;remove_primeir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List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gt;insere_ultim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gt;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pia-&gt;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pia-&gt;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cpyopt!='Q') &amp;&amp; (cpyopt!='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Q') &amp;&amp; (option!='q')); //menu loop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ain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Compare esta lista com "templates" com outras listas implementadas sem tipos paramétricos. Que vantagens você pode apontar a nível de independência entre as partes de um programa? Porque é importante maximizar esta independência entre as partes de um programa? Outro exercício: Modifique o programa lista&lt;T&gt; para trabalhar com ponteiros &lt;T*&gt; evitando a copia de objetos grandes visando assim maior eficiê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4. TEMPLATES E AGREG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sando o template definido no exemplo dois criaremos uma classe pilha e a testaremos de modo análogo ao que foi feito em 2.2 só que agora com templates e com uma pilha e não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listh.h não será copiada, é idêntica a do exemplo anterior de "templa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class pilha { //agregacao de um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lt;T&gt; al; //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pilha&lt;T&gt;::p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pilha&lt;T&gt;::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pilha&lt;T&gt;::contem(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pilha&lt;T&gt;::insere(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insere_primeir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pilha&lt;T&gt;::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pilha&lt;T&gt;::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pilha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ilha&lt;int&gt; 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 //use in menu as option 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el; //element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options disp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I:Inser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pilh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pilha tes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C:Contem?\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tion; //read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remov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pilh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sultado:" &lt;&lt; minha.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Q') &amp;&amp; (option!='q')); //menu loop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t>} //main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Defina outras classes apresentadas em termos de templates, por exemplo a classe conta . Suponha que você tem que fazer um programa que usa a classe conta, mas não sabe ao certo se vai usar o tipo float para representar o dinheiro ou vai usar algum outro tipo (double) . Use templates e defina este tipo somente quanto as operaçõ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4. METACLASS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aclasses armazenam informações sobre classes definidas pelo usuário e são comuns em algumas linguagens de programação orientadas a objetos. Essa informação armazenada é a chamada metainform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 não possui metaclasses, porém existem meios de armazenar alguma metainformação, um deles é o uso de variáveis do tipo static que guardam informações sobre os vários objetos de uma mesm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utilidade da metainformação é vasta. Por exemplo um arquivo que armazena uma imagem contém geralmente um cabeçalho sobre a imagem (número de "pixels", largura, altura, etc). Numa classe lista, pode ser considerado como meta-informação: o número de elementos, o estado: ordenado ou não, etc. Em bancos de dados é muito comum se armazenar meta-informação nos arqu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4.1. UM TIPO SIMPLES COMO STAT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do se declara um atributo static em uma classe, todos os objetos instanciados tem uma referência para ele (o mesmo atributo), ou seja ele pode ser modificado ou lido por funções membro de todos os objetos desta classe. No exemplo a seguir declaramos um atributo static inteiro que é incrementado quando o objeto é criado (construtor) e decrementado quando o objeto é destruído. Esse atributo static pode ser de qualquer tipo, pode ser até um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áveis static servem para fazer estatísticas sobre uma classe, também são adequadas para tornar informações de um objeto disponíveis para outros da mesma classe, elas continuam existindo (conservam seu valor) mesmo que não haja nenhum objeto instanciado e não destruído (v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abaixo mostra como fazê-lo, alive representa o número de objetos da classe robot criados. Veja que a declaração de alive segue a palavra stat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Diagrama do atributo static alive, compartilhado por vários robô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rob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int vivos; //guarda numero de robos v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float x,float y) {vivos++;} //cria rob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 {x+=dx;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int get_vivos(void) {return vivos;} //quantos v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void) {vivos--;} //mata rob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obo::vivos=0; //inicializacao da variavel stat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obo::get_vivos()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 *r1=new robo(1.3,1.4); //cria rob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 *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1-&gt;get_vivos() &lt;&lt; "\n" ; //1 v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2=new robo(0.0,0.0); //cri robo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1-&gt;get_vivos() &lt;&lt; "\n" ; //2 v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r1; //kill rob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obo::get_vivos() &lt;&lt; "\n" ; //1 v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2-&gt;move(12.4,23.2); //movendo robo certa dista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r2; //mata robo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nhum robo v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obo::get_vivos()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o trecho de código: int robot::alive=0; perceba que você deve inicializar o atributo antes da criação de qualquer objeto. Esse tipo de acesso não é permitido em main(), mantendo assim o encapsulamento. Quando os objetos são criados eles incrementam alive através de seus construtores, e decrementam quando são destruí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 uma função membro declarada como static: static int get_vivos(void) {return vivos;} esta função membro tem um tipo de acesso diferente dos outros , o seguinte trecho de código usado em nosso programa é permitido: cout &lt;&lt; robo::get_vivos() &lt;&lt; endl;. Perceba que get_vivos é chamado sem o operador . ou -&gt;, isto é permitido porque get_vivos é um função membro static, opera portanto sobre variáveis static que podem existir antes da criação do primeiro objeto da classe ou quando nenhum objeto está a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No lugar da variável inteira declarada como static faca a seguinte declaração: static armazenagem vivos; //guarda numero de robos viv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e também o objeto static chamando seu construtor fora de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possível definição para a classe armazenagem se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armazenage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mazenagem() {numer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mazenagempp()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mazenagemmm()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numero() {return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se esqueça de chamar os função membros de armazenagem nos construtores dos rob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Use variáveis static em seus programas para que fazem alocação dinâmica para controlar o número de objetos criados e não deletados. Use por exemplo o objeto lista de 2.1.4 e verifique a importância desta técnica para o desenvolvimento de programas que sejam corretos no uso da memória dinâmica (heap), principalmente em C++ que não fornece coleta automática de lix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sar técnicas deste tipo em Módula-3 é impossível porque a linguagem não suporta construtores e destrutores, porém a coleta automática de lixo, "Garbage Collection" , já faz grande parte do trabalho para o programador. Em C++ existem técnicas avançadas de programação para conseguir coleta automática de lixo para alguns tipos, essas técnicas se baseiam na chamada de automática de um destrutor quando um objeto sai de escopo, e também no uso de "templa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 Existe uma linguagem de programação chamada Logo que é muito usada no Brasil em escolas de primeiro e segundo grau. Nesta linguagem você pode programar os movimentos na tela de uma tartarug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go foi criada por um cientista de computação do MI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4.2. UM TIPO DEFINIDO PELO USUÁRIO USADO COMO STAT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echos de um programa com um objeto static representando uma lista parametrizada (templates). A estrutura poderia ser parametrizada de modo a armazenar informações sobre os estados dos demais objetos, permitindo que eles realizem algum tipo de interação. Neste exemplo vamos só armazenar os módulos das distância que os robos se moveram (função membro 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aça a inclusão do arquivo que define sua estrutura de armazenamento, "storage", no seu pro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e o atributo static com o encapsulamento desejado na definição da classe robo. Se preciso indique o tipo parametriz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aca_estatisticas_sobre_mi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lista&lt;float&gt; registro; //storage clas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esse o atributo static aonde seu encapsulamento permite através de chamadas de funções membro com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gistro.insere_ultimo(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ente fazer este exemplo sozinho, depois confira com o programa a segui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robo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y; //posico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lista&lt;float&gt; deltas;//guarda os passos 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ria rob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tas.insere_primeiro(sqrt(x*x+y*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void mostra_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tas.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void) {} //mata rob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lt;float&gt; robot::deltas; //chama o con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 *r1=new robot(0.0,0.0); //cria rob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1-&gt;move(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 *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mostra_lista(); //mostr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2=new robot(1.0,1.0); //cria robo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mostra_lista(); //mostr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2-&gt;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mostra_lista(); //mostr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r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414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414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5563)-(1.414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atic e funções comun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ções comuns também podem ter variáveis static e não só objetos. Neste caso as variáveis permanecem ativas durante chamadas da fun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Defina uma estrutura de dados mais eficiente para busca que uma lista, use-a como static no exemplo acima. Faca com que os robos atendam ao seguinte função membro: encontra_proximo(void); que faz com que um robo se mova até a posição do companheiro mais próximo dele. Perceba que agora você tem que armazenar a posição de cada robô na estrutura, juntamente com um identificador deste robô.</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Defina de modo análogo ao exercício anterior funções membro como agrupa, que faz com que os robos se movam uma unidade de comprimento em direção ao centro de massa do grupo. Suponha que todos os robos tenham a mesma mass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Você pode desejar armazenar as informações da classe robot em outra classe, que computa outros cálculos, neste caso temos pelo menos duas alternativas a seg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rie uma classe auxiliar externa de armazenagem e para todos objetos robo instanciados passe o ponteiro desta classe auxiliar como argumento do construtor . Assim esses objetos poderão mandar mensagens para esta classe de armazenagem. Essas mensagens, chamadas de funções membro, podem ter vários significados, num sentido figurado podemos ter algo parecido com: "Classe auxiliar, armazene essa informação para mim". "Classe auxiliar, me mande uma mensagem daqui a cinco segundos, estou passando o ponteiro para mim mesmo (this) " , et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mensagens vistas desse modo ficam mais interessantes, você pode até achar engraçado, mas é muito prático pensar assim. Quando estudarmos simulações dirigidas a eventos em 4.6.2 veremos a importância destas trocas de mensagens entre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Usar friends para que a classe de armazenagem e cálculo e a classe robot possam interag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 Em alguma classe que você criou anteriormente defina variáveis static com o seguinte objetivo: Contar, fazer estatísticas das chamadas de função membros de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Use o que foi aprendido sobre "static variables" no programa contas, o objetivo é armazenar informações sobre os movimentos de todas as contas num objeto static.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5. TRATAMENTO DE EXCEÇÕ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dicionando tratamento de exceções ao programa vetor do item 4.3.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classe vetor ex.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excecoesvetor { //to be throw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 //nao tenho interesse de encapsular por enqua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oesvetor(char* 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mens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retorna_mensagem(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excecaoalocacao:public excecoes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alocacao(char* 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excecaoinstanciacao:public excecoes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instanciacao(char* texto,int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quant; //numero de elementos com que se tentou instanciar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excecaolimite:public excecoesvetor{ //limite de indice desrespei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limite(char* texto,int ind,int 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ice; //armazena o indice que gerou exce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imo; //armazena o indice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ice minimo e' fixo para este programa=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oesvetor::excecoesvetor(char* 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ensagem=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excecoesvetor::retorna_mensagem(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mensage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limite::excecaolimite(char* texto,int ind,int max):excecoesvetor(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indice=ind; maximo=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instanciacao::excecaoinstanciacao(char* texto,int num):excecoesvetor(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quant=nu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alocacao::excecaoalocacao(char* texto):excecoesvetor(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class vetor{ //T e' o tipo do element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v; //pode ser qualquer tipo que atenda as operacoes &lt; &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p; operator[] (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etor&lt;T&gt;::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am&l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 excecaoinstanciacao("Vetores de tamanho &lt;1. Sao invalidos.",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T[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 excecaoinstanciacao("Nao consegui alocar memoria",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int vetor&lt;T&gt;::primeir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int vetor&lt;T&gt;::ultim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amanh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amp; vetor&lt;T&gt;::operator[](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lt;0 || i&gt;=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 excecaolimite("Fora dos limites.",i,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vetor&lt;T&gt;::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 //indice, usado para atualizaco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m; //item, usado para insercoes n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lt;float&gt;* 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eu=new vetor&lt;float&gt;(5);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 (excecaoinstanciacao&amp;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xcecao gerada! O vetor nao pode ser cria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etorna_mensage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O indice invalido e':"&lt;&lt; e.quan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O programa sera termina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 //~rethro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 (excecaoalocacao&amp;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xcecao gerada! O vetor nao pode ser cria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etorna_mensage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O programa sera termina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 (excecoesvetor&amp;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sta excecao nao estava prevista em nosso codig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ode ser resultado de uma extensao na hierarquia de excecoes."&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etorna_mensage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meu-&gt;primeiro();i&lt;=meu-&gt;ultim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meu-&gt;operator[](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meu-&gt;primeiro();j&lt;=meu-&gt;ultimo();j++) cout&lt;&lt; (*meu)[j]&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indice da posicao a atualiza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valor a incl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y{(*meu)[ind]=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 (excecaolimite&amp;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 Subscripting desconsiderad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etorna_mensage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ir um loop ate obter do teclado valores vali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k=meu-&gt;primeiro();k&lt;=meu-&gt;ultimo();k++) cout&lt;&lt; (*meu)[k]&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dl &lt;&lt; "Maximo:" &lt;&lt; meu-&gt;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xcecoes nao tratadas, fim do programa."&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normal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632.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2 5632.2 12.5 12 2.21 Entre com o indice da posicao a atualiz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a inclui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5632.2 12.5 12 2.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5632.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anormal devido a índice inválido dado a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2 5.9 4.1 65.5 2.3 Entre com o indice da posicao a atualiz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a incluir:4.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ubscripting desconside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a dos limi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2 5.9 4.1 65.5 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6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anormal devido a falha de alocação de memó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 gerada! O vetor nao pode ser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consegui alocar memo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indice invalido e':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sera termi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oes nao tratadas, fim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anormal devido a numero de elementos do vetor &lt;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 gerada! O vetor nao pode ser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es de tamanho &lt;1. Sao invali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indice invalido e':-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sera termi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oes nao tratadas, fim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Implemente, adicione tratamento de exceções para o exemplo de 4.1.2. Antes faça um levantamento das exceções que podem ser geradas, lembre das restrições matemáticas para o denominador em uma divisão. Leve em conta também o overflow de variáveis long que são uma representação com número de bits finito da sequencia dos números inteiros (conjunto Z da matemática). Compare este tratamento com o de outros programas por exemplo na divisão por zero, quais as vantagens que você pode apontar e desvantage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6. CONCLUSÕ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ópico apresentaremos programas mais elaborados dentre eles uma simulação dirigida a eventos e uma implementação de uma árvore biná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6.1. ÁRVORE BINÁRI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programa implementa uma árvore binária e testa-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TRUE=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ALS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no //no agregado na classe arvore, por razoes de encapsula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fo; //atributo informacao, use template depo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esq; //subarvore esquer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ir; //subarvore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ca_maisesq(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int a); //sem filh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int a,no* b,no* c); //com filh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qua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ere(int a,int&amp; 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remove(int b,int&amp; res);//res = resultado (suce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ca(int c); //busca bina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_order(); //parentis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oid); //destrutor da arvore/subarvor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int quant; //so para testes, pode ser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arv_bin { //encapsula no e redireciona chamadas de meto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int a,int&amp;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move(int b,int&amp;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ca(int c); //busca bina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_order(); //parentis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binatre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quant=0; //aqui eu uso uma variavel stat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a; esq=NULL; dir=NULL;qua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int a,no* b,no* c)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a;esq=b;dir=c;qua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retorna_qua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quan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 busca_maisesq(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esq==0) return 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this).esq-&gt;busca_mais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mada recursiv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insere(int a,int&amp; 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 return new no(a,NULL,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info) if (dir==NULL) dir=new no(a,NULL,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dir=(*dir).inser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if (a&lt;info) if (esq==NULL) esq=new no(a,NULL,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esq=(*esq).inser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 //nao e necess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remove(int b,int&amp; 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p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elete_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return_aux; //usado para deletar um 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 //arvore ou subarvore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not a nill point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b&gt;(*this).info) (*this).dir=(*this).dir-&gt;remove(b,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b&lt;(*this).info) (*this).esq=(*this).esq-&gt;remove(b,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b==(*this).info) //preciso deletar aqu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dir==NULL) &amp;&amp; ((*this).esq==NULL)) //sem filh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if ((*this).esq==NULL) //como remover de lista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_aux=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_aux=((*this).d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_aux).dir=NULL; //evita deletar subarvor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delete_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turn_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if ((*this).dir==NULL) //como lista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_aux=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_aux=(*this).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_aux).esq=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delete_aux; //nao esqu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turn_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o caso mais complic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y=(*this).dir-&gt;busca_mais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cop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is).dir=(*this).dir-&gt;remove(copy,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 //para muitos cas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busca(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info) return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if (c&gt;info) return ((*dir).busc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esq).busc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no::in_order(void) //percurso in_ord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q).in_ord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r).in_ord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ir!=NULL) delete dir; //primeiro chama destrutor depois deleta 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esq!=NULL) delete esq; //o destrutor e chamado para toda a arvore e ent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a volta deletando os n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arv_b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ar=NUL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arv_bin(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r=new no(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v_bin::insere(int a,int&amp;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r=ar-&gt;insere(a,res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v_bin::remove(int a,int&amp;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r=ar-&gt;remove(a,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rv_bin::busca(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ar-&gt;busca(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v_bin::in_order(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r-&gt;in_orde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arv_b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delete a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binatre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testa a arvore com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 //lido para ser inserido ou removi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la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 my_tre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I-Inser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R-Remov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N-In Order (Percurs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7 " B-Busc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S-Sai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op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option; //entre a opcao do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 Digite numer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ag=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y_tree.insere(n,fla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lag:"&lt;&lt;flag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 Digite numero a remov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ag=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y_tree.remove(n,fla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lag:"&lt;&lt;flag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y_tree.in_ord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 &lt;&lt; no::quant &lt;&lt; ":Nos\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 Digite numero a ach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 &lt;&lt; my_tree.busc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 BYE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s')&amp;&amp;(optio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Nodes:" &lt;&lt; no::quan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pode ser exibido por ser muito exten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6.2. SIMULAÇÃO DIRIGIDA A EVEN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tópico é o último e o único que ainda está sendo edi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mplo apresenta uma simulação dirigida a eventos. Simulamos um banco, as variáveis da simulação são: tempo médio de entrada de clientes no banco, tempo médio de atendimento, número de atendent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linguagem precursora das atuais linguagens orientadas a objetos, Simula, não por acaso foi criada para programar simulações. Em programação orientada a objetos estamos frequentemente preocupados em modelar entidades, objetos, do mundo real, é justamente esta a tarefa de um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notará que nosso programa principal é bastante pequeno. Ocorre que main é usado para apenas inicializar os objetos e a simulação, a maioria das ações ocorre através de chamadas de funções membro entre os objetos, isto é muito bom, evitamos ao máximo a presença de variáveis locais e passagem por referê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lick here for Pictur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diagrama mostra o cenário de noss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diagrama estão presentes as classes com que iremos trabalhar: costumer, clerk, scheduler, manager, front_door, geometric. Costumer e clerk são subclasses de active, uma classe base abstrata. Manager, costumer, clerk são objetos reais, existiriam no mundo real. Scheduler e front_door, geometric não são objetos reis, são criados para auxiliar n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ossa simulação é do tipo discreta, dirigida a eventos, em contraposição com o tipo contínuo. Ou seja estaremos atentos, monitorando,eventos tais como o fato de um cliente entrar no banco ou ser atendido e não grandezas continuas como a vazão de uma bomba hidráulica ou a velocidade de um motor elétric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ssa simulação é dita discreta porque os eventos ocorrem em intervalos fixos de tempo e não entre eles, o número desses intervalos é escolhido pelo usuário e deve ser grande com relação aos tempos usados na simulação (tempo médio de atendimento, etc). Estes tempos médios por serem inteiros devem ser escolhidos de forma a não gerar casos degenerados, ou seja se você estimou que em seu banco o tempo de atendimento é em geral três vezes maior que o tempo médio de entrada de clientes no banco, então prefira uma relação do tipo (27/9) ao envés de (9/3), esses tempos continuarão pequenos perto do tempo de duracão da simulação: 10000, porém não tão pequenos que possam ser pouco [[dieresis]]representativos[[dieresis]] em termos de tempos diferentes que podem ocorrer. Entenda por casos degenerados, casos que não serão capazes de representar, modelar corretamente o que aconteceria em seu banco, fornecendo resultados discrepantes com outras opções equivalentes (em termos de proporções) de valores iniciais d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pouco sobre estatística e probalilidade. Vamos precisar de conceitos de estatística neste problema. A tempo de atendimento de clientes segue usualmente uma distribuição geométrica (lembre-se que em estatística existem distribuições discretas e contínuas), a nossa é discreta. A linguagem só oferece a distribuição de números conhecida como uniforme ,aquela em que todos números tem a mesma probabilidade de serem sorteados, ela pode ser gerada por chamadas a função rand() da [[dieresis]]library[[dieresis]] stdlib.h, rand() gera números pseudo-aleatórios na faixa de 0 até RAND_MAX (não se preocupe, RAND_MAX está definido na stdlib.h e é geralmente==3276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zemos que rand() gera números pseudo-aleatórios porque esta função utiliza uma semente para gerar uma sequência de números, esta sequência de números pode ser repetida, basta utilizar a mesma semente. Esta possíbilidade de repetição será importante para realizar testes do programa, frequentemente o programador deseja repetir o resultado da última execução, isto só é possível se for fornecida a mesma semente de geração dos números através de uma chamada a função void srand(unsigned s) , já importada com as "libraries" que você utilizará n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elizmente dispomos de uma maneira de construir um gerador de números que obedecem uma distribuição geométrica, a partir de um gerador de números aleatórios. A distribuição uniforme precisa como parametro um valor máximo, enquanto que a geométrica precisa de um valor médi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distribuição geométrica, se um cliente é atendido em um tempo médio de 10, então podemos dizer que se ele tiver começado a ser atendido agora, existe em média uma chance em dez de ele terminar de ser atendido no próximo instante. Vamos supor que o cliente não foi atendido logo no primeiro instante, então existe uma chance em dez de ele ser atendido no próximo instante e assim por diante. As probabilidades são iguais e independentes uma das outras. A soma das probabilidades de cada instante completa 1 no tempo médio de atendimento que no caso é 10. Porém isto não significa que 10 é um limite máximo, mas apenas a mé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a probabilidade p de o cliente ser atendido no instante atual é p==(1/média) então a probabilidade de ele não ser atendido é (1-p). Seguindo o raciocínio anterior, a probabilidade de o cliente ser atendido no primeiro tique do relógio é p. A probabilidade que o mesmo cliente seja atendido só no segundo tique é igual a probabilidade de ele não ser atendido no primeiro tique==(1-p) e (*) a probabilidade de ele ser atendido no segundo tique==p (igual a p para todos os instantes isolados). Seguindo o mesmo raciocínio, a probabilidade de o cliente vir a ser atendido só no terceiro tique é (1-p)*(1-p)*p. A formula geral da probabilidade de um cliente esperar t tiques enquanto é atendido é: p*((1-p)ˆ(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uponha que tomamos n=100 bolas, das quais pintamos (n/média) de branco e o restante de preto (média&lt;n). Chamemos de p a probabilidade de se retirar numa única tentativa uma bola branca de nossas n bolas, p é igual a (1/média). A probabilidade do evento complementar é (1-(1/média))==(1-p). A probabilidade de se obter uma bola branca só na segunda retirada com reposição é (1-p)*p, enquanto que só na terceira retirada é (1-p)*(1-p)*p e assim por diante, como no exemplo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ois bem, as nossas n bolas podem ser vistas como os números da distribuição uniforme gerada por rand(). Pintar de branco parte das bolas de branco e o restante de preto equivale a dividir o intervalo de 0 até RAND_MAX em números menores que (RAND_MAX+1/média)==ways_to_occur (brancos) e números maiores que isso (pretos). Sortear uma bola e verificar a cor equivale a chamar rand() e ver em que intervalo o resultado cai. Temos então o procedimento para obter números segundo uma distribuição geométrica a partir de um gerador de números aleatórios. Construiremos uma classe em nosso programa para obter estes números, será a classe geometric. Sua implementação está no arquivo geometric.cp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lick here for Pictur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for costumer-servement simul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Boolean {FALSE,TRUE}; //0 ou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scheduler; //classe nao 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manager; //classe 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of geometric-distribution random number generato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geometr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o_max; //maximum value of random numb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ways_to_occur; //no. ways desired event can occu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double mean,int 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raw(); //return next random numb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e_agora(void); //verifica se e agora que entra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stract base class of active objec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acti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next; //next-object pointer for linked lis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next(active* p) {nex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get_next(void) {return 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event()=0; //trigger scheduled ev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or costumer objec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ostumer:public acti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 sp; //pointer to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p; //pointer to service mana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 g; //random number gen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is_up; //state_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ot_up_time; //tempo total de p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p_time_start; //start of most recent up-peri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double servedcost; //total number of served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double waitedtime; //total waited time for all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double mean,int max,scheduler* s,manager*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event(); //time to be serv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rved(); //Come back home costumer. (Kill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double g_servedcost() {return servedco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double g_waitedtime() {return waited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int vivos; //numero de costumers vivos, so p/debuggi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vivos--;} //so para controle de alocacao dina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or clerk objec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lerk:public acti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 sp; //pointer to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p; //pointer to service mana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 g; //random number gen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workp; //pointer to costumer under repa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is_busy; //state 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y_time_start; //start of most recent busy peri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ot_busy_time; //total busy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double mean,int max,scheduler* s,manager*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event(); //time to complete repa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rve(costumer* p); //acept work assigm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y_time(); //return total busy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manage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who {COSTUMERS,CLERKS,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o waiting; //kind of objects in que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first; //points to first object in que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last; //points to last object in que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llsum; //line lenght sum (sum every tick, when with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enght; //comprimento da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 functions for manipulating que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t_first(activ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rst=last=p; p-&gt;set_next(0);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t(activ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ast-&gt;set_next(p); p-&gt;set_next(0); last=p;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rst=first-&gt;get_next();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mos percorrer a lista e sortear clerk desocup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 escolhe_randomic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escolhe random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rand() % lenght)+1; //1..lenght posicao a delet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corr=first; //corrente, itera sobre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prev=NULL; //ainda nao esta sobre 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posicao-1);i++) //i=local do previo (0...lengh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o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rr=corr-&gt;get_next(); //desloca ponteiros n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 retorne=(clerk*) corr; //type ca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last==corr) last=pre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first=corr-&gt;get_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rev-&gt;set_next(corr-&gt;get_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tor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escolhe_random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first=last=0; waiting=NONE;lenght=0;llsum=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quest_service(costumer* p); //service reque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request_work(clerk* p); //work reque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tick(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if (waiting==COSTUMERS) llsum+=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g_llsum(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lls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first!=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aux=first; first=first-&gt;get_next(); delete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or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ront_do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me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 s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t(double mean,int max,scheduler* s,manager*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p=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new geometric(mean,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orteia_cos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esquec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g-&gt;e_agora()) esquecame=new costumer(media,maximo,sp,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se preocupe com delecao, o costumer se pendura nas lis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is) e vai acabar sendo deletado pelo cler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ont_door(void) { delete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schedule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lock; //simulation c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lendar_size; //size of calendar_queue arr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calendar; //pointer to calendar queue arr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ex; //calendar queue array subscript for current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ont_door* f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int sz,front_door* fdp,manager* 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ime() {return clock;} //return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chedule(active* p,int delay); //schedule ev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un(int ticks); //run simul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calendar_size;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alendar[i]!=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ux=calendar[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i]=calendar[i]-&gt;get_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geometrc.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rce file for class geometr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RAND_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RAND_MAX 3276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ND_COUNT is number of different values tha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nd() can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double RAND_COUNT=double(RAND_MAX)+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tialize geometric-distribution objec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geometric(double mean, int 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ays_to_occur=int(RAND_COUNT/mean+0.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_max=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ext geometrically distributed random numb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ometric::dra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1;i&lt;geo_max;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rand()&lt;ways_to_occur) return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eo_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geometric::e_ago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and()&lt;ways_to_occur); //chances de entrar agora pela po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active.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rce file for classes costumer and cler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tialize costumer object and schedule first breakdow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costumer(double mean,int max,scheduler* s,manager* m):g(mean,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p=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vos++; //controle de alocacao dina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up_tim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up=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gt;schedule(this,g.dra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p_time_start is not initialized here but when costumers enter in ban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quest service for disabled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ostumer::event() //entering in the bank, start counting wait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up=FALSE; //not outside the ban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p_time_start=sp-&gt;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p-&gt;request_service(this); //entrou no banco, fica na fila ou vai direto ao cai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paired costumer to servic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ostumer::served() //may be killed, deleted no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up=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up_time+=sp-&gt;time()-up_time_sta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aitedtime+=tot_up_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rvedcos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tialize clerk object and, if possible, get objec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rst work assignm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clerk(double mean,int max,scheduler* s,manager* m):g(mean,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p=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busy_tim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orkp=mp-&gt;request_work(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workp==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busy=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busy=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usy_time_start=sp-&gt;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gt;schedule(this,g.dra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lete repair on current costumer; if possible g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w work assignm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lerk::ev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busy_time+=sp-&gt;time()-busy_time_sta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orkp-&gt;served(); //grava estatisti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workp; //mata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orkp=mp-&gt;request_work(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workp==0) is_busy=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busy=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usy_time_start=sp-&gt;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gt;schedule(this,g.dra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ept work assignm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lerk::serve(costumer*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ork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busy=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usy_time_start=sp-&gt;time(); //comeca contar tempo de ocup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gt;schedule(this,g.draw()); //me tire do atendimente daqui a g.draw tem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otal busy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lerk::busy_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tot_busy_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s_busy) t+=sp-&gt;time()-busy_time_sta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manager.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rce file for class mana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andle service request from disabled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nager::request_service(costumer*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waiti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escolhe_randomico(); //pega um clerk desocupado qualquer, ja converte (cler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first==NULL) waiting=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gt;serve(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aiting=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t_firs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andle work request from idle cler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manager::request_work(clerk*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 (waiti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costumer*) fir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first==NULL) waiting=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aiting=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t_firs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schedule.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rce file for class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eate scheduler with calendar queue having sz elemen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scheduler(int sz,front_door* fdp,manager* mngr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d=fdp; //armazena o front_door point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mngrp; //armazena o manager point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ock=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_size=s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new active*[s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sz;i++) calendar[i]=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e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 object *p to receive event messag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fter delay ticks have elaps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cheduler::schedule(active* p,int de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index+de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gt;=calendar_size) t-=calendar_siz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gt;set_next(calenda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un simulation for given number of tic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cheduler::run(int tic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ticks;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d-&gt;sorteia_cost(); //agenda entrada do novo costumer enqua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comecou a mexer em listas ainda, senao corrompe es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gt;tick(); //faz manager gravar estatisticas das lis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p=calendar[inde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alendar[index]=p-&gt;get_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gt;ev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t>c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ndex==calendar_size) inde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simula.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demonstracao para simulacao de cliente-atend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ndo os membros static da classe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costumer::servedcost=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costumer::waitedtime=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stumer::vivos=0; //para controle da alocacao dina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cao de variaveis obtencao de valores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nsigned semente; //seed for ra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um_adj; //numero de 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m_mean; //tempo medio entre entradas no estabelec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a_mean; //tempo medio de atend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umero de atende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um_ad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empo medio de entrada de clientes pela po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m_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empo medio de servico, atend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a_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emente de numeros randomic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se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ed rand(); set max_time to ten times maximum o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_mean and a_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rand(se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_time=10*int(m_mean&gt;a_mean?m_mean:a_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 manager e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n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ont_door cri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 sch(max_time+1,&amp;criador,&amp;mn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dor.init(m_mean,max_time,&amp;sch,&amp;mngr); //inicializa criador de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 as caracteristicas esperadas dos costumers, como nao e construtor, po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ificar as caracteristicas dos costumers durante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 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 a_list=new clerk*[num_ad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0;i&lt;num_adj;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_list[i]=new clerk(a_mean,max_time,&amp;sch,&amp;mn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az sucessivos loops da simulacao; imprime estatisticas cumulativ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pois de cada conjunto de iteracoes compl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t number of ticks for this ru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ur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Number of time step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dur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un dur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run(dur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UTA E IMPRIME TEMPO MEDIO DE FILA (por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tempo_medio=(costumer::g_waitedtime())/(costumer::g_servedco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empo medio na fila:" &lt;&lt; tempo_medi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uta e imprime utilizacao media dos atende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a_factor=100.0/double(sch.time())/double(num_ad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tot_busy_tim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0;i&lt;num_adj;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busy_time+=a_list[i]-&gt;busy_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edia da utilizacao dos atendentes:" &lt;&lt; tot_busy_time*a_factor&lt;&l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avll; //average costumer line 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vll=mngr.g_llsum()/sch.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mprimento medio da fila:" &lt;&lt; avll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termine if user wants to do more ru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lientes ainda nao atendidos:" &lt;&lt; costumer::vivos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s ou estao na fila para serem atendidos, ou se penduraram 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 queue, e so para controle da alocacao dina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ntinue (Y/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ch=='y' || ch=='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a_li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S DO PROGRAMA, A PARTIR DOS VALORES INICIAIS DO PRIMEIRO TE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STE A SEGUIR) FUI VARIANDO UM PARAMETRO POR VEZ E VENDO SE 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ERA COER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e atendente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entrada de clientes pela porta?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servico, atendiment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mente de numeros randomicos?314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5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36.1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138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1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37.793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15366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e atendentes?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entrada de clientes pela porta?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servico, atendiment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mente de numeros randomicos?314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5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18.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008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1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18.403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006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e atendente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entrada de clientes pela porta?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servico, atendiment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mente de numeros randomicos?314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5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50.0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310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1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5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35693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e atendente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entrada de clientes pela porta?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servico, atendimento?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mente de numeros randomicos?314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5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59.5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76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eú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ibliograf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Rumbaugh, Blaha M., Premerlani W., Eddy F. &amp; Lorensen W. ,"Object-Oriented Modeling and Design". Prentice Hall, 199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 Budd. T ,"Classical Data Structures In C++". Addison-Wesley 1994.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 Mitchel M. ,"Data Abstraction in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 Graham. N.,"Learning C++". McGRAW-HILL, 199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 Stroustrup. B., "The C++ Programming Language". Addison-Wesley 199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utoriais e exercícios online sobre C++ e Eiffel" Departamento de ciência da computação, Rochester Institute of Technolog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sectPr>
      <w:headerReference w:type="default" r:id="rId2"/>
      <w:headerReference w:type="first" r:id="rId3"/>
      <w:footerReference w:type="default" r:id="rId4"/>
      <w:footerReference w:type="first" r:id="rId5"/>
      <w:type w:val="nextPage"/>
      <w:pgSz w:w="11906" w:h="16838"/>
      <w:pgMar w:left="1134" w:right="1134" w:gutter="851" w:header="72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Fabrício Resende - Curso de c++ - Visite minha HP -&gt; </w:t>
    </w:r>
    <w:hyperlink r:id="rId1">
      <w:r>
        <w:rPr>
          <w:rStyle w:val="InternetLink"/>
        </w:rPr>
        <w:t>http://fr.eng.vila.bol.com.br</w:t>
      </w:r>
    </w:hyperlink>
    <w:r>
      <w:rPr/>
      <w:t xml:space="preserve">   -</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p>
    <w:pPr>
      <w:pStyle w:val="Header"/>
      <w:ind w:right="360" w:hanging="0"/>
      <w:jc w:val="right"/>
      <w:rPr>
        <w:rFonts w:eastAsia="MS Sans Serif" w:cs="MS Sans Serif"/>
      </w:rPr>
    </w:pPr>
    <w:r>
      <w:rPr>
        <w:rFonts w:eastAsia="MS Sans Serif" w:cs="MS Sans Serif"/>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fr.eng.vila.bol.com.br/"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9:00Z</dcterms:created>
  <dc:creator>R'Sink</dc:creator>
  <dc:description/>
  <cp:keywords>R'Sink</cp:keywords>
  <dc:language>en-US</dc:language>
  <cp:lastModifiedBy>adrian</cp:lastModifiedBy>
  <cp:lastPrinted>2001-05-08T12:50:00Z</cp:lastPrinted>
  <dcterms:modified xsi:type="dcterms:W3CDTF">2001-05-08T16:44:00Z</dcterms:modified>
  <cp:revision>6</cp:revision>
  <dc:subject/>
  <dc:title>R'Sink - 2000</dc:title>
</cp:coreProperties>
</file>