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imensionamento de g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nsiderações gerais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icialmente, devemos escolher o tipo de sistema que será projetado para o edifício. Por se tratar de um edifício residencial de "pano de laje" de, aproximadamente, 300 m2 no total (relativamente pequeno), estaremos colocando apenas 1 estágio de regulação de pressão. Essa regulação (redução) será para 200 mmca, podendo, a partir desse ponto, uma perda de carga de apenas 10% desse valor. É importante dizer que uma série de outras considerações serão feitas na sequência do dimensionamento. O mesmo também será feito para gás natural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a questão a ser resolvida é a escolha de uma prumada coletiva (medidores nos andares) ou prumadas individuais (com uma central de medidores no térreo). A primeira opção será a escolhida para esse dimensionamento, resultando em esquema similar 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03872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5890</wp:posOffset>
                </wp:positionH>
                <wp:positionV relativeFrom="paragraph">
                  <wp:posOffset>10909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85.9pt" to="310.7pt,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do definido o esquema da tubulação geral, passamos a fase do desenho em planta e corte das tubulações. Para isso, também nos utilizamos de algumas condições que estão listadas a seguir, conforme apostila da disciplin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tubulações de gás não podem passar em: dutos de ar condicionado, água pluvial, chaminé, reservatório de água, dormitórios, poços de elevadores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afastamento das tubulações de gás das demais, destinadas a outros fins, deve ser igual a, no mínimo, um diâmetro da maior das tubulações contíguas; entretanto, recomenda-se que as tubulações de gás tenham a distância mínima de 0,20 m de outras. Essa última observação é a que foi realmente adotada no dimensionamento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, no mínimo, duas aberturas situadas nas suas extremidades, sendo que as duas devem ter saída para fora da projeção horizontal da edificação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esentar distanciamento mínimo de 25 mm (1") entre a tubulação e sua parede interna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 resistência mecânica adequada a possíveis esforços decorrentes das condições de uso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r convenientemente protegidos contra a corrosão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apresentar vazamentos em toda a sua extensão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Devem ser executados de material incombustível e resistente à águ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mensionamento das tubulaçõe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 acordo com a opção adotada (prumada coletiva) teremos um total de 1 prumada de gás. Dessa forma, a prumada estará servindo 48 apartamentos. As tubulações verticais estarão localizadas junto à cozinha e área de serviço de cada apartamento, mantendo um afastamento maior ou igual a 0,20 m das tubulações de água fria, quente e prumada de águas pluviais, de acordo com a condição 1 anteriormente exposta. 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 dimensionamento, inicialmente iremos dimensionar o diâmetro das tubulações internas do apartamento. Por simplificação, admitiremos todas as tubulações do apartamento com o mesmo diâmetro. Para o cálculo das perdas de carga e diâmetros internos das tubulações, utilizaremos a fórmula de Lace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Q </w:t>
      </w:r>
      <w:r>
        <w:rPr>
          <w:rFonts w:cs="Times New Roman" w:ascii="Times New Roman" w:hAnsi="Times New Roman"/>
          <w:sz w:val="24"/>
          <w:vertAlign w:val="superscript"/>
        </w:rPr>
        <w:t>0,9</w:t>
      </w:r>
      <w:r>
        <w:rPr>
          <w:rFonts w:cs="Times New Roman" w:ascii="Times New Roman" w:hAnsi="Times New Roman"/>
          <w:sz w:val="24"/>
        </w:rPr>
        <w:t xml:space="preserve"> = 0,552657796 x ( </w:t>
      </w:r>
      <w:r>
        <w:rPr>
          <w:rFonts w:cs="Times New Roman" w:ascii="Times New Roman" w:hAnsi="Times New Roman"/>
          <w:sz w:val="24"/>
          <w:u w:val="single"/>
        </w:rPr>
        <w:t xml:space="preserve">H x D 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4,8</w:t>
      </w:r>
      <w:r>
        <w:rPr>
          <w:rFonts w:cs="Times New Roman" w:ascii="Times New Roman" w:hAnsi="Times New Roman"/>
          <w:sz w:val="24"/>
          <w:u w:val="single"/>
        </w:rPr>
        <w:t xml:space="preserve"> ) </w:t>
      </w:r>
      <w:r>
        <w:rPr>
          <w:rFonts w:cs="Times New Roman" w:ascii="Times New Roman" w:hAnsi="Times New Roman"/>
          <w:sz w:val="24"/>
          <w:vertAlign w:val="superscript"/>
        </w:rPr>
        <w:t>0,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 xml:space="preserve">S </w:t>
      </w:r>
      <w:r>
        <w:rPr>
          <w:rFonts w:cs="Times New Roman" w:ascii="Times New Roman" w:hAnsi="Times New Roman"/>
          <w:sz w:val="24"/>
          <w:vertAlign w:val="superscript"/>
        </w:rPr>
        <w:t>0,8</w:t>
      </w:r>
      <w:r>
        <w:rPr>
          <w:rFonts w:cs="Times New Roman" w:ascii="Times New Roman" w:hAnsi="Times New Roman"/>
          <w:sz w:val="24"/>
        </w:rPr>
        <w:t xml:space="preserve"> x 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d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 é a vazão do gás (Nm3 /s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é o diâmetro interno do tubo (em cm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 é a perda de carga máxima admitida (mmca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 é o comprimento da tubulação (m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é a densidade relativa do gás em relação ao ar (adimensional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já dito anteriormente, a perda de carga a partir da redução de pressão no térreo só pode ser de, no máximo, 0,19 kPa (20 mmca) para as instalações destinadas a gás natural. Sendo assim, faremos a seguinte consideração: como o prédio tem 12 andares tipo, consideraremos uma perda de carga máxima de 1,2 mmca (14,4mmca no total) em cada andar e os restantes 5,6 mmca serão a perda equivalente na prumada vertical e no caminhamento horizontal no térreo até o regulador de pressã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emos determinar primeiro o L (m) em cada apartamento da tubulação, a partir da seguinte equaçã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  <w:vertAlign w:val="subscript"/>
        </w:rPr>
        <w:t>tub</w:t>
      </w:r>
      <w:r>
        <w:rPr>
          <w:rFonts w:cs="Times New Roman" w:ascii="Times New Roman" w:hAnsi="Times New Roman"/>
          <w:sz w:val="24"/>
        </w:rPr>
        <w:t xml:space="preserve"> = L</w:t>
      </w:r>
      <w:r>
        <w:rPr>
          <w:rFonts w:cs="Times New Roman" w:ascii="Times New Roman" w:hAnsi="Times New Roman"/>
          <w:sz w:val="24"/>
          <w:vertAlign w:val="subscript"/>
        </w:rPr>
        <w:t>real</w:t>
      </w:r>
      <w:r>
        <w:rPr>
          <w:rFonts w:cs="Times New Roman" w:ascii="Times New Roman" w:hAnsi="Times New Roman"/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L</w:t>
      </w:r>
      <w:r>
        <w:rPr>
          <w:rFonts w:cs="Times New Roman" w:ascii="Times New Roman" w:hAnsi="Times New Roman"/>
          <w:sz w:val="24"/>
          <w:vertAlign w:val="subscript"/>
        </w:rPr>
        <w:t>equivalen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Onde o L</w:t>
      </w:r>
      <w:r>
        <w:rPr>
          <w:rFonts w:cs="Times New Roman" w:ascii="Times New Roman" w:hAnsi="Times New Roman"/>
          <w:sz w:val="24"/>
          <w:vertAlign w:val="subscript"/>
        </w:rPr>
        <w:t xml:space="preserve">real </w:t>
      </w:r>
      <w:r>
        <w:rPr>
          <w:rFonts w:cs="Times New Roman" w:ascii="Times New Roman" w:hAnsi="Times New Roman"/>
          <w:sz w:val="24"/>
        </w:rPr>
        <w:t xml:space="preserve">é o comprimento de toda a tubulação de gás do apartamento e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L</w:t>
      </w:r>
      <w:r>
        <w:rPr>
          <w:rFonts w:cs="Times New Roman" w:ascii="Times New Roman" w:hAnsi="Times New Roman"/>
          <w:sz w:val="24"/>
          <w:vertAlign w:val="subscript"/>
        </w:rPr>
        <w:t>equivalente</w:t>
      </w:r>
      <w:r>
        <w:rPr>
          <w:rFonts w:cs="Times New Roman" w:ascii="Times New Roman" w:hAnsi="Times New Roman"/>
          <w:sz w:val="24"/>
        </w:rPr>
        <w:t xml:space="preserve"> é o somatório dos comprimentos equivalentes das singularidad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acordo com a planta do apartamento, temo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pto.1 L</w:t>
      </w:r>
      <w:r>
        <w:rPr>
          <w:rFonts w:cs="Times New Roman" w:ascii="Times New Roman" w:hAnsi="Times New Roman"/>
          <w:sz w:val="24"/>
          <w:vertAlign w:val="subscript"/>
        </w:rPr>
        <w:t>real</w:t>
      </w:r>
      <w:r>
        <w:rPr>
          <w:rFonts w:cs="Times New Roman" w:ascii="Times New Roman" w:hAnsi="Times New Roman"/>
          <w:sz w:val="24"/>
        </w:rPr>
        <w:t xml:space="preserve"> = 7,728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pto.2 L</w:t>
      </w:r>
      <w:r>
        <w:rPr>
          <w:rFonts w:cs="Times New Roman" w:ascii="Times New Roman" w:hAnsi="Times New Roman"/>
          <w:sz w:val="24"/>
          <w:vertAlign w:val="subscript"/>
        </w:rPr>
        <w:t>real</w:t>
      </w:r>
      <w:r>
        <w:rPr>
          <w:rFonts w:cs="Times New Roman" w:ascii="Times New Roman" w:hAnsi="Times New Roman"/>
          <w:sz w:val="24"/>
        </w:rPr>
        <w:t xml:space="preserve"> = 4,615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pto.3 L</w:t>
      </w:r>
      <w:r>
        <w:rPr>
          <w:rFonts w:cs="Times New Roman" w:ascii="Times New Roman" w:hAnsi="Times New Roman"/>
          <w:sz w:val="24"/>
          <w:vertAlign w:val="subscript"/>
        </w:rPr>
        <w:t>real</w:t>
      </w:r>
      <w:r>
        <w:rPr>
          <w:rFonts w:cs="Times New Roman" w:ascii="Times New Roman" w:hAnsi="Times New Roman"/>
          <w:sz w:val="24"/>
        </w:rPr>
        <w:t xml:space="preserve"> = 5,985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pto.4 L</w:t>
      </w:r>
      <w:r>
        <w:rPr>
          <w:rFonts w:cs="Times New Roman" w:ascii="Times New Roman" w:hAnsi="Times New Roman"/>
          <w:sz w:val="24"/>
          <w:vertAlign w:val="subscript"/>
        </w:rPr>
        <w:t>real</w:t>
      </w:r>
      <w:r>
        <w:rPr>
          <w:rFonts w:cs="Times New Roman" w:ascii="Times New Roman" w:hAnsi="Times New Roman"/>
          <w:sz w:val="24"/>
        </w:rPr>
        <w:t xml:space="preserve"> = 8,648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relação às singularidades, temos por apartament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2 "T´s": L</w:t>
      </w:r>
      <w:r>
        <w:rPr>
          <w:rFonts w:cs="Times New Roman" w:ascii="Times New Roman" w:hAnsi="Times New Roman"/>
          <w:sz w:val="24"/>
          <w:vertAlign w:val="subscript"/>
        </w:rPr>
        <w:t>equivalente</w:t>
      </w:r>
      <w:r>
        <w:rPr>
          <w:rFonts w:cs="Times New Roman" w:ascii="Times New Roman" w:hAnsi="Times New Roman"/>
          <w:sz w:val="24"/>
        </w:rPr>
        <w:t xml:space="preserve"> = 2*60 D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1 cotovelo de 90 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: L</w:t>
      </w:r>
      <w:r>
        <w:rPr>
          <w:rFonts w:cs="Times New Roman" w:ascii="Times New Roman" w:hAnsi="Times New Roman"/>
          <w:sz w:val="24"/>
          <w:vertAlign w:val="subscript"/>
        </w:rPr>
        <w:t>equivalente</w:t>
      </w:r>
      <w:r>
        <w:rPr>
          <w:rFonts w:cs="Times New Roman" w:ascii="Times New Roman" w:hAnsi="Times New Roman"/>
          <w:sz w:val="24"/>
        </w:rPr>
        <w:t xml:space="preserve"> = 50 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Então, </w:t>
      </w: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</w:rPr>
        <w:t xml:space="preserve"> L</w:t>
      </w:r>
      <w:r>
        <w:rPr>
          <w:rFonts w:cs="Times New Roman" w:ascii="Times New Roman" w:hAnsi="Times New Roman"/>
          <w:sz w:val="24"/>
          <w:vertAlign w:val="subscript"/>
        </w:rPr>
        <w:t>equivalente</w:t>
      </w:r>
      <w:r>
        <w:rPr>
          <w:rFonts w:cs="Times New Roman" w:ascii="Times New Roman" w:hAnsi="Times New Roman"/>
          <w:sz w:val="24"/>
        </w:rPr>
        <w:t xml:space="preserve"> = 170 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gue a tabela de cálcul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794" w:type="dxa"/>
        <w:jc w:val="left"/>
        <w:tblInd w:w="16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7"/>
        <w:gridCol w:w="977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pto. 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pto 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pto. 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pto. 4</w:t>
            </w:r>
          </w:p>
        </w:tc>
      </w:tr>
      <w:tr>
        <w:trPr>
          <w:trHeight w:val="255" w:hRule="atLeast"/>
        </w:trPr>
        <w:tc>
          <w:tcPr>
            <w:tcW w:w="1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tub = Lreal + Leq(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4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7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807</w:t>
            </w:r>
          </w:p>
        </w:tc>
      </w:tr>
      <w:tr>
        <w:trPr>
          <w:trHeight w:val="255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real (planta-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6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9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,648</w:t>
            </w:r>
          </w:p>
        </w:tc>
      </w:tr>
      <w:tr>
        <w:trPr>
          <w:trHeight w:val="255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q. (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159</w:t>
            </w:r>
          </w:p>
        </w:tc>
      </w:tr>
      <w:tr>
        <w:trPr>
          <w:trHeight w:val="255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 cotovelo 90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35</w:t>
            </w:r>
          </w:p>
        </w:tc>
      </w:tr>
      <w:tr>
        <w:trPr>
          <w:trHeight w:val="270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"T's"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/>
      </w:pPr>
      <w:r>
        <w:rPr/>
        <w:t>O apartamento tem, como aparelhos consumidores de gás, um aquecedor de passagem (consideraremos de 10 l/min) e um fogão (consideraremos de 6 bocas e com forno). De acordo com a tabela abaixo:</w:t>
      </w:r>
    </w:p>
    <w:tbl>
      <w:tblPr>
        <w:tblW w:w="5377" w:type="dxa"/>
        <w:jc w:val="left"/>
        <w:tblInd w:w="183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37"/>
        <w:gridCol w:w="960"/>
        <w:gridCol w:w="1060"/>
        <w:gridCol w:w="1320"/>
      </w:tblGrid>
      <w:tr>
        <w:trPr>
          <w:trHeight w:val="302" w:hRule="atLeast"/>
        </w:trPr>
        <w:tc>
          <w:tcPr>
            <w:tcW w:w="20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.(kcal/h)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ão (Nm³/h)</w:t>
            </w:r>
          </w:p>
        </w:tc>
      </w:tr>
      <w:tr>
        <w:trPr>
          <w:trHeight w:val="77" w:hRule="atLeast"/>
        </w:trPr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gão 6 bocas + forno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2</w:t>
            </w:r>
          </w:p>
        </w:tc>
      </w:tr>
      <w:tr>
        <w:trPr>
          <w:trHeight w:val="270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quecedor Pass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0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63</w:t>
            </w:r>
          </w:p>
        </w:tc>
      </w:tr>
      <w:tr>
        <w:trPr>
          <w:trHeight w:val="270" w:hRule="atLeast"/>
        </w:trPr>
        <w:tc>
          <w:tcPr>
            <w:tcW w:w="203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se trata de uma vazão pequena, consideraremos que o fator de simultaneidade pode ser de 100%, ou seja, o aquecedor e o fogão podem funcionar ao mesmo tempo sem problem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o cálculo das perdas de carga e diâmetros, utilizaremos as seguintes fórmulas extraídas do texto já mencionado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744" w:type="dxa"/>
        <w:jc w:val="left"/>
        <w:tblInd w:w="6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6"/>
        <w:gridCol w:w="2415"/>
        <w:gridCol w:w="4"/>
        <w:gridCol w:w="1719"/>
        <w:gridCol w:w="1720"/>
      </w:tblGrid>
      <w:tr>
        <w:trPr>
          <w:trHeight w:val="270" w:hRule="atLeast"/>
        </w:trPr>
        <w:tc>
          <w:tcPr>
            <w:tcW w:w="4305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- Fórmula de Lacey (gás Natural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iâmetro (cm)</w:t>
            </w:r>
          </w:p>
        </w:tc>
        <w:tc>
          <w:tcPr>
            <w:tcW w:w="34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álculo da perda de carga (H) (mmca)</w:t>
            </w:r>
          </w:p>
        </w:tc>
      </w:tr>
      <w:tr>
        <w:trPr>
          <w:trHeight w:val="255" w:hRule="atLeast"/>
        </w:trPr>
        <w:tc>
          <w:tcPr>
            <w:tcW w:w="1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7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/2")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 = 0,690797151 x Q^1,8 * L</w:t>
            </w:r>
          </w:p>
        </w:tc>
      </w:tr>
      <w:tr>
        <w:trPr>
          <w:trHeight w:val="255" w:hRule="atLeast"/>
        </w:trPr>
        <w:tc>
          <w:tcPr>
            <w:tcW w:w="1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3/4")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 = 0,098653499 x Q^1,8 * L</w:t>
            </w:r>
          </w:p>
        </w:tc>
      </w:tr>
      <w:tr>
        <w:trPr>
          <w:trHeight w:val="255" w:hRule="atLeast"/>
        </w:trPr>
        <w:tc>
          <w:tcPr>
            <w:tcW w:w="1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4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")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 = 0,024797423 x Q^1,8 * L</w:t>
            </w:r>
          </w:p>
        </w:tc>
      </w:tr>
      <w:tr>
        <w:trPr>
          <w:trHeight w:val="255" w:hRule="atLeast"/>
        </w:trPr>
        <w:tc>
          <w:tcPr>
            <w:tcW w:w="1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1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 1/4")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 = 0,008496469 x Q^1,8 * L</w:t>
            </w:r>
          </w:p>
        </w:tc>
      </w:tr>
      <w:tr>
        <w:trPr>
          <w:trHeight w:val="255" w:hRule="atLeast"/>
        </w:trPr>
        <w:tc>
          <w:tcPr>
            <w:tcW w:w="1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8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 1/2")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 = 0,003541347 x Q^1,8 * L</w:t>
            </w:r>
          </w:p>
        </w:tc>
      </w:tr>
      <w:tr>
        <w:trPr>
          <w:trHeight w:val="255" w:hRule="atLeast"/>
        </w:trPr>
        <w:tc>
          <w:tcPr>
            <w:tcW w:w="1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08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2")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 = 0,000890149 x Q^1,8 * L</w:t>
            </w:r>
          </w:p>
        </w:tc>
      </w:tr>
      <w:tr>
        <w:trPr>
          <w:trHeight w:val="255" w:hRule="atLeast"/>
        </w:trPr>
        <w:tc>
          <w:tcPr>
            <w:tcW w:w="1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35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2 1/2")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 = 0,000304996 x Q^1,8 * L</w:t>
            </w:r>
          </w:p>
        </w:tc>
      </w:tr>
      <w:tr>
        <w:trPr>
          <w:trHeight w:val="255" w:hRule="atLeast"/>
        </w:trPr>
        <w:tc>
          <w:tcPr>
            <w:tcW w:w="1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6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3")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 = 0,000127123 x Q^1,8 * L</w:t>
            </w:r>
          </w:p>
        </w:tc>
      </w:tr>
      <w:tr>
        <w:trPr>
          <w:trHeight w:val="255" w:hRule="atLeast"/>
        </w:trPr>
        <w:tc>
          <w:tcPr>
            <w:tcW w:w="18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62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4")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 = 0,000030669 x Q^1,8 * L</w:t>
            </w:r>
          </w:p>
        </w:tc>
      </w:tr>
      <w:tr>
        <w:trPr>
          <w:trHeight w:val="270" w:hRule="atLeast"/>
        </w:trPr>
        <w:tc>
          <w:tcPr>
            <w:tcW w:w="18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,24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5")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 = 0,0000043799 x Q^1,8 * 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 as tubulações internas dos apartamentos, temo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800" w:type="dxa"/>
        <w:jc w:val="left"/>
        <w:tblInd w:w="16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2"/>
        <w:gridCol w:w="1078"/>
        <w:gridCol w:w="1000"/>
        <w:gridCol w:w="96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iâmetro (cm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pto.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pto. 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pto. 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pto. 4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/2"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2,9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,8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7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9,179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3/4"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,133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"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5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765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 1/4"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605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8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1 1/2"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252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2"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63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3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2 1/2"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3"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4"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2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,24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5")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,0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o consideramos os diâmetros os mesmos pegamos a faixa de 1 ½”, o que nos dá uma perda de carga de 0,820mmca e de 9,843 mmca no total do prédi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ora, procederemos ao cálculo dos trechos da tubulação que leva aos apartamentos. A numeração dos trechos segue o seguinte esquema: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271145</wp:posOffset>
                </wp:positionV>
                <wp:extent cx="1097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1.35pt" to="325.0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8705</wp:posOffset>
                </wp:positionH>
                <wp:positionV relativeFrom="paragraph">
                  <wp:posOffset>131445</wp:posOffset>
                </wp:positionV>
                <wp:extent cx="111760" cy="201295"/>
                <wp:effectExtent l="5080" t="4445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0.35pt;width:8.75pt;height:15.8pt" coordorigin="5683,207" coordsize="175,316">
                <v:line id="shape_0" from="5683,419" to="5770,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3;top:207;width:175;height:316">
                  <v:line id="shape_0" from="5771,207" to="5771,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208" to="5858,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208" to="5770,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312" to="5770,4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313" to="5683,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312" to="5858,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419" to="5858,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9,313" to="5859,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1625</wp:posOffset>
                </wp:positionH>
                <wp:positionV relativeFrom="paragraph">
                  <wp:posOffset>-8890</wp:posOffset>
                </wp:positionV>
                <wp:extent cx="93345" cy="1828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75pt;margin-top:-0.7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370205</wp:posOffset>
                </wp:positionV>
                <wp:extent cx="1097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9.15pt" to="325.0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8705</wp:posOffset>
                </wp:positionH>
                <wp:positionV relativeFrom="paragraph">
                  <wp:posOffset>230505</wp:posOffset>
                </wp:positionV>
                <wp:extent cx="111760" cy="201295"/>
                <wp:effectExtent l="5080" t="4445" r="508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8.15pt;width:8.75pt;height:15.8pt" coordorigin="5683,363" coordsize="175,316">
                <v:line id="shape_0" from="5683,575" to="5770,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3;top:363;width:175;height:316">
                  <v:line id="shape_0" from="5771,363" to="5771,5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364" to="5858,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364" to="5770,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468" to="5770,5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469" to="5683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468" to="5858,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575" to="5858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9,469" to="5859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1625</wp:posOffset>
                </wp:positionH>
                <wp:positionV relativeFrom="paragraph">
                  <wp:posOffset>265430</wp:posOffset>
                </wp:positionV>
                <wp:extent cx="93345" cy="1828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75pt;margin-top:20.9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9585</wp:posOffset>
                </wp:positionH>
                <wp:positionV relativeFrom="paragraph">
                  <wp:posOffset>678815</wp:posOffset>
                </wp:positionV>
                <wp:extent cx="10668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53.45pt" to="322.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6800</wp:posOffset>
                </wp:positionH>
                <wp:positionV relativeFrom="paragraph">
                  <wp:posOffset>539115</wp:posOffset>
                </wp:positionV>
                <wp:extent cx="111760" cy="201295"/>
                <wp:effectExtent l="5080" t="4445" r="508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42.45pt;width:8.75pt;height:15.8pt" coordorigin="5680,849" coordsize="175,316">
                <v:line id="shape_0" from="5680,1061" to="5767,1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0;top:849;width:175;height:316">
                  <v:line id="shape_0" from="5768,849" to="5768,10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8,850" to="5855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0,850" to="5767,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0,954" to="5767,1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0,955" to="5680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8,954" to="5855,1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8,1061" to="5855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6,955" to="5856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9720</wp:posOffset>
                </wp:positionH>
                <wp:positionV relativeFrom="paragraph">
                  <wp:posOffset>574040</wp:posOffset>
                </wp:positionV>
                <wp:extent cx="93345" cy="18288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6pt;margin-top:45.2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996950</wp:posOffset>
                </wp:positionV>
                <wp:extent cx="10972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8.5pt" to="325.05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8705</wp:posOffset>
                </wp:positionH>
                <wp:positionV relativeFrom="paragraph">
                  <wp:posOffset>857250</wp:posOffset>
                </wp:positionV>
                <wp:extent cx="111760" cy="201295"/>
                <wp:effectExtent l="5080" t="4445" r="508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67.5pt;width:8.75pt;height:15.8pt" coordorigin="5683,1350" coordsize="175,316">
                <v:line id="shape_0" from="5683,1562" to="5770,1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3;top:1350;width:175;height:316">
                  <v:line id="shape_0" from="5771,1350" to="5771,15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1351" to="5858,1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1351" to="5770,1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1455" to="5770,15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1456" to="5683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1455" to="5858,1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1562" to="5858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9,1456" to="5859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1625</wp:posOffset>
                </wp:positionH>
                <wp:positionV relativeFrom="paragraph">
                  <wp:posOffset>892175</wp:posOffset>
                </wp:positionV>
                <wp:extent cx="93345" cy="18288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75pt;margin-top:70.25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2920</wp:posOffset>
                </wp:positionH>
                <wp:positionV relativeFrom="paragraph">
                  <wp:posOffset>1318895</wp:posOffset>
                </wp:positionV>
                <wp:extent cx="10972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103.85pt" to="325.9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0135</wp:posOffset>
                </wp:positionH>
                <wp:positionV relativeFrom="paragraph">
                  <wp:posOffset>1179195</wp:posOffset>
                </wp:positionV>
                <wp:extent cx="111760" cy="201295"/>
                <wp:effectExtent l="5080" t="4445" r="508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92.85pt;width:8.75pt;height:15.8pt" coordorigin="5701,1857" coordsize="175,316">
                <v:line id="shape_0" from="5701,2069" to="5788,2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01;top:1857;width:175;height:316">
                  <v:line id="shape_0" from="5789,1857" to="5789,2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9,1858" to="5876,1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1,1858" to="5788,1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01,1962" to="5788,20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1,1963" to="5701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9,1962" to="5876,2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9,2069" to="5876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7,1963" to="5877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3055</wp:posOffset>
                </wp:positionH>
                <wp:positionV relativeFrom="paragraph">
                  <wp:posOffset>1214120</wp:posOffset>
                </wp:positionV>
                <wp:extent cx="93345" cy="18288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65pt;margin-top:95.6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1015</wp:posOffset>
                </wp:positionH>
                <wp:positionV relativeFrom="paragraph">
                  <wp:posOffset>1650365</wp:posOffset>
                </wp:positionV>
                <wp:extent cx="10972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129.95pt" to="325.8pt,1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8230</wp:posOffset>
                </wp:positionH>
                <wp:positionV relativeFrom="paragraph">
                  <wp:posOffset>1510665</wp:posOffset>
                </wp:positionV>
                <wp:extent cx="111760" cy="201295"/>
                <wp:effectExtent l="5080" t="4445" r="5080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pt;margin-top:118.95pt;width:8.75pt;height:15.8pt" coordorigin="5698,2379" coordsize="175,316">
                <v:line id="shape_0" from="5698,2591" to="5785,26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98;top:2379;width:175;height:316">
                  <v:line id="shape_0" from="5786,2379" to="5786,2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6,2380" to="5873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8,2380" to="5785,2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98,2484" to="5785,2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8,2485" to="5698,2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6,2484" to="5873,2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6,2591" to="5873,2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4,2485" to="5874,2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1150</wp:posOffset>
                </wp:positionH>
                <wp:positionV relativeFrom="paragraph">
                  <wp:posOffset>1545590</wp:posOffset>
                </wp:positionV>
                <wp:extent cx="93345" cy="18288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5pt;margin-top:121.7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1490</wp:posOffset>
                </wp:positionH>
                <wp:positionV relativeFrom="paragraph">
                  <wp:posOffset>1953260</wp:posOffset>
                </wp:positionV>
                <wp:extent cx="10972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53.8pt" to="325.05pt,1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8705</wp:posOffset>
                </wp:positionH>
                <wp:positionV relativeFrom="paragraph">
                  <wp:posOffset>1813560</wp:posOffset>
                </wp:positionV>
                <wp:extent cx="111760" cy="201295"/>
                <wp:effectExtent l="5080" t="4445" r="508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42.8pt;width:8.75pt;height:15.8pt" coordorigin="5683,2856" coordsize="175,316">
                <v:line id="shape_0" from="5683,3068" to="5770,31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3;top:2856;width:175;height:316">
                  <v:line id="shape_0" from="5771,2856" to="5771,3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2857" to="5858,2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2857" to="5770,2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2961" to="5770,30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2962" to="5683,3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2961" to="5858,3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3068" to="5858,3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9,2962" to="5859,3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1625</wp:posOffset>
                </wp:positionH>
                <wp:positionV relativeFrom="paragraph">
                  <wp:posOffset>1848485</wp:posOffset>
                </wp:positionV>
                <wp:extent cx="93345" cy="18288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75pt;margin-top:145.55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1490</wp:posOffset>
                </wp:positionH>
                <wp:positionV relativeFrom="paragraph">
                  <wp:posOffset>2246630</wp:posOffset>
                </wp:positionV>
                <wp:extent cx="1097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76.9pt" to="325.05pt,1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8705</wp:posOffset>
                </wp:positionH>
                <wp:positionV relativeFrom="paragraph">
                  <wp:posOffset>2106930</wp:posOffset>
                </wp:positionV>
                <wp:extent cx="111760" cy="201295"/>
                <wp:effectExtent l="5080" t="4445" r="5080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65.9pt;width:8.75pt;height:15.8pt" coordorigin="5683,3318" coordsize="175,316">
                <v:line id="shape_0" from="5683,3530" to="5770,3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3;top:3318;width:175;height:316">
                  <v:line id="shape_0" from="5771,3318" to="5771,35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3319" to="5858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3319" to="5770,3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3423" to="5770,3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3424" to="5683,3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3423" to="5858,35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3530" to="5858,3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9,3424" to="5859,3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1625</wp:posOffset>
                </wp:positionH>
                <wp:positionV relativeFrom="paragraph">
                  <wp:posOffset>2141855</wp:posOffset>
                </wp:positionV>
                <wp:extent cx="93345" cy="18288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75pt;margin-top:168.65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1490</wp:posOffset>
                </wp:positionH>
                <wp:positionV relativeFrom="paragraph">
                  <wp:posOffset>2564765</wp:posOffset>
                </wp:positionV>
                <wp:extent cx="1097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01.95pt" to="325.05pt,2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705</wp:posOffset>
                </wp:positionH>
                <wp:positionV relativeFrom="paragraph">
                  <wp:posOffset>2425065</wp:posOffset>
                </wp:positionV>
                <wp:extent cx="111760" cy="201295"/>
                <wp:effectExtent l="5080" t="4445" r="5080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90.95pt;width:8.75pt;height:15.8pt" coordorigin="5683,3819" coordsize="175,316">
                <v:line id="shape_0" from="5683,4031" to="5770,4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3;top:3819;width:175;height:316">
                  <v:line id="shape_0" from="5771,3819" to="5771,4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3820" to="5858,3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3820" to="5770,3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3924" to="5770,40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3925" to="5683,4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3924" to="5858,4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4031" to="5858,4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9,3925" to="5859,4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1625</wp:posOffset>
                </wp:positionH>
                <wp:positionV relativeFrom="paragraph">
                  <wp:posOffset>2459990</wp:posOffset>
                </wp:positionV>
                <wp:extent cx="93345" cy="1828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75pt;margin-top:193.7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7680</wp:posOffset>
                </wp:positionH>
                <wp:positionV relativeFrom="paragraph">
                  <wp:posOffset>2877185</wp:posOffset>
                </wp:positionV>
                <wp:extent cx="10972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26.55pt" to="324.75pt,2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4895</wp:posOffset>
                </wp:positionH>
                <wp:positionV relativeFrom="paragraph">
                  <wp:posOffset>2737485</wp:posOffset>
                </wp:positionV>
                <wp:extent cx="111760" cy="201295"/>
                <wp:effectExtent l="5080" t="4445" r="5080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5pt;margin-top:215.55pt;width:8.75pt;height:15.8pt" coordorigin="5677,4311" coordsize="175,316">
                <v:line id="shape_0" from="5677,4523" to="5764,46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77;top:4311;width:175;height:316">
                  <v:line id="shape_0" from="5765,4311" to="5765,4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5,4312" to="5852,4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7,4312" to="5764,43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7,4416" to="5764,45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77,4417" to="5677,4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5,4416" to="5852,45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5,4523" to="5852,4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3,4417" to="5853,4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7815</wp:posOffset>
                </wp:positionH>
                <wp:positionV relativeFrom="paragraph">
                  <wp:posOffset>2772410</wp:posOffset>
                </wp:positionV>
                <wp:extent cx="93345" cy="1828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45pt;margin-top:218.3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1490</wp:posOffset>
                </wp:positionH>
                <wp:positionV relativeFrom="paragraph">
                  <wp:posOffset>3166745</wp:posOffset>
                </wp:positionV>
                <wp:extent cx="1097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49.35pt" to="325.05pt,2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8705</wp:posOffset>
                </wp:positionH>
                <wp:positionV relativeFrom="paragraph">
                  <wp:posOffset>3027045</wp:posOffset>
                </wp:positionV>
                <wp:extent cx="111760" cy="201295"/>
                <wp:effectExtent l="5080" t="4445" r="5080" b="31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238.35pt;width:8.75pt;height:15.8pt" coordorigin="5683,4767" coordsize="175,316">
                <v:line id="shape_0" from="5683,4979" to="5770,5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3;top:4767;width:175;height:316">
                  <v:line id="shape_0" from="5771,4767" to="5771,4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4768" to="5858,4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4768" to="5770,47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4872" to="5770,49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3,4873" to="5683,5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4872" to="5858,49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1,4979" to="5858,5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9,4873" to="5859,5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1625</wp:posOffset>
                </wp:positionH>
                <wp:positionV relativeFrom="paragraph">
                  <wp:posOffset>3061970</wp:posOffset>
                </wp:positionV>
                <wp:extent cx="93345" cy="18288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75pt;margin-top:241.1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7680</wp:posOffset>
                </wp:positionH>
                <wp:positionV relativeFrom="paragraph">
                  <wp:posOffset>3456305</wp:posOffset>
                </wp:positionV>
                <wp:extent cx="10972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pt,272.15pt" to="324.75pt,2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4895</wp:posOffset>
                </wp:positionH>
                <wp:positionV relativeFrom="paragraph">
                  <wp:posOffset>3316605</wp:posOffset>
                </wp:positionV>
                <wp:extent cx="111760" cy="201295"/>
                <wp:effectExtent l="5080" t="4445" r="508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00" cy="201240"/>
                          <a:chOff x="0" y="0"/>
                          <a:chExt cx="111600" cy="201240"/>
                        </a:xfrm>
                      </wpg:grpSpPr>
                      <wps:wsp>
                        <wps:cNvSpPr/>
                        <wps:spPr>
                          <a:xfrm flipH="1">
                            <a:off x="0" y="134640"/>
                            <a:ext cx="55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1600" cy="20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5800" y="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6660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34640"/>
                              <a:ext cx="558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7320"/>
                              <a:ext cx="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5pt;margin-top:261.15pt;width:8.75pt;height:15.8pt" coordorigin="5677,5223" coordsize="175,316">
                <v:line id="shape_0" from="5677,5435" to="5764,55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77;top:5223;width:175;height:316">
                  <v:line id="shape_0" from="5765,5223" to="5765,5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5,5224" to="5852,5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7,5224" to="5764,5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7,5328" to="5764,54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77,5329" to="5677,5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5,5328" to="5852,5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5,5435" to="5852,5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3,5329" to="5853,5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7815</wp:posOffset>
                </wp:positionH>
                <wp:positionV relativeFrom="paragraph">
                  <wp:posOffset>3351530</wp:posOffset>
                </wp:positionV>
                <wp:extent cx="93345" cy="18288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45pt;margin-top:263.9pt;width:7.3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1490</wp:posOffset>
                </wp:positionH>
                <wp:positionV relativeFrom="paragraph">
                  <wp:posOffset>82550</wp:posOffset>
                </wp:positionV>
                <wp:extent cx="0" cy="37490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5pt" to="238.7pt,3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210</wp:posOffset>
                </wp:positionH>
                <wp:positionV relativeFrom="paragraph">
                  <wp:posOffset>3831590</wp:posOffset>
                </wp:positionV>
                <wp:extent cx="10972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01.7pt" to="238.65pt,30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7170</wp:posOffset>
                </wp:positionH>
                <wp:positionV relativeFrom="paragraph">
                  <wp:posOffset>3465830</wp:posOffset>
                </wp:positionV>
                <wp:extent cx="274320" cy="27432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72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7170</wp:posOffset>
                </wp:positionH>
                <wp:positionV relativeFrom="paragraph">
                  <wp:posOffset>1728470</wp:posOffset>
                </wp:positionV>
                <wp:extent cx="274320" cy="27432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6.1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7170</wp:posOffset>
                </wp:positionH>
                <wp:positionV relativeFrom="paragraph">
                  <wp:posOffset>1377950</wp:posOffset>
                </wp:positionV>
                <wp:extent cx="274320" cy="27432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8.5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7170</wp:posOffset>
                </wp:positionH>
                <wp:positionV relativeFrom="paragraph">
                  <wp:posOffset>1088390</wp:posOffset>
                </wp:positionV>
                <wp:extent cx="274320" cy="27432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5.7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5730</wp:posOffset>
                </wp:positionH>
                <wp:positionV relativeFrom="paragraph">
                  <wp:posOffset>722630</wp:posOffset>
                </wp:positionV>
                <wp:extent cx="365760" cy="27432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6.9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5730</wp:posOffset>
                </wp:positionH>
                <wp:positionV relativeFrom="paragraph">
                  <wp:posOffset>450215</wp:posOffset>
                </wp:positionV>
                <wp:extent cx="365760" cy="36576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5.45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5730</wp:posOffset>
                </wp:positionH>
                <wp:positionV relativeFrom="paragraph">
                  <wp:posOffset>82550</wp:posOffset>
                </wp:positionV>
                <wp:extent cx="365760" cy="36576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.5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57170</wp:posOffset>
                </wp:positionH>
                <wp:positionV relativeFrom="paragraph">
                  <wp:posOffset>2917190</wp:posOffset>
                </wp:positionV>
                <wp:extent cx="274320" cy="27432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29.7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7170</wp:posOffset>
                </wp:positionH>
                <wp:positionV relativeFrom="paragraph">
                  <wp:posOffset>2551430</wp:posOffset>
                </wp:positionV>
                <wp:extent cx="274320" cy="27432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00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7170</wp:posOffset>
                </wp:positionH>
                <wp:positionV relativeFrom="paragraph">
                  <wp:posOffset>2275205</wp:posOffset>
                </wp:positionV>
                <wp:extent cx="274320" cy="27432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79.15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7170</wp:posOffset>
                </wp:positionH>
                <wp:positionV relativeFrom="paragraph">
                  <wp:posOffset>2002790</wp:posOffset>
                </wp:positionV>
                <wp:extent cx="274320" cy="27432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57.7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7170</wp:posOffset>
                </wp:positionH>
                <wp:positionV relativeFrom="paragraph">
                  <wp:posOffset>3191510</wp:posOffset>
                </wp:positionV>
                <wp:extent cx="274320" cy="27432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51.3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orma de se calcular os diâmetros de cada trecho é similar àquela utilizada no apartamento tipo. Entretanto, há uma diferença no que se refere ao fator de simultaneidade da soma das potências para o cálculo da potência total. Utilizaremos o gráfico da página 22 do texto já mencionado anteriormente. Nesse gráfico, a curva de 95 % será a utilizada. As perdas de carga devem totalizar 20 – trecho dos apartamentos (10,139mmca). A fórmula para o cálculo será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zão = Potência / PCI (poder calorífico inferior), com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CI = 8710 Kcal/ Nm3 para gás natu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cálculos seguem conforme abaixo na planilha de cálcul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eremos primeiramente o cálculo de Ltot para diâmetro;</w:t>
      </w:r>
    </w:p>
    <w:p>
      <w:pPr>
        <w:pStyle w:val="Normal"/>
        <w:jc w:val="both"/>
        <w:rPr/>
      </w:pPr>
      <w:r>
        <w:rPr/>
      </w:r>
    </w:p>
    <w:tbl>
      <w:tblPr>
        <w:tblW w:w="4800" w:type="dxa"/>
        <w:jc w:val="left"/>
        <w:tblInd w:w="16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2"/>
        <w:gridCol w:w="1078"/>
        <w:gridCol w:w="96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iâmetro (cm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rea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q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tot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/2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36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3/4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25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17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 1/4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,09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8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1 1/2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,98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0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2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,79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,3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2 1/2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3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,41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,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4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,41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,24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5"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,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,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a vazão acumulada em cada trecho 12 à 1, os fatores de simultaneidade extraídos do gráfico abaixo e conseqüentemente os cálculo da Vazão, pela fórmula: Vazão = Potência / PCI (poder calorífico inferior)</w:t>
      </w:r>
    </w:p>
    <w:p>
      <w:pPr>
        <w:pStyle w:val="Normal"/>
        <w:jc w:val="both"/>
        <w:rPr/>
      </w:pPr>
      <w:r>
        <w:rPr/>
      </w:r>
    </w:p>
    <w:tbl>
      <w:tblPr>
        <w:tblW w:w="6920" w:type="dxa"/>
        <w:jc w:val="left"/>
        <w:tblInd w:w="170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0"/>
        <w:gridCol w:w="2000"/>
        <w:gridCol w:w="2000"/>
        <w:gridCol w:w="1920"/>
      </w:tblGrid>
      <w:tr>
        <w:trPr>
          <w:trHeight w:val="270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zão (Nm³/h)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multaneidade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zão = Pot/PCI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36,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5,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35,407577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25,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5,5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33,1060849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1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6,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30,6865671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02,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6,5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8,1490241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91,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7,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5,493455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79,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8,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3,1329506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68,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9,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0,5363949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5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30,5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7,9988518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45,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33,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5,579334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1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34,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36,5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2,92376579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1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22,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43,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10,15017222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Trecho 1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,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,4355912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05450" cy="2562225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ta forma montamos a planilha da perda de carga (Fórmula de Lacey) com todas as combinações de diâmetros para escolha da melhor solução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00"/>
        <w:gridCol w:w="810"/>
        <w:gridCol w:w="810"/>
        <w:gridCol w:w="810"/>
        <w:gridCol w:w="810"/>
        <w:gridCol w:w="810"/>
        <w:gridCol w:w="720"/>
        <w:gridCol w:w="720"/>
        <w:gridCol w:w="720"/>
        <w:gridCol w:w="810"/>
        <w:gridCol w:w="835"/>
        <w:gridCol w:w="910"/>
      </w:tblGrid>
      <w:tr>
        <w:trPr>
          <w:trHeight w:val="255" w:hRule="atLeast"/>
        </w:trPr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Diámetro (cm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1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2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3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4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5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9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10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11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Trecho 12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2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36,1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15,3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758,0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505,0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259,17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7,1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53,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72,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18,92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70,6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39,9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37,051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62,45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89,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39,59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90,72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3,23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4,2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64,8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29,9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3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1,60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6,3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6,47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,5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45,48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23,76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96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2,42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7,3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4,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2,3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1,3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1,86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2,76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4,7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,417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,1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9,87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1,28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4,73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8,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2,04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6,9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1,7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7,1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3,2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,4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,1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,48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,8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9,06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5,01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1,8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8,68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5,63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3,1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,5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,3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,44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,6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,9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701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,0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,38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,1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,09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,07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,0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,2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,4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,7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,09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4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9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55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,3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,93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,4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,9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,55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,13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7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4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1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8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6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4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233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,6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93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68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47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26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,05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8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7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5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43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3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2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115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,6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63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55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48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4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34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2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2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1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14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1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6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38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5,2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12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11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9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8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7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5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4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3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2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2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13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0,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la escolha dos diâmetros feita conforme tabel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685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12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ch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âmetro (polegadas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omatório das perdas de carga nesses trechos é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u w:val="single"/>
          <w:lang w:val="es-ES_tradnl"/>
        </w:rPr>
      </w:pPr>
      <w:r>
        <w:rPr>
          <w:rFonts w:eastAsia="Symbol" w:cs="Symbol" w:ascii="Symbol" w:hAnsi="Symbol"/>
          <w:sz w:val="24"/>
        </w:rPr>
        <w:t></w:t>
      </w:r>
      <w:r>
        <w:rPr>
          <w:rFonts w:cs="Times New Roman" w:ascii="Times New Roman" w:hAnsi="Times New Roman"/>
          <w:sz w:val="24"/>
          <w:lang w:val="es-ES_tradnl"/>
        </w:rPr>
        <w:t>Perdas de carga (mmca)= 0,637+0,558+0,487+0,416+0,348+0,886+0,715+0,564+0,881+0,629+0,969+0,553=9,861</w:t>
        <w:tab/>
      </w:r>
    </w:p>
    <w:p>
      <w:pPr>
        <w:pStyle w:val="Normal"/>
        <w:jc w:val="both"/>
        <w:rPr/>
      </w:pPr>
      <w:r>
        <w:rPr/>
        <w:t>Realizando a verificação, para que não ultrapassemos os 10% (20mm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cho apartamentos + Trecho prumada = 19,704mmca – OK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0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7:33:00Z</dcterms:created>
  <dc:creator>Guilherme Faiçal Corvo</dc:creator>
  <dc:description/>
  <dc:language>en-US</dc:language>
  <cp:lastModifiedBy>Luiz Fernando Martins Martin</cp:lastModifiedBy>
  <cp:lastPrinted>2002-11-03T13:21:00Z</cp:lastPrinted>
  <dcterms:modified xsi:type="dcterms:W3CDTF">2001-11-26T02:51:00Z</dcterms:modified>
  <cp:revision>3</cp:revision>
  <dc:subject/>
  <dc:title>Dimensionamento de gás</dc:title>
</cp:coreProperties>
</file>