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-Dimensionamento de hidrant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onsiderações Gera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-se avaliar, inicialmente, qual a melhor alternativa para o sistema de hidrantes. Levando-se em consideração que devemos garantir o funcionamento do sistema a qualquer momento, precisamos de uma rede privada, pois a rede pública não é confiável.</w:t>
      </w:r>
    </w:p>
    <w:p>
      <w:pPr>
        <w:pStyle w:val="TextBodyIndent"/>
        <w:rPr/>
      </w:pPr>
      <w:r>
        <w:rPr/>
        <w:t>Ao optarmos por uma rede privada interna ao edifício com reservação, nos resta escolher entre um reservatório inferior ou superior. Optamos por ter um reservatório superior com alimentação por gravida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: Alimentação Por Gravidade – Rede Vertic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620</wp:posOffset>
                </wp:positionV>
                <wp:extent cx="5023485" cy="5767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3440" cy="5767560"/>
                          <a:chOff x="0" y="0"/>
                          <a:chExt cx="5023440" cy="576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0920" y="0"/>
                            <a:ext cx="4772520" cy="57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2720"/>
                            <a:ext cx="852120" cy="95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0"/>
                            <a:ext cx="7099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691640"/>
                            <a:ext cx="1414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531800"/>
                            <a:ext cx="1414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0.6pt;width:395.6pt;height:454.15pt" coordorigin="463,12" coordsize="7912,9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8;top:12;width:7515;height:9082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63;top:410;width:1341;height:1509;mso-wrap-style:none;v-text-anchor:middle;mso-position-horizontal:cente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3;top:5194;width:1117;height:1257;mso-wrap-style:none;v-text-anchor:middle;mso-position-horizontal:cente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80;top:2676;width:222;height:502;mso-wrap-style:none;v-text-anchor:middle;mso-position-horizontal:cente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07;top:2424;width:222;height:1006;mso-wrap-style:none;v-text-anchor:middle;mso-position-horizontal:cente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-</w:t>
      </w:r>
      <w:r>
        <w:rPr>
          <w:rFonts w:cs="Arial" w:ascii="Arial" w:hAnsi="Arial"/>
          <w:sz w:val="28"/>
        </w:rPr>
        <w:t>Dimension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emos, nesse projeto, o risco tipo A (mínimo). Serão coplocados 12 hidrantes, sendo 1 por pavimento. A área da construção é menor que 20.000 m2. As condições de projeto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essão no hidrante mais desfavorável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>= 15 m.c.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lume de reserva para combate a incêndio suficiente para atender a vazão por 30 min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dimensionamento será feito pelo modelo de redes ramificadas com vários hidrantes em uso simultâneo. Estudaremos os hidrantes dos andares 12, 11, 10 e 9 de acordo com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4192905" cy="3657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ara o esquema anterior, seguiremos o roteiro proposto. Trata-se de processo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74345</wp:posOffset>
            </wp:positionV>
            <wp:extent cx="5280660" cy="7045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terativo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0660" cy="7912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0660" cy="2500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r sorte, foi necessária apenas uma iteração, pois caso houvesse uma diferença grande entre os valores de H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 xml:space="preserve"> e H’’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>, seria necessário fazer os passos novamente até que os valores fossem próximos (diferença menor que 0,1 mc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9:00Z</dcterms:created>
  <dc:creator>Escola Politécnica</dc:creator>
  <dc:description/>
  <dc:language>en-US</dc:language>
  <cp:lastModifiedBy>Escola Politécnica</cp:lastModifiedBy>
  <dcterms:modified xsi:type="dcterms:W3CDTF">2001-11-26T12:11:00Z</dcterms:modified>
  <cp:revision>6</cp:revision>
  <dc:subject/>
  <dc:title>Dimensionamento de hidrantes</dc:title>
</cp:coreProperties>
</file>