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mensionamento do Sistema de Chuveiros Automát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dimensionamento será por cálculo hidráulico, para efeito dos cálculos será considerado diâmetro nominal mínimo para tubulações de aço de 25 m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sso 1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 método de dimensionamento seguirá a norma da AB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sso 2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r se tratar de um edifício comercial sem produtos ou equipamentos que podem vir a aumentar o risco de fogo ou de sua propagação, o edifício será considerado como classe de risco lev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sso 3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>Conforme estabelecido em norma, a área máxima de cobertura para classe de ocupação de risco leve é 5000 m</w:t>
      </w:r>
      <w:r>
        <w:rPr>
          <w:vertAlign w:val="superscript"/>
        </w:rPr>
        <w:t>2</w:t>
      </w:r>
      <w:r>
        <w:rPr/>
        <w:t xml:space="preserve"> por pavimento, o que supera em muito a área do edifício comercial que terá o sistema de chuveiros automáticos calculad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sso 4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distância máxima entre ramais e entre chuveiros nos ramais deve ser determinado de acordo com o risco de ocupação, para o risco leve essa distância é de 4,6 m. Já a distância mínima é de 1,8 m e para as áreas com no máximo 75 m</w:t>
      </w:r>
      <w:r>
        <w:rPr>
          <w:vertAlign w:val="superscript"/>
        </w:rPr>
        <w:t>2</w:t>
      </w:r>
      <w:r>
        <w:rPr/>
        <w:t xml:space="preserve"> a distância entre a parede e o chuveiro pode ser de até 2,70 m, desde que seja respeitada a área máxima de cobertura permitida por chuveir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sso 5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object w:dxaOrig="2710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2.2pt;margin-top:28.05pt;width:137.8pt;height:66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2883471" r:id="rId2"/>
        </w:object>
      </w:r>
      <w:r>
        <w:rPr/>
        <w:t>Cada pavimento possui 7 conjuntos tendo suas áreas divididas conforme a tabela abaix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sso 6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ara o espaçamento entre os ramais será levado em consideração a área máxima de cobertura por chuveiro que será considerada de 18,6 m</w:t>
      </w:r>
      <w:r>
        <w:rPr>
          <w:vertAlign w:val="superscript"/>
        </w:rPr>
        <w:t>2</w:t>
      </w:r>
      <w:r>
        <w:rPr/>
        <w:t xml:space="preserve"> (para tetos lisos e construídos para vigas e nervura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açamento entre os chuveiros: 3,0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paçamento entre os ramais: haverá apenas um ramal por conjuntos, respeitando a        distância máxima de 2,70 m para a parede em edifícios de risco leve com área até 75 m 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sso 7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área coberta por um chuveiro será conforme mostrado na tabela , calculado em função da posição na planta em anexo.</w:t>
      </w:r>
    </w:p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  <w:object w:dxaOrig="7211" w:dyaOrig="1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pt;margin-top:18pt;width:365pt;height:7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86747329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sso 8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ara determinação da área de operação, considerará uma área de forma retangular que corresponde a área hidráulica mais desfavorável. O parâmetro será obtido através do gráfico que estabelece a área de aplicação e a densidade em função da classe de risco de ocup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ensidade de área de operação para cada área de operação está na tabela.</w:t>
      </w:r>
    </w:p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  <w:object w:dxaOrig="4136" w:dyaOrig="13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3.2pt;margin-top:22pt;width:209.8pt;height:66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65342994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sso 10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quantidade de chuveiros dentro da área de aplicação será:</w:t>
      </w:r>
    </w:p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  <w:object w:dxaOrig="6118" w:dyaOrig="15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4pt;margin-top:12.6pt;width:309.8pt;height:7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843683201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sso 11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eterminação da dimensão do maior lado do retângulo, que seja paralelo aos ramais deve ser igual a 1,2 vez a raiz quadrada da área de aplicação.</w:t>
      </w:r>
    </w:p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  <w:object w:dxaOrig="4136" w:dyaOrig="1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7.2pt;margin-top:13.8pt;width:209.8pt;height:7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950553742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sso 12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object w:dxaOrig="6070" w:dyaOrig="181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6pt;margin-top:35.2pt;width:307.4pt;height:91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612433878" r:id="rId12"/>
        </w:object>
      </w:r>
      <w:r>
        <w:rPr/>
        <w:t>Determinação do numero de chuveiros do maior lado da área de ope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sso 13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álculo de vazão e pressão no chuveiro mais desfavorá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risco de ocupação leve tem-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zão mínima = 100 L/min</w:t>
      </w:r>
    </w:p>
    <w:p>
      <w:pPr>
        <w:pStyle w:val="Normal"/>
        <w:rPr/>
      </w:pPr>
      <w:r>
        <w:rPr/>
        <w:t>Pressões mínimas = 110 Kpa</w:t>
      </w:r>
    </w:p>
    <w:p>
      <w:pPr>
        <w:pStyle w:val="Normal"/>
        <w:rPr/>
      </w:pPr>
      <w:r>
        <w:rPr/>
        <w:t>Tempo mínimo de operação = 30 mi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zão e pressão no chuveiro mais desfavorável:</w:t>
      </w:r>
    </w:p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  <w:object w:dxaOrig="9062" w:dyaOrig="18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21.6pt;width:432pt;height:86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35943484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sso 14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ara o segun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álculo da perda de carga entre o primeiro e o segundo chuveiro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  <w:object w:dxaOrig="8461" w:dyaOrig="18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428.2pt;height:91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25426617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álculo da vazão e pressão para o segundo chuveiro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  <w:object w:dxaOrig="7178" w:dyaOrig="18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.6pt;margin-top:14.8pt;width:363.4pt;height:91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64913740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sso 1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anceamento da pressão e vazão no início do ramal.</w:t>
      </w:r>
    </w:p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  <w:object w:dxaOrig="8350" w:dyaOrig="3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15.2pt;width:422.6pt;height:196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45033313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sso 16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eterminação da capacidade da bomb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8493" w:dyaOrig="234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29pt;width:429.8pt;height:118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388399348" r:id="rId22"/>
        </w:object>
      </w:r>
      <w:r>
        <w:rPr/>
        <w:t>Pressão e vazão na V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ão requerida na bomba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  <w:object w:dxaOrig="8493" w:dyaOrig="234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429.8pt;height:118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134120518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cterísticas da bom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ão nominal = 4,89 KPa</w:t>
      </w:r>
    </w:p>
    <w:p>
      <w:pPr>
        <w:pStyle w:val="Normal"/>
        <w:rPr/>
      </w:pPr>
      <w:r>
        <w:rPr/>
        <w:t>Vazão Nominal = 176 L/m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sso 17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Capacidade do reservatór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o mínimo de funcionamento = 30 min</w:t>
      </w:r>
    </w:p>
    <w:p>
      <w:pPr>
        <w:pStyle w:val="Normal"/>
        <w:rPr/>
      </w:pPr>
      <w:r>
        <w:rPr/>
        <w:t>Volume Total = 5280 litros</w:t>
      </w:r>
    </w:p>
    <w:p>
      <w:pPr>
        <w:pStyle w:val="Normal"/>
        <w:rPr/>
      </w:pPr>
      <w:r>
        <w:rPr/>
        <w:t>Dimensões do reservatório = 2 x 2 x 1,5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9:29:00Z</dcterms:created>
  <dc:creator>Luiz Fernando Martins Martin</dc:creator>
  <dc:description/>
  <dc:language>en-US</dc:language>
  <cp:lastModifiedBy>Luiz Fernando Martins Martin</cp:lastModifiedBy>
  <dcterms:modified xsi:type="dcterms:W3CDTF">2001-11-25T22:17:00Z</dcterms:modified>
  <cp:revision>14</cp:revision>
  <dc:subject/>
  <dc:title>Dimensionamento do Sistema de Chuveiros Automáticos</dc:title>
</cp:coreProperties>
</file>